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bCs/>
        </w:rPr>
        <w:t>2025. augusztus 29. napi rendes (munkaterv szerinti) ülésér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Egyebek – Pályázat benyújtása a Magyar Falu Program keretébe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  <w:bookmarkStart w:id="0" w:name="_Hlk110846079"/>
      <w:bookmarkStart w:id="1" w:name="_Hlk110846079"/>
      <w:bookmarkEnd w:id="1"/>
    </w:p>
    <w:p>
      <w:pPr>
        <w:pStyle w:val="NormlWeb"/>
        <w:spacing w:before="0" w:after="0"/>
        <w:jc w:val="both"/>
        <w:rPr/>
      </w:pPr>
      <w:r>
        <w:rPr>
          <w:bCs/>
        </w:rPr>
        <w:t xml:space="preserve">Az Agrárminisztérium (a továbbiakban: Támogató) pályázatot hirdet a Magyar Falu Program keretében Magyarország területén működő 5000 fő és ez alatti állandó lakosságszámú települések önkormányzatai számára a felelős állattartást elősegítő ivartalanítási programra, az állatok veszettség elleni összetevőt tartalmazó monovalens védőoltásra történő beoltására és transzponderrel (mikrochippel) történő megjelölésére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támogatásra rendelkezésre álló tervezett keretösszeg: 500 000 000 forint, amelynek fedezetét a Magyarország 2025. évi központi költségvetéséről szóló 2024. évi XC. törvény 1. melléklet XII. Agrárminisztérium fejezet, 20. Fejezeti kezelésű előirányzatok cím, 10. Magyar Falu Program alcím biztosítja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projekt során igényelhető legmagasabb támogatási összeg 1 500 000 forin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Jelen pályázati kiírás keretében a pályázatok benyújtására az alábbi időszakban van lehetőség: 2025. augusztus 28. – 2025. szeptember 27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Egy pályázó kizárólag egy pályázatot nyújthat be a jelen pályázati kiírás keretében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 xml:space="preserve">Önállóan támogatható tevékenységek: a település lakóinak tulajdonában lévő kutyák, macskák állatorvos által elvégzett ivartalanítása és/vagy kizárólag veszettség elleni összetevőt tartalmazó monovalens védőoltása és/vagy transzponderrel (mikrochippel) történő megjelölése. A pályázó több önállóan támogatható tevékenységre is igényelhet támogatást. Erre tekintettel egy állat esetében több támogatott tevékenység elvégzésére van lehetőség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Javaslom, hogy a fentiekben felsorolt valamennyi önállóan támogatható tevékenységre igényeljen az Önkormányzat támogatás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Kérem a tisztelt Képviselő-testületet, hogy a fenti előterjesztést szíveskedjék megtárgyalni, és az alábbi határozati javaslatot elfogadni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10846079"/>
      <w:bookmarkStart w:id="3" w:name="_Hlk110846079"/>
      <w:bookmarkEnd w:id="3"/>
    </w:p>
    <w:p>
      <w:pPr>
        <w:pStyle w:val="Normal"/>
        <w:jc w:val="both"/>
        <w:rPr/>
      </w:pPr>
      <w:r>
        <w:rPr/>
        <w:t>Kelt: Kardoskút, 2025. auguszt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Varga Pál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polgármeste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ályázatot kíván benyújtani a Magyar Falu Program keretében meghirdetett Magyarország területén működő 5000 fő és ez alatti állandó lakosságszámú települések önkormányzatai részére </w:t>
      </w:r>
      <w:r>
        <w:rPr>
          <w:bCs/>
        </w:rPr>
        <w:t>a felelős állattartást elősegítő ivartalanítási program, az állatok veszettség elleni összetevőt tartalmazó monovalens védőoltásra történő beoltása és transzponderrel (mikrochippel) történő megjelölése érdekében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lhatalmazza Varga Pál polgármestert a pályázat benyújtásához szükséges jognyilatkozatok megtételére és felhatalmazza a pályázathoz szükséges valamennyi szerződés megkö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2025.09.27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Msoheadermrcssattr">
    <w:name w:val="msoheader_mr_css_attr"/>
    <w:basedOn w:val="Normal"/>
    <w:qFormat/>
    <w:pPr>
      <w:spacing w:before="280" w:after="280"/>
    </w:pPr>
    <w:rPr/>
  </w:style>
  <w:style w:type="paragraph" w:styleId="Msobodytextmrcssattr">
    <w:name w:val="msobodytext_mr_css_attr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09:00Z</dcterms:created>
  <dc:creator>MS-USER</dc:creator>
  <dc:description/>
  <cp:keywords/>
  <dc:language>en-US</dc:language>
  <cp:lastModifiedBy>Fekete Zita</cp:lastModifiedBy>
  <cp:lastPrinted>2013-08-22T16:52:00Z</cp:lastPrinted>
  <dcterms:modified xsi:type="dcterms:W3CDTF">2025-08-22T08:22:00Z</dcterms:modified>
  <cp:revision>12</cp:revision>
  <dc:subject/>
  <dc:title>E L Ő T E R J E S Z T É S</dc:title>
</cp:coreProperties>
</file>