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a Képviselő-testületének</w:t>
      </w:r>
    </w:p>
    <w:p>
      <w:pPr>
        <w:pStyle w:val="Normal"/>
        <w:autoSpaceDE w:val="false"/>
        <w:jc w:val="center"/>
        <w:rPr/>
      </w:pPr>
      <w:r>
        <w:rPr/>
        <w:t>2025. augusztus 29. napi rendes (munkaterv szerinti)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25/2026. nevelési év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Nyitrainé Baranyi Gabriell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a továbbiakban: Rendelet) 3. § (1) bekezdése kimondja: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</w:t>
      </w:r>
      <w:r>
        <w:rPr/>
        <w:t>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25. augusztus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ának Képviselő-testülete úgy dönt, hogy a Kardoskúti Napköziotthonos Óvoda 2025/2026. nevelési évre vonatkozó munkatervében foglaltakkal egyetért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9:25:00Z</dcterms:created>
  <dc:creator>Polgármesteri Hivatal</dc:creator>
  <dc:description/>
  <cp:keywords/>
  <dc:language>en-US</dc:language>
  <cp:lastModifiedBy>Fekete Zita</cp:lastModifiedBy>
  <cp:lastPrinted>2013-08-12T08:25:00Z</cp:lastPrinted>
  <dcterms:modified xsi:type="dcterms:W3CDTF">2025-08-22T08:21:00Z</dcterms:modified>
  <cp:revision>5</cp:revision>
  <dc:subject/>
  <dc:title/>
</cp:coreProperties>
</file>