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5. augusztus 29. napi rendes (munkaterv szerinti)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Vérvételi szolgáltatás biztosítása Kardoskút község lakosaina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z elmúlt években Kardoskút község lakosai részére havonta két alkalommal az 5945 Kardoskút, Petőfi utca 12. szám alatt található háziorvosi rendelőben térítésmentesen biztosítottunk vérvételre lehetőséget, annak érdekében, hogy a lakosoknak ne kelljen utazniuk és sorban állniuk az Orosházi Kórházban. Ezt a tevékenységet a rendelő asszisztensei végezték, azonban 2025. július hónaptól már nem vállalják a vérvétel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szolgáltatás további zavartalan biztosítása érdekében felkerestünk négy, engedéllyel rendelkező szakembert, akiktől a mellékletek szerinti árajánlatokat kértük a havi két alkalommal történő vérvételre, amelyet továbbra is a háziorvosi rendelőben, rendelési időn kívül szeretnénk megvalósítani, és amelyet a kiválasztott szakember teljes körűen lebonyolítana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88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Fazekasné Héjjas Anit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60.000,-Ft/alkalom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Juhász Jánosné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500,-Ft/fő + 10.000,-Ft/alkalom kiszállási díj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Némethné Szabó Melind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3.000,-Ft/fő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Mógáné Karsai Dór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50.000,-Ft/hó</w:t>
            </w:r>
          </w:p>
        </w:tc>
      </w:tr>
    </w:tbl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Javaslom, hogy a fentiekben felsorolt szakemberek közül Mógáné Karsai Dórával kössünk szerződést, tekintettel arra, hogy kardoskúti lakos, valamint ő adta a legkedvezőbb ajánlato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 6/2019. (I.22.) sz. Képviselő-testületi határozat rendelkezik arról, hogy </w:t>
      </w:r>
      <w:r>
        <w:rPr/>
        <w:t>Kardoskút Község Önkormányzat Képviselő-testülete</w:t>
      </w:r>
      <w:r>
        <w:rPr>
          <w:bCs/>
        </w:rPr>
        <w:t xml:space="preserve"> a NEAK-tól, havi rendszerességgel átvett háziorvosi szolgálat teljesítményarányos díjának 100 %-át a háziorvosi alapellátás bérjellegű kiadásaira fordítja 2019. január 1. napjától. Rendelkezik továbbá arról is, hogy </w:t>
      </w:r>
      <w:r>
        <w:rPr/>
        <w:t>Kardoskút Község Önkormányzat Képviselő-testülete</w:t>
      </w:r>
      <w:r>
        <w:rPr>
          <w:bCs/>
        </w:rPr>
        <w:t xml:space="preserve"> a térítési díj ellenében igénybe vehető egyes egészségügyi szolgáltatások térítési díjáról szóló 284/1997. (XII. 23.) Korm. rendelet 2. számú melléklete szerinti díjak Kardoskút Község Önkormányzatához történő befizetett összegének 100%-át a háziorvosi alapellátás bérjellegű kiadásaira fordítja 2019. január 1. napjától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Tekintettel arra, hogy a vérvételi szolgáltatás többletköltségeit az Önkormányzat finanszírozza, javaslom, hogy vagy a tartalék terhére történjen a finanszírozás, vagy a 6/2019. (I.22.) sz. Képviselő-testületi határozatot vonjuk vissza 2025. augusztus 31. napjával, és az ebből keletkező bevételt fordítsuk a vérvételi szolgáltatásra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Kérem a tisztelt Képviselő-testületet, hogy a fenti előterjesztést szíveskedjék megtárgyalni, és a határozatot meghozni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5. auguszt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erződést köt ……………………-al </w:t>
      </w:r>
      <w:r>
        <w:rPr>
          <w:bCs/>
        </w:rPr>
        <w:t>az 5945 Kardoskút, Petőfi utca 12. szám alatt található háziorvosi rendelőben rendelési időn kívül havonta 2 alkalommal történő vérvételi szolgáltatás nyújtására 2025. szeptember …. napjával ……………..,-Ft díjazás ellenében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Varga Pál polgármestert a szükséges jognyilatkozatok megtételére és felhatalmazza a szerződés megkötésére,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érvételi szolgáltatást a tartalék terhére biztosítja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2025.09.15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erződést köt ……………………-al </w:t>
      </w:r>
      <w:r>
        <w:rPr>
          <w:bCs/>
        </w:rPr>
        <w:t>az 5945 Kardoskút, Petőfi utca 12. szám alatt található háziorvosi rendelőben rendelési időn kívül havonta 2 alkalommal történő vérvételi szolgáltatás nyújtására 2025. szeptember …. napjával ……………..,-Ft díjazás ellenében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hatalmazza Varga Pál polgármestert a szükséges jognyilatkozatok megtételére és felhatalmazza a szerződés megkötésére,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bCs/>
        </w:rPr>
        <w:t>6/2019. (I.22.) sz. Képviselő-testületi határozatot 2025. augusztus 31. napjával visszavo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2025.09.15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kete Zita</cp:lastModifiedBy>
  <cp:lastPrinted>2013-08-22T16:52:00Z</cp:lastPrinted>
  <dcterms:modified xsi:type="dcterms:W3CDTF">2025-08-22T09:36:00Z</dcterms:modified>
  <cp:revision>14</cp:revision>
  <dc:subject/>
  <dc:title>E L Ő T E R J E S Z T É S</dc:title>
</cp:coreProperties>
</file>