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5. augusztus 29. napi rendes (munkaterv szerinti)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Bursa Hungarica csatlakozási kérelem előterjesztés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Kardoskút Község Önkormányzata az indulásától kezdődően minden évben csatlakozott a Bursa Hungarica Felsőoktatási Önkormányzati Ösztöndíjpályázathoz, ezzel a felnőtt korúvá vált fiatalok továbbtanulását támogatja önkormányzatunk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pályázatkezelő Emberi Erőforrások Támogatáskezelő honlapján a 2025/26. évi Bursa Hungarica fordulóra vonatkozó információ még nincsen meghirdetve, a csatlakozási döntésre azonban gyakran nagyon rövid idő áll rendelkezésre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mennyiben a kiírás az előző évekhez képest az önkormányzatra nézve jelentős változásokat tartalmaz, akkor a döntést felülvizsgálatra újra előterjesztjük a Képviselő-testületnél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korábbiakhoz hasonló feltételek esetén viszont a jelen határozati javaslat elfogadása esetén nem szükséges soron kívüli képviselő-testületi ülést összehívni az újbóli csatlakozás kimondása érdekében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fentieknek megfelelően kérem a Tisztelt Képviselő-testületet, hogy az önkormányzatunk idén is csatlakozzon a Bursa Hungarica Felsőoktatási Önkormányzati Ösztöndíjpályázathoz, az alábbi határozati javaslat elfogadásával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5. auguszt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– meghirdetés esetén – a korábbi évek feltételeinek megfelelőe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atlakozik a Bursa Hungarica Felsőoktatási Önkormányzati Ösztöndíjpályázat 2026. évi fordulójához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biztosítja a támogatás forrását, legfeljebb 800.000,- Forint összegben Kardoskút Község Önkormányzat Képviselő-testülete az Önkormányzat 2026. évi költségvetésében a szociális támogatások keret terhére,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Varga Pál polgármestert a csatlakozási nyilatkoz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Értelem szerint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kete Zita</cp:lastModifiedBy>
  <cp:lastPrinted>2013-08-22T16:52:00Z</cp:lastPrinted>
  <dcterms:modified xsi:type="dcterms:W3CDTF">2025-08-22T08:25:00Z</dcterms:modified>
  <cp:revision>14</cp:revision>
  <dc:subject/>
  <dc:title>E L Ő T E R J E S Z T É S</dc:title>
</cp:coreProperties>
</file>