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0. december 23. napi </w:t>
      </w:r>
      <w:r>
        <w:rPr>
          <w:rFonts w:cs="Bookman Old Style" w:ascii="Bookman Old Style" w:hAnsi="Bookman Old Style"/>
          <w:b/>
          <w:u w:val="single"/>
        </w:rPr>
        <w:t>rendkívül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helyi adókról szóló rendelet módosí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, előzetes hatásvizsgálat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0" w:after="20"/>
        <w:jc w:val="both"/>
        <w:rPr>
          <w:rFonts w:ascii="Bookman Old Style" w:hAnsi="Bookman Old Style" w:cs="Times"/>
          <w:color w:val="000000"/>
        </w:rPr>
      </w:pPr>
      <w:r>
        <w:rPr>
          <w:rFonts w:cs="Bookman Old Style" w:ascii="Bookman Old Style" w:hAnsi="Bookman Old Style"/>
        </w:rPr>
        <w:t>Az egyes adótörvények módosításáról szóló 2020. évi CXVIII. törvény 99. § - 100. § 2021. január 1. napjától hatályos rendelkezései szerint megszűnik az ideiglenes iparűzési tevékenység, mely jogszabályi módosítást szükséges átvezeti a helyi rendeletünkön is.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em a T. Képviselő-testületet, hogy az előterjesztést megismerni szíveskedjen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Kardoskút, 2020-12-23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ab/>
        <w:t>dr. Lipták Péter s.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 jegyző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9:00Z</dcterms:created>
  <dc:creator>KISSE</dc:creator>
  <dc:description/>
  <dc:language>en-US</dc:language>
  <cp:lastModifiedBy>User</cp:lastModifiedBy>
  <cp:lastPrinted>2016-06-09T08:30:00Z</cp:lastPrinted>
  <dcterms:modified xsi:type="dcterms:W3CDTF">2020-12-22T14:59:00Z</dcterms:modified>
  <cp:revision>2</cp:revision>
  <dc:subject/>
  <dc:title>A D A T L A P</dc:title>
</cp:coreProperties>
</file>