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gymutató a Kat. 46. § (4) bekezdése szerinti 2020. december 21. napján meghozott polgármesteri döntésekről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8/2020. (XII.21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űzvédelmi feladatok ellátására szerződé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/2020. (XII.21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l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. év köztisztviselői illetményalapról szóló rendel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1/2020. (XII.22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l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. évi igazgatási szüne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46:00Z</dcterms:created>
  <dc:creator>User</dc:creator>
  <dc:description/>
  <cp:keywords/>
  <dc:language>en-US</dc:language>
  <cp:lastModifiedBy>User</cp:lastModifiedBy>
  <dcterms:modified xsi:type="dcterms:W3CDTF">2020-12-22T13:28:00Z</dcterms:modified>
  <cp:revision>2</cp:revision>
  <dc:subject/>
  <dc:title/>
</cp:coreProperties>
</file>