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0. december 21. napi </w:t>
      </w:r>
      <w:r>
        <w:rPr>
          <w:rFonts w:cs="Bookman Old Style" w:ascii="Bookman Old Style" w:hAnsi="Bookman Old Style"/>
          <w:b/>
          <w:u w:val="single"/>
        </w:rPr>
        <w:t>rendkívüli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Köztisztviselői illetményalap megállapításáról szóló rendelet megalkotás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és dr. Lipták Péter jegyző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, előzetes hatásvizsgálat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gyarország 2021. évi központi költségvetéséről szóló 2020. évi XC. törvény 61. § (1) bekezdése alapján 2021. évben a köztisztviselői illetményalap továbbra is 38.650,- Ft marad. (2007 óta ezen összeg nem változott! Ebből következően csak a minimálbér és a garantált bérminimum, valamint a „soros lépés” jelentene béremelést a Hivatal munkavállalóinak.)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kintettel arra, hogy az alább hivatkozott jogszabályok az </w:t>
      </w:r>
      <w:r>
        <w:rPr>
          <w:rFonts w:cs="Bookman Old Style" w:ascii="Bookman Old Style" w:hAnsi="Bookman Old Style"/>
          <w:b/>
        </w:rPr>
        <w:t>illetményalap</w:t>
      </w:r>
      <w:r>
        <w:rPr>
          <w:rFonts w:cs="Bookman Old Style" w:ascii="Bookman Old Style" w:hAnsi="Bookman Old Style"/>
        </w:rPr>
        <w:t xml:space="preserve"> és az </w:t>
      </w:r>
      <w:r>
        <w:rPr>
          <w:rFonts w:cs="Bookman Old Style" w:ascii="Bookman Old Style" w:hAnsi="Bookman Old Style"/>
          <w:b/>
        </w:rPr>
        <w:t>illetmény kiegészítés</w:t>
      </w:r>
      <w:r>
        <w:rPr>
          <w:rFonts w:cs="Bookman Old Style" w:ascii="Bookman Old Style" w:hAnsi="Bookman Old Style"/>
        </w:rPr>
        <w:t xml:space="preserve"> mértékének megállapítását csak a tárgyévre teszik lehetővé, az erre vonatkozó döntés, rendelet alkotás tervezetét a 2021. évre az alábbiak szerint terjesztem önök elé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szolgálati tisztviselőkről szóló 2011. évi CXCIX. törvény (továbbiakban Kttv.) 234. § (3) bekezdés b) pontja az alábbiak szerint rendelkezik: A helyi önkormányzati rendeletben egységesen valamennyi </w:t>
      </w:r>
      <w:r>
        <w:rPr>
          <w:rFonts w:cs="Bookman Old Style" w:ascii="Bookman Old Style" w:hAnsi="Bookman Old Style"/>
          <w:u w:val="single"/>
        </w:rPr>
        <w:t xml:space="preserve">felsőfokú iskolai végzettségű </w:t>
      </w:r>
      <w:r>
        <w:rPr>
          <w:rFonts w:cs="Bookman Old Style" w:ascii="Bookman Old Style" w:hAnsi="Bookman Old Style"/>
        </w:rPr>
        <w:t xml:space="preserve">köztisztviselőnek illetménykiegészítést állapíthat meg, amelynek mértéke a köztisztviselő alapilletményének </w:t>
      </w:r>
      <w:r>
        <w:rPr>
          <w:rFonts w:cs="Bookman Old Style" w:ascii="Bookman Old Style" w:hAnsi="Bookman Old Style"/>
          <w:b/>
        </w:rPr>
        <w:t xml:space="preserve">20%-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ttv. 234. § (4) bekezdése az alábbiak szerint rendelkezik: A helyi önkormányzat a (3) bekezdés szerinti rendeletben illetménykiegészítést állapíthat meg egységesen valamennyi </w:t>
      </w:r>
      <w:r>
        <w:rPr>
          <w:rFonts w:cs="Bookman Old Style" w:ascii="Bookman Old Style" w:hAnsi="Bookman Old Style"/>
          <w:u w:val="single"/>
        </w:rPr>
        <w:t>érettségi végzettségű</w:t>
      </w:r>
      <w:r>
        <w:rPr>
          <w:rFonts w:cs="Bookman Old Style" w:ascii="Bookman Old Style" w:hAnsi="Bookman Old Style"/>
        </w:rPr>
        <w:t xml:space="preserve"> köztisztviselőnek, melynek mértéke </w:t>
      </w:r>
      <w:r>
        <w:rPr>
          <w:rFonts w:cs="Bookman Old Style" w:ascii="Bookman Old Style" w:hAnsi="Bookman Old Style"/>
          <w:b/>
        </w:rPr>
        <w:t>legfeljebb 20%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gyarország központi költségvetéséről szóló 2020. évi XC. törvény 61.§ (6) bekezdése szerint a helyi önkormányzat képviselő-testülete rendeletben a 2021. évben - az önkormányzat saját forrásai terhére - a képviselő-testület hivatalánál foglalkoztatott köztisztviselők vonatkozásában - a közszolgálati tisztviselőkről szóló 2011. évi CXCIX. törvényben foglaltaktól eltérően - az (1) bekezdésben meghatározottnál magasabb összegben állapíthatja meg az illetményalap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asabb illetményalap szerint megállapított havi illetmény nem haladhatja meg a Központi Statisztikai Hivatal által hivatalosan közzétett, a tárgyévet megelőző évre vonatkozó nemzetgazdasági havi átlagos bruttó kereset tízszeresé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zemélyi illetmény</w:t>
      </w:r>
      <w:r>
        <w:rPr>
          <w:rFonts w:cs="Bookman Old Style" w:ascii="Bookman Old Style" w:hAnsi="Bookman Old Style"/>
        </w:rPr>
        <w:t xml:space="preserve"> esetén bekezdés szabályait akként alkalmazandók, hogy pótlék ez esetben sem fizethető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A Hivatal alkalmazottainak megtartása érdekében javasolom, hogy a Kttv-ben biztosított lehetőségek alapján a köztisztviselők, ügykezelők és munkavállalók illetményeinek, személyi alapbéreinek rendezését 2021. évben is az előterjesztés mellékletét képező rendelet tervezetben foglaltak szerint támogatni szíveskedjenek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érem, hogy a tárgybéli önkormányzati rendeletet megalkotni szíveskedjenek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ardoskút, 2020-12-21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 xml:space="preserve">       dr. Lipták Péter s.k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1./ AZ ELŐZETES HATÁSVIZSGÁLAT EREDMÉNYEI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tervezett jogszabály hatásai: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társadalmi, gazdasági, költségvetési hatás: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2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- társadalmi hatása:</w:t>
      </w:r>
      <w:r>
        <w:rPr>
          <w:rFonts w:cs="Bookman Old Style" w:ascii="Bookman Old Style" w:hAnsi="Bookman Old Style"/>
        </w:rPr>
        <w:t xml:space="preserve"> az illetménykiegészítés megállapítása a köztisztviselők munkájának anyagi és egyben erkölcsi elismerését szolgálja.</w:t>
      </w:r>
    </w:p>
    <w:p>
      <w:pPr>
        <w:pStyle w:val="Normal"/>
        <w:ind w:left="12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260" w:hanging="0"/>
        <w:jc w:val="both"/>
        <w:rPr/>
      </w:pPr>
      <w:r>
        <w:rPr>
          <w:rFonts w:cs="Bookman Old Style" w:ascii="Bookman Old Style" w:hAnsi="Bookman Old Style"/>
          <w:u w:val="single"/>
        </w:rPr>
        <w:t>- gazdasági, hatása:</w:t>
      </w:r>
      <w:r>
        <w:rPr>
          <w:rFonts w:cs="Bookman Old Style" w:ascii="Bookman Old Style" w:hAnsi="Bookman Old Style"/>
        </w:rPr>
        <w:t xml:space="preserve"> nincsen.</w:t>
      </w:r>
    </w:p>
    <w:p>
      <w:pPr>
        <w:pStyle w:val="Normal"/>
        <w:ind w:left="12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2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- költségvetési hatása:</w:t>
      </w:r>
      <w:r>
        <w:rPr>
          <w:rFonts w:cs="Bookman Old Style" w:ascii="Bookman Old Style" w:hAnsi="Bookman Old Style"/>
        </w:rPr>
        <w:t xml:space="preserve"> nincsen, mivel a korábban is egységes 20%-os illetménykiegészítés került megállapítása a köztisztviselők tekintetében.</w:t>
      </w:r>
    </w:p>
    <w:p>
      <w:pPr>
        <w:pStyle w:val="Normal"/>
        <w:ind w:left="12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környezeti és egészségi következmények: nincs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adminisztratív terheket befolyásoló hatások:</w:t>
      </w:r>
    </w:p>
    <w:p>
      <w:pPr>
        <w:pStyle w:val="Normal"/>
        <w:ind w:left="12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a rendelet alkalmazása az adminisztratív terheket nem befolyásolja.</w:t>
      </w:r>
    </w:p>
    <w:p>
      <w:pPr>
        <w:pStyle w:val="Normal"/>
        <w:ind w:left="12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jogszabály megalkotásának szükségessége, a jogalkotás elmaradásának várható következményei: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a rendelet megalkotása lehetőség,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a rendelet elmaradásának következménye: csak ezáltal biztosítható jogszerűen az e fajta illetményele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jogszabály alkalmazásához szükséges feltétele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A rendelet alkalmazásához szükséges feltételek rendelkezésre állnak.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2. INDOKOLÁ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rendelet megalkotásának céljai a következők: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az önkormányzat számára előírt rendelet alkotási lehetőség által a közös hivatal köztisztviselőinek erkölcsi és anyagi megbecsülése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rendeletnek nincs európai uniós joggal kapcsolatos összehangolási és egyeztetési vonatkozása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25:00Z</dcterms:created>
  <dc:creator>Polgármesteri Hivatal</dc:creator>
  <dc:description/>
  <cp:keywords/>
  <dc:language>en-US</dc:language>
  <cp:lastModifiedBy>User</cp:lastModifiedBy>
  <cp:lastPrinted>2014-09-18T13:53:00Z</cp:lastPrinted>
  <dcterms:modified xsi:type="dcterms:W3CDTF">2020-12-22T12:43:00Z</dcterms:modified>
  <cp:revision>4</cp:revision>
  <dc:subject/>
  <dc:title/>
</cp:coreProperties>
</file>