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b/>
          <w:sz w:val="22"/>
        </w:rPr>
        <w:t>2020. december 15. napi rendkívüli ülésére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bCs/>
          <w:sz w:val="22"/>
          <w:u w:val="single"/>
        </w:rPr>
        <w:t>Száma:</w:t>
      </w:r>
      <w:r>
        <w:rPr>
          <w:sz w:val="22"/>
        </w:rPr>
        <w:t xml:space="preserve"> 3. napirendi pont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Tárgy:</w:t>
      </w:r>
      <w:r>
        <w:rPr>
          <w:sz w:val="22"/>
        </w:rPr>
        <w:t xml:space="preserve"> Szippantott szennyvíz szállítási pályázat kiírása</w:t>
      </w:r>
    </w:p>
    <w:p>
      <w:pPr>
        <w:pStyle w:val="Normal"/>
        <w:jc w:val="both"/>
        <w:rPr>
          <w:color w:val="000000"/>
          <w:sz w:val="22"/>
          <w:lang w:val="zxx" w:eastAsia="zxx"/>
        </w:rPr>
      </w:pPr>
      <w:r>
        <w:rPr>
          <w:color w:val="000000"/>
          <w:sz w:val="22"/>
          <w:lang w:val="zxx" w:eastAsia="zxx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u w:val="single"/>
        </w:rPr>
        <w:t>Előadó:</w:t>
      </w:r>
      <w:r>
        <w:rPr>
          <w:sz w:val="22"/>
        </w:rPr>
        <w:t xml:space="preserve"> Varga Pál polgármester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bCs/>
          <w:sz w:val="22"/>
          <w:u w:val="single"/>
        </w:rPr>
        <w:t>Előterjesztés tartalma:</w:t>
      </w:r>
      <w:r>
        <w:rPr>
          <w:sz w:val="22"/>
        </w:rPr>
        <w:t xml:space="preserve"> határozat-tervezet, pályázati felhívás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u w:val="single"/>
        </w:rPr>
        <w:t>Szavazás módja:</w:t>
      </w:r>
      <w:r>
        <w:rPr>
          <w:sz w:val="22"/>
        </w:rPr>
        <w:t xml:space="preserve"> egyszerű többség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bCs/>
          <w:sz w:val="22"/>
          <w:u w:val="single"/>
        </w:rPr>
        <w:t>Az előterjesztést készítette:</w:t>
      </w:r>
      <w:r>
        <w:rPr>
          <w:sz w:val="22"/>
        </w:rPr>
        <w:t xml:space="preserve"> Radics Vivien kirendeltség-vezető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A vízgazdálkodásról szóló 1995. évi LVII. törvény ( a továbbiakban: Vgt.) </w:t>
      </w:r>
      <w:r>
        <w:rPr>
          <w:bCs/>
          <w:sz w:val="22"/>
        </w:rPr>
        <w:t>44/C. §</w:t>
      </w:r>
      <w:r>
        <w:rPr>
          <w:sz w:val="22"/>
        </w:rPr>
        <w:t xml:space="preserve"> (1) bek. szerint a települési önkormányzat vagy azok társulása kötelezően ellátandó közszolgáltatásként a közüzemi csatornahálózatba vagy a vízgazdálkodási hatósági jogkör gyakorlásáról szóló kormányrendeletben meghatározott módon engedélyezett egyedi szennyvízkezelés után befogadóba nem vezetett háztartási szennyvíz begyűjtésére közszolgáltatást (a továbbiakban: közszolgáltatás) szervez és tart fenn.</w:t>
      </w:r>
    </w:p>
    <w:p>
      <w:pPr>
        <w:pStyle w:val="NormlWeb"/>
        <w:spacing w:before="0" w:after="0"/>
        <w:jc w:val="both"/>
        <w:rPr/>
      </w:pPr>
      <w:r>
        <w:rPr>
          <w:sz w:val="22"/>
        </w:rPr>
        <w:t xml:space="preserve">A Vgt. </w:t>
      </w:r>
      <w:r>
        <w:rPr>
          <w:bCs/>
          <w:sz w:val="22"/>
        </w:rPr>
        <w:t>44/G. §</w:t>
      </w:r>
      <w:r>
        <w:rPr>
          <w:sz w:val="22"/>
        </w:rPr>
        <w:t xml:space="preserve">-a alapján a települési önkormányzat képviselő-testülete a közszolgáltatás ellátására írásban szerződést köt. A közszolgáltatásra vonatkozó szerződést legfeljebb 10 évre lehet megkötni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 nem közművel összegyűjtött háztartási szennyvíz begyűjtésével kapcsolatos önkormányzati közfeladat ellátására jelenleg hatályos szerződésünk van Andrusik Gábor egyéni vállalkozóval, mely szerződés a vállalkozóval 2020. december 31. napjával megszüntetésre került nyugdíjba vonulás miatt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Fentiek miatt újból szükséges a pályázat kiírása és 2021. január 1. napjától közszolgálati szerződés megkötése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Kelt: Kardoskút, 2020-12-15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Varga Pál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Határozati javaslat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b/>
          <w:sz w:val="22"/>
        </w:rPr>
        <w:t>Kardoskút községben a szippantott szennyvíz gyűjtésére, szállítására és ártalmatlanítására kiírt pályázat</w:t>
      </w:r>
      <w:r>
        <w:rPr>
          <w:sz w:val="22"/>
        </w:rPr>
        <w:t xml:space="preserve"> </w:t>
      </w:r>
      <w:r>
        <w:rPr>
          <w:b/>
          <w:sz w:val="22"/>
        </w:rPr>
        <w:t xml:space="preserve">tárgyában </w:t>
      </w:r>
      <w:r>
        <w:rPr>
          <w:sz w:val="22"/>
        </w:rPr>
        <w:t>az alábbi határozatot hozom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z előterjesztés mellékletében megfogalmazott pályázati felhívás tartalmával egyetértek, és a szolgáltatás biztosítása érdekében a szippantott szennyvíz gyűjtésére, szállítására és ártalmatlanítására vonatkozóan 2020. december 15. nap 8 órától 2020. december 30. nap 16 óráig pályázati felhívást jelentetek meg és azt a helyben szokásos módon közzéteszem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sz w:val="22"/>
          <w:u w:val="single"/>
        </w:rPr>
        <w:t>Határidő:</w:t>
      </w:r>
      <w:r>
        <w:rPr>
          <w:sz w:val="22"/>
        </w:rPr>
        <w:t xml:space="preserve"> 2020. december 15. 8 óra – közzététel</w:t>
      </w:r>
    </w:p>
    <w:p>
      <w:pPr>
        <w:pStyle w:val="Normal"/>
        <w:autoSpaceDE w:val="false"/>
        <w:ind w:left="993" w:hanging="0"/>
        <w:jc w:val="both"/>
        <w:rPr>
          <w:sz w:val="22"/>
        </w:rPr>
      </w:pPr>
      <w:r>
        <w:rPr>
          <w:sz w:val="22"/>
        </w:rPr>
        <w:t>2020. december 30. 16 óra – beérkezési határidő</w:t>
      </w:r>
    </w:p>
    <w:p>
      <w:pPr>
        <w:pStyle w:val="Normal"/>
        <w:autoSpaceDE w:val="false"/>
        <w:ind w:left="993" w:hanging="0"/>
        <w:jc w:val="both"/>
        <w:rPr>
          <w:sz w:val="22"/>
        </w:rPr>
      </w:pPr>
      <w:r>
        <w:rPr>
          <w:sz w:val="22"/>
        </w:rPr>
        <w:t>2020. december 31. 16:00 óra – elbírálási határidő</w:t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sz w:val="22"/>
          <w:u w:val="single"/>
        </w:rPr>
        <w:t>Felelős:</w:t>
      </w:r>
      <w:r>
        <w:rPr>
          <w:sz w:val="22"/>
        </w:rPr>
        <w:t xml:space="preserve"> Varga Pál polgármester</w:t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  <w:sz w:val="22"/>
        </w:rPr>
      </w:pPr>
      <w:r>
        <w:rPr>
          <w:rFonts w:cs="Comic Sans MS" w:ascii="Bookman Old Style" w:hAnsi="Bookman Old Style"/>
          <w:b/>
          <w:sz w:val="22"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  <w:sz w:val="22"/>
        </w:rPr>
      </w:pPr>
      <w:r>
        <w:rPr>
          <w:rFonts w:cs="Comic Sans MS" w:ascii="Bookman Old Style" w:hAnsi="Bookman Old Style"/>
          <w:b/>
          <w:sz w:val="22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PÁLYÁZATI FELHÍVÁS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Kardoskút község közigazgatási területén 2021.01.01. – 2023.12.31. időintervallumban történő szennyvíz gyűjtésének és szállításának végzésér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sz w:val="22"/>
        </w:rPr>
        <w:t>A pályázat célja:</w:t>
      </w:r>
      <w:r>
        <w:rPr>
          <w:rFonts w:cs="Bookman Old Style" w:ascii="Bookman Old Style" w:hAnsi="Bookman Old Style"/>
          <w:sz w:val="22"/>
        </w:rPr>
        <w:t xml:space="preserve"> Kardoskút község közigazgatási területén történő szippantott szennyvíz gyűjtésének és szállításának, folyamatos ellátása a lakosság és az Önkormányzat érdekében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sz w:val="22"/>
        </w:rPr>
        <w:t>A szolgáltatásba bevont település:</w:t>
      </w:r>
      <w:r>
        <w:rPr>
          <w:rFonts w:cs="Bookman Old Style" w:ascii="Bookman Old Style" w:hAnsi="Bookman Old Style"/>
          <w:sz w:val="22"/>
        </w:rPr>
        <w:t xml:space="preserve"> Kardoskút község közigazgatási terüle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A szippantott szennyvíz ártalmatlanításának helye: </w:t>
      </w:r>
      <w:r>
        <w:rPr>
          <w:rFonts w:cs="Bookman Old Style" w:ascii="Bookman Old Style" w:hAnsi="Bookman Old Style"/>
          <w:iCs/>
          <w:sz w:val="22"/>
        </w:rPr>
        <w:t>Alföldvíz Zrt. Dél-békési Területi Mérnöksége (5900 Orosháza, Táncsics utca 32.)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</w:rPr>
        <w:t>A szolgáltatás végzésének időtartama: 2021. január 01. - 2024. december 31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Pályázók kör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–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Egyéni vállalkozók, gazdasági társaságok, akik szippantott szennyvíz gyűjtésére és szállítására vonatkozóan rendelkeznek a jogszabályokban meghatározott hatósági engedélyekkel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A pályázatnak tartalmaznia kell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- A pályázó személyes adatait, elérhetőségeit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- A szippantott szennyvíz gyűjtési- és szállítási tevékenység végzéséhez szükséges érvényes hatósági engedély másolatát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- A szolgáltatás ellátásához alkalmazni kívánt jármű típusát, kapacitását és egyéb adatait (műszaki állapot, hatósági engedély)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- A szállító jármű tárolására, tisztítására és karbantartására alkalmas hatóságilag engedélyezett telephely megnevezését, adatait, a hatósági engedély másolatát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- Az alkalmazni kívánt technológia leírását, valamint pontos meghatározását, hány személlyel és gépjárművel kívánja a szolgáltatást elvégezni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- Kárlehárítási tervet, mely tartalmazza a tevékenység gyakorlása esetén esetlegesen keletkező környezeti károk azonnali beavatkozást igénylő elhárításához szükséges felszereléseket, eszközöket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- A szolgáltatás ellátásához szükséges és a jogszabályok előírásainak megfelelően képzett szakember létszámát; érvényes, hivatásos vezetői engedély másolatát; egészségügyi, 2-es számú vizsgát igazoló dokumentum másolatát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Pályázat hirdetésének kezdete:</w:t>
      </w:r>
      <w:r>
        <w:rPr>
          <w:rFonts w:cs="Bookman Old Style" w:ascii="Bookman Old Style" w:hAnsi="Bookman Old Style"/>
          <w:sz w:val="22"/>
        </w:rPr>
        <w:t xml:space="preserve"> 2020. december 15. 8 ór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Pályázat benyújtásának határideje:</w:t>
      </w:r>
      <w:r>
        <w:rPr>
          <w:rFonts w:cs="Bookman Old Style" w:ascii="Bookman Old Style" w:hAnsi="Bookman Old Style"/>
          <w:sz w:val="22"/>
        </w:rPr>
        <w:t xml:space="preserve"> 2020. december 30. 16 ór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Elbírálás időpontja:</w:t>
      </w:r>
      <w:r>
        <w:rPr>
          <w:rFonts w:cs="Bookman Old Style" w:ascii="Bookman Old Style" w:hAnsi="Bookman Old Style"/>
          <w:sz w:val="22"/>
        </w:rPr>
        <w:t xml:space="preserve"> 2020. december 31. 16 ór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Benyújtás helye:</w:t>
      </w:r>
      <w:r>
        <w:rPr>
          <w:rFonts w:cs="Bookman Old Style" w:ascii="Bookman Old Style" w:hAnsi="Bookman Old Style"/>
          <w:sz w:val="22"/>
        </w:rPr>
        <w:t xml:space="preserve"> Csanádapácai Közös Önkormányzati Hivatal Kardoskúti Kirendeltsége (5945 Kardoskút, Március 15. tér 3.)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sz w:val="22"/>
        </w:rPr>
        <w:t>Benyújtás módja:</w:t>
      </w:r>
      <w:r>
        <w:rPr>
          <w:rFonts w:cs="Bookman Old Style" w:ascii="Bookman Old Style" w:hAnsi="Bookman Old Style"/>
          <w:sz w:val="22"/>
        </w:rPr>
        <w:t xml:space="preserve"> Zárt borítékban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Kardoskút, 2020. december 15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ind w:left="567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ind w:left="567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Varga Pál</w:t>
      </w:r>
    </w:p>
    <w:p>
      <w:pPr>
        <w:pStyle w:val="Normal"/>
        <w:autoSpaceDE w:val="false"/>
        <w:ind w:left="567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olgármester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  <w:u w:val="single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0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b/>
      <w:sz w:val="26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szCs w:val="20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" w:hAnsi="Times" w:eastAsia="Times New Roman" w:cs="Time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NewRomanPSMT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sz w:val="28"/>
      <w:szCs w:val="20"/>
      <w:u w:val="single"/>
      <w:lang w:val="en-US"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Arial"/>
      <w:b/>
      <w:color w:val="000000"/>
      <w:szCs w:val="20"/>
      <w:lang w:val="en-US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5:53:00Z</dcterms:created>
  <dc:creator>Felhasználó</dc:creator>
  <dc:description/>
  <cp:keywords/>
  <dc:language>en-US</dc:language>
  <cp:lastModifiedBy>User</cp:lastModifiedBy>
  <cp:lastPrinted>2020-12-16T08:48:00Z</cp:lastPrinted>
  <dcterms:modified xsi:type="dcterms:W3CDTF">2020-12-22T10:55:00Z</dcterms:modified>
  <cp:revision>6</cp:revision>
  <dc:subject/>
  <dc:title>E L Ő T E R J E S Z T É S</dc:title>
</cp:coreProperties>
</file>