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doskút Község Önkormányzat Képviselő-testülete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83/2020. (XII.15.) sz. Határozata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doskút Község Önkormányzat által nyújtott szociális alapellátások szakmai munka felügyeletének feladatainak ellátásáról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rFonts w:cs="Times New Roman" w:ascii="Times New Roman" w:hAnsi="Times New Roman"/>
          <w:b/>
          <w:sz w:val="24"/>
          <w:szCs w:val="24"/>
        </w:rPr>
        <w:t xml:space="preserve">Kardoskút Község Önkormányzat által nyújtott szociális alapellátások szakmai munka felügyeletének feladatai tárgyában </w:t>
      </w:r>
      <w:r>
        <w:rPr>
          <w:rFonts w:cs="Times New Roman" w:ascii="Times New Roman" w:hAnsi="Times New Roman"/>
          <w:sz w:val="24"/>
          <w:szCs w:val="24"/>
        </w:rPr>
        <w:t>az alábbi határozatot hozom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ardoskút Község Önkormányzat által nyújtott szociális alapellátások – </w:t>
      </w:r>
      <w:r>
        <w:rPr>
          <w:rFonts w:cs="Times New Roman" w:ascii="Times New Roman" w:hAnsi="Times New Roman"/>
          <w:i/>
          <w:sz w:val="24"/>
          <w:szCs w:val="24"/>
        </w:rPr>
        <w:t>szociális étkeztetés, házi segítségnyújtás, tanyagondnoki szolgálat</w:t>
      </w:r>
      <w:r>
        <w:rPr>
          <w:rFonts w:cs="Times New Roman" w:ascii="Times New Roman" w:hAnsi="Times New Roman"/>
          <w:sz w:val="24"/>
          <w:szCs w:val="24"/>
        </w:rPr>
        <w:t xml:space="preserve"> – területén felmerülő szakmai munka felügyeletével kapcsolatban megbízom Pepó Jánosné egyéni vállalkozót (Székhely: 5668 Nagybánhegyes Petőfi u. 36.) 2021. január 1. és 2021. december 31. közötti időszakra vonatkozóan, havi </w:t>
      </w:r>
      <w:r>
        <w:rPr>
          <w:rFonts w:cs="Times New Roman" w:ascii="Times New Roman" w:hAnsi="Times New Roman"/>
          <w:color w:val="000000"/>
          <w:sz w:val="24"/>
          <w:szCs w:val="24"/>
        </w:rPr>
        <w:t>bruttó 65.000.- Ft, azaz: hatvanötezer forint megbízási díj ellenében, mely magába foglalja az utazási költségtérítést i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lrendelem a megbízási szerződés előkészítését és aláírását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Varga Pál 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</w:tabs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0. december 31.</w:t>
      </w:r>
    </w:p>
    <w:p>
      <w:pPr>
        <w:pStyle w:val="Normal"/>
        <w:spacing w:before="0" w:after="0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december 15.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.H.</w:t>
        <w:tab/>
        <w:tab/>
        <w:tab/>
        <w:t xml:space="preserve">                                     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804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ga Pál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26390</wp:posOffset>
          </wp:positionV>
          <wp:extent cx="5753100" cy="82105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4329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6:39:00Z</dcterms:created>
  <dc:creator>Pál Varga</dc:creator>
  <dc:description/>
  <dc:language>en-US</dc:language>
  <cp:lastModifiedBy>User</cp:lastModifiedBy>
  <cp:lastPrinted>2020-05-25T09:53:00Z</cp:lastPrinted>
  <dcterms:modified xsi:type="dcterms:W3CDTF">2020-12-15T16:39:00Z</dcterms:modified>
  <cp:revision>2</cp:revision>
  <dc:subject/>
  <dc:title/>
</cp:coreProperties>
</file>