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gymutató a Kat. 46. § (4) bekezdése szerinti 2020. december 15. napján meghozott polgármesteri döntések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öntés 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öntési for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öntés tárgy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78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yi Esélyegyenlőségi Program felülvizsgálatának elfogadás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űvelődési ház nyitva tartásának módosítás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özségi Könyvtár nyitva tartásának módosítás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űvelődési Ház és Községi Könyvtár használati szabályzatának módosítás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áztartási szennyvíz szállítására pályázat kiírás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ociális alapellátás szakmai vezető megbízás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áz- és vízkarbantartói megbízási szerződé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szergazdai feladatok ellátására megbízá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. évi munkaterv módosítás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/2020. (XII.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ároz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. évi költségvetést megalapozó döntések meghozatal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5:00Z</dcterms:created>
  <dc:creator>User</dc:creator>
  <dc:description/>
  <cp:keywords/>
  <dc:language>en-US</dc:language>
  <cp:lastModifiedBy>User</cp:lastModifiedBy>
  <dcterms:modified xsi:type="dcterms:W3CDTF">2020-12-22T09:52:00Z</dcterms:modified>
  <cp:revision>8</cp:revision>
  <dc:subject/>
  <dc:title/>
</cp:coreProperties>
</file>