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9/2020. (XII.15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óra Ferenc Művelődési Ház és Községi Könyvtár (5945 Kardoskút, Március 15. tér 1.) nyitva tartási idejéről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  <w:szCs w:val="24"/>
        </w:rPr>
        <w:t>a Móra Ferenc Művelődési Ház és Községi Könyvtár (5945 Kardoskút, Március 15. tér 1.) nyitva tartási idején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ra Ferenc Művelődési Ház és Községi Könyvtár (5945 Kardoskút, Március 15. tér 1.) nyitva tartási idejét 2021. január 1. napjától az alábbiak szerint határozom meg: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tfő: 8-19 óráig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dd: 8-21 óráig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da:8-19 óráig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ütörtök: 8-19 óráig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tek: 8-19 óráig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: 15-18 óráig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árnap: zárva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428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december 31.</w:t>
        <w:tab/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áné Neller Borbála Tünde művelődésszervező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december 15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22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16T10:00:00Z</dcterms:modified>
  <cp:revision>4</cp:revision>
  <dc:subject/>
  <dc:title/>
</cp:coreProperties>
</file>