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  <w:t>Használati szabál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  <w:t xml:space="preserve">a Móra Ferenc Művelődési Ház és Községi Könyvtá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  <w:t>kemencéjének alkalmi igénybevételé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 A Használó a kemence fűtéséhez fűtőanyag hozzájárulást köteles megfizetni, amelynek összegét a Képviselő-testület állapítja meg, a melyet a használati megállapodás megkötésével egyidejűleg kell befizetni az önkormányzat házipénztárába. Állandó lakcímmel rendelkező helyi lakos részére a Használatba adó egyéb költséget nem számít fel a kemence használatá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 A Használó köteles a használatába vett kemencét és annak környezetét az átvételkori állapotban, rendeltetésszerű használatra alkalmasan visszaadni, amely a használatbavétel előtt és után készített fotókkal dokumentálásra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  <w:t>3.,</w:t>
      </w: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 A Használó egy személyben kötelezettséget vállal a kemence használata során az előírt tűzrendészeti, balesetvédelmi, munkavédelmi, egészségügyi és szakmai szabályok maradéktalan betartásáért, továbbá vállalja, hogy a használat kapcsán haszonszerző gazdasági tevékenységet nem folyt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  <w:t>4.</w:t>
      </w: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 Használó köteles a kemence használata során az alábbi használati előírásokat maradéktalanul betartani és ezekre folyamatosan figyelemmel len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  <w:t xml:space="preserve">a., </w:t>
      </w:r>
      <w:r>
        <w:rPr>
          <w:rFonts w:cs="Times New Roman" w:ascii="Times New Roman" w:hAnsi="Times New Roman"/>
          <w:sz w:val="26"/>
          <w:szCs w:val="26"/>
        </w:rPr>
        <w:t>A kemencében kizárólag az önkormányzat által biztosított tűzifával szabad tüzelni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b.</w:t>
      </w:r>
      <w:r>
        <w:rPr>
          <w:rFonts w:cs="Times New Roman" w:ascii="Times New Roman" w:hAnsi="Times New Roman"/>
          <w:sz w:val="26"/>
          <w:szCs w:val="26"/>
        </w:rPr>
        <w:t>, A begyújtáshoz papíron kívül más égésgyorsítót használni TILO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c.,</w:t>
      </w:r>
      <w:r>
        <w:rPr>
          <w:rFonts w:cs="Times New Roman" w:ascii="Times New Roman" w:hAnsi="Times New Roman"/>
          <w:sz w:val="26"/>
          <w:szCs w:val="26"/>
        </w:rPr>
        <w:t xml:space="preserve"> Igyekezzen vékonyra vágott fával tüzelni, mert a lobogó láng hamarabb felfűti a kemenc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d.,</w:t>
      </w:r>
      <w:r>
        <w:rPr>
          <w:rFonts w:cs="Times New Roman" w:ascii="Times New Roman" w:hAnsi="Times New Roman"/>
          <w:sz w:val="26"/>
          <w:szCs w:val="26"/>
        </w:rPr>
        <w:t xml:space="preserve"> A kemence normál ütemű felfűtése (350-400 Celsius fokra) kb. 1,5-2,5 óra alatt történik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e.,</w:t>
      </w:r>
      <w:r>
        <w:rPr>
          <w:rFonts w:cs="Times New Roman" w:ascii="Times New Roman" w:hAnsi="Times New Roman"/>
          <w:sz w:val="26"/>
          <w:szCs w:val="26"/>
        </w:rPr>
        <w:t xml:space="preserve"> A sütnivaló elhelyezése alatt a kemence visszahűl kb. 300-350 Celsius fokra. Ezután kb.1 óra alatt tovább hűl 180-200 Celsius fokra. Ezt a hőmérsékletet tartja kb. 2-2,5 órán át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f.,</w:t>
      </w:r>
      <w:r>
        <w:rPr>
          <w:rFonts w:cs="Times New Roman" w:ascii="Times New Roman" w:hAnsi="Times New Roman"/>
          <w:sz w:val="26"/>
          <w:szCs w:val="26"/>
        </w:rPr>
        <w:t xml:space="preserve"> A kemence használatához a Használó részére segédeszközöketbiztosít, amelyet a megállapodásban tételesen rögzíte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g.,</w:t>
      </w:r>
      <w:r>
        <w:rPr>
          <w:rFonts w:cs="Times New Roman" w:ascii="Times New Roman" w:hAnsi="Times New Roman"/>
          <w:sz w:val="26"/>
          <w:szCs w:val="26"/>
        </w:rPr>
        <w:t xml:space="preserve"> A térburkolaton fát vágni szigorúan TILOS! Használja az erre a célra rendszeresített tők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h.,</w:t>
      </w:r>
      <w:r>
        <w:rPr>
          <w:rFonts w:cs="Times New Roman" w:ascii="Times New Roman" w:hAnsi="Times New Roman"/>
          <w:sz w:val="26"/>
          <w:szCs w:val="26"/>
        </w:rPr>
        <w:t xml:space="preserve"> A művelet végén a kemencéből eltávolított hamut helyezze az erre a célra beállított hordóba, meggyőződve arról, hogy az a továbbiakban nem tűzveszély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i.,</w:t>
      </w:r>
      <w:r>
        <w:rPr>
          <w:rFonts w:cs="Times New Roman" w:ascii="Times New Roman" w:hAnsi="Times New Roman"/>
          <w:sz w:val="26"/>
          <w:szCs w:val="26"/>
        </w:rPr>
        <w:t xml:space="preserve"> Fokozottan figyeljen arra, hogy zsiradék ne kerüljön a burkolatra, mert balesetveszélyes és károsítja az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., </w:t>
      </w:r>
      <w:r>
        <w:rPr>
          <w:rFonts w:cs="Times New Roman" w:ascii="Times New Roman" w:hAnsi="Times New Roman"/>
          <w:sz w:val="26"/>
          <w:szCs w:val="26"/>
        </w:rPr>
        <w:t>Használat után takarítsa ki a kemencét és környezetét, majd adja át a művelődési ház munkatársának. A háztartási szemetet az udvari hulladékgyűjtő edényzetbe tegye. Továbbá kérjük, lehetőség szerint vegye igénybe a sárga szelektív hulladékgyűjtő edényt illetve a használt étkezési olaj- és zsiradékgyűjtő hordót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7., </w:t>
      </w:r>
      <w:r>
        <w:rPr>
          <w:rFonts w:cs="Times New Roman" w:ascii="Times New Roman" w:hAnsi="Times New Roman"/>
          <w:sz w:val="26"/>
          <w:szCs w:val="26"/>
        </w:rPr>
        <w:t>Tűz esetén használja a közelben elhelyezett porral oltót és értesítse a tűzoltóságot (112) és a művelődési ház munkatár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8.,</w:t>
      </w:r>
      <w:r>
        <w:rPr>
          <w:rFonts w:cs="Times New Roman" w:ascii="Times New Roman" w:hAnsi="Times New Roman"/>
          <w:sz w:val="26"/>
          <w:szCs w:val="26"/>
        </w:rPr>
        <w:t xml:space="preserve"> A kemence Használó köteles a fentiek maradéktalan betartására. A kemence használata közben okozott vagy a helytelen használatból eredő kárt a Használó köteles teljes körűen az önkormányzatnak megtér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39:00Z</dcterms:created>
  <dc:creator>Pál Varga</dc:creator>
  <dc:description/>
  <dc:language>en-US</dc:language>
  <cp:lastModifiedBy>User</cp:lastModifiedBy>
  <dcterms:modified xsi:type="dcterms:W3CDTF">2020-12-15T12:39:00Z</dcterms:modified>
  <cp:revision>2</cp:revision>
  <dc:subject/>
  <dc:title/>
</cp:coreProperties>
</file>