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6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rdoskút Község Önkormányzat Képviselő-testületének a 2021. évi munkatervének módosításáról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</w:rPr>
        <w:t xml:space="preserve">Kardoskút Község Önkormányzat Képviselő-testületének a 2021. évi munkatervének módosítása tárgyában </w:t>
      </w:r>
      <w:r>
        <w:rPr>
          <w:rFonts w:cs="Times New Roman" w:ascii="Times New Roman" w:hAnsi="Times New Roman"/>
          <w:sz w:val="24"/>
        </w:rPr>
        <w:t>az alábbi határozatot hozo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Kardoskút Község Önkormányzat Képviselő-testületének a 2021. évi munkatervét az alábbiak szerint módosíto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pviselő-testület 2021. január 28. napi rendes ülésének 1.) 2021. évi költségvetés (I. forduló) napirendi pontját „1.) 2021. évi költségvetés elfogadása” című napirendi pontra módosítom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épviselő-testület 2021. február 25. napi rendes ülés 4.) 2021. évi költségvetés elfogadása (II. forduló) napirendjét törlöm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 közmeghallgatás időpontját 2021. február 11. nap 18:00 óráról 2021. december 3. nap 18:00 órára módosítom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kérem a jegyzőt az egységes szerkezetű munkaterv elkészítésére, azzal, hogy egyebekben a munkaterv változatlan marad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sz w:val="24"/>
        </w:rPr>
        <w:t xml:space="preserve"> azonnal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sz w:val="24"/>
        </w:rPr>
        <w:t xml:space="preserve"> Varga Pál polgármester és dr. Lipták Péter jegyző  </w:t>
      </w:r>
    </w:p>
    <w:p>
      <w:pPr>
        <w:pStyle w:val="Normal"/>
        <w:tabs>
          <w:tab w:val="clear" w:pos="708"/>
          <w:tab w:val="left" w:pos="3390" w:leader="none"/>
        </w:tabs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ga Pál</w:t>
      </w:r>
    </w:p>
    <w:p>
      <w:pPr>
        <w:pStyle w:val="Normal"/>
        <w:ind w:right="-10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rFonts w:ascii="Arial" w:hAnsi="Arial" w:cs="Arial"/>
      <w:i/>
      <w:iCs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3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16T12:50:00Z</dcterms:modified>
  <cp:revision>4</cp:revision>
  <dc:subject/>
  <dc:title/>
</cp:coreProperties>
</file>