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telt Képviselő-testület, tisztelt Polgármester úr!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>Az egyenlő bánásmódról és az esélyegyenlőség előmozdításáról szóló 2003. évi CXXV. törvény (Ebktv) 31. § (1) bekezdése szerint, a települési önkormányzat ötévente, 5 évre szóló helyi esélyegyenlőségi programot fogad el, amelyet a 31. § (4) bekezdése értelmében két évente át kell tekinteni és szükség esetén felül kell vizsgáln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A település Helyi Esélyegyenlőségi Programja 5 évig hatályos.A kétéves felülvizsgálat a képviselő-testület által elfogadott HEP dátumától számolandó. Ennek megfelelően a 2018 decemberében elkészült, 2019. január 8-án elfogadott 2. HEP felülvizsgálata esedékessé vál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elülvizsgálatot érintően az alábbi kormányrendelet által előírtak adnak útmutatást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Cs/>
          <w:iCs/>
          <w:sz w:val="24"/>
          <w:szCs w:val="24"/>
          <w:lang w:eastAsia="hu-HU"/>
        </w:rPr>
        <w:t xml:space="preserve"> 321/2011. (XII. 27.) Korm. rendelet a helyi esélyegyenlőségi programok elkészítésének szabályairól és az esélyegyenlőségi mentorokról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 xml:space="preserve">3.A helyi esélyegyenlőségi program felülvizsgálata </w:t>
      </w:r>
      <w:r>
        <w:rPr>
          <w:rFonts w:cs="Times New Roman" w:ascii="Times New Roman" w:hAnsi="Times New Roman"/>
          <w:bCs/>
          <w:i/>
          <w:sz w:val="24"/>
          <w:szCs w:val="24"/>
          <w:lang w:eastAsia="hu-HU"/>
        </w:rPr>
        <w:t>6. § </w:t>
      </w:r>
    </w:p>
    <w:p>
      <w:pPr>
        <w:pStyle w:val="Normal"/>
        <w:shd w:fill="FFFFFF" w:val="clear"/>
        <w:spacing w:lineRule="auto" w:line="240" w:before="0" w:after="0"/>
        <w:ind w:firstLine="23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  <w:t>(1) A települési önkormányzat vizsgálja felül a helyi esélyegyenlőségi programot.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  <w:t>(2) A felülvizsgálatnak ki kell terjednie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a) 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arra, hogy a helyzetelemzés továbbra is helytálló-e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b) 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a lejárt határidejű intézkedések teljesülésére és eredményeinek felmérésére.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Times New Roman" w:hAnsi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  <w:t>(3) Ha a felülvizsgálat alapján szükséges, a települési önkormányzat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a) 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módosítja a helyi esélyegyenlőségi programot, vagy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b) 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új helyi esélyegyenlőségi programot fogad el.</w:t>
      </w:r>
    </w:p>
    <w:p>
      <w:pPr>
        <w:pStyle w:val="Normal"/>
        <w:shd w:fill="FFFFFF" w:val="clear"/>
        <w:spacing w:lineRule="auto" w:line="240" w:before="0" w:after="0"/>
        <w:ind w:left="24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  <w:t>(4) A felülvizsgálatot az TEF által működtetett esélyegyenlőségi mentori hálózat munkatársai segítik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ály, hogy a HEP felülvizsgálatát HEP Fórum előzze meg, jelen esetben is fontos az egyeztetés, és az intézkedések teljesülésének megvizsgálása. Mivel a COVID-19járvány okozta helyzetben a személyes egyeztetésre csoportosan nem kerülhetett sor, a résztvevő partnerek egyéni megkeresésével szereztem információkatilletve az elért eredmények esetében a pályázati és önkormányzati dokumentációk, információk voltak segítségemr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zetelemzés részben - a települést érintően - úgy gondolom, hogy nagy változás nem történt az elfogadás óta, ezért nem volt szükséges az átdolgozás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EP 10 intézkedési terve(rövidítve IT) esetében mindegyiket áttekintettem, a táblázatok alján a</w:t>
      </w:r>
      <w:bookmarkStart w:id="0" w:name="_Hlk57643147"/>
      <w:r>
        <w:rPr>
          <w:rFonts w:cs="Times New Roman" w:ascii="Times New Roman" w:hAnsi="Times New Roman"/>
          <w:i/>
          <w:iCs/>
          <w:sz w:val="24"/>
          <w:szCs w:val="24"/>
        </w:rPr>
        <w:t>„2020. évi, I. felülvizsgálat”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címmel írtam meg az elmúlt 2 év tekintetében lezajlott legfontosabb folyamatokat, a megvalósulás tényét vagy azt, hogy az intézkedés még folytatásra vá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gezve elmondható, hogy a településre nézve pozitív a megvalósítás, hiszen az intézkedési tervek nagyságrendileg 80%-ban a megvalósítás útján vannak, határideje egyiknek sem járt le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december 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argáné Neller Borbála Tünde</w:t>
      </w:r>
    </w:p>
    <w:p>
      <w:pPr>
        <w:pStyle w:val="Normal"/>
        <w:spacing w:lineRule="auto" w:line="276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elyi esélyegyenlőségi referens, sk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Összefoglaló táblázat:a HEP Intézkedési tervei célcsoportonké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791"/>
        <w:gridCol w:w="4085"/>
      </w:tblGrid>
      <w:tr>
        <w:trPr>
          <w:trHeight w:val="64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élcsoport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övetkeztetésben megjelö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vatkozási terület, mi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ézkedés címe, megnevezése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z intézkedésbe bev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nerek</w:t>
            </w:r>
          </w:p>
        </w:tc>
      </w:tr>
      <w:tr>
        <w:trPr>
          <w:trHeight w:val="64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omák és/vagy mélyszegény-ségben élők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mélyszegénységben élőknek életvezetési tanácsadások biztosítása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gészségesebben minden könnyebb”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Helyi Önkormányzat: EFOP mentor; -Oh-i Családsegítő Szolgálat: családgondozó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védőnő, -háziorvos, -fogorvos, - eü-i szakasszisztencia</w:t>
            </w:r>
          </w:p>
        </w:tc>
      </w:tr>
      <w:tr>
        <w:trPr>
          <w:trHeight w:val="64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yermekek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szünetekben a gyermekek szabadidős elfoglaltságának biztosítása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osan az okossal!”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sanádapácai Közös Önkormányzati Hivatal Kardoskúti Kirendeltsége (CSKÖH),műv.szervező, Családsegítő Szolgálat, családgondozó, nyugdíjas klub, önkéntesek, óvoda, Kardoskút Község Önk. EFOP mentor, helyi informatikai szakem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dősek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73" w:hanging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Nyugdíjas”</w:t>
              <w:br/>
              <w:t>2. „Kreatívan együtt!”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óra Ferenc Művelődési Ház; Kardoskút Község Önk. EFOP mentor; helyi informatikai szakember</w:t>
            </w:r>
          </w:p>
        </w:tc>
      </w:tr>
      <w:tr>
        <w:trPr>
          <w:trHeight w:val="64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ők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gyütt a család: babás-mamás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áljék egészségére!”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yi Önkormányzat: EFOP munkatárs; Oh-i Családsegítő Szolg.: családgondozó; védőnő, háziorvos, műv.szervező, pszichológus</w:t>
            </w:r>
          </w:p>
        </w:tc>
      </w:tr>
      <w:tr>
        <w:trPr>
          <w:trHeight w:val="64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ogyatékkal élők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kem is jár!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án mennék!”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yi Önkormányzat: 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80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ntézkedés címe: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mélyszegénységben élőknek életvezetési tanácsadások biztosítása”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tárt probl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mélyszegénységben élők családfenntartási nehézségekkel küzdenek, a közüzemi tartozások száma nőtt, többen életvezetési tanácsadásra szorulnak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Célok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megfogalmazás és rövid-, közép- és hosszútávú időegységekre bontásban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 w:bidi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Ált. cél: A mélyszegénységben élők a tanácsadások által életvezetése megoldódjo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 w:bidi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Rövidtávon: Az érintettek megszólítása, bevonása és a fennálló problémák feltérképezés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 w:bidi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Középtávon: Előadások illetőleg egyéni vagy csoportos tanácsadások szerve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Hosszútávon: Önfenntartó, problémamegoldó képességek erősítése, a jövedelemszerzés lehetőségeinek feltérképezése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vékenység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a beavatkozás tartalma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datgyűjtés, szükségletek felmérése, Szórólapon és egyéb módon tájékoztatás. Életvezetési tanácsadások, előadások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 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elős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: Érintett célcsoport tagjai, szociális ügyintéző, családgondozó, önkormányzat</w:t>
              <w:br/>
              <w:t>Felelős: polgármester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tnere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yi Önkormányzat: EFOP mentor; -Oh-i Családsegítő Szolgálat:     családgondozó; Egészségház szak alkalmazottai, védőnő, háziorvos, pszichológus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táridő(k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9. jan. 2. – 2023. október 31.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redményességi mutatók és annak dokumentáltsága, forrása, valamint fenntarthatósága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 w:bidi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Jelenléti ívek, tanácsadások, előadások száma, résztvevők szá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Fenntartása folyamatos érdeklődés mellett lehetséges.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ockázatok </w:t>
              <w:br/>
              <w:t>és csökkentésük eszközei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 w:bidi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Motiválatlanság - ösztönz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Érdektelenség az intézkedéssel kapcsolatban - újabb tájékoztatás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ükséges erőforráso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erőforrás: szakemberek bevonása, infrastrukturális helység bizt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erőforrás: pályázati forrá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bookmarkStart w:id="1" w:name="_Hlk57644016"/>
      <w:bookmarkStart w:id="2" w:name="_Hlk57644016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0. évi, I. felül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bookmarkStart w:id="3" w:name="_Hlk57644016"/>
      <w:bookmarkEnd w:id="3"/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Az </w:t>
      </w:r>
      <w:bookmarkStart w:id="4" w:name="_Hlk57725472"/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EFOP 1.5.3.-16-2017-00062 </w:t>
      </w:r>
      <w:bookmarkEnd w:id="4"/>
      <w:r>
        <w:rPr>
          <w:rFonts w:eastAsia="Times New Roman" w:cs="Times New Roman" w:ascii="Times New Roman" w:hAnsi="Times New Roman"/>
          <w:i/>
          <w:sz w:val="28"/>
          <w:szCs w:val="28"/>
        </w:rPr>
        <w:t>„</w:t>
      </w:r>
      <w:r>
        <w:rPr>
          <w:rFonts w:cs="Times New Roman" w:ascii="Times New Roman" w:hAnsi="Times New Roman"/>
          <w:i/>
          <w:sz w:val="28"/>
          <w:szCs w:val="28"/>
        </w:rPr>
        <w:t xml:space="preserve">Humán szolgáltatások fejlesztése a társadalmi felzárkózás érdekében” c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pályázat keretében, pályázati forrásból az alábbi tanácsadásokra került sor a 2019-2020-as időszakban,amelyeknek a Móra Ferenc Művelődési Ház biztosított helyszí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„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Motívációs tanácsadás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”8-10 fő részvételével, 7 alkalommal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időpontok: 2019. október 21., november 4. és 11., december 09. és 10., 2020. január 8. és 1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tematika: A munkanélküliek munkába való képességének javítása. Tanácsadás célja az önreflexió, a jövő fókuszú szemlélet, az aktív, optimista attitűd kialakítása a foglalkoztathatóság növelése érdekébe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„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Csapatmunkát fejlesztő tanácsadás”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8-10 hátrányos helyzetű részvételével, 16 alkalommal</w:t>
      </w:r>
    </w:p>
    <w:p>
      <w:pPr>
        <w:pStyle w:val="Listaszerbekezds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időpontok: 2020. március 3-6, 10-13, 17-20, 24-27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tematika: Kreatív csoportos problémamegoldás szimulációi, tapasztalati tanulás eszközeire építő gyakorlatok. Cél az érzelmi és szociális érzékenység fejlesztés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A pályázati dokumentáció tartalmazza a bevont személyeket, egyéb részlet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Összegzés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a továbbiakban a hosszútávú cél megvalósítása következik az IT-ben megfogalmazottak mentén, az érintett partnerek bevonásával. Amennyiben lesz lehetőség csoportos tréningekre, azt a lehetőségek mentén meg kell szervezni az érintett célcsoport számára. Az egyéni tanácsadásokat a családgondozó a továbbiakban is ellátja. Az IT továbbra is folytató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80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ntézkedés címe: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gészségesebben minden könnyebb”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tárt probl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Az egészségvédelem, az egészségtudatos életvitel hiánya, a megelőzésre vonatkozó ismeretek hiánya 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Célok -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megfogalmazás és rövid-, közép- és hosszútávú időegységekre bontásban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rövid távú cél: együttműködés kiépítése a célcsoporttal és a partner szervezetekkel, pályázatok figyelése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özép- és hosszú távú cél: kapcsolatfenntartás, bevont családok számának növelése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vékenysége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a beavatkozás tartalma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 xml:space="preserve">Az intézkedésbe bevonni kívánt gyermekek, szülők felkutatása </w:t>
              <w:br/>
              <w:t>programok, előadások szervezése</w:t>
              <w:br/>
              <w:t>gyakorlati útmutatás, akár otthoni környezetben</w:t>
              <w:br/>
              <w:t>lehetőség szerint életmód tábor tartása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 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elős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: célcsoport tagjai, háziorvos, védőnő, családgondozó, önkormányzati EFOP munkatárs, szociális ügyintéző, védőnő, helyi egészségügyi szakalkalmazottak</w:t>
              <w:br/>
              <w:t>Felelős: polgármester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tnere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érintett célcsoporttal kapcsolatban álló intézmények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táridő(k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övid távú cél: 2019. január 2. - 2019. július 31.</w:t>
              <w:br/>
              <w:t>közép- és hosszútávú cél: 2019. augusztus 1 – 2023. november 30.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redményességi mutatók és annak dokumentáltsága, forrása, valamint fenntarthatósága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meghívók, jelenléti ívek, előadások száma </w:t>
              <w:br/>
              <w:t xml:space="preserve">program leírások </w:t>
              <w:br/>
              <w:br/>
              <w:t>Fenntarthatósága folyamatos érdeklődés mellett lehetség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ockázatok </w:t>
              <w:br/>
              <w:t>és csökkentésük eszközei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otiválatlanság - ösztönzés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ükséges erőforráso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erőforrás: szakemberek bevonása, infrastruktuális: helység biztosítás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forrás: pályázati forrá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0. évi, I. felül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Egészségvédelem, egészségtudatos életmód terén több esemény és program történt a megvalósítás időszaká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EFOP-3.9.2-16-2017-00027 „Humán kapacitások fejlesztése a helyi tudástőke gyarapítása céljából”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pályázat keretében 2019. július 13-án „Egészségnap a családok egységéért”programra került sor, ahol családok számára egészségformáló szemléletmód kialakítása kapcsán előadás hangzott el illetve egészségtudatos alapanyagokból egészségtálak, salátatálak, gyümölcstálak készítésére és kóstoltatására került sor. A frissítőponton gyümölcslevelek kóstolhattak a vendégek. A sport és a mozgás is előtérbe került a meghívott vendégek által (pl. Orosházi Birkózó Klub bemutatója, fitness bemutató és közös torna, stb.) buzdító-inspiráló céllal. Emellett egészségügyi szűrővizsgálatokra, kézműveskedésre és gyermekműsorra került sor a program keretében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Kihívás Napja: sportprogramok és szűrővizsgálatok</w:t>
      </w:r>
    </w:p>
    <w:p>
      <w:pPr>
        <w:pStyle w:val="Listaszerbekezds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2019. május 30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 helyi lakosság részére szűrővizsgálatokat tartottak az Egészségház munkatársai (vércukorszint mérés, koleszterin-mérés, vérnyomás mérés)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Különböző sportolási és mozgásos lehetőségek, sportversenyek várták az összes korosztályt a nap folyamán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z edzőterembe új sporteszközöket vásárolt az önkormányzat 500 ezer Ft értékben, amelynek átadására 2019. május 30-án került sor, ahol jelen volt Szentgyörgyi Rómeó többszörös világbajnok aerobic sportol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Egészségnap Kardoskút Községért Közalapítvány szervezésében két alkalommal: 2018. szeptember 24.  és 2019. október 5. </w:t>
      </w:r>
    </w:p>
    <w:p>
      <w:pPr>
        <w:pStyle w:val="Listaszerbekezds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Mindkét egészségnapon szűrővizsgálatok zajlottak illetve bőrgyógyászati vizsgálatra ésdietetikai tanácsadásra is sor került. Ezenkívül az előadások a tudatos egészségformálást vették figyelembe: (pl. 2018-ban Dr. Kováts Anikó helyi gyermekorvos előadása), természetes gyógymódokkal ismertették meg az érdeklődőket 2019-ben. Mindkét napon testmasszírozásra, hangtálas tibeti lazító órára, fülgyertyázásra stb. került díjmentesen sor. A programokat a közalapítvány és az önkormányzat finanszírozta. 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Főzőiskolai foglalkozások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z EFOP 1.5.3.-16-2017-00062„</w:t>
      </w:r>
      <w:r>
        <w:rPr>
          <w:rFonts w:cs="Times New Roman" w:ascii="Times New Roman" w:hAnsi="Times New Roman"/>
          <w:i/>
          <w:iCs/>
          <w:sz w:val="28"/>
          <w:szCs w:val="28"/>
        </w:rPr>
        <w:t>Humán szolgáltatások fejlesztése a társadalmi felzárkózás érdekében” c. pályázat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keretében helyi felnőtt lakosság részére az egészségtudatos főzés-sütés elsajátítása céljából főzőtanfolyam zajlott a művelődési ház tankonyhájában. A programot a 2020. évi pandémia első hulláma megszakította,ígynégy tankonyhai foglalkozás valósult meg a helyi Fehértó Étterem főszakácsának instrukciói segítségével. A részvétel díjmentes vol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Időpontok: 2020. március 2., 2020. március 5., 2020. március 9., 2020. március 12.A program részletei a pályázati dokumentációban megtalálhatóa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Kardoskút Község Önkormányzatának orvosi eszközbeszerzései pályázati forrásból és önerőből folyamatosan bővítik a lakosság egészségmegőrző és egészségjavítására irányuló folyamatokat, helyi adottságokat és lehetőségeke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Összegzés: az IT-ben megfogalmazottak szerint az érintett célcsoport számára folytatni kell azon lehetőségeket, amik által az egészségvédelmet fontosnak célként tekin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80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ntézkedés címe: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anszünetekben a gyermekek szabadidős elfoglaltságának biztosítása”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tárt probl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gyermekek, főként az általános iskolások részére a nyári szünetben szervezett felügyelet, programok igénye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Célok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megfogalmazás és rövid-, közép- és hosszútávú időegységekre bontásban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 w:bidi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Gyermekfelügyelet és programok biztosítása</w:t>
              <w:br/>
              <w:br/>
            </w: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 xml:space="preserve">Rövidtávon: Igények felmérése </w:t>
              <w:br/>
              <w:br/>
              <w:t xml:space="preserve">Középtávon: Személyi és tárgyi feltételek biztosítása </w:t>
              <w:br/>
              <w:br/>
              <w:t>Hosszútávon: A nyári tanszünetek idejére a gyermekek napközbeni felügyeletének és szabadidős tevékenységeinek megoldása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vékenység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a beavatkozás tartalma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érdőíves igényfelmérés, önkéntesek és civil szervezetek bevonása, támogatók keresése, pályázatok felkutatása, Fenntartó megkeresése: helységek biztosítása és működtetése. Szakemberek bevonása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 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elős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: önkormányzat, művelődésszervező, családgondozó, védőnő, óvónők, civil egyesületek</w:t>
              <w:br/>
              <w:t>Felelős: polgármester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tnere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lyi önkormányzat és a célcsoporttal kapcsolatban álló intézmények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táridő(k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9. január 2. – 2023. november 30.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redményességi mutatók és annak dokumentáltsága, forrása, valamint fenntarthatósága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Kérdőívek, meghívók, jelenléti ívek, programok száma és leírása </w:t>
              <w:br/>
              <w:br/>
              <w:t>Fenntarthatósága folyamatos érdeklődés mellett lehetség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ockázatok </w:t>
              <w:br/>
              <w:t>és csökkentésük eszközei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otiválatlanság–ösztönzés</w:t>
              <w:br/>
              <w:t>Anyagi forrás hiánya – Pályázati forrás és támogatás keresése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ükséges erőforráso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Humánerőforrás </w:t>
              <w:br/>
              <w:t>Pályázati forrá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0. évi, I. felül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Nyári szünidei gyermektáborok kardoskúti általános iskolás korú gyerek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Megvalósult táborok: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18. augusztus 27-31-e között 12 fővel önkormányzati forrásból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19. augusztus 12-16-a között 8 fővel önkormányzati forrásból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2020. július 27-31-e között 18 fővel és augusztus 3-7-e között 16 fővel Erzsébet Napközi Tábor: nettó 607.367.- Ft pályázati forrásból valósulhatot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Összegzés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pozitív a folyamat, amelyben a célcsoport tagjai aktív részvételt vállalnak és igény van a folytatásra. További pályázati forrás keresésével a lehetőségek méginkább megnyílnak a gyermekek hasznos időtöltéséhez, foglalkoztatásukhoz és nyári szüneti közösségi életük eltöl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6976"/>
      </w:tblGrid>
      <w:tr>
        <w:trPr>
          <w:trHeight w:val="66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ntézkedés címe:</w:t>
            </w:r>
          </w:p>
        </w:tc>
        <w:tc>
          <w:tcPr>
            <w:tcW w:w="6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Okosan az okossal!”</w:t>
            </w:r>
          </w:p>
        </w:tc>
      </w:tr>
      <w:tr>
        <w:trPr>
          <w:trHeight w:val="66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tárt probl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kiinduló értékekkel)</w:t>
            </w:r>
          </w:p>
        </w:tc>
        <w:tc>
          <w:tcPr>
            <w:tcW w:w="6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Infokommunikációs eszközök veszélyforrásainak csekély ismerete </w:t>
            </w:r>
          </w:p>
        </w:tc>
      </w:tr>
      <w:tr>
        <w:trPr>
          <w:trHeight w:val="66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Célok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megfogalmazás és rövid-, közép- és hosszútávú időegységekre bontásban</w:t>
            </w:r>
          </w:p>
        </w:tc>
        <w:tc>
          <w:tcPr>
            <w:tcW w:w="6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él: Az infokommunikációs eszközök biztonságos használatához jártasság megszerzése és tudásbővítés</w:t>
              <w:br/>
              <w:br/>
              <w:t>rövidtávon: felmérés készítése, résztvevők meghívása</w:t>
              <w:br/>
              <w:t>középtávon: érintett célcsoport tagjainak képzés szervezése</w:t>
              <w:br/>
              <w:t>hosszútávon: a megszerzett ismeret használatának elsajátítása és használat a mindennapokban</w:t>
            </w:r>
          </w:p>
        </w:tc>
      </w:tr>
      <w:tr>
        <w:trPr>
          <w:trHeight w:val="66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vékenység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a beavatkozás tartalma) pontokba szedve</w:t>
            </w:r>
          </w:p>
        </w:tc>
        <w:tc>
          <w:tcPr>
            <w:tcW w:w="6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érdőíves igényfelmérés, önkéntesek és civil szervezetek bevonása, támogatók keresése, pályázatok felkutatása, Fenntartó megkeresése: helységek biztosítása és működtetése. Szakemberek bevonása</w:t>
            </w:r>
          </w:p>
        </w:tc>
      </w:tr>
      <w:tr>
        <w:trPr>
          <w:trHeight w:val="66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 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elős</w:t>
            </w:r>
          </w:p>
        </w:tc>
        <w:tc>
          <w:tcPr>
            <w:tcW w:w="6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: célcsoport tagjai, önkormányzat, művelődésszervező, informatikai szakember, helyi körzeti megbízott, családgondozó, civil egyesületek</w:t>
              <w:br/>
              <w:t>Felelős: polgármester</w:t>
            </w:r>
          </w:p>
        </w:tc>
      </w:tr>
      <w:tr>
        <w:trPr>
          <w:trHeight w:val="66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tnerek</w:t>
            </w:r>
          </w:p>
        </w:tc>
        <w:tc>
          <w:tcPr>
            <w:tcW w:w="6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lyi önkormányzat és a célcsoporttal kapcsolatban álló intézmények</w:t>
            </w:r>
          </w:p>
        </w:tc>
      </w:tr>
      <w:tr>
        <w:trPr>
          <w:trHeight w:val="66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táridő(k) pontokba szedve</w:t>
            </w:r>
          </w:p>
        </w:tc>
        <w:tc>
          <w:tcPr>
            <w:tcW w:w="6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övid távú cél: 2019. január 2. - 2019. július 31.</w:t>
              <w:br/>
              <w:t>közép- és hosszútávú cél: 2019. augusztus 1 – 2023. november 30.</w:t>
            </w:r>
          </w:p>
        </w:tc>
      </w:tr>
      <w:tr>
        <w:trPr>
          <w:trHeight w:val="66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redményességi mutatók és annak dokumentáltsága, forrása, valamint fenntarthatósága</w:t>
            </w:r>
          </w:p>
        </w:tc>
        <w:tc>
          <w:tcPr>
            <w:tcW w:w="6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Kérdőívek, meghívók, jelenléti ívek, programok száma és leírása Résztvevők körének fenntartása </w:t>
              <w:br/>
              <w:t>Fenntarthatósága folyamatos érdeklődés mellett lehetség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114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ockázatok </w:t>
              <w:br/>
              <w:t>és csökkentésük eszközei</w:t>
            </w:r>
          </w:p>
        </w:tc>
        <w:tc>
          <w:tcPr>
            <w:tcW w:w="6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otiválatlanság-ösztönzés</w:t>
              <w:br/>
              <w:t>hiányzások-motiválás</w:t>
              <w:br/>
              <w:t>forráshiány-pályázatok, támogatókkeresése</w:t>
              <w:br/>
            </w:r>
          </w:p>
        </w:tc>
      </w:tr>
      <w:tr>
        <w:trPr>
          <w:trHeight w:val="66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ükséges erőforrások</w:t>
            </w:r>
          </w:p>
        </w:tc>
        <w:tc>
          <w:tcPr>
            <w:tcW w:w="6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erőforrás, pénzügyi forrá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0. évi, I. felül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Ez az intézkedési terv folytatásra vár. Keresni kell a továbbiakban is a lehetőséget infokommunikációs előadás vagy csoportos foglalkozás megtar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Hasonló, számítástechnikai témakörben jelenleg on-line képzés indulásához keresnek 18-64 év közötti kardoskúti felnőtteket IKT kompetenciák megszerzéséhez, az EFOP pályázat keretében. Cél: </w:t>
      </w:r>
      <w:r>
        <w:rPr>
          <w:rStyle w:val="D2edcug0"/>
          <w:rFonts w:cs="Times New Roman" w:ascii="Times New Roman" w:hAnsi="Times New Roman"/>
          <w:i/>
          <w:iCs/>
          <w:sz w:val="28"/>
          <w:szCs w:val="28"/>
        </w:rPr>
        <w:t>a képzés során a résztvevők megtanulják a Word szövegszerkesztő program használatát, az Excel táblázatkezelő programot, a GoogleDrive használatát.Aképzés elindulását a jelentkezők száma fogja befolyásolni..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7380"/>
      </w:tblGrid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ntézkedés címe: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-Nyugdíjas”</w:t>
              <w:br/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tárt probl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kiinduló értékekkel)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nformatikai jártasság hiánya, illetve tudásbővítés a célcsoport tagjai körében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Célok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megfogalmazás és rövid-, közép- és hosszútávú időegységekre bontásban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él: Az időskorúak is legalább alapszinten tudják a számítástechnikai eszközöket, az internetet használni</w:t>
              <w:br/>
              <w:br/>
              <w:t>rövidtávon: igényfelmérés készítése, célcsoportból korábbi résztvevők meghívása, intézkedésbe bevonni kívánt idősek bevonása</w:t>
              <w:br/>
              <w:t>középtávon: érintett célcsoport tagjainak képzés szervezése</w:t>
              <w:br/>
              <w:t>hosszútávon: a megszerzett ismeret használatának elsajátítása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vékenység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a beavatkozás tartalma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ntézkedésbe bevonni kívánt idősek felkutatása, igényfelmérés célcsoport tagjainak bevonása, képzés, lebonyolítás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 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elős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: célcsoport tagjai, informatikus szakember, művelődésszervező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tnere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lyi önkormányzat, művelődési ház, Radnóti Miklós Nyugdíjas Klub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táridő(k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övidtávú cél: 2019. január 2. - 2019. február 15.</w:t>
              <w:br/>
              <w:t>középtávú cél: 2019. február 16 – 2019. május 31.</w:t>
              <w:br/>
              <w:t>hosszútávú cél: 2019. június 1 -2023. október 31.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redményességi mutatók és annak dokumentáltsága, forr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rövid, közép és hosszútávon), valamint fenntarthatósága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eredményesség: 10 résztvevő jelentkezőből legalább 8 fő elvégezze a képzést. Dokumentálás: igényfelmérő lap, plakát </w:t>
              <w:br/>
              <w:t>tanfolyam tematikájának rögzítése, jelenléti ívek</w:t>
              <w:br/>
              <w:t>Fenntarthatóság: folyamatos érdeklődés mellett lehetséges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ockázatok </w:t>
              <w:br/>
              <w:t>és csökkentésük eszközei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Érdektelenség- állandó motiváció a képzés előtt és alatt Feltételek hiánya - forrásszerzés pályázattal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ükséges erőforráso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erőforrás, informatikai háttér és eszközök, szakember, helység, anyagi forrás (önerő és pályázat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0. évi, I. felül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Ez az intézkedési terv folytatásra vár. Megjegyzés: korábbi években voltak képzések, legutóbb 2018-ban. A számítógépes ismeretek bővítéséhez nem ehhez a korosztályhoz van jelenleg pályázat, amiben az önkormányzat részt tud venni, ami meghirde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907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ntézkedés címe:</w:t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reatívan együtt!”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tárt probl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kiinduló értékekkel)</w:t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időskori leépülés és az egyedüllét jellemző a célcsoport körében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Célok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megfogalmazás és rövid-, közép- és hosszútávú időegységekre bontásban</w:t>
            </w:r>
          </w:p>
        </w:tc>
        <w:tc>
          <w:tcPr>
            <w:tcW w:w="6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él: Tevékeny, közösségi szellemiség fenntartása az időskorúak körében, hogy csökkenjen a magányosok száma</w:t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Rövidtávon: célcsoport igényeinek felmérése, tájékoztatás - 2 hónap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 w:bidi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Középtávon: igényfelmérés, forrásteremtés. A közösség számának folyamatos növelése, programok kialakítása, bővítése - 1,5 é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hu-HU" w:bidi="hu-HU"/>
              </w:rPr>
              <w:t>Hosszútávon: a közösségi élet erősítése, a résztvevők aktivitásának megőrzése, ezáltal az egyedülállók elmagányosodásának minimalizálása – 3,5 év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vékenység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a beavatkozás tartalma) pontokba szedve</w:t>
            </w:r>
          </w:p>
        </w:tc>
        <w:tc>
          <w:tcPr>
            <w:tcW w:w="6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00" w:hanging="4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felmérőlap készítése és eljuttatása a célcsoport háztartásaiba</w:t>
              <w:br/>
              <w:t xml:space="preserve">2. szakemberek-, önkéntesek- és pályázatok felkutatása,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intézkedésbe bevonni kívánt idősekkel kapcsolatfelvétel, befogadóhely eszközeinek bővítése, közösség megalakulása </w:t>
              <w:br/>
              <w:t>3. tevékeny közösségfolyamatos működése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 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elős</w:t>
            </w:r>
          </w:p>
        </w:tc>
        <w:tc>
          <w:tcPr>
            <w:tcW w:w="6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: célcsoport tagjai, művelődésszervező, családgondozó, önkormányzat EFOP közösségszervező,</w:t>
              <w:br/>
              <w:t>Felelős: polgármester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tnerek</w:t>
            </w:r>
          </w:p>
        </w:tc>
        <w:tc>
          <w:tcPr>
            <w:tcW w:w="6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önkormányzat, művelődési ház, civil egyesületek, Radnóti Miklós Nyugdíjas Klub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táridő(k) pontokba szedve</w:t>
            </w:r>
          </w:p>
        </w:tc>
        <w:tc>
          <w:tcPr>
            <w:tcW w:w="6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.2019. január 2 – 2019. február 28.</w:t>
              <w:br/>
              <w:t>2. 2019. március 1 – 2020. szeptember 30.</w:t>
              <w:br/>
              <w:t>3. 2020. október 1. – 2023. december 31.</w:t>
              <w:br/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redményességi mutatók és annak dokumentáltsága, forrása, valamint fenntarthatósága</w:t>
            </w:r>
          </w:p>
        </w:tc>
        <w:tc>
          <w:tcPr>
            <w:tcW w:w="6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 felhíváskor az időskorú lakosság 10%-a jelentkezzen. A program végéig a létszám megmaradjon vagy emelkedjen. Dokumentálás: igényfelmérő lap. A foglalkoztató szakemberrel együttműködési megállapodás dokumentuma kreatív közösség foglalkozásairól fotók, jelentléti ívek,újságcikk</w:t>
              <w:br/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ockázatok </w:t>
              <w:br/>
              <w:t>és csökkentésük eszközei</w:t>
            </w:r>
          </w:p>
        </w:tc>
        <w:tc>
          <w:tcPr>
            <w:tcW w:w="6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otiválatlanság-ösztönzés, egészségi állapot romlása,</w:t>
              <w:br/>
              <w:t>Hiányzások–újabb közösségi tagokbevonása</w:t>
              <w:br/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ükséges erőforrások</w:t>
            </w:r>
          </w:p>
        </w:tc>
        <w:tc>
          <w:tcPr>
            <w:tcW w:w="6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erőforrás, pályázati pénz, megfelelően berendezett közösségi té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0. évi, I. felül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z EFOP 1.5.3.-16-2017-00062 „</w:t>
      </w:r>
      <w:r>
        <w:rPr>
          <w:rFonts w:cs="Times New Roman" w:ascii="Times New Roman" w:hAnsi="Times New Roman"/>
          <w:i/>
          <w:iCs/>
          <w:sz w:val="28"/>
          <w:szCs w:val="28"/>
        </w:rPr>
        <w:t>Humán szolgáltatások fejlesztése a társadalmi felzárkózás érdekében” c. pályázat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keretében a lakosság részére a közösségi életbe való beilleszkedést segítve kreatív foglalkozások zajlottak a közösségi mentor szervezésében, a művelődési házban.Ezen a felnőttek mellett gyermekek is részt vettek hetente, péntek esténként. A felnőttek a horgolás alapjait sajátították el, 10-12 fő rendszeres részvételével. Dokumentáció a pályázati anyagokban talá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Összegzés: az IT-ben megfogalmazottak alapján létrejött egy kreatív közösség, amelynek foglalkozásait a jövőben is ösztönözni és folytatni kell, a jelenlegi pandémiás időszak után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80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ntézkedés címe: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„Együtt a család: babás-mamá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tárt probl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kiinduló értékekkel)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yermekvállalási- ill. kisgyermeknevelési kérdésekben bizonytalanság, magabiztosság hiánya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Célok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megfogalmazás és rövid-, közép- és hosszútávú időegységekre bontásban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él: Gyermekvállalásban tudatos és nevelési kérdésekben jártas kismamákképzése klubformában</w:t>
              <w:br/>
              <w:t>rövidtávú cél: célcsoport tagjaival kapcsolatfelvétel (6 hó)</w:t>
              <w:br/>
              <w:t>középtávú cél: igényfelmérés, klubcsoport szervezése (1 év)</w:t>
              <w:br/>
              <w:t>hosszútávú cél: tudatos kismamák és nők a településen (3,5 év)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vékenység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a beavatkozás tartalma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felmérőlap készítése és eljuttatása a célcsoport háztartásaib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 xml:space="preserve">szakemberek-, önkéntesek- és pályázatok felkutatása,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intézkedésbe bevonni kívánt nőkkel kapcsolatfelvétel, szakemberek és önkéntesek megkeresése, közösség megalakulás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vékeny közösségfolyamatos működése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 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elős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élcsoport tagjai, védőnő, háziorvos, gyermekorvos, családgondozó</w:t>
              <w:br/>
              <w:t>Felelős: polgármester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tnere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önkormányzat, művelődési ház, Családokért Bt.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táridő(k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.2019. január 2. – 2019. június 30.</w:t>
              <w:br/>
              <w:t>2. 2019. július 1. – 2020. június 30.</w:t>
              <w:br/>
              <w:t>3. 2020. július 1. – 2023. december 31.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redményességi mutatók és annak dokumentáltsága, forrása, valamint fenntarthatósága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Eredményességi mutató: 6 hölgy bevonása az érintett célcsoportból</w:t>
              <w:br/>
              <w:t>A bevont csoporttagok száma állandósul vagy minimális csökkenéssel 2 fővel csökken hosszútávon</w:t>
              <w:br/>
              <w:t>Fenntarthatóság: lesz kismama a településen,</w:t>
              <w:br/>
              <w:t>kellő motiváltság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ockázatok </w:t>
              <w:br/>
              <w:t>és csökkentésük eszközei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 lesz kismama a célcsoportból</w:t>
              <w:br/>
              <w:t>Motiváció hiánya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ükséges erőforráso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erőforrás, Pénzügyi forrá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0. évi, I. felül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Ez az intézkedési terv folytatásra vá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80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ntézkedés címe: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Váljék egészségére!”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tárt probl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kiinduló értékekkel)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gészségügyi szűrővizsgálatok szükségességének és fontosságának elhanyagolása a célcsoport körében, esetleges eszközhiány a településen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Célok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megfogalmazás és rövid-, közép- és hosszútávú időegységekre bontásban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él: Egészségtudatos nők éljenek a településen</w:t>
              <w:br/>
              <w:t>Rövidtávú cél: Célcsoport tagjait elérni (6hó)</w:t>
              <w:br/>
              <w:t>Középtávú cél: Igényüket és érdeklődésüket felkelteni (1 év)</w:t>
              <w:br/>
              <w:t>Hosszútávú cél: Egészség szempontjából a legérintettebb területen a szűrővizsgálatokat helybe hozni vagy szervezetten megoldani a közeli városba (3,5 év)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vékenység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a beavatkozás tartalma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1. a célcsoport tagjaival és a védőnővel kapcsolatfelvétel</w:t>
              <w:br/>
              <w:t xml:space="preserve">2. szakemberek-, önkéntesek- és pályázatok felkutatása,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szűrőprogramok   beindítása</w:t>
              <w:br/>
              <w:t>3. szűrőprogramok, előadások folyamatos működése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 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elős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: célcsoport tagjai, védőnő, családgondozó, fogorvos, Egészségház munkatársai, önkormányzat,</w:t>
              <w:br/>
              <w:t>Felelős: polgármester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tnere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önkormányzat, EFOP közösségszervező,</w:t>
              <w:br/>
              <w:t>Felelős: polgármester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táridő(k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.2019. január 2. – 2019. június 30.</w:t>
              <w:br/>
              <w:t>2. 2019. július 1. – 2020. június 30.</w:t>
              <w:br/>
              <w:t>3. 2020. július 1. – 2023. december 31.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redményességi mutatók és annak dokumentáltsága, forrása, valamint fenntarthatósága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 lakosságból 20 hölggyel kapcsolatfelvétel megtörténik</w:t>
              <w:br/>
              <w:t>2. Szakemberek (orvos, pszichológus) sikeres bevonása, szűrőprogramok, vizsgálatokelindulása</w:t>
              <w:br/>
              <w:t>3. Szűrőprogramok állandósulnak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ockázatok </w:t>
              <w:br/>
              <w:t>és csökkentésük eszközei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ockázat: érdektelenség, szakemberhiány, forráshiány</w:t>
              <w:br/>
              <w:t>Csökkentése: forráskeresés pályázatokkal, motiválás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ükséges erőforráso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erőforrás, speciális egészségügyi eszközök és infrastuktú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0. évi, I. felül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Civil kezdeményezésként, a Kardoskút Községért Közalapítvány egy csepp vérből kimutatható méhnyakrák szűrést tervezett hölgyek számára, a férfiak számára prosztatarák szűrést hasonlóképpen, az 2020. augusztus 20-i rendezvénnyel összekötve, amelynek létrejöttét a jelenlegi pandémiás időszak megakadályozta. Ez az intézkedési terv további folytatásra v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hu-HU"/>
        </w:rPr>
        <w:t>Eszközbeszerzés pályázatból: Az Egészségházban folyó háziorvosi rendelés és a fogorvosi ellátás még szakszerűbb felszereltségéhez és bővítéséhez az önkormányzat 2019-ben (2020-ban megvásárolva) 2,78 millió Ft értékben a Magyar Falu Program pályázat keretében orvosi eszközöket nyert illetve önerőből bővített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80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ntézkedés címe: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„Simán mennék!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tárt probléma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kadálymentesítés hiányosságai a közterületeken, közintézményeknél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Célok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megfogalmazás és rövid-, közép- és hosszútávú időegységekre bontásban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él: A település közterületein és közintézményeibenfelmérni az akadálymentesítés lehetőségeit és megoldani a feltárt problémákat</w:t>
              <w:br/>
              <w:br/>
              <w:t>rövid távú cél: adatgyűjtés, felmérés (2 év)</w:t>
              <w:br/>
              <w:t>közép- és hosszú távú cél: tervezés, kivitelezés (3 év)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vékenység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a beavatkozás tartalma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Közterületek átvizsgálása, az intézkedésbe bevonni kívánt intézmények megkeresése, tervezés, kivitelezés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 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elős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Önkormányzat, vállalkozások</w:t>
              <w:br/>
              <w:t>Felelős: polgármester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tnere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Önkormányzat, az érintett célcsoporttal kapcsolatban álló intézmények, civil egyesületek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táridő(k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övidtávú cél: 2019. január 2. - 2020. december 31.</w:t>
              <w:br/>
              <w:t>közép- és hosszútávú cél: 2021. január 1. - 2024. december 31.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redményességi mutatók és annak dokumentáltsága, forrása, valamint fenntarthatósága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kivitelezés dokumentumai szerződések levelek, értesítő e-mailek </w:t>
              <w:br/>
              <w:t>Fenntarthatóság: akadálymentesítés folyamatos karbantartása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ockázatok </w:t>
              <w:br/>
              <w:t>és csökkentésük eszközei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ályázatok hiánya, forráshiány – pályázatok keresése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ükséges erőforráso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erőforrás: szakemberek</w:t>
              <w:br/>
              <w:t>Infrastrukturális erőforrások</w:t>
              <w:br/>
              <w:t>Saját és pályázati erőforrá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0. évi, I. felül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Az IT szerint akadálymentesítés történik a Móra Ferenc Művelődési Ház és Községi Könyvtár esetében. Előzmény: az épület bejárata igen, de a könyvtár helysége nem volt átjárható kerekesszékkel vagy babakocsival, mert két lépcsőn kell feljutni és az ajtók is szűk átmérővel rendelkez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Folyamat: az ajtók szélesebbre cserélése megtörtént 2020. novemberében. A feljáró rámpa kivitelezése jelenleg folyik, az IT szerint időben megvalós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z önkormányzat továbbiakban is figyelemmel van az akadálymentesítésre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7380"/>
      </w:tblGrid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ntézkedés címe: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ekem is jár!”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tárt probl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kiinduló értékekkel)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incs a mozgáskorlátozottak részére használható mosdó a Móra Ferenc Művelődési Ház és Községi Könyvtárban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Célok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megfogalmazás és rövid-, közép- és hosszútávú időegységekre bontásban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cél: Egy különálló helyiségben mozgáskorlátozottak részére használható mosdó és illemhely kialakítása </w:t>
              <w:br/>
              <w:br/>
              <w:t xml:space="preserve">rövid távú cél: adatgyűjtés, felmérés (1 év) </w:t>
              <w:br/>
              <w:t>közép- és hosszú távú cél: tervezés, kivitelezés (4 év)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vékenység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a beavatkozás tartalma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hu-H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hu-HU"/>
              </w:rPr>
              <w:t>az intézkedésbe bevonni kívánt intézmény megkeresése, szakemberek keresése, tervezés, kivitelezés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sztvevők 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elős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Önkormányzat, vállalkozások</w:t>
              <w:br/>
              <w:t>Felelős: polgármester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tnere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Önkormányzat, az érintett célcsoporttal kapcsolatban álló intézmények, civil egyesületek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táridő(k) pontokba szedve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övidtávú cél: 2019. január 2. - 2020. december 31.</w:t>
              <w:br/>
              <w:t>közép- és hosszútávú cél: 2021. január 1. - 2024. december 31.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redményességi mutatók és annak dokumentáltsága, forrása, valamint fenntarthatósága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kivitelezés dokumentumai </w:t>
              <w:br/>
              <w:t>szerződések</w:t>
              <w:br/>
              <w:t xml:space="preserve">levelek, értesítő e-mailek </w:t>
              <w:br/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ockázatok </w:t>
              <w:br/>
              <w:t>és csökkentésük eszközei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ályázatok hiánya, forráshiány – pályázatok keresése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ükséges erőforrások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erőforrás: szakemberek</w:t>
              <w:br/>
              <w:t>Saját és pályázati erőforrá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20. évi, I. felülvizsgálat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Az intézkedési terv megvalósult:Kardoskút Község Önkormányzata önerőből kialakított egy különálló helységben mozgáskorlátozottak számára mosdót, amelyben elhelyezésre került egy pelenkázó asztal is a kisgyermekes családoknak. Átadása 2019. év végén megtörtént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Dokumentáció az önkormányzatnál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D2edcug0">
    <w:name w:val="d2edcug0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38:00Z</dcterms:created>
  <dc:creator>Pál Varga</dc:creator>
  <dc:description/>
  <dc:language>en-US</dc:language>
  <cp:lastModifiedBy>User</cp:lastModifiedBy>
  <dcterms:modified xsi:type="dcterms:W3CDTF">2020-12-15T10:38:00Z</dcterms:modified>
  <cp:revision>2</cp:revision>
  <dc:subject/>
  <dc:title/>
</cp:coreProperties>
</file>