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1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ra Ferenc Művelődési Ház és Községi Könyvtár (5945 Kardoskút, Március 15. tér 1.) használati szabályzatáró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>a Móra Ferenc Művelődési Ház és Községi Könyvtár (5945 Kardoskút, Március 15. tér 1.) használati szabályzatán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ra Ferenc Művelődési Ház és Községi Könyvtár (5945 Kardoskút, Március 15. tér 1.) használati szabályzatának módosításait megismertem, és az előterjesztés szerinti tartalommal azt elfogadom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em Vargáné Neller Borbála Tünde művelődésszervezőt a használati szabályzat egységes szerkezetben történő előkészítésére és közzétételére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8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  <w:tab/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áné Neller Borbála Tünde művelődésszervező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21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16T09:59:00Z</dcterms:modified>
  <cp:revision>3</cp:revision>
  <dc:subject/>
  <dc:title/>
</cp:coreProperties>
</file>