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8/2020. (XII.15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ardoskút Község Helyi Esélyegyenlőségi Programjának felülvizsgálatáró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Kardoskút Község Helyi Esélyegyenlőségi Programjának felülvizsgálat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enlő bánásmódról és az esélyegyenlőség előmozdításáról szóló 2003. évi CXXV. törvény (továbbiakban: Ebktv.) 31. §. (4) bekezdés alapján úgy döntök, hogy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t képező Helyi Esélyegyenlőségi Program (HEP) felülvizsgálatáról szóló beszámolót elfogadom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zetelemzés továbbra is helytálló, HEP módosítása, vagy új HEP elfogadása nem szükséges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áné Neller Borbála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december 15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6:00Z</dcterms:created>
  <dc:creator>Pál Varga</dc:creator>
  <dc:description/>
  <dc:language>en-US</dc:language>
  <cp:lastModifiedBy>User</cp:lastModifiedBy>
  <cp:lastPrinted>2020-05-25T09:53:00Z</cp:lastPrinted>
  <dcterms:modified xsi:type="dcterms:W3CDTF">2020-12-15T10:37:00Z</dcterms:modified>
  <cp:revision>3</cp:revision>
  <dc:subject/>
  <dc:title/>
</cp:coreProperties>
</file>