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2/2020. (XII.15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rdoskút községben a szippantott szennyvíz gyűjtésére, szállítására és ártalmatlanítására kiírt pályázatról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</w:rPr>
        <w:t>Kardoskút községben a szippantott szennyvíz gyűjtésére, szállítására és ártalmatlanítására kiírt pályáza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tárgyában </w:t>
      </w:r>
      <w:r>
        <w:rPr>
          <w:rFonts w:cs="Times New Roman" w:ascii="Times New Roman" w:hAnsi="Times New Roman"/>
          <w:sz w:val="24"/>
        </w:rPr>
        <w:t>az alábbi határozatot hozo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z előterjesztés mellékletében megfogalmazott pályázati felhívás tartalmával egyetértek, és a szolgáltatás biztosítása érdekében a szippantott szennyvíz gyűjtésére, szállítására és ártalmatlanítására vonatkozóan 2020. december 15. nap 8 órától 2020. december 30. nap 16 óráig pályázati felhívást jelentetek meg és azt a helyben szokásos módon közzétesz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sz w:val="24"/>
        </w:rPr>
        <w:t xml:space="preserve"> 2020. december 15. 8 óra – közzététel</w:t>
      </w:r>
    </w:p>
    <w:p>
      <w:pPr>
        <w:pStyle w:val="Normal"/>
        <w:autoSpaceDE w:val="false"/>
        <w:ind w:left="9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. december 30. 16 óra – beérkezési határidő</w:t>
      </w:r>
    </w:p>
    <w:p>
      <w:pPr>
        <w:pStyle w:val="Normal"/>
        <w:autoSpaceDE w:val="false"/>
        <w:ind w:left="9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. december 31. 16:00 óra – elbírálási határidő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sz w:val="24"/>
        </w:rPr>
        <w:t xml:space="preserve"> Varga Pál polgármester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december 15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6:17:00Z</dcterms:created>
  <dc:creator>Pál Varga</dc:creator>
  <dc:description/>
  <dc:language>en-US</dc:language>
  <cp:lastModifiedBy>User</cp:lastModifiedBy>
  <cp:lastPrinted>2020-05-25T09:53:00Z</cp:lastPrinted>
  <dcterms:modified xsi:type="dcterms:W3CDTF">2020-12-15T16:17:00Z</dcterms:modified>
  <cp:revision>2</cp:revision>
  <dc:subject/>
  <dc:title/>
</cp:coreProperties>
</file>