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Írásos előterjesztés</w:t>
      </w:r>
    </w:p>
    <w:p>
      <w:pPr>
        <w:pStyle w:val="Nincstrkz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8"/>
          <w:szCs w:val="28"/>
        </w:rPr>
        <w:t>a Móra Ferenc Művelődési Ház és Községi Könyvtár Használati Szabályzatának módosításához.</w:t>
      </w:r>
    </w:p>
    <w:p>
      <w:pPr>
        <w:pStyle w:val="Nincstrkz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sztelt Polgármester úr, tisztelt Képviselő-testület!</w:t>
      </w:r>
    </w:p>
    <w:p>
      <w:pPr>
        <w:pStyle w:val="Nincstrk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Móra Ferenc Művelődési Ház és Községi Könyvtár – mint közösségi színtér –Használati Szabályzata (továbbiakban: szabályzat) esetébenaz alábbi módosítási javaslatokkal élek.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zabályzat 2. pontjában törölni szükséges a „Közösségi ház” elnevezésű, 5945, Kardoskút, Petőfi u. 24. szám alatti telephelyet, mivel az korábban eladásra került, nem Kardoskút Község Önkormányzatának tulajdonát képezi.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űvelődési ház esetében az általános nyitvatartást hétköznapokon 8-20 óra közöttire javaslom módosítani, amelyet a csoportfoglalkozások befejezései indokolnak. Szombati napon a 15-18 óra közötti nyitvatartás változatlan.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avaslatom az alábbi: 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étköznapokon: 8-20 óra között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ombat: 15-18 óráig (edzőterem)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sárnap: zárva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könyvtári órák esetében a Békés Megyei Tudásház és Könyvtár és az önkormányzat közötti közös megegyezés az alapja a nyitvatartásnak. Javaslatom előtt kikértem Rakonczás Szilvia igazgatónő véleményét, aki az alábbiakban javasolt könyvtári órákat megfelelőnek találta. Törvény nem írja elő a minimum nyitvatartási órák számát, javasolt a lakosság igényeihez és szokásaihoz igazítani.A művelődésszervezői- és a könyvtárosi munkakört egyszemélyben látom el, ennek megfelelően igyekszem egyensúlyt teremteni a két terület között.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ódosítási javaslatomban heti 21 óra áll a lakosság rendelkezésére a könyvtárhasználatra, új lehetőségként három napon adélelőtti időszakban is.A szombati könyvtári szünnapot - éves szinten visszatekintve - a kihasználatlanság indokolja.</w:t>
      </w:r>
    </w:p>
    <w:p>
      <w:pPr>
        <w:pStyle w:val="Nincstrk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8"/>
          <w:szCs w:val="28"/>
        </w:rPr>
        <w:t>Javaslatom a könyvtári nyitvatartásra az alábbi:</w:t>
      </w:r>
    </w:p>
    <w:p>
      <w:pPr>
        <w:pStyle w:val="Nincstrk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étfő: szünnap</w:t>
      </w:r>
    </w:p>
    <w:p>
      <w:pPr>
        <w:pStyle w:val="Nincstrk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dd: 13-18 óra között</w:t>
      </w:r>
    </w:p>
    <w:p>
      <w:pPr>
        <w:pStyle w:val="Nincstrkz"/>
        <w:rPr/>
      </w:pPr>
      <w:r>
        <w:rPr>
          <w:rFonts w:cs="Times New Roman" w:ascii="Times New Roman" w:hAnsi="Times New Roman"/>
          <w:sz w:val="28"/>
          <w:szCs w:val="28"/>
        </w:rPr>
        <w:t>Szerda: 10-12 és 13-17 óra között</w:t>
      </w:r>
    </w:p>
    <w:p>
      <w:pPr>
        <w:pStyle w:val="Nincstrkz"/>
        <w:rPr/>
      </w:pPr>
      <w:r>
        <w:rPr>
          <w:rFonts w:cs="Times New Roman" w:ascii="Times New Roman" w:hAnsi="Times New Roman"/>
          <w:sz w:val="28"/>
          <w:szCs w:val="28"/>
        </w:rPr>
        <w:t>Csütörtök: 10-12 és 13-16 óra között</w:t>
      </w:r>
    </w:p>
    <w:p>
      <w:pPr>
        <w:pStyle w:val="Nincstrkz"/>
        <w:rPr/>
      </w:pPr>
      <w:r>
        <w:rPr>
          <w:rFonts w:cs="Times New Roman" w:ascii="Times New Roman" w:hAnsi="Times New Roman"/>
          <w:sz w:val="28"/>
          <w:szCs w:val="28"/>
        </w:rPr>
        <w:t>Péntek: 10-12 óra és 13-16 óra között</w:t>
      </w:r>
    </w:p>
    <w:p>
      <w:pPr>
        <w:pStyle w:val="Nincstrk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ombat: zárva</w:t>
      </w:r>
    </w:p>
    <w:p>
      <w:pPr>
        <w:pStyle w:val="Nincstrk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fenti nyitvatartást érintőváltozásokat 2021. január 1. napjától javaslommódosítani. </w:t>
      </w:r>
    </w:p>
    <w:p>
      <w:pPr>
        <w:pStyle w:val="Nincstrk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nyarán a Nemzeti Művelődési Intézet Békés Megyei Irodája áttekintette és javaslatot fogalmazott meg a névhasználattal kapcsolatban. A Móra Ferenc Művelődési Ház és Községi Könyvtár névhasználat - mint közösségi színtér - nem utal a működési formájára. Az 1997. évi CLX. tv. 78/H (5.) bek. alapján javaslattal éltek a „közösségi színtér” vagy „közösségi tér” szóhasználatra az elnevezésben. Úgy vélem, hogy a névhasználat más hivatalos adminisztrációs eljárásban is érintett,a jelenlegi helyzetben nem sürgetőa változtatás.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Használat Szabályzat mellékleteinek áttekintésekor az alábbi javaslatokkal élek: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. melléklet (Terembérleti díjszabások) változatlan forma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z. melléklet (Házirend) 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házirendben az internetszoba kifejezést kérném a továbbiakban közösségi klubhelyiségre cserélni, mivel megváltozik a funkciója a helyiségnek. Ettől függetlenül számítógép fog benne működni, az arra vonatkozó előírások helytállóak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. mellékelt (Könyvtárhasználati szabályzat)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vaslat: az eddigiekben a községi könyvtár helyileg alkotott szabályzatát tartalmazta a Használati Szabályzat. Ehelyett kérném a Békés Megyei Tudásház és Könyvtár KSZR könyvtárakra vonatkozó szabályzatát beépíteni a szabályzatba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Új mellékletként kérném felvenni a szabályzatba- 4. mellékletként - a Kemencehasználati szabályzatot.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enti javaslatok áttekintése, elfogadása vagy módosítása alapján készül el a 2021. január 1. napjától érvénybe lépő Móra Ferenc Művelődési Ház és Községi Könyvtár Használati Szabályzata.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rdoskút, 2020. december 10.</w:t>
      </w:r>
    </w:p>
    <w:p>
      <w:pPr>
        <w:pStyle w:val="Nincstrk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gáné Neller Borbála Tünde</w:t>
      </w:r>
    </w:p>
    <w:p>
      <w:pPr>
        <w:pStyle w:val="Nincstrkz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űvelődésszervező, sk.</w:t>
      </w:r>
    </w:p>
    <w:p>
      <w:pPr>
        <w:pStyle w:val="Nincstrk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37:00Z</dcterms:created>
  <dc:creator>Pál Varga</dc:creator>
  <dc:description/>
  <dc:language>en-US</dc:language>
  <cp:lastModifiedBy>User</cp:lastModifiedBy>
  <dcterms:modified xsi:type="dcterms:W3CDTF">2020-12-15T12:37:00Z</dcterms:modified>
  <cp:revision>2</cp:revision>
  <dc:subject/>
  <dc:title/>
</cp:coreProperties>
</file>