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5/2020. (XI.30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Csanádapácai Közös Önkormányzati Hivatal 2020. évi költségvetési előirányzatának módosításáról 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ind w:hanging="0"/>
        <w:rPr/>
      </w:pPr>
      <w:r>
        <w:rPr/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b/>
        </w:rPr>
        <w:t>a Csanádapácai Közös Önkormányzati Hivatal</w:t>
      </w:r>
      <w:r>
        <w:rPr/>
        <w:t xml:space="preserve"> </w:t>
      </w:r>
      <w:r>
        <w:rPr>
          <w:b/>
        </w:rPr>
        <w:t xml:space="preserve">2020. évi költségvetési előirányzatainak módosítása </w:t>
      </w:r>
      <w:r>
        <w:rPr/>
        <w:t xml:space="preserve">tárgyában az alábbi határozatot hozo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mellékletének megfelelő tartalommal 109.647.000 Ft költségvetési főösszeggel elfogadom a Csanádapácai Közös Önkormányzati Hivatal 2020. évi módosított költségvetési előirányzatai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em a jegyzőt, hogy a Közös Hivatal módosított költségvetését a soron következő költségvetési rendelet módosítás során Csanádapáca Község Önkormányzat 2020. évi költségvetési rendeletébe építse b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Lipták Péter jegyz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oron következő költségvetési rendeletmódosítás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56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02T08:15:00Z</dcterms:modified>
  <cp:revision>3</cp:revision>
  <dc:subject/>
  <dc:title/>
</cp:coreProperties>
</file>