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t Polgármester Ú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t Képviselőtestül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vezet a 2021-es évre</w:t>
      </w:r>
    </w:p>
    <w:p>
      <w:pPr>
        <w:pStyle w:val="Normal"/>
        <w:rPr/>
      </w:pPr>
      <w:r>
        <w:rPr>
          <w:sz w:val="28"/>
          <w:szCs w:val="28"/>
        </w:rPr>
        <w:t>Először is szeretném megköszönni a bizalmat és támogatást, mellyel lehetővé tették, hogy 2021. januárjától  a Kardoskút Községért Közalapvány elnökeként folytathatom ezt a felelősségteljes megbízatá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éhány szóban szeretnék bemutatkozni. 1992 óta élünk a településen családommal. Letelepedésünk óta a Kardoskúti Háziorvosi Szolgálatnál dolgozom, asszisztens munkakörben. 10 évig dolgoztam a helyi házi jelzőrendszeres segítségnyújtásban gondozónőként. </w:t>
      </w:r>
    </w:p>
    <w:p>
      <w:pPr>
        <w:pStyle w:val="Normal"/>
        <w:rPr/>
      </w:pPr>
      <w:r>
        <w:rPr>
          <w:sz w:val="28"/>
          <w:szCs w:val="28"/>
        </w:rPr>
        <w:t>Évek óta a Kardoskút Községért Közalapítvány tagjaként tevékenyen részt vállaltam a rendezvényeink szervezésében, lebonyolításá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adatainkat a helyi önkormányzat támogatásával tudjuk végrehajtani, melyre továbbra is számítunk. Jelenleg is szerepet  vállalunk a Képviselőtestület által kezdeményezett  65 év feletti lakosság megajándékozásban , mely egy nagyon kedves figyelmesség a szép korúak fel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vetkező évben jelentős személyi változások állnak be kuratóriumunkban, mivel , Ramaszné Tóth Ibolya elnökasszony szeretne lemondani tisztségéről, de legnagyobb örömünkre tagként továbbra is segíti munkánkat. Vezetőként betöltött tapasztalatával , ismereteivel, tanácsaival nagy segítség lesz , hogy az eddigi jól kitaposott úton tudjuk tovább folytatni a munk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ddigi pénzügyekért felelős munkatársunk, Horváth Gusztávné ,is szeretne lemondani tisztségéről, nagyszülői feladataira szeretne koncentrálni, melyet nehéz szívvel tudomásul vettünk.  Ezúton is szeretném megköszönni nagy odaadással, körültekintéssel végzett munkájá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ódja  Kocsis  Anita lesz, aki munkájából adódóan naprakész a pénzügyi hatályos jogszabályokban, köszönjük, hogy vállalta ezt a pozíció betöltés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idei évben is szerettük volna megrendezni a már hagyománnyá vált rendezvényeinket , de sajnos a vírushelyzet miatt, ezek nem kerülhettek megrendezés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ízunk benne, hogy a következő évben már lehetőség lesz ezek megtartásá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nénk szervezni egy vidám délutánt a gyermekeknek és szüleiknek, gyermekműsorokkal, játék lehetőséggel és különböző ügyességi versenyekkel, mely nagyon népszerű szokott lenni a gyerekek és szülők számára egyaránt.</w:t>
      </w:r>
    </w:p>
    <w:p>
      <w:pPr>
        <w:pStyle w:val="Normal"/>
        <w:rPr/>
      </w:pPr>
      <w:r>
        <w:rPr>
          <w:sz w:val="28"/>
          <w:szCs w:val="28"/>
        </w:rPr>
        <w:t>Továbbra  is szeretnénk  , hogy falunapon díjazzuk a legjobban teljesítő gyermekeket, ez lehet tanulmányi versenyen elért eredmény, sportteljesítmény, bármely versenyen elért eredmé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vek óta megrendezésre kerülő egészségnapunkon jövőre szeretnénk az eddigi szűrővizsgálatok ( vérnyomás, cukor, koleszerein mérés) körét bővíteni prosztata és emlőrák szűréssel.  Nagyon  népszerűek  szoktak  lenni a látogatók körében a különböző kezelések, masszőr, tibeti hangtálas kezelés, fülgyertyázás. A gyermekekre is gondolunk, különböző sportos, ügyességi, rajzverseny szervezésé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gramjaink anyagi hátterének biztosítására pályázni szerettünk volna, de Közalapítványként sajnos nem pályázhatunk, ezért folyamatban van a névváltoztatás, melyre terveink szerint jövő tavasszal sor kerül, ezután újra beadjuk a pályázatot.  Mivel önálló bevételi forrásunk nincs, így próbáljuk az önkormányzat anyagi terheit csökkente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ezetül szeretném megköszönni az eddigi és jövőbeli támogatásukat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isztelettel: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Szabóné Miklós Ildikó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2:00Z</dcterms:created>
  <dc:creator>Felhasználó</dc:creator>
  <dc:description/>
  <dc:language>en-US</dc:language>
  <cp:lastModifiedBy>User</cp:lastModifiedBy>
  <dcterms:modified xsi:type="dcterms:W3CDTF">2020-12-04T08:52:00Z</dcterms:modified>
  <cp:revision>2</cp:revision>
  <dc:subject/>
  <dc:title/>
</cp:coreProperties>
</file>