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Beszámoló a Csanádapácai Közös Önkormányzati Hivatal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2019. évi munkájá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. Alapítás, jogáll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Magyarország helyi önkormányzatairól szóló 2011. évi CLXXXIX. törvény (a továbbiakban: Mötv.) 41. § (2) bekezdése szerint az önkormányzati feladatok ellátását a képviselő-testület és szervei biztosítjá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képviselő-testület szervei közé tartozik többek között az önkormányzati hivatal is, amelyet az Mötv. 67. § (1) bekezdés a) pontja értelmében a képviselő-testület döntései szerint és saját hatáskörében a polgármester irányít és az Mötv. 81. § (1) bekezdése alapján a jegyző veze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Mötv. 84. § (1) bekezdése értelmében az önkormányzati hivatal az önkormányzat működésével, valamint a polgármester vagy a jegyző feladat- és hatáskörébe tartozó ügyek döntésre való előkészítésével és végrehajtásával kapcsolatos feladatok ellátásán túl közreműködik az önkormányzatok egymás közötti, valamint az állami szervekkel történő együttműködésének összehangolásában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közös önkormányzati hivatalokat a képviselő-testületek hozzák létre, több képviselő-testület alapítja. A Csanádapácai Közös Önkormányzati Hivatalt (a továbbiakban: Hivatal) Csanádapáca Község Önkormányzat Képviselő-testülete, valamint Pusztaföldvár Községi Önkormányzat Képviselő-testülete és Kardoskút Község Önkormányzat Képviselő-testülete hozta létre és működteti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 önálló jogi személy, gazdasági szervezettel rendelkező költségvetési szerv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I. Képviselő-testületi és bizottsági munk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Hivatal 2019. évi munkájának jelentős részét a képviselő-testületi és bizottsági ülések előkészítése, az előterjesztések elkészítése és a meghozott döntések végrehajtása tette ki. A képviselő-testületi és bizottsági működés számszerűsített adatait az alábbi táblázatok mutatják be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Képviselő-testületi munk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43"/>
        <w:gridCol w:w="2410"/>
        <w:gridCol w:w="240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Ülések szá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Rendeletek szám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Határozatok szám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usztaföldvá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Bizottsági munk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sanádapác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, Vagyonnyilatkozat-kezelő és Pénzügyi Ellenőrz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</w:t>
            </w:r>
          </w:p>
        </w:tc>
      </w:tr>
      <w:tr>
        <w:trPr>
          <w:trHeight w:val="83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Oktatási, Egészségügyi, Sport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usztaföldvá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 és Vagyonnyilatkozat-kezel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énzügyi, Egészségügyi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6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Kardoskú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Kisebbségek jogainak érvényesü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usztaföldvári Roma Nemzetiségi Önkormány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Ülése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Határozatok szám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usztaföldvári Roma Nemzetiségi Ön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Összességében elmondható, hogy a Képviselő-testület bizottságai rendszeresen határozatképesek voltak, így a Képviselő-testület a bizottságai véleményének ismeretében tudott döntéseket ho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egyes bizottságok működésével kapcsolatos szakmai előkészítő és végrehajtó feladatokat az alábbi hivatali szervezeti egységek végezték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Képviselő-testület és bizottságai munkáját a törvényesség jellemezte. A Békés Megyei Kormányhivatal nem tett törvényességi észrevételtegyetlen alkalommal sem a Képviselő-testületi és bizottsági munkával összefüggésb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III. Hatósági statisztik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i munkavégzés másik jelentős területe az államigazgatási és önkormányzati hatósági munka. Az e területek működésével kapcsolatos adatokat a beszámoló melléklete mutatja b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V. Iratkezelés,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1. Iratkezel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Hivatalban az iratkezelési feladatokat a 2019. évben is a 2018. január 1. napjától bevezetett ASP önkormányzati keretrendszeren belül az ASP Iratkezelő Szakrendszer ügyiratkezelő szoftverével láttuk el. A központi iktatási, irattározási feladatokat 1-1 fő végezte a három település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Hivatalba kerülő iratok, küldemények (bejövő iratok) többféle módon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postai úto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személyes leadással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) emailben é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) hivatali kapun keresztül érkezne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2019. évben az iktatott, bejövő iratok száma 8616</w:t>
      </w:r>
      <w:r>
        <w:rPr>
          <w:rFonts w:cs="Bookman Old Style" w:ascii="Bookman Old Style" w:hAnsi="Bookman Old Style"/>
          <w:color w:val="FF0000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volt, ami a 2018. évi </w:t>
      </w:r>
      <w:r>
        <w:rPr>
          <w:rFonts w:cs="Bookman Old Style" w:ascii="Bookman Old Style" w:hAnsi="Bookman Old Style"/>
          <w:color w:val="FF0000"/>
          <w:szCs w:val="24"/>
        </w:rPr>
        <w:t xml:space="preserve">3324+P+1115 </w:t>
      </w:r>
      <w:r>
        <w:rPr>
          <w:rFonts w:cs="Bookman Old Style" w:ascii="Bookman Old Style" w:hAnsi="Bookman Old Style"/>
          <w:szCs w:val="24"/>
        </w:rPr>
        <w:t xml:space="preserve">darabhoz képest </w:t>
      </w:r>
      <w:r>
        <w:rPr>
          <w:rFonts w:cs="Bookman Old Style" w:ascii="Bookman Old Style" w:hAnsi="Bookman Old Style"/>
          <w:color w:val="FF0000"/>
          <w:szCs w:val="24"/>
        </w:rPr>
        <w:t xml:space="preserve">_______ %-os </w:t>
      </w:r>
      <w:r>
        <w:rPr>
          <w:rFonts w:cs="Bookman Old Style" w:ascii="Bookman Old Style" w:hAnsi="Bookman Old Style"/>
          <w:szCs w:val="24"/>
        </w:rPr>
        <w:t>növekedést (</w:t>
      </w:r>
      <w:r>
        <w:rPr>
          <w:rFonts w:cs="Bookman Old Style" w:ascii="Bookman Old Style" w:hAnsi="Bookman Old Style"/>
          <w:color w:val="FF0000"/>
          <w:szCs w:val="24"/>
        </w:rPr>
        <w:t xml:space="preserve">668+P+119 </w:t>
      </w:r>
      <w:r>
        <w:rPr>
          <w:rFonts w:cs="Bookman Old Style" w:ascii="Bookman Old Style" w:hAnsi="Bookman Old Style"/>
          <w:szCs w:val="24"/>
        </w:rPr>
        <w:t>db) jelen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43"/>
        <w:gridCol w:w="2410"/>
        <w:gridCol w:w="240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Települ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Iktatott ir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Bejöv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Kimenő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99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2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usztaföldvá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8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3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47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3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7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Hivatalban keletkező iratok, küldemények (kimenő iratok) is többféle módon jutnak el az ügyfelekhez, érintettekhez. Túlnyomó részben még postai úton történik a kézbesítés, de nagyon jelentős volt a hivatali kapun keresztül történő kommunikáció is. Az intézmények részére, továbbá a halasztást nem tűrő kézbesítések esetén (pl. Magyar Államkincstár, Orosházi Járási Hivatal Foglakoztatási Osztálya) a gépkocsivezető végzi a küldemények kézbesítésé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A kimenő levélküldemények megoszlás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levélpostai küldemények számában a 2019. évben összességében kisebbcsökkenés volt, amely csökkenést az elektronikus ügyintézés térnyerése eredményezhett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43"/>
        <w:gridCol w:w="2410"/>
        <w:gridCol w:w="240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Önkormányz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Sima levélpostai küldemé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Tértivevényes küldemény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Hivatali kapu útján történő kézbesíté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5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usztaföldvá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8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. Ellenőrzések a Hivatalba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2019. évben a belső ellenőrök végeztek ellenőrzéseket a Hivatalban, illetve annak tevékenységét érintően. A költségvetési szervek belső kontrollrendszeréről és belső ellenőrzéséről szóló 370/2011. (XII.31.) Korm. rendelet 49. § (3a) bekezdése szerint a jegyző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belső ellenőrzés mindhárom településen el lett végezve, melyet mindhárom képviselő-testület határozatban fogadott el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I. Humán erőfor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 fentiekben ismertetett feladatainak ellátására az alábbi személyi állomány állt rendelkezésére a 2019. évb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1. A Hivatal irányítója, vezetőj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z Mötv. 67. § (1) bekezdés a) pontja szerint a képviselő-testületek döntése értelmében Oláh Kálmán(Csanádapáca Község Polgármestere) irányítja és dr. Lipták Péter jegyző vezeti a hivatal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Csanádapác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polgármester személyében nem történt változás. Az alpolgármesteri feladatokat Mórocz Ildikó, mint társadalmi megbízatású alpolgármester látja 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Pusztaföldvár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olgármesteri tisztséget 2019. október 12-ig Dr. Baranyi István, 2019. október 13-tól a 2019. évi önkormányzati választások eredménye alapján Sonkolyos Szabolcs tölti be, mint társadalmi megbízatású polgármester. Munkáját Göböly Nóra Ivett társadalmi megbízatású alpolgármester segíti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 xml:space="preserve">Kardoskút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olgármesteri tisztséget 2019. október 13-tól a 2019. évi önkormányzati választások eredménye alapján Varga Pál tölti be, mint főállású polgármester, akinek a munkáját Kis Bálint, mint társadalmi megbízatású alpolgármester segíti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Mötv. 81. § (1) bekezdése értelmében a jegyző vezeti a Hivatalt. Az Mötv. 82. § (1) bekezdése szerint a polgármester – pályázat alapján határozatlan időre – nevezi ki a jegyzőt. A polgármester – a jegyzőre vonatkozó szabályok szerint, a jegyző javaslatára – aljegyzőt nevez ki. A jegyzőt az aljegyző helyettesíti, ellátja a jegyző által meghatározott feladatokat. Az aljegyzői feladatokat Megyeriné Lepsényi Aliz Éva aljegyző látja 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A Képviselő-testületek a Csanádapácai Közös Önkormányzati Hivatal fenntartására irányuló megállapodásukban 22 főben állapították meg a Csanádapáca Közös Önkormányzati Hivatal álláshelyeinek számát, az alábbi bontásban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410"/>
        <w:gridCol w:w="2551"/>
        <w:gridCol w:w="226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Ügyintézők megoszl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I. Besorolási oszt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II. Besorolási osztál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Ügykezelő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usztaföldvá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ebből 20 fő teljes munkaidőben, 2 részmunkaidőben foglalkoztatott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2019. december 31-én a 22 álláshelyből 22 volt betöltv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3. A hivatali dolgozók nemek szerinti megoszlása – 2019. december 31-én - a következők szerint alakul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18 nő (82 %) és 4 férfi (18 %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 A hivatali dolgozók életkor szerinti megoszlását az alábbi táblázat mutatja be (2019. december 31-i adatok):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7"/>
        <w:gridCol w:w="1560"/>
        <w:gridCol w:w="1559"/>
        <w:gridCol w:w="1509"/>
        <w:gridCol w:w="1037"/>
      </w:tblGrid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A Hivatal személyi állományának életkor szerinti adata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 éves vagy az alatt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-30 é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1-40 é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1-50 év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1-60 év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0 év fel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>5. A hivatali dolgozók iskolai végzettség szerinti megoszlását a következő táblázat szemlélteti (2019. december 31-i adatok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5"/>
        <w:gridCol w:w="1193"/>
        <w:gridCol w:w="1665"/>
        <w:gridCol w:w="1669"/>
        <w:gridCol w:w="1682"/>
      </w:tblGrid>
      <w:tr>
        <w:trPr>
          <w:trHeight w:val="448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A Hivatal személyi állományának iskolai végzettség szerinti adatai</w:t>
            </w:r>
          </w:p>
        </w:tc>
      </w:tr>
      <w:tr>
        <w:trPr>
          <w:trHeight w:val="360" w:hRule="atLeast"/>
        </w:trPr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elsőfokú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özépfokú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zakmunkás- képző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általános iskola</w:t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egye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főiskola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öbb diplomás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áblázat adataiból kimutatható, hogy a hivatali dolgozók közel kétharmada (62,5 %) középfokú, 37,5 %-a felsőfokú iskolai végzettséggel rendelkezett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felsőfokú végzettségű hivatali dolgozók közül 2 fő rendelkezett több diplomáva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6. Nyelvvizsgával 7 fő rendelkezik a Hivatalban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Ez a dolgozói létszám 29 %-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nyelvvizsgák típusa és száma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angol alapfokú: 2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angol középfokú: 3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német közé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- orosz középfokú: 1 fő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7. Munkába já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ivatali dolgozók közül 18 fő (78%) helyben lakik, 5 fő (22%) más településről járt be dolgozni 2019-ben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elepülésenkénti bontásban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43"/>
        <w:gridCol w:w="481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Települ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Helyben lakó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Más településről bejárók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usztaföldvá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8. Személyi változások (fluktuáció)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2019. évben 4 jogviszony került megszüntetésére (1 fő esetében közös megegyezéssel vagy áthelyezéssel, 2 fő esetében nyugdíjazás miatt és 1 fő esetén próbaidő alatt azonnali hatállyal), ezek pótlására pedig 4 új jogviszony létesítésére került sor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59"/>
        <w:gridCol w:w="1985"/>
        <w:gridCol w:w="1815"/>
        <w:gridCol w:w="1865"/>
      </w:tblGrid>
      <w:tr>
        <w:trPr>
          <w:trHeight w:val="87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Települé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Közös megegyezé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Munkáltatói intézkedés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Munkavállaló döntésén alapuló </w:t>
            </w:r>
          </w:p>
          <w:p>
            <w:pPr>
              <w:pStyle w:val="Nincstrkz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Összesen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sanádapá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usztaföldvá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rdosk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u w:val="single"/>
        </w:rPr>
        <w:t>A humánerőforrás gazdálkodás gyakorlatában a fluktuáció:</w:t>
      </w:r>
      <w:r>
        <w:rPr>
          <w:rFonts w:cs="Bookman Old Style" w:ascii="Bookman Old Style" w:hAnsi="Bookman Old Style"/>
          <w:szCs w:val="24"/>
        </w:rPr>
        <w:t xml:space="preserve"> a szervezetből önként vagy kényszer hatása által távozott munkatársak pótlására felvett munkatársak százalékos aránya az átlagos állományi létszámhoz képest, 12 hónapos időintervallumra vetítve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z alapján a munkaerő-forgalom számítási módja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Munkaerő-forgalom (%) = (Belépők száma (fő) + Kilépők száma (fő) / Átlagos állományi létszám) x 100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érték megmutatja, hogy egységnyi alkalmazottra mekkora létszámváltozás (ami a belépők és kilépők számának egyesítéséből, vagyis ezek különbségének értelmezéséből adódik) ju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jövőben továbbra is törekedni kell a személyi változások számának csökkentésére, mivel az nehezíti a hivatali munkavégzést (helyettesítés, új dolgozó felvétele, betanítása)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nnek módja lehet a hivatali dolgozók anyagi és erkölcsi megbecsülése, a nagyobb odafigyelés az új dolgozók betanítására, beilleszkedésére, a feladatok racionálisabb eloszt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elmúlt évben is tapasztalhattuk, hogy egyre nehezebb jól képzett, megfelelő szakmai gyakorlattal rendelkező munkaerőt találni, aminek a közszférában tapasztalható relatíve alacsony illetmények (az önkormányzati közigazgatásban 2008. óta nem volt központi illetményemelés) a kiváltó okai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9. A hivatali dolgozók munkájának értéke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jogszerű, hatékony eredményes hivatali munkavégzés alapvető feltétele – többek között –, hogy a dolgozókkal egyértelműen ismertetésre kerüljenek az elvárások, követelmények, majd a feladatok végrehajtását koordinálni, ellenőrizni és számon kérni, értékelni szükséges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nnek eszközei a Hivatalon belül a különböző szintű értekezletek, megbeszélések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vezetői értekezlet:</w:t>
      </w:r>
      <w:r>
        <w:rPr>
          <w:rFonts w:cs="Bookman Old Style" w:ascii="Bookman Old Style" w:hAnsi="Bookman Old Style"/>
          <w:szCs w:val="24"/>
        </w:rPr>
        <w:t xml:space="preserve">3 havonta egy alkalommal lenne aktuális, a polgármester, az alpolgármester, a jegyző, az aljegyző, a kirendeltség-vezetők részvételével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településszintű munkaértekezlet:</w:t>
      </w:r>
      <w:r>
        <w:rPr>
          <w:rFonts w:cs="Bookman Old Style" w:ascii="Bookman Old Style" w:hAnsi="Bookman Old Style"/>
          <w:szCs w:val="24"/>
        </w:rPr>
        <w:t xml:space="preserve"> szükség szerint, de legalább havonta egy alkalommal szervezeti egységenként munkaértekezlet tartása kötelező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apparátusiértekezlet:</w:t>
      </w:r>
      <w:r>
        <w:rPr>
          <w:rFonts w:cs="Bookman Old Style" w:ascii="Bookman Old Style" w:hAnsi="Bookman Old Style"/>
          <w:szCs w:val="24"/>
        </w:rPr>
        <w:t xml:space="preserve"> évenként legalább 1 alkalommal, valamennyi hivatali dolgozó részvételév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közszolgálati egyéni teljesítményértékelésről szóló 10/2013. (I.21.) Korm. rendeletben meghatározott közszolgálati egyéni teljesítményértékelés (a továbbiakban: TÉR) elektronikus formában történik, közös módszertani alapokon nyugvó, egységes és integrált közszolgálati informatikai rendszer segítségével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TÉR folyamatainak támogatására egy központi, webes rendszerű kiszolgáló felület szolgál. A teljesítményértékelési rendszer alapvető célja a közszolgálati tisztviselők (köztisztviselők) teljesítményének javítása révén, a munkájuk végzéséhez szükséges kompetenciák (ismeret, tudás, készségek, képességek, szociális szerepek, én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tisztviselő milyen mértékben és eredménnyel járult hozzá a szervezet céljainak eléréséhez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árgyévi teljesítményértékelés feladatainak időbeni folyamata (tárgyévben - 2019. január 1-től kezdődően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anuár 31-ig: minden értékelt számára (amennyiben a munkaköri feladatok száma lehetővé teszi) legalább három, legfeljebb négy munkaköri egyéni teljesítménykövetelményt kell meghatározni, valamint elő kell írni részükre a kompetencia alapú munkamagatartás tényezők alkalmazását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únius 15. és július 15. között az első féléves teljesítményt kell értékelni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úlius 15-ig: minden értékelt számára meg kell határozni a második féléves munkaköri egyéni teljesítménykövetelményeket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év közben az értékelő vezető módosíthatja az értékelt teljesítménykövetelményét (az értékelttel egyeztetnie és indokolnia kell)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tárgyévet követő január 1. és január 31. között a tárgyév második félévét, valamint az egész tárgyévet az értékelő vezetőnek kell értékelnie és mérnie, és ekkor történik a minősítés is, mely az egész év értékelését mutatj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019. év végi minősítések (fő)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275"/>
        <w:gridCol w:w="909"/>
        <w:gridCol w:w="1301"/>
        <w:gridCol w:w="1619"/>
        <w:gridCol w:w="241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ivál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j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megfelel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átlag alat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elfogadhatatla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Vezető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em vezető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ivel a tárgyévre vonatkozó minősítést a tárgyévet követő év január 1-je és január 31-e között kell elkészíteni, az első és második féléves teljesítményértékelések alapján, ezért azon köztisztviselőkre vonatkozóan, akiknek a második félévben keletkezett a közszolgálati jogviszonya, annak nem kellett minősítést készíteni. A minősítési eljárást csak a közszolgálati jogviszonyban állókra (köztisztviselőkre) kell alkalma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eljesítményértékelés alapján lehetőség nyílik a köztisztviselők illetményének eltérítésére, illetve személyi illetmény megállapítására. A Hivatalban minősítéssel, ennek hiányában teljesítményértékeléssel alátámasztott, kimagasló teljesítményt nyújtó köztisztviselőnek a közszolgálati tisztviselőkről szóló 2011. évi CXCIX. törvényben meghatározott illetményrendszerre vonatkozó szabályoktól eltérő személyi illetményt állapíthat meg – a polgármester jóváhagyásával – a jegyző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árgyév március 1-jétől a következő év február végéig terjedő időszakra vonatkozó havi illetmény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i szerv vezetője át nem ruházható hatáskörében, a megállapított személyi juttatások előirányzatán belül a tárgyévet megelőző év minősítése, ennek hiányában teljesítményértékelése alapján – ide nem értve, ha a köztisztviselő végleges áthelyezésére kerül sor – a tárgyévre vonatkozóan a köztisztviselő besorolása szerinti fizetési fokozathoz tartozó alapilletményét – a hivatali szervezet vezetője esetében a kinevezésre jogosult – december 31-éig terjedő időszakra legfeljebb 50%-kal megemelhette, vagy legfeljebb 20%-kal csökkentett mértékben állapíthatta meg a munkáltató a 2019. évb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alapilletmény a 2019. évre a Hivatal köztisztviselői vonatkozásában a Magyarország 2019. évi központi költségvetéséről szóló 2018. évi L. törvény 60. § (6) bekezdése alapján a megállapított illetményalap (</w:t>
      </w:r>
      <w:r>
        <w:rPr>
          <w:rFonts w:cs="Arial" w:ascii="Bookman Old Style" w:hAnsi="Bookman Old Style"/>
          <w:color w:val="000000"/>
          <w:szCs w:val="24"/>
          <w:shd w:fill="FFFFFF" w:val="clear"/>
        </w:rPr>
        <w:t>46.380.-</w:t>
      </w:r>
      <w:r>
        <w:rPr>
          <w:rFonts w:cs="Bookman Old Style" w:ascii="Bookman Old Style" w:hAnsi="Bookman Old Style"/>
          <w:szCs w:val="24"/>
        </w:rPr>
        <w:t xml:space="preserve">Ft) és a köztisztviselő besorolási osztálya és fizetési fokozata (iskolai végzettsége és munkában töltött évei alapján) szerinti szorzószám alapján kerül megállapítás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rettségi végzettségű köztisztviselők a Képviselő-testületek döntései alapján a 2019. évben alapilletményük 20%-ának, a felsőfokú végzettségűek alapilletményük 20%-ának megfelelő mértékű illetménykiegészítésben részesültek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vonatkozó jogszabály szerint a köztisztviselő 25, 30, 35 és 40 évi közszolgálati jogviszonyban töltött idő után 2-5 havi illetményének megfelelő jubileumi jutalomra jogosult. 2019-ben </w:t>
      </w:r>
      <w:r>
        <w:rPr>
          <w:rFonts w:cs="Bookman Old Style" w:ascii="Bookman Old Style" w:hAnsi="Bookman Old Style"/>
          <w:b/>
          <w:szCs w:val="24"/>
        </w:rPr>
        <w:t>0 fő</w:t>
      </w:r>
      <w:r>
        <w:rPr>
          <w:rFonts w:cs="Bookman Old Style" w:ascii="Bookman Old Style" w:hAnsi="Bookman Old Style"/>
          <w:szCs w:val="24"/>
        </w:rPr>
        <w:t xml:space="preserve"> részesült a Hivatalban jubileumi jutalomba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itüntetésben senki nem részesült a hivatali dolgozók közü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. Továbbképzés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Hivatalunk fontosnak tartja a dolgozók tudásának szinten tartását, illetve továbbfejlesztését, a megfelelő szakemberállomány biztosítását, így a jogszabályi előírásoknak megfelelően és a lehetőségekhez képest támogatja a dolgozók képzését, továbbtanulásá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köztisztviselőknek vannak jogszabályban előírt képzési (közigazgatási alap- és szakvizsga) és továbbképzési kötelezettségei is. A köztisztviselő továbbképzési kötelezettsége a közszolgálati, valamint belső továbbképzési programokkal teljesíthető. A továbbképzések teljesítésének mérése tanulmányi pontrendszerrel történik. A felsőfokú végzettséggel rendelkező köztisztviselőnek a továbbképzési időszak (4 év) alatt legalább 128 tanulmányi pontot, a középfokú végzettséggel rendelkező köztisztviselőnek legalább 64 pontot kell teljesíteniük. A jelenlegi képzési ciklus első éve volt a 2018. év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2019. évre megállapított képzési tervet nem teljesítette valamennyi köztisztviselő, viszont vannak olyanok, akik már túl is teljesítették a négy évre előírt követelményt i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2019. évben közigazgatási alapvizsgát 3 fő, közigazgatási szakvizsgát szintén 0 fő, míg anyakönyvi szakvizsgát 0 fő tet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II. A Hivatal szervezeti felép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.  Az Mötv. 67. § (1) bekezdés d) pontja alapján a polgármester a jegyző javaslatára előterjesztést nyújt be a képviselő-testületnek a hivatal belső szervezeti tagozódásának, létszámának, munkarendjének, valamint ügyfélfogadási rendjének meghatározásá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államháztartásról szóló 2011. évi CXCV. törvény (a továbbiakban: Áht.) 10. § (5) bekezdése szerint a költségvetési szerv feladatai ellátásának részletes belső rendjét és módját szervezeti és működési szabályzat állapítja meg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zervezeti egységekre vonatkozó szabályokat a költségvetési szerv szervezeti és működési szabályzatában (a továbbiakban: szmsz) vagy a szervezeti egységek ügyrendjében, a gazdálkodás részletes rendjét belső szabályzatban kell meghatáro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. 2019-ben a Hivatal szervezeti struktúrája a következő volt:</w:t>
      </w:r>
    </w:p>
    <w:p>
      <w:pPr>
        <w:pStyle w:val="Nincstrkz"/>
        <w:jc w:val="both"/>
        <w:rPr>
          <w:rFonts w:ascii="Bookman Old Style" w:hAnsi="Bookman Old Style" w:cs="Bookman Old Style"/>
          <w:color w:val="FF0000"/>
          <w:szCs w:val="24"/>
        </w:rPr>
      </w:pPr>
      <w:r>
        <w:rPr>
          <w:rFonts w:cs="Bookman Old Style" w:ascii="Bookman Old Style" w:hAnsi="Bookman Old Style"/>
          <w:color w:val="FF0000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2.1. Pénzügyi osztály (8 fő)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2.2. Hatósági osztály (12 fő)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Az önkormányzati hivatal vezetését a jegyző végezte, az Mötv. 81. § (3) bekezdésében rögzítettek szerin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Ellátta az Mötv. 81. § (3) bekezdése szerinti jegyzői hatáskörbe tartozó feladatokat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b) Gondoskodott a szervezet elektronikus információs rendszerének védelméről az állami és önkormányzati szervek elektronikus információbiztonságáról szóló 2013. évi L. törvény 11. §-ában foglaltak szerint, c) Koordinálta az elektronikus ügyintézés kialakításával, működtetésével kapcsolatos feladatokat, valamint a számítástechnikai, infokommunikációs, adatátviteli, irodatechnikai eszközökkel kapcsolatos ügyeke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 Az aljegyző a következő feladatokat látta el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A jegyző távollétében, akadályoztatása esetén az aljegyző ellátta a jegyző valamennyi feladatát, gyakorolta hatásköre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A jegyző megbízásából gyakorolta a pénzügyi osztály dolgozói felett az egyéb munkáltatói jog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) Ellátta a belső ellenőrzéssel összefüggő koordinációs feladatokat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Ellátta a jegyző által meghatározott egyéb feladat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 Munkamegosztás: A jegyző és az aljegyző közötti munkamegosztás alapján 2019-ben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) a jegyző irányította, felügyelte a hatósági osztály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b) az aljegyző végezte a pénzügyi osztály tevékenységének felügyeletével kapcsolatos feladatoka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X. A Hivatal egyes szervezeti egységei 2019. évi munkájának bemuta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. Hatósági osztály létszám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atósági osztály 2019. január 1. napjától 12 fővel látta el feladata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v folyamán az osztály személyi összetétele jelentősen megváltozott, a fluktuáció (1 fő távozott az osztályról, 1 fő érkezett)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Pénzügyi osztály lét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énzügyi osztály 2019. január 1. napjától 8 fővel látta el feladata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v folyamán az osztály személyi összetétele minimálisan megváltozott, a fluktuáció (1 fő távozott az osztályról, 1 fő érkezett)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3. Hatóság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3.1. Szervezési és koordinálás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 A hatósági osztály rendkívül sokrétű feladatot el, ezek különösen a képviselő-testület, a bizottságok, a nemzetiségi önkormányzat működésével kapcsolatos szervezési feladato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2. Képviselő-testület, a bizottságok, a nemzetiségi önkormányzat üléseiről jegyzőkönyvek készí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3. A nemzetiségi önkormányzattal való kapcsolattartás, munkájának segí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4. Választásokkal, népszavazással kapcsolatos feladatok koordinálása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5. A képviselők, nem képviselő bizottsági tagok, nemzetiségi önkormányzati képviselők vagyonnyilatkozatával kapcsolatos feladatok ellát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6. A Képviselő-testület rendeleteinek nyilvántartása, a kihirdetéssel kapcsolatos kifüggesztések, a honlapon és a hivatali meghajtón való szerepelte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7. Az önkormányzat honlapjára adatok szolgáltat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8. Szépkorúak köszöntésének megszervez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9. A civil szervezetekkel való kapcsolattartá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0. Közfoglalkoztatással kapcsolatos feladatok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1. Bursa Hungarica ösztöndíjrendszer kezel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2. TÉR rendszer karbantart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3. Hivatali szabályzatok aktualizál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4. Adatszolgáltatás a Magyar Államkincstár, a Békés Megyei Kormányhivatal részér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5. Hivatalon belül a statisztikai adatszolgáltatások koordinál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16. Személyzeti és munkaügyi ügyintézé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7. Foglalkozás-egészségügyi ellátással kapcsolatos feladatok szervezése, koordinál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3.2. Hatóság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. anyakönyvi igazgatá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2. állattartási, állatvédelmi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3. birtokvédelem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4. egészségügy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5. hagyatéki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2.6. ipari és kereskedelmi igazgat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7. kifüggesztések (termőföld értékesítés, földhaszonbérlet, egyéb kifüggesztések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8. közbiztonsággal kapcsolatos feladato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9. közösségi együttélés alapvető szabályainak megsértésével kapcsolatos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0. közterület-felügyeleti tevékenység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1. közterület-használat engedélyezése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2. mezőgazdasági, környezetvédelmi hatósági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1. címnyilvántartá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2. polgári védelem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13. szociális ügyek, gyermek- és ifjúságvédelmi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3.3. Egyéb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1. Településüzemeltetési, hatósági feladato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2. Vagyon- és ingatlangazdálkod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3. Lakás- és helyiséggazdálkod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4. Ingatlanvagyon-kataszter vezetése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5. Címképzési ügye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6. Adatszolgáltatáso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 Pénzügy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4.1. Adatszolgáltatási kötelezettség az adóhatóság felé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1.1. az ÁFA analitikák vezetése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1.2. az előírt rendszerességgel az ÁFA bevallások elkészítése, és elektronikus adatszolgáltatás az adóhatóság felé ügyfélkapu, cégkapu rendszeren keresztül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2. Képviselő-testület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1. 2019. évi költségvetés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2.2. 2019. évi költségvetési rendelet módosítások elkészítése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3. 2018. évi mérleg, beszámoló és egyszerűsített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4. 2019. I. negyedéves, I. féléves és III. negyedéves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5. 2018. évi pénzmaradvány megállapítása, felosztása Hivatalra és az intézményekr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3. Magyar Államkincstár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1. KGR-es programmal készített 2018. évi beszámoló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2. KGR-es programmal készített 2019. évi költségve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3. KGR-es programmal készített 2019. havi pénzforgalmi jelen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4. 2018. és 2019. évi központosított támogatások és a normatívával kapcsolatos egyeztetések a nettó finanszírozással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5. 2019. I. negyedéves, I. féléves, III. és IV. negyedéves mérlegjelentés és havi költségvetési jelentések elkészítése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4. Egyéb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. a 2019. évi pénzforgalmi tételek feldolgoz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2. szállítói számlák iktatása, ügyintézése az önkormányzat, a hivatal, a gazdasági szervezettel nem rendelkező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3. a vevő számlák és egyenlegközlő levelek, folyamatos kiküldése, kintlévőség állomány kezel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4.a tárgyi eszközökkel kapcsolatos időszakos adatszolgáltatá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5. az év végi pénzügyi zárás lebonyolít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6. pénztárszolgálat az önkormányzat, a hivatal, az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7. előirányzat-gazdálkodás és -veze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8. tárgyieszköz-nyilvántartás, értékcsökkenések elszámolása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9. napi, heti és havi likviditásmenedzselés, az aktuális szállítói számlák terminálon történő elutal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0. képviselői és külső szervek, szervezetek által történt megkeresésekkel kapcsolatos információszolgáltatá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1. folyamatos kapcsolattartás külső szervezetekkel, partnerekkel (szállítók, vevők, bankok, MÁK stb.)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2. minimum negyedévente a támogatások egyezte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4.13. irattári munka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4.13.adminisztrációs tevékenység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4.közreműködés beszerzési és közbeszerzési eljárásokba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15.fejlesztési, beruházási feladatok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6.pályázatfigyelés, pályázatok lebonyolításában való közreműköd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7.pályázatok pénzügyi elő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18.közbeszerzés támogatása, pályáztatás bonyolítása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X. Belső ellenőrz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belső ellenőrzési feladatok ellátására megbízási szerződés útján került sor, mely feladatot a Cs.A.Cs Könyvvizsgáló és Informatikai zrt. (5600 Békéscsaba, Mogyoró utca 22. látja el megbízási szerződés alapján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sanádapáca, 2020. 11. 04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.H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1:00Z</dcterms:created>
  <dc:creator>Felhasználó</dc:creator>
  <dc:description/>
  <cp:keywords/>
  <dc:language>en-US</dc:language>
  <cp:lastModifiedBy>User</cp:lastModifiedBy>
  <dcterms:modified xsi:type="dcterms:W3CDTF">2020-12-04T08:54:00Z</dcterms:modified>
  <cp:revision>4</cp:revision>
  <dc:subject/>
  <dc:title/>
</cp:coreProperties>
</file>