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3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Orosháza-Kardoskút Széchenyi Zsigmond Vadásztársasággal megkötésre kerülő földhaszonbérleti szerződésről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 xml:space="preserve">az Orosháza-Kardoskút Széchenyi Zsigmond Vadásztársasággal megkötésre kerülő földhaszonbérleti szerződés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rdoskút Község Önkormányzata az Orosháza-Kardoskút Széchenyi Zsigmond Vadásztársaság részére a Kardoskút, </w:t>
      </w:r>
      <w:r>
        <w:rPr>
          <w:rFonts w:cs="Times New Roman" w:ascii="Times New Roman" w:hAnsi="Times New Roman"/>
          <w:color w:val="000000"/>
          <w:sz w:val="24"/>
          <w:szCs w:val="24"/>
        </w:rPr>
        <w:t>0267/5A, 0267/5B, 0125/1/A, 0125/1/B, 0125/1/C, 0309/16A, 0309/16B</w:t>
      </w:r>
      <w:r>
        <w:rPr>
          <w:rFonts w:cs="Times New Roman" w:ascii="Times New Roman" w:hAnsi="Times New Roman"/>
          <w:sz w:val="24"/>
          <w:szCs w:val="24"/>
        </w:rPr>
        <w:t xml:space="preserve"> helyrajzi számú önkormányzati tulajdonú, külterületi földterületek vonatkozásában földhaszonbérleti szerződést köt,</w:t>
      </w:r>
    </w:p>
    <w:p>
      <w:pPr>
        <w:pStyle w:val="Nincstrkz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járat dátuma 2025. december 31.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 haszonbérleti díj mértéke 693,996 Ft/Ak/év+ÁF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elrendelem a szükséges jognyilatkozatok megtételét és a szerződés megkötésé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rga Pál polgármester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20. december 31.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spacing w:before="0" w:after="160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50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8:00Z</dcterms:modified>
  <cp:revision>3</cp:revision>
  <dc:subject/>
  <dc:title/>
</cp:coreProperties>
</file>