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ardoskút Község Önkormányzat Képviselő-testületének ……/2020 (…..) önkormányzati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gyes önkormányzati rendeletek hatályon kívül helyezésérő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ardoskút Község Polgármestere a katasztrófavédelemről és a hozzá kapcsolódó egyes törvények módosításáról szóló 2011. évi CXXVIII. törvény 46. § (4) bekezdésében biztosított jogkörében eljárva - tekintettel </w:t>
      </w:r>
      <w:bookmarkStart w:id="0" w:name="_Hlk36642446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veszélyhelyzet kihirdetéséről szóló 478/2020. (XI. 3.) Korm. rendelettel elrendelt veszélyhelyzet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re - az Alaptörvény 32. cikk (2) bekezdésében kapott felhatalmazás alapján Kardoskút Község Önkormányzat képviselő-testületének az Alaptörvény 32. cikk (1) bekezdés f) pontjában meghatározott feladatkörében eljárva a következőket rendeli el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§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tályát veszt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) Kardoskút Község Önkormányzat Képviselő-testületének 11/2008 (IX.1.) önkormányzati rendelete az avar és kerti hulladékok nyílttéri égetéséről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) Kardoskút Község Önkormányzat Képviselő-testületének 5/2013. (III. 01.) önkormányzati rendelete az önkormányzat 2013. évi költségvetéséről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) Kardoskút Község Önkormányzat Képviselő-testületének 7/2014. (III.4.) önkormányzati rendelete az önkormányzat 2014. évi költségvetéséről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) Kardoskút Község Önkormányzat Képviselő-testületének 11/2014. (IV. 30.) számú önkormányzati rendelete a 2013. évi zárszámadásról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) Kardoskút Község Önkormányzat Képviselő-testületének 2/2015 (II.27.) önkormányzati rendelete az önkormányzat 2015. évi költségvetéséről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f) Kardoskút Község Önkormányzat Képviselő-testületének 3/2016 (II.3.) önkormányzati rendelete az önkormányzati képviselők tiszteletdíjáról szóló 21/2014. (X.22.) sz. önkormányzati rendelet módosításáról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g) Kardoskút Község Önkormányzat Képviselő-testületének 6/2016 (III.2.) önkormányzati rendelete az önkormányzat 2016. évi költségvetéséről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) Kardoskút Község Önkormányzat Képviselő-testületének 9/2016 (III.2.) önkormányzati rendelete a helyi adókról szóló 21/2013. (XII.19.) önkormányzati rendelet módosításáról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i) Kardoskút Község Önkormányzat Képviselő-testületének 15/2016 (IX.30.) önkormányzati rendelete AZ ÖNKORMÁNYZAT SZERVEZETI ÉS MŰKÖDÉSI SZABÁLYZATÁRÓL SZÓLÓ 22/2014. (XI.5.) SZ. ÖNKORMÁNYZATI RENDELET MÓDOSÍTÁSÁRÓL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j) Kardoskút Község Önkormányzat Képviselő-testületének 21/2016 (XI.25.) önkormányzati rendeleteAZ ÖNKORMÁNYZAT SZERVEZETI ÉS MŰKÖDÉSI SZABÁLYZATÁRÓL SZÓLÓ 22/2014. (XI.5.) SZ. ÖNKORMÁNYZATI RENDELET MÓDOSÍTÁSÁRÓL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)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ardoskút Község Önkormányzat Képviselő-testületének 6/2017 (II.27.) önkormányzati rendelete az önkormányzat 2017. évi költségvetéséről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l) Kardoskút Község Önkormányzat Képviselő-testületének 1/2018 (I.29.) önkormányzati rendelete a Csanádapácai Közös Önkormányzati Hivatal köztisztviselői 2018. évi illetménykiegészítésének megállapításáról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) Kardoskút Község Önkormányzat Képviselő-testületének 2/2018 (II.26.) önkormányzati rendelete az önkormányzat 2018. évi költségvetéséről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§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elen önkormányzati rendelet 2020.12.31. napon lép hatályba és 2021.01.01-én hatályát veszti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ardoskút, 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Varga Pál</w:t>
        <w:tab/>
        <w:tab/>
        <w:tab/>
        <w:tab/>
        <w:tab/>
        <w:tab/>
        <w:t xml:space="preserve">         Dr. Lipták Péter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polgármester </w:t>
        <w:tab/>
        <w:tab/>
        <w:tab/>
        <w:tab/>
        <w:tab/>
        <w:tab/>
        <w:t xml:space="preserve">           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 kihirdetésének napja: 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Lipták Péter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ző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19:00Z</dcterms:created>
  <dc:creator>User</dc:creator>
  <dc:description/>
  <dc:language>en-US</dc:language>
  <cp:lastModifiedBy>User</cp:lastModifiedBy>
  <dcterms:modified xsi:type="dcterms:W3CDTF">2020-12-01T08:46:00Z</dcterms:modified>
  <cp:revision>4</cp:revision>
  <dc:subject/>
  <dc:title/>
</cp:coreProperties>
</file>