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4/2020. (XI.30.) sz. Határozata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vízkár-elhárítási tervének aktualizálásáró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cs="Times New Roman" w:ascii="Times New Roman" w:hAnsi="Times New Roman"/>
          <w:b/>
          <w:sz w:val="24"/>
          <w:szCs w:val="24"/>
        </w:rPr>
        <w:t xml:space="preserve">Kardoskút község vízkár-elhárítási tervének aktualizálása tárgyában </w:t>
      </w:r>
      <w:r>
        <w:rPr>
          <w:rFonts w:cs="Times New Roman" w:ascii="Times New Roman" w:hAnsi="Times New Roman"/>
          <w:sz w:val="24"/>
          <w:szCs w:val="24"/>
        </w:rPr>
        <w:t>az alábbi határozatot hozo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Kardoskút község vízkár-elhárítási tervének aktualizálása elkészítésének céljából megbízom Kőváriné Szabó Erzsébet egyéni vállalkozót (cím: 5700 Gyula, Köröspart u. 92. ) bruttó 200.000 Ft, azaz kettőszázezer forint összegben, melynek fedezete a 2021. évi költségvetésben kerül biztosítás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Felkérem Dr. Deák György ügyvédet a megbízási szerződés előkészítésér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lrendelem a szerződés megkötését, szükséges jognyilatkozatok megtétel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december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rga Pál polgármester, Dr. Deák György ügyvéd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november 30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ormal"/>
        <w:spacing w:before="0" w:after="160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33:00Z</dcterms:created>
  <dc:creator>Pál Varga</dc:creator>
  <dc:description/>
  <cp:keywords/>
  <dc:language>en-US</dc:language>
  <cp:lastModifiedBy>User</cp:lastModifiedBy>
  <cp:lastPrinted>2020-05-25T09:53:00Z</cp:lastPrinted>
  <dcterms:modified xsi:type="dcterms:W3CDTF">2020-12-02T08:19:00Z</dcterms:modified>
  <cp:revision>3</cp:revision>
  <dc:subject/>
  <dc:title/>
</cp:coreProperties>
</file>