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6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ardoskút Község Önkormányzat Képviselő-testületének a 2021. évi munkatervének elfogadásáról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 Képviselő-testületének a 2021. évi munkatervének elfogad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határozat mellékletének megfelelő tartalommal – elfogadom Kardoskút Község Önkormányzat Képviselő-testületének a 2021. évi munkatervé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 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4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5:00Z</dcterms:modified>
  <cp:revision>3</cp:revision>
  <dc:subject/>
  <dc:title/>
</cp:coreProperties>
</file>