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november 30. napi rend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a szemétszállítás helyzetérő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Holopné Dr. Sztrein Beáta</w:t>
      </w:r>
      <w:r>
        <w:rPr>
          <w:vanish/>
        </w:rPr>
        <w:t>Gyucha Mariann</w:t>
      </w:r>
      <w:r>
        <w:rPr/>
        <w:t>, DAREH Bázis Zrt. általános igazgat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a 2020. évi munkaterve alapján a november havi rendes testületi ülés napirendi pontja volt a szemétszállítás 2019. évre vonatkozó helyzetéről szóló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ismer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0-11-2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</w:rPr>
        <w:t>a Kardoskút községben a 2019. évi szemétszállításról szóló beszámoló elfogadásának tárgyában</w:t>
      </w:r>
      <w:r>
        <w:rPr/>
        <w:t xml:space="preserve"> az alábbi határozatot hozom: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REH Bázis Nonprofit Zrt. szemétszállítás helyzetéről szóló beszámolóját az előterjesztés szerinti tartalommal tudomásul veszem és elfogadom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17:00Z</dcterms:created>
  <dc:creator>Polgármesteri Hivatal</dc:creator>
  <dc:description/>
  <cp:keywords/>
  <dc:language>en-US</dc:language>
  <cp:lastModifiedBy>User</cp:lastModifiedBy>
  <cp:lastPrinted>2014-11-19T16:18:00Z</cp:lastPrinted>
  <dcterms:modified xsi:type="dcterms:W3CDTF">2020-11-27T11:26:00Z</dcterms:modified>
  <cp:revision>3</cp:revision>
  <dc:subject/>
  <dc:title/>
</cp:coreProperties>
</file>