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4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Csanádapácai Közös Önkormányzati Hivatal 2019. évi tevékenységéről szóló beszámoló elfogadásáról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 az alábbi döntést hoz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ismertem és jóváhagyólag elfogadom a Csanádapácai Közös Önkormányzati Hivatal 2019. évi tevékenységéről szóló beszámolót, melyet a jegyző a „Magyarország helyi önkormányzatairól” szóló 2011. évi CLXXXIX. törvény 81. § (3) bekezdés f) pontja alapján terjesztett elő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Lipták Péter jegyző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  <w:lang w:eastAsia="hu-HU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9:00Z</dcterms:created>
  <dc:creator>Pál Varga</dc:creator>
  <dc:description/>
  <dc:language>en-US</dc:language>
  <cp:lastModifiedBy>User</cp:lastModifiedBy>
  <cp:lastPrinted>2020-05-25T09:53:00Z</cp:lastPrinted>
  <dcterms:modified xsi:type="dcterms:W3CDTF">2020-12-04T08:59:00Z</dcterms:modified>
  <cp:revision>2</cp:revision>
  <dc:subject/>
  <dc:title/>
</cp:coreProperties>
</file>