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19. februá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>
          <w:rFonts w:eastAsia="Calibri"/>
          <w:lang w:eastAsia="en-US"/>
        </w:rPr>
        <w:t xml:space="preserve"> 9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Tárgy: </w:t>
      </w:r>
      <w:r>
        <w:rPr>
          <w:rFonts w:eastAsia="Calibri"/>
          <w:lang w:eastAsia="en-US"/>
        </w:rPr>
        <w:t>Pályázati kiírás civil szervezetek 2019. évi támog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 és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Előterjesztés tartalma: </w:t>
      </w:r>
      <w:r>
        <w:rPr/>
        <w:t>határozat-tervezet, pályázati felhív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zavazás módja: </w:t>
      </w:r>
      <w:r>
        <w:rPr/>
        <w:t xml:space="preserve">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>-</w:t>
      </w:r>
      <w:bookmarkStart w:id="0" w:name="_GoBack"/>
      <w:bookmarkEnd w:id="0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 xml:space="preserve">Kardoskút Község Önkormányzatának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 xml:space="preserve">13/2014. (VI.26.) önkormányzati rendelete ( a továbbiakban: Ör.) alapján a </w:t>
      </w:r>
      <w:r>
        <w:rPr/>
        <w:t>támogatás céljára felhasználható előirányzat összegét a képviselő-testület évente a költségvetési rendeletében állapítja meg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Az Ör. 5. §-a alapján a pályázati kiírást a Képviselő-testület legkésőbb március 15. napjáig közzéteszi a helyben szokásos módon. Pályázatok benyújtására minden évben március 30. napig van lehetőség.  A beérkezett pályázatokról a képviselő-testület dö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r. rendelkezéseit figyelembevételével készült pályázati felhívás az előterjesztés mellékleté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 határozati javaslat és az annak elválaszthatatlan mellékletét képező pályázati felhívás elfogadásá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19. februá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Lengyel György 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  <w:r>
        <w:rPr>
          <w:bCs/>
        </w:rPr>
        <w:t xml:space="preserve">a civil szervezetek támogatási rendjéről szóló </w:t>
      </w:r>
      <w:r>
        <w:rPr>
          <w:bCs/>
          <w:szCs w:val="28"/>
        </w:rPr>
        <w:t>13/2014. (VI.26.) önkormányzati rendelete alapján a civil szervezetek 2019. évi támogatása céljából az előterjesztés mellékletét képező pályázati felhívást tesz közzé a helyben szokásos módon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 xml:space="preserve">Határidő: </w:t>
      </w:r>
      <w:r>
        <w:rPr/>
        <w:t>2019. március 15.</w:t>
      </w:r>
    </w:p>
    <w:p>
      <w:pPr>
        <w:pStyle w:val="Normal"/>
        <w:ind w:left="431" w:hanging="425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a felhívás közzétételéér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56:00Z</dcterms:created>
  <dc:creator>Felhasználó</dc:creator>
  <dc:description/>
  <cp:keywords/>
  <dc:language>en-US</dc:language>
  <cp:lastModifiedBy>User</cp:lastModifiedBy>
  <cp:lastPrinted>2015-02-05T16:22:00Z</cp:lastPrinted>
  <dcterms:modified xsi:type="dcterms:W3CDTF">2019-02-22T08:16:00Z</dcterms:modified>
  <cp:revision>3</cp:revision>
  <dc:subject/>
  <dc:title/>
</cp:coreProperties>
</file>