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./2019. (…………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18. évi költségvetéséről szóló 2/2018. (II.26.) sz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önkormányzati rendelet módosításáró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z önkormányzat 2018. évi költségvetéséről szóló rendeletét az alábbiak szerint módosítj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8. évi költségvetéséről szóló 2/2018. (II.26.) számú önkormányzati rendelet (továbbiakban R.) 2. §-a (1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)</w:t>
        <w:tab/>
        <w:t xml:space="preserve"> A képviselő-testület az önkormányzat és intézménye együttes 2018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209.579.779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195.763.323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)          </w:t>
      </w:r>
      <w:r>
        <w:rPr>
          <w:rFonts w:cs="Arial" w:ascii="Arial" w:hAnsi="Arial"/>
          <w:b/>
          <w:sz w:val="24"/>
          <w:szCs w:val="24"/>
        </w:rPr>
        <w:t>13.816.456 forint költségvetési többlette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2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2)</w:t>
        <w:tab/>
        <w:t xml:space="preserve"> Kardoskút Község Önkormányzatána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  89.715.848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   Felhalmozási célú támogatások államháztartáson belülről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)</w:t>
        <w:tab/>
        <w:t>kötelezően ellátandó feladatok:</w:t>
        <w:tab/>
        <w:tab/>
        <w:tab/>
        <w:t xml:space="preserve">         964.451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ab/>
        <w:t xml:space="preserve">      1.288.823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c)   Közhatalmi bevételek:</w:t>
        <w:tab/>
        <w:tab/>
        <w:tab/>
        <w:tab/>
        <w:tab/>
        <w:t xml:space="preserve">                94.585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   Működési bevételek:</w:t>
        <w:tab/>
        <w:tab/>
        <w:tab/>
        <w:tab/>
        <w:tab/>
        <w:t xml:space="preserve">                10.782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   Felhalmozási bevételek:</w:t>
        <w:tab/>
        <w:tab/>
        <w:tab/>
        <w:tab/>
        <w:tab/>
        <w:tab/>
        <w:t xml:space="preserve">      9.793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 Működési célú átvett pénzeszközök:                                                1.012.000 forint;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>f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fa) </w:t>
        <w:tab/>
        <w:t>önként vállalt feladatok:</w:t>
        <w:tab/>
        <w:tab/>
        <w:tab/>
        <w:tab/>
        <w:t xml:space="preserve">         637.000 forint;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>g)   Finanszírozási bevételek:</w:t>
        <w:tab/>
        <w:tab/>
        <w:tab/>
        <w:tab/>
        <w:tab/>
        <w:t xml:space="preserve">         801.657 forint; 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h)</w:t>
        <w:tab/>
        <w:t xml:space="preserve"> Költségvetési bevételek összesen:</w:t>
        <w:tab/>
        <w:t xml:space="preserve">         209.579.779 forint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3) bekezdése helyébe a következő lé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3) Kardoskút Község Önkormányzatának költségvetési kiadásai kiemelt előirányza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   68.535.01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  2.771.886 forint;</w:t>
        <w:tab/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 13.507.39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           541.375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  71.921.945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 2.590.000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 2.16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ea)</w:t>
        <w:tab/>
        <w:t xml:space="preserve">kötelezően ellátandó feladatok:         </w:t>
        <w:tab/>
        <w:tab/>
        <w:t xml:space="preserve">    22.864.872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b)</w:t>
        <w:tab/>
        <w:t>önként vállalt feladatok:</w:t>
        <w:tab/>
        <w:tab/>
        <w:t xml:space="preserve">            </w:t>
        <w:tab/>
        <w:t xml:space="preserve">      1.319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f)</w:t>
        <w:tab/>
        <w:t>Finanszírozási kiadások:</w:t>
        <w:tab/>
        <w:tab/>
        <w:tab/>
        <w:tab/>
        <w:tab/>
        <w:t xml:space="preserve">         630.845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)</w:t>
        <w:tab/>
        <w:t>Működési költségvetés:</w:t>
        <w:tab/>
        <w:tab/>
        <w:tab/>
        <w:t xml:space="preserve">         186.842.323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)</w:t>
        <w:tab/>
        <w:t>Beruházások:</w:t>
        <w:tab/>
        <w:tab/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ga)</w:t>
        <w:tab/>
        <w:t>kötelezően ellátandó feladatok:</w:t>
        <w:tab/>
        <w:tab/>
        <w:tab/>
        <w:t xml:space="preserve">      4.946.000 forint;</w:t>
        <w:tab/>
        <w:tab/>
        <w:t>gb)</w:t>
        <w:tab/>
        <w:t>önként vállalt feladatok:</w:t>
        <w:tab/>
        <w:tab/>
        <w:tab/>
        <w:tab/>
        <w:t xml:space="preserve">      1.195.000 forint;</w:t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i)</w:t>
        <w:tab/>
        <w:t>Felújítások:</w:t>
        <w:tab/>
        <w:t xml:space="preserve">                                                                            1.780.000 forint;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j)</w:t>
        <w:tab/>
        <w:t>Egyéb felhalmozási kiadások:</w:t>
        <w:tab/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ia) önként vállalt feladatok:                                                        1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  <w:szCs w:val="24"/>
        </w:rPr>
        <w:t>Felhalmozási költségvetés:</w:t>
        <w:tab/>
        <w:tab/>
        <w:t xml:space="preserve">            8.921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 xml:space="preserve">        195.763.323 forint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4) bekezdése helyébe a következő rendelkezés lé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4) A Képviselő-testület az önkormányzat és intézménye előző évi   költségvetési maradványának összegét </w:t>
      </w:r>
      <w:r>
        <w:rPr>
          <w:rFonts w:cs="Arial" w:ascii="Arial" w:hAnsi="Arial"/>
          <w:b/>
          <w:sz w:val="24"/>
          <w:szCs w:val="24"/>
        </w:rPr>
        <w:t>53.119.543</w:t>
      </w:r>
      <w:r>
        <w:rPr>
          <w:rFonts w:cs="Arial" w:ascii="Arial" w:hAnsi="Arial"/>
          <w:sz w:val="24"/>
          <w:szCs w:val="24"/>
        </w:rPr>
        <w:t xml:space="preserve"> forintban állapítja meg. A Képviselő-testület a maradvány és a költségvetési többlet összegét az általános- és céltartalék előirányzatának növelésére fordítja.”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6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6) A képviselő-testület az önkormányzat és intézményei 2017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sz w:val="24"/>
          <w:szCs w:val="24"/>
        </w:rPr>
        <w:t>262.699.322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262.699.322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z R. 1., 2., 3., 4., 5., 6., 7., 8., 9. számú melléklete helyébe e rendelet 1., 2., 3., 4., 5., 6., 7., 8., 9. számú melléklete lép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ét követő napon lép hatályba, és az azt követő napon hatályát veszt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19. február 28.</w:t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/ Lengyel György /</w:t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polgármester</w:t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19. ………………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19. (….) . sz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z önkormányzat 2018. évi költségvetéséről szóló önkormányzati rendelet módosításáról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Kapuné Sin Anikó</cp:lastModifiedBy>
  <cp:lastPrinted>2018-08-23T18:25:00Z</cp:lastPrinted>
  <dcterms:modified xsi:type="dcterms:W3CDTF">2019-02-19T13:08:00Z</dcterms:modified>
  <cp:revision>83</cp:revision>
  <dc:subject/>
  <dc:title/>
</cp:coreProperties>
</file>