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lőterjesztés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Csanádapácai Közös Önkormányzati Hivatal</w:t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2019. évi költségvetése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center"/>
        <w:rPr/>
      </w:pPr>
      <w:r>
        <w:rPr>
          <w:rFonts w:cs="Bookman Old Style" w:ascii="Bookman Old Style" w:hAnsi="Bookman Old Style"/>
          <w:b/>
          <w:bCs/>
        </w:rPr>
        <w:t>dr. Lipták Péter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jegyző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 L Ő T E R J E S Z T É 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2019. február 28. napi soros ülésére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Tárgy:</w:t>
      </w:r>
      <w:r>
        <w:rPr>
          <w:rFonts w:cs="Bookman Old Style" w:ascii="Bookman Old Style" w:hAnsi="Bookman Old Style"/>
        </w:rPr>
        <w:t xml:space="preserve"> A </w:t>
      </w:r>
      <w:r>
        <w:rPr>
          <w:rFonts w:cs="Arial" w:ascii="Bookman Old Style" w:hAnsi="Bookman Old Style"/>
          <w:bCs/>
          <w:shd w:fill="FFFFFF" w:val="clear"/>
        </w:rPr>
        <w:t>Csanádapácai Közös Önkormányzati Hivatal 2019. évi költségvetésének megállapítása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Előterjesztő:</w:t>
      </w:r>
      <w:r>
        <w:rPr>
          <w:rFonts w:cs="Bookman Old Style" w:ascii="Bookman Old Style" w:hAnsi="Bookman Old Style"/>
        </w:rPr>
        <w:t xml:space="preserve"> Dr. Lipták Péter jegyző, Megyeriné Lepsényi Aliz aljegyző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 - tervezet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Az előterjesztés előkészítésében közreműködnek:</w:t>
      </w:r>
      <w:r>
        <w:rPr>
          <w:rFonts w:cs="Bookman Old Style" w:ascii="Bookman Old Style" w:hAnsi="Bookman Old Style"/>
        </w:rPr>
        <w:t xml:space="preserve"> 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sztelt Képviselő-testület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lWeb"/>
        <w:jc w:val="both"/>
        <w:rPr/>
      </w:pPr>
      <w:r>
        <w:rPr>
          <w:rFonts w:cs="Bookman Old Style" w:ascii="Bookman Old Style" w:hAnsi="Bookman Old Style"/>
        </w:rPr>
        <w:t xml:space="preserve">Az államháztartásról szóló 2011. évi CXCV. törvény (a továbbiakban: Áht.) </w:t>
      </w:r>
      <w:r>
        <w:rPr>
          <w:rFonts w:cs="Bookman Old Style" w:ascii="Bookman Old Style" w:hAnsi="Bookman Old Style"/>
          <w:bCs/>
        </w:rPr>
        <w:t>23. §</w:t>
      </w:r>
      <w:r>
        <w:rPr>
          <w:rFonts w:cs="Bookman Old Style" w:ascii="Bookman Old Style" w:hAnsi="Bookman Old Style"/>
        </w:rPr>
        <w:t xml:space="preserve"> (2) bekezdés b) pontja rendelkezik arról, hogy a helyi önkormányzat költségvetése tartalmazza a helyi önkormányzat által irányított költségvetési szervek költségvetési bevételi és kiadási előirányzatait kiemelt előirányzatok, valamint kötelező feladatok, önként vállalt feladatok, államigazgatási feladatok szerinti bontásban.</w:t>
      </w:r>
    </w:p>
    <w:p>
      <w:pPr>
        <w:pStyle w:val="NormlWeb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z Áht. 24. § (3)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</w:rPr>
        <w:t>bekezdésében foglaltak szerint a jegyző által előkészített költségvetési rendelet-tervezetet a polgármester február 15-ig, ha</w:t>
      </w:r>
      <w:r>
        <w:rPr/>
        <w:t xml:space="preserve"> </w:t>
      </w:r>
      <w:r>
        <w:rPr>
          <w:rFonts w:cs="Bookman Old Style" w:ascii="Bookman Old Style" w:hAnsi="Bookman Old Style"/>
        </w:rPr>
        <w:t xml:space="preserve">a központi költségvetésről szóló törvényt az Országgyűlés a naptári év kezdetéig nem fogadta el, a központi költségvetésről szóló törvény hatálybalépését követő negyvenötödik napig nyújtja be a képviselő-testületnek. </w:t>
      </w:r>
    </w:p>
    <w:p>
      <w:pPr>
        <w:pStyle w:val="NormlWeb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z államháztartásról szóló törvény végrehajtásáról szóló 368/2011.(XII.31.) Korm. rendelet (a továbbiakban: Ávr.) </w:t>
      </w:r>
      <w:r>
        <w:rPr>
          <w:rFonts w:cs="Bookman Old Style" w:ascii="Bookman Old Style" w:hAnsi="Bookman Old Style"/>
          <w:bCs/>
        </w:rPr>
        <w:t>24. §</w:t>
      </w:r>
      <w:r>
        <w:rPr>
          <w:rFonts w:cs="Bookman Old Style" w:ascii="Bookman Old Style" w:hAnsi="Bookman Old Style"/>
        </w:rPr>
        <w:t xml:space="preserve"> (2) bekezdése alapján a helyi önkormányzat által irányított költségvetési szervek közül az önkormányzati hivatal bevételi és kiadási előirányzatai között az önkormányzati hivatal nevében végzett tevékenységekkel kapcsolatos költségvetési bevételeket és költségvetési kiadásokat kell megtervezni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Csanádapácai Közös Önkormányzati Hivatal (a továbbiakban: Hivatal) – mint költségvetési szerv – költségvetése a székhely Csanádapáca Község Önkormányzat költségvetési rendeletében szerepel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A költségvetés tervezésénél az elsődleges cél a Hivatal működőképességének megőrzése, a feladatellátás feltételeinek biztosítás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A Hivatal kiadási és bevételi főösszege 99.268.000 Ft-ban került meghatározásra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Bevételek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 közhatalmi bevételek előirányzata 110.000 Ft</w:t>
      </w:r>
      <w:r>
        <w:rPr>
          <w:rFonts w:cs="Bookman Old Style" w:ascii="Bookman Old Style" w:hAnsi="Bookman Old Style"/>
          <w:bCs/>
        </w:rPr>
        <w:t xml:space="preserve"> összegben került megtervezésre az előző évi bevételek alapján.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bCs/>
        </w:rPr>
        <w:t>A finanszírozási bevételek előirányzata 99.158.000 Ft</w:t>
      </w:r>
      <w:r>
        <w:rPr>
          <w:rFonts w:cs="Bookman Old Style" w:ascii="Bookman Old Style" w:hAnsi="Bookman Old Style"/>
          <w:bCs/>
        </w:rPr>
        <w:t xml:space="preserve">, melyből 2.018.877 Ft előző évi költségvetési maradvány felhasználás, 97.139.123 Ft pedig irányító szervi támogatás. 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Csanádapáca Község Önkormányzata az önkormányzati hivatal működésének támogatása jogcímen 69.066.400 Ft támogatásban részesül, melyből lakosságszám arányosan Csanádapáca települést kiadásai finanszírozásához 35.223.864 Ft, a kiegyenlítő bérrendezési alap támogatásból 6.152.640 Ft illeti meg, ezen felül az előző évről áthúzódó 427.275 Ft-os maradványt is figyelembe véve a tervezett kiadások fedezetéhez 3.086.321 Ft többlettámogatást szükséges biztosítani. A Pusztaföldvári Kirendeltség kiadásait 22.791.912 Ft állami és 3.981.120 Ft kiegészítő támogatás, a Kardoskúti Kirendeltségét pedig 11.050.624 Ft állami és 1.930.240 Ft kiegészítő támogatás biztosítja, mely Pusztaföldvár esetében költségvetési maradvánnyal együtt (1.505.009 Ft) fedezi a kiadásokat, így önkormányzati kiegészítés nem szükséges. Kardoskútnak, figyelembe véve az előző évi 86.593 Ft maradványt, 12.922.343 Ft többlettámogatást szükséges folyósítani a kiadások teljesítéséhez. 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Az állami támogatás összege az előző évi 69.387.000 Ft-ról 69.066.400 Ft-ra csökkent a lakosságszám csökkenése miatt. A támogatás fajlagos összege évek óta nem emelkedett, ugyanakkor a garantált bérminimum jelentős emelésére került sor. </w:t>
      </w:r>
    </w:p>
    <w:p>
      <w:pPr>
        <w:pStyle w:val="Defaul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Default"/>
        <w:numPr>
          <w:ilvl w:val="0"/>
          <w:numId w:val="3"/>
        </w:numPr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Kiadások: 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  <w:bCs/>
        </w:rPr>
        <w:t xml:space="preserve">személyi jellegű kiadásoknál </w:t>
      </w:r>
      <w:r>
        <w:rPr>
          <w:rFonts w:cs="Bookman Old Style" w:ascii="Bookman Old Style" w:hAnsi="Bookman Old Style"/>
        </w:rPr>
        <w:t xml:space="preserve">22 fő köztisztviselőt vettünk figyelembe. (1 fő jegyző, Csanádapáca 10 fő, Pusztaföldvár 6 fő, Kardoskút 5 fő). A garantált bérminimum 195.000 Ft-ra emelkedett, a köztisztviselői illetményalap 46.380 Ft-ra emelkedett, mely emelés forrására pályázatot nyújtottunk be a kiegyenlítő bérrendezési alapból származó támogatásra. Az illetményeltérítés 20%-ban kerül megállapításra. </w:t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 xml:space="preserve">A köztisztviselőket megillető </w:t>
      </w:r>
      <w:r>
        <w:rPr>
          <w:rFonts w:cs="Bookman Old Style" w:ascii="Bookman Old Style" w:hAnsi="Bookman Old Style"/>
          <w:b/>
          <w:bCs/>
        </w:rPr>
        <w:t>cafetéria juttatás összege 2019. évben bruttó 200.000 Ft/fő.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Defaul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A fentieken túl közlekedési -, bankszámla –, és szemüveg költségtérítéssel számoltunk. A közlekedési költségtérítést az előző év adatai alapján terveztük, a bankszámla költségtérítés 12 000 Ft/fő/év, a szemüveg költségtérítés pedig 40 000 Ft/fő azoknak, akik az előző évben nem részesültek költségtérítésben.</w:t>
      </w:r>
    </w:p>
    <w:p>
      <w:pPr>
        <w:pStyle w:val="Defaul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bCs/>
        </w:rPr>
        <w:t>Csanádapácán 2019. évben 1 fő vonul nyugdíjba.</w:t>
      </w:r>
    </w:p>
    <w:p>
      <w:pPr>
        <w:pStyle w:val="Defaul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Defaul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A </w:t>
      </w:r>
      <w:r>
        <w:rPr>
          <w:rFonts w:cs="Bookman Old Style" w:ascii="Bookman Old Style" w:hAnsi="Bookman Old Style"/>
          <w:b/>
          <w:bCs/>
        </w:rPr>
        <w:t xml:space="preserve">munkaadókat terhelő járulékoknál </w:t>
      </w:r>
      <w:r>
        <w:rPr>
          <w:rFonts w:cs="Bookman Old Style" w:ascii="Bookman Old Style" w:hAnsi="Bookman Old Style"/>
          <w:bCs/>
        </w:rPr>
        <w:t>a szociális hozzájárulási adó mértéke 19,5%-ról 2019. július 1-jétől 17,5%-ra csökkent.</w:t>
      </w:r>
    </w:p>
    <w:p>
      <w:pPr>
        <w:pStyle w:val="Defaul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Defaul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bCs/>
        </w:rPr>
        <w:t xml:space="preserve">A dologi, működtetési kiadásokat </w:t>
      </w:r>
      <w:r>
        <w:rPr>
          <w:rFonts w:cs="Bookman Old Style" w:ascii="Bookman Old Style" w:hAnsi="Bookman Old Style"/>
          <w:bCs/>
        </w:rPr>
        <w:t>az előző évi teljesített adatok alapján terveztük.</w:t>
      </w:r>
    </w:p>
    <w:p>
      <w:pPr>
        <w:pStyle w:val="Defaul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bCs/>
        </w:rPr>
        <w:t>A tervezett bevételek és kiadások kormányzati funkciónkénti részletezését az 1. melléklet tartalmazza.</w:t>
      </w:r>
    </w:p>
    <w:p>
      <w:pPr>
        <w:pStyle w:val="Defaul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bCs/>
        </w:rPr>
        <w:t>A létszám adatokat a 2. melléklet tartalmazza.</w:t>
      </w:r>
    </w:p>
    <w:p>
      <w:pPr>
        <w:pStyle w:val="Defaul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Kérjük a Tisztelt Képviselő-testülettől a Csanádapácai Közös Önkormányzati Hivatal 2019. évi költségvetésének megtárgyalását és a következő határozati javaslat elfogadásá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atározati javaslat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rdoskút Község Önkormányzat Képviselő-testülete (a továbbiakban: Képviselő-testület) megtárgyalta „</w:t>
      </w:r>
      <w:r>
        <w:rPr>
          <w:rFonts w:cs="Bookman Old Style" w:ascii="Bookman Old Style" w:hAnsi="Bookman Old Style"/>
          <w:b/>
        </w:rPr>
        <w:t>a Csanádapácai Közös Önkormányzati Hivatal</w:t>
      </w:r>
      <w:r>
        <w:rPr>
          <w:rFonts w:cs="Bookman Old Style" w:ascii="Bookman Old Style" w:hAnsi="Bookman Old Style"/>
        </w:rPr>
        <w:t xml:space="preserve"> (a továbbiakban: Közös Hivatal) </w:t>
      </w:r>
      <w:r>
        <w:rPr>
          <w:rFonts w:cs="Bookman Old Style" w:ascii="Bookman Old Style" w:hAnsi="Bookman Old Style"/>
          <w:b/>
        </w:rPr>
        <w:t xml:space="preserve">2019. évi költségvetésének megállapítása” </w:t>
      </w:r>
      <w:r>
        <w:rPr>
          <w:rFonts w:cs="Bookman Old Style" w:ascii="Bookman Old Style" w:hAnsi="Bookman Old Style"/>
        </w:rPr>
        <w:t>tárgyú előterjesztést és az alábbi határozatot hozza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képviselő-testüle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Közös Hivatal 2019. évi bevételi és kiadási előirányzatainak főösszegét </w:t>
      </w:r>
      <w:r>
        <w:rPr>
          <w:rFonts w:cs="Bookman Old Style" w:ascii="Bookman Old Style" w:hAnsi="Bookman Old Style"/>
          <w:b/>
        </w:rPr>
        <w:t>99 268 000 Ft</w:t>
      </w:r>
      <w:r>
        <w:rPr>
          <w:rFonts w:cs="Bookman Old Style" w:ascii="Bookman Old Style" w:hAnsi="Bookman Old Style"/>
        </w:rPr>
        <w:t>-ban határozza meg az előterjesztés 1. mellékletének megfelelő tartalomma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A Közös Hivatal létszámát a 2. melléklet szerint 22 főben határozza meg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z egységes rovatrend K1102. Normatív jutalmak rovat terhére a költségvetési évben együttesen az egységes rovatrend K1101. Törvény szerinti illetmények, munkabérek rovat eredeti előirányzatának 12 %-áig engedélyez kötelezettségvállalás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>Felkéri a jegyzőt a Közös Hivatal költségvetésének Csanádapáca Község Önkormányzat 2019. évi költségvetési rendeletébe történő beépítésér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 xml:space="preserve">Felelős: </w:t>
      </w:r>
      <w:r>
        <w:rPr>
          <w:rFonts w:cs="Bookman Old Style" w:ascii="Bookman Old Style" w:hAnsi="Bookman Old Style"/>
        </w:rPr>
        <w:t>dr. Lipták Péter jegyz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 xml:space="preserve">Határidő: </w:t>
      </w:r>
      <w:r>
        <w:rPr>
          <w:rFonts w:cs="Bookman Old Style" w:ascii="Bookman Old Style" w:hAnsi="Bookman Old Style"/>
        </w:rPr>
        <w:t>2019. február 28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sanádapáca, 2019. február 7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>dr. Lipták Péter</w:t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 xml:space="preserve">        jegyző</w:t>
      </w:r>
    </w:p>
    <w:p>
      <w:pPr>
        <w:pStyle w:val="Default"/>
        <w:numPr>
          <w:ilvl w:val="0"/>
          <w:numId w:val="1"/>
        </w:numPr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lléklet</w:t>
      </w:r>
    </w:p>
    <w:p>
      <w:pPr>
        <w:pStyle w:val="Default"/>
        <w:ind w:left="360" w:hanging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ind w:left="360" w:hanging="0"/>
        <w:jc w:val="center"/>
        <w:rPr/>
      </w:pPr>
      <w:r>
        <w:rPr>
          <w:rFonts w:cs="Bookman Old Style" w:ascii="Bookman Old Style" w:hAnsi="Bookman Old Style"/>
        </w:rPr>
        <w:t>A CSANÁDAPÁCAI KÖZÖS ÖNKORMÁNYZATI HIVATAL 2019. ÉVI BEVÉTELEINEK ALAKULÁSA</w:t>
      </w:r>
    </w:p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052" w:type="dxa"/>
        <w:jc w:val="left"/>
        <w:tblInd w:w="-4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008"/>
        <w:gridCol w:w="1103"/>
        <w:gridCol w:w="1217"/>
        <w:gridCol w:w="1037"/>
        <w:gridCol w:w="1372"/>
        <w:gridCol w:w="1048"/>
        <w:gridCol w:w="904"/>
        <w:gridCol w:w="1174"/>
        <w:gridCol w:w="1301"/>
        <w:gridCol w:w="1379"/>
      </w:tblGrid>
      <w:tr>
        <w:trPr>
          <w:trHeight w:val="255" w:hRule="atLeast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datok Ft-ban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Államháztartáson belülről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özhatalmi</w:t>
            </w:r>
          </w:p>
        </w:tc>
        <w:tc>
          <w:tcPr>
            <w:tcW w:w="10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űködés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elhalmozási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Átvett pénzeszközök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inanszírozási bevételek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ormányzati funkció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űk.célú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elh.célú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  <w:tc>
          <w:tcPr>
            <w:tcW w:w="1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bevételek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űködési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elhalm.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maradvány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irányítósz.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tám.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tám.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célú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célú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ig. vétel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tám.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redeti ei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redet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redet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Eredeti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redet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redet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redeti ei.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Eredeti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redet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Eredeti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i.</w:t>
            </w:r>
          </w:p>
        </w:tc>
      </w:tr>
      <w:tr>
        <w:trPr>
          <w:trHeight w:val="255" w:hRule="atLeast"/>
        </w:trPr>
        <w:tc>
          <w:tcPr>
            <w:tcW w:w="15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CSANÁDAPÁCAI KÖZÖS ÖNKORMÁNYZATI HIVATAL 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0 Jegyző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1 Csanádapáca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 0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2 Pusztaföldvár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 0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1130-3 Kardoskút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 0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18030 Intézményfinanszírozás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 018 87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7 139 12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99 158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ÖNKORMÁNYZATI HIVATAL ÖSSZESEN: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10 0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 018 87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97 139 12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99 268 00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ebből államigazgatási feladat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0</w:t>
            </w:r>
          </w:p>
        </w:tc>
      </w:tr>
    </w:tbl>
    <w:p>
      <w:pPr>
        <w:pStyle w:val="Default"/>
        <w:ind w:left="360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/>
      </w:pPr>
      <w:r>
        <w:rPr>
          <w:rFonts w:cs="Bookman Old Style" w:ascii="Bookman Old Style" w:hAnsi="Bookman Old Style"/>
        </w:rPr>
        <w:t>A CSANÁDAPÁCAI KÖZÖS ÖNKORMÁNYZATI HIVATAL 2019. ÉVI KIADÁSAINAK ALAKULÁSA</w:t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right"/>
        <w:rPr/>
      </w:pPr>
      <w:r>
        <w:rPr>
          <w:rFonts w:cs="Bookman Old Style" w:ascii="Bookman Old Style" w:hAnsi="Bookman Old Style"/>
          <w:sz w:val="20"/>
          <w:szCs w:val="20"/>
        </w:rPr>
        <w:t xml:space="preserve">Adatok </w:t>
      </w:r>
      <w:r>
        <w:rPr/>
        <w:t>Ft-ban</w:t>
      </w:r>
    </w:p>
    <w:tbl>
      <w:tblPr>
        <w:tblW w:w="15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98"/>
        <w:gridCol w:w="1188"/>
        <w:gridCol w:w="1085"/>
        <w:gridCol w:w="1080"/>
        <w:gridCol w:w="960"/>
        <w:gridCol w:w="839"/>
        <w:gridCol w:w="1134"/>
        <w:gridCol w:w="993"/>
        <w:gridCol w:w="1134"/>
        <w:gridCol w:w="1344"/>
        <w:gridCol w:w="1210"/>
      </w:tblGrid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Személyi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Munkaadót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Dolo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llátottak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gyéb működési célú kiadás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Beruházá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Felújí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gyéb felhalm.</w:t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Finanszírozás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ások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ormányzati funkció</w:t>
            </w:r>
          </w:p>
        </w:tc>
        <w:tc>
          <w:tcPr>
            <w:tcW w:w="11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juttatások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erhelő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ások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pénzbeli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ám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artalék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célú</w:t>
            </w:r>
          </w:p>
        </w:tc>
        <w:tc>
          <w:tcPr>
            <w:tcW w:w="13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ások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járulé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SZHA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juttatása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kiad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tám.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redet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ei.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Eredeti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i.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Eredeti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i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redet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ei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redet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ei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redet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e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redet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ei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redet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ei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redet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i.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redet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i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Eredet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ei.</w:t>
            </w:r>
          </w:p>
        </w:tc>
      </w:tr>
      <w:tr>
        <w:trPr>
          <w:trHeight w:val="255" w:hRule="atLeast"/>
        </w:trPr>
        <w:tc>
          <w:tcPr>
            <w:tcW w:w="15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 xml:space="preserve">CSANÁDAPÁCAI KÖZÖS ÖNKORMÁNYZATI HIVATAL 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0 Jegyző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 455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610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9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 455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1 Csanádapáca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3 263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 822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 54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9 625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220-1 Csanádapáca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 413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301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7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 884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31030-1 Csanádapáca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 542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98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 040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Csanádapáca összesen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2 218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6 621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 71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0 549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2 Pusztaföldvár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5 682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 123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1 994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 799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220-2 Pusztafölvár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 54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18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 118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Pusztaföldvár összesen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8 222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3 641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 054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3 917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130-3 Kardoskút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3 919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 782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 655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8 356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011220-3 Kardoskút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 639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 242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1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 991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Kardoskút összesen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8 558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4 024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 765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24 347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ÖNKORMÁNYZATI HIVATAL ÖSSZESEN: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77 453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15 896 0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5 919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99 268 000</w:t>
            </w:r>
          </w:p>
        </w:tc>
      </w:tr>
      <w:tr>
        <w:trPr>
          <w:trHeight w:val="25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ebből államigazgatási feladat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0</w:t>
            </w:r>
          </w:p>
        </w:tc>
      </w:tr>
    </w:tbl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melléklet</w:t>
      </w:r>
    </w:p>
    <w:p>
      <w:pPr>
        <w:pStyle w:val="Defaul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/>
      </w:pPr>
      <w:r>
        <w:rPr>
          <w:rFonts w:cs="Bookman Old Style" w:ascii="Bookman Old Style" w:hAnsi="Bookman Old Style"/>
          <w:b/>
        </w:rPr>
        <w:t>A CSANÁDAPÁCAI KÖZÖS ÖNKORMÁNYZATI HIVATAL LÉTSZÁM ELŐIRÁNYZATA 2019. ÉVRE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ormányzati funkci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öztisztviselői létszám (fő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1130-0 Jegyz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1130-1 Csanádapá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1220-1 Csanádapá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31030-1 Csanádapá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Csanádapáca összes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1130-2 Pusztaföldvá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1220-2 Pusztaföldvá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57" w:leader="none"/>
              </w:tabs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usztaföldvár összes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6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1130-3 Kardoskú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1220-3 Kardoskú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Kardoskút összes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ÖNKORMÁNYZATI HIVATAL ÖSSZESEN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2</w:t>
            </w:r>
          </w:p>
        </w:tc>
      </w:tr>
    </w:tbl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orient="landscape" w:w="16838" w:h="11906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41:00Z</dcterms:created>
  <dc:creator>Csa-Ge-Pu</dc:creator>
  <dc:description/>
  <cp:keywords/>
  <dc:language>en-US</dc:language>
  <cp:lastModifiedBy>User</cp:lastModifiedBy>
  <cp:lastPrinted>2019-02-07T14:59:00Z</cp:lastPrinted>
  <dcterms:modified xsi:type="dcterms:W3CDTF">2019-02-20T09:07:00Z</dcterms:modified>
  <cp:revision>3</cp:revision>
  <dc:subject/>
  <dc:title>Csanádapáca és Pusztaföldvár Községek Körjegyzősége</dc:title>
</cp:coreProperties>
</file>