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február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5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Szociális alapellátás tevékenységéről szóló beszámol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Pepó Jánosné, szakmai vezető, Varga Pál, tanyagond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19. évi munkaterve alapján jelen ülés napirendi pontja a szociális alapellátás tevékenységéről szóló beszámoló megtárgyal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9. február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Lengyel György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úgy dönt, hogy a szociális alapellátás tevékenységéről szóló beszámoló jelentést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Lengyel György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8:00Z</dcterms:created>
  <dc:creator>Felhasználó</dc:creator>
  <dc:description/>
  <cp:keywords/>
  <dc:language>en-US</dc:language>
  <cp:lastModifiedBy>User</cp:lastModifiedBy>
  <cp:lastPrinted>2013-12-05T11:49:00Z</cp:lastPrinted>
  <dcterms:modified xsi:type="dcterms:W3CDTF">2019-02-22T08:08:00Z</dcterms:modified>
  <cp:revision>3</cp:revision>
  <dc:subject/>
  <dc:title>E L Ő T E R J E S Z T É S</dc:title>
</cp:coreProperties>
</file>