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>2019. február 28. napi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u w:val="single"/>
        </w:rPr>
        <w:t>Száma:</w:t>
      </w:r>
      <w:r>
        <w:rPr/>
        <w:t>12. sz. napirendi pont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b/>
          <w:u w:val="single"/>
        </w:rPr>
        <w:t>Tárgy:</w:t>
      </w:r>
      <w:r>
        <w:rPr/>
        <w:t xml:space="preserve"> Az óvodai felvételi körzethatárok megállapításáról</w:t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települési önkormányzat képviselő-testületének a köznevelési közfeladat-ellátási kötelezettsége teljesítése körében határozatban kell megállapítania az önkormányzat által fenntartott óvoda kötelező felvételt biztosító körzethatár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óvodai felvételi körzethatárok megváltoztatásáról is – amennyiben szükséges – határozatban kell rendelkeznie a Képviselő-testületnek. A körzethatárokat megállapító vagy megváltoztató döntést tartalmazó határozatot (vagy a jegyzőkönyvi kivonatot), a nemzeti köznevelési törvény végrehajtásáról rendelkező 229/2012. (VIII. 28.) Korm. rendelet 22. § (1) bekezdésében foglaltaknak megfelelően a település jegyzője a döntést követő tizenöt napon belül megküldi a köznevelés információs rendszere (a továbbiakban: KIR) elnevezésű országos, elektronikus nyilvántartási és adatszolgáltatási rendszerbe. Ezzel egyidejűleg, a jegyző köteles megadni Kardoskút Község Önkormányzat tekintetében a következő adatoka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) az önkormányzati hivatal nevét, irányítószámát, a település nevét és a közterület címét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b) a beküldő felelős személy nevét, beosztását, elérhetőségei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Fentiek alapján kérem a Tisztelt Képviselő-testületet, hogy az előterjesztést megvitatni, a határozati javaslatot elfogadni szíveskedjen!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>Kardoskút, 2019-02-19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Lengyel György 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 xml:space="preserve">                    polgármester</w:t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66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nemzeti köznevelésről szóló 2011. évi CXC. törvény végrehajtásáról rendelkező 229/2012. (VIII. 28.) Korm. rendelet 22. § (1) bekezdésében foglaltaknak megfelelően az óvodai felvételi körzethatárok megállapításáról úgy rendelkezik, hogy a Kardoskút Község Önkormányzat fenntartásában lévő Kardoskúti Napköziotthonos Óvoda kötelező felvételt biztosító körzethatára megegyezik a település közigazgatási határáva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megbízza a jegyzőt, hogy a jelen határozat 1.) pontja szerinti képviselő-testületi döntést, valamint a nemzeti köznevelési törvény végrehajtásáról rendelkező 229/2012. (VIII. 28.) Korm. rendelet 22. § (2) bekezdésében szereplő adatokat rögzítse a köznevelés információs rendszeré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értelemszerűen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1:00Z</dcterms:created>
  <dc:creator>MS-USER</dc:creator>
  <dc:description/>
  <cp:keywords/>
  <dc:language>en-US</dc:language>
  <cp:lastModifiedBy>User</cp:lastModifiedBy>
  <cp:lastPrinted>2014-05-23T16:18:00Z</cp:lastPrinted>
  <dcterms:modified xsi:type="dcterms:W3CDTF">2019-02-22T08:18:00Z</dcterms:modified>
  <cp:revision>4</cp:revision>
  <dc:subject/>
  <dc:title>E L Ő T E R J E S Z T É S</dc:title>
</cp:coreProperties>
</file>