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ÁLYÁZATI KIÍRÁS CIVIL SZERVEZE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. évi támogat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ának Képviselő-testülete </w:t>
      </w:r>
      <w:r>
        <w:rPr>
          <w:rFonts w:cs="Times New Roman" w:ascii="Times New Roman" w:hAnsi="Times New Roman"/>
          <w:sz w:val="24"/>
          <w:szCs w:val="24"/>
        </w:rPr>
        <w:t>pályázatot hirdet az Önkormányzat költségvetésében civil szervezetek számára elkülönített keret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mogatási cél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ályázat alapján a civil szervezetek részére támogatás nyújtható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űködési kiadásaik finanszíroz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zai és nemzetközi kapcsolataik ápolásával, működtetésével kapcsolatos kiadások fed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ályázatot nyújthat b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ülési jogról, a közhasznú jogállásról, valamint a civil szervezetek működéséről és támogatásáról szóló 2011. évi CLXXV. törvény (továbbiakban: Ectv.) alapján Magyarországon nyilvántartásba vett civil szervezet, civil társaság, mel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) tevékenységét elsősorban Kardoskút község lakosainak érdekében végzi, vagy a kérelmében megjelölt célt Kardoskút község lakosainak érdekében kívánja megvalósítan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) a civil szervezetet a bíróság nyilvántartásba vette és a létesítő okiratának megfelelő tevékenységet ténylegesen végz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) a szervezet közvetlen politikai tevékenységet nem folytat, szervezete és működése pártoktól független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d) az Önkormányzat felé fennálló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  <w:t xml:space="preserve">A pályázatot </w:t>
      </w:r>
      <w:r>
        <w:rPr>
          <w:szCs w:val="24"/>
          <w:lang w:val="hu-HU" w:eastAsia="en-US"/>
        </w:rPr>
        <w:t>a civil szervezetek önkormányzati támogatásáról szóló</w:t>
      </w:r>
      <w:r>
        <w:rPr>
          <w:szCs w:val="24"/>
        </w:rPr>
        <w:t xml:space="preserve"> </w:t>
      </w:r>
      <w:r>
        <w:rPr>
          <w:bCs/>
          <w:szCs w:val="28"/>
          <w:lang w:val="en-US" w:eastAsia="en-US"/>
        </w:rPr>
        <w:t>13/2014. (VI.26.)</w:t>
      </w:r>
      <w:r>
        <w:rPr>
          <w:b/>
          <w:bCs/>
          <w:szCs w:val="28"/>
          <w:lang w:val="en-US" w:eastAsia="en-US"/>
        </w:rPr>
        <w:t xml:space="preserve"> </w:t>
      </w:r>
      <w:r>
        <w:rPr>
          <w:szCs w:val="24"/>
        </w:rPr>
        <w:t xml:space="preserve">sz. önkormányzati rendeletének 1. számú melléklete szerinti pályázati adatlapon, a pályázati felhívásban megjelölt mellékletekkel együtt kell benyújtani </w:t>
      </w:r>
      <w:r>
        <w:rPr>
          <w:szCs w:val="24"/>
          <w:lang w:val="en-US" w:eastAsia="en-US"/>
        </w:rPr>
        <w:t>zárt borítékban a képviselő-testülethez címezve</w:t>
      </w:r>
      <w:r>
        <w:rPr>
          <w:szCs w:val="24"/>
        </w:rPr>
        <w:t xml:space="preserve"> személyesen, vagy ajánlott postai küldeményként.</w:t>
      </w:r>
    </w:p>
    <w:p>
      <w:pPr>
        <w:pStyle w:val="Bekezds"/>
        <w:ind w:hanging="0"/>
        <w:rPr>
          <w:szCs w:val="24"/>
          <w:lang w:val="hu-HU" w:eastAsia="en-US"/>
        </w:rPr>
      </w:pPr>
      <w:r>
        <w:rPr>
          <w:szCs w:val="24"/>
          <w:lang w:val="hu-HU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i adatlap beszerezhető az önkormányzati hivatalban, valamint letölthető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ardosku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ternetes honlap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telező mellékletek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ek törvényszéki (Megyei Bíróság) nyilvántartásba vételéről szóló okirat száma, vagy annak másola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atkozat a közpénzekből nyújtott támogatások átláthatóságáról szóló 2007. évi CLXXXI. törvény szerinti összeférhetetlenség, illetve érintettség fennállásáról, vagy hiányáról;</w:t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jc w:val="both"/>
        <w:rPr/>
      </w:pPr>
      <w:r>
        <w:rPr/>
        <w:t>a tárgyévet megelőző évről készített beszámoló, közhasznú szervezet esetén, a közhasznúsági jelentés letétbe helyezésének igazol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</w:t>
      </w:r>
      <w:r>
        <w:rPr>
          <w:rFonts w:cs="Times New Roman" w:ascii="Times New Roman" w:hAnsi="Times New Roman"/>
          <w:sz w:val="24"/>
          <w:szCs w:val="24"/>
          <w:lang w:eastAsia="hu-HU"/>
        </w:rPr>
        <w:t>eddigi tevékenységének részletes leír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t </w:t>
      </w:r>
      <w:r>
        <w:rPr>
          <w:rFonts w:cs="Times New Roman" w:ascii="Times New Roman" w:hAnsi="Times New Roman"/>
          <w:sz w:val="24"/>
          <w:szCs w:val="24"/>
          <w:lang w:eastAsia="hu-HU"/>
        </w:rPr>
        <w:t>éves program, tevékenység részletes bemutat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szervezet tárgyévi költségvetés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A pályázat benyújtásának határidej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2019. év március hó 30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 elbírá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odaítéléséről a képviselő-testület dönt a pályázat benyújtási határidejét követő, 2019. április 25. napján tartandó testületi ülé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eredményéről – a döntést követő 15 napon belül – a pályázók írásban értesítést kapnak. Amennyiben a pályázó támogatásban részesülhet, a döntéssel egyidejűleg tájékoztatást kap a támogatás szerződés megkötésének tervezett időpontj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igénybev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ban részesített szervezettel az Önkormányzat támogatási szerződést köt. A támogatási szerződés tartalmi elemeit a civil szervezetek önkormányzati támogatásáról szóló </w:t>
      </w:r>
      <w:r>
        <w:rPr>
          <w:rFonts w:cs="Times New Roman" w:ascii="Times New Roman" w:hAnsi="Times New Roman"/>
          <w:bCs/>
          <w:sz w:val="24"/>
          <w:szCs w:val="28"/>
          <w:lang w:eastAsia="hu-HU"/>
        </w:rPr>
        <w:t xml:space="preserve">13/2014. (VI.26.) </w:t>
      </w:r>
      <w:r>
        <w:rPr>
          <w:rFonts w:cs="Times New Roman" w:ascii="Times New Roman" w:hAnsi="Times New Roman"/>
          <w:sz w:val="24"/>
          <w:szCs w:val="24"/>
        </w:rPr>
        <w:t xml:space="preserve">sz. önkormányzati rendeletének 5. számú függeléke rögz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egkötését követően a támogatás kedvezményezettjének neve, a támogatás összege és a támogatási cél Kardoskút község hivatalos internetes honlapján közzétételre kerül a támogatási szerződés aláírását követő 15 napon bel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pályázati támogatás felhasználásának, elszámolásának rend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kifizetésére, elszámolására a támogatási szerződésben meghatározottak az irányad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ott szervezet a támogatás felhasználásáról számadást köteles adni a támogatási szerződésben megjelölt határidőig és módon. A számadást Kardoskút Község Önkormányzatának képviselő-testületéhez kell benyújtani, amely a számadást a jogszabályi előírások alapján ellenőrzi. Az ellenőrzés eredményéről a támogatott szervezet írásban értesítést ka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óváhagyta Kardoskút Község Önkormányzatának Képviselő-testülete a ………./2019. (II.28.) önkormányzati határozat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19. február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gyel György</w:t>
        <w:tab/>
        <w:tab/>
        <w:tab/>
        <w:tab/>
        <w:tab/>
        <w:t xml:space="preserve"> </w:t>
        <w:tab/>
        <w:t xml:space="preserve">       dr. Lipták Pé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</w:t>
        <w:tab/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doskut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58:00Z</dcterms:created>
  <dc:creator>ktakacs</dc:creator>
  <dc:description/>
  <dc:language>en-US</dc:language>
  <cp:lastModifiedBy>User</cp:lastModifiedBy>
  <cp:lastPrinted>2014-03-13T08:31:00Z</cp:lastPrinted>
  <dcterms:modified xsi:type="dcterms:W3CDTF">2019-02-18T14:58:00Z</dcterms:modified>
  <cp:revision>2</cp:revision>
  <dc:subject/>
  <dc:title/>
</cp:coreProperties>
</file>