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KARDOSKÚT KÖZSÉG ÖNKORMÁNYZAT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KÉPVISELŐ-TESTÜLETÉNEK SZABÁLYZAT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az Önkormányzatánál és Kardoskúti Napköziotthonos Óvoda intézménynél dolgozó egyes közalkalmazotti jogviszonyban állók és munkaszerződéssel dolgozók részére biztosított védő- és munkaruha-juttatás szabályairól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 Képviselő-testülete Kardoskút Község Önkormányzatánál és a Kardoskúti Napköziotthonos Óvoda intézménynél dolgozó egyes közalkalmazotti jogviszonyban álló személyek és a munkaszerződéssel dolgozók részére biztosítandó védő- és munkaruha-juttatás szabályaival kapcsolatban az alábbiak szerint rendelkezik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unkaruha-juttatás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1) A védőruha-juttatásra jogosító munkaköröket a Szabályzat 1. melléklete tartalmazz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A munkaruha-juttatásra jogosító munkaköröket, valamint az e célra fordítható munkakörönkénti összeget, a Szabályzat 2. melléklete tartalmazz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2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1) Az egyes munkakörök védőruha-juttatásait a Szabályzat 3. melléklete tartalmazz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Az egyes munkakörök munkaruha-juttatásait és a munkaruhák kihordási idejét a Szabályzat 4. melléklete tartalmazz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1) A védő- és munkaruha beszerzéséről a munkavállaló maga gondoskodi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A vásárlás érdekében a dolgozó elszámolási előleget vehet fel, és ebben az esetben a pénzfelvételt követő 30 napon belül köteles elszámoln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3) Amennyiben a dolgozó alkalmazására év közben kerül sor, a munkaruha-juttatásra az éves összeg költségtérítésének időarányos része fizethető k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4) Amennyiben a közalkalmazotti jogviszony vagy a fennálló munkaviszony év közben megszűnik, a dolgozó - a munkaruhát megtartása mellett - köteles azon munkaruha időarányos részét a munkában töltött utolsó napon visszafizetni, melynek a kihordási ideje még nem járt l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. §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Jelen szabályzatot Kardoskút Községi Önkormányzat Képviselő-testülete a _____/2019. (_____) számú határozatával fogadta el és 2019. március 1. napjától hatályos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, 2019. _________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 xml:space="preserve">P.H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Lengyel György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right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melléklet </w:t>
      </w:r>
    </w:p>
    <w:p>
      <w:pPr>
        <w:pStyle w:val="Nincstrkz"/>
        <w:ind w:left="720" w:hanging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Védőruha juttatásra jogosító munkakör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takarító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 fő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épkocsivezető, erőgépkezelő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 fő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ázi segítségnyújtó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 fő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foglalkoztatotta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 fő (változó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út mellett dolgozó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8 fő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rzetápol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f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orvos asszisztens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f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áziorv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fő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ajk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fő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melléklet</w:t>
      </w:r>
    </w:p>
    <w:p>
      <w:pPr>
        <w:pStyle w:val="Nincstrkz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397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Védőruha/munkaruha juttatásra jogosító munkakör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összeg/év/fő (bruttó)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takarító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épkocsivezető, erőgépkezelő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30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ázi segítségnyújtó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5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foglalkoztatotta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út mellett dolgozók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rzetápoló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orvos asszisztens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áziorvos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ajk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15.00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melléklet </w:t>
      </w:r>
    </w:p>
    <w:p>
      <w:pPr>
        <w:pStyle w:val="Nincstrkz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113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Védőruha juttatásra jogosító munkakör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Védőruha megnevezése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takarító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pár gumikesztyű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db védőszemüveg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épkocsivezető, erőgépkezelő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pár védőkesztyű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ázi segítségnyújtó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sőruha, sapka, kesztyű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foglalkoztatotta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pár védőkesztyű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db védősisak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út mellett dolgozók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 db láthatósági mellény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rzetápoló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rvosi köpeny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szer használatos steril vizsgáló gumikesztyű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szer használatos nem steril ápolási gumikesztyű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súszásgátló talpú védőlábbeli (Műtős klumpa)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egyszer használatos nem steril egészségügyi szájmaszk 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orvos asszisztens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rvosi köpeny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súszásgátló talpú védőlábbeli (Műtős klumpa)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áziorvos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rvosi köpeny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szer használatos steril vizsgáló gumikesztyű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szer használatos nem steril ápolási gumikesztyű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súszásgátló talpú védőlábbeli (Műtős klumpa)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egyszer használatos nem steril egészségügyi szájmaszk 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ajka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ehér védő ruha (köpeny), csúszásmentes lábbeli, vízálló kötény, sapka vagy kendő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melléklet </w:t>
      </w:r>
    </w:p>
    <w:p>
      <w:pPr>
        <w:pStyle w:val="Nincstrkz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694"/>
        <w:gridCol w:w="1837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unkaruha juttatásra jogosító munkakör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unkaruha megnevezés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unkaruha kihordási idej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házi segítségnyújtó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súszásmentes cipő (vagy gumicsizma)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astag kabát (dzseki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 év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özfoglalkoztatot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 db munkaruha</w:t>
            </w:r>
          </w:p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 db bakanc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7:00Z</dcterms:created>
  <dc:creator>Lipták</dc:creator>
  <dc:description/>
  <cp:keywords/>
  <dc:language>en-US</dc:language>
  <cp:lastModifiedBy>User</cp:lastModifiedBy>
  <dcterms:modified xsi:type="dcterms:W3CDTF">2019-02-22T10:38:00Z</dcterms:modified>
  <cp:revision>4</cp:revision>
  <dc:subject/>
  <dc:title/>
</cp:coreProperties>
</file>