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19. február 28. napi soros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4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 A </w:t>
      </w:r>
      <w:r>
        <w:rPr>
          <w:rFonts w:cs="Arial" w:ascii="Arial" w:hAnsi="Arial"/>
          <w:bCs/>
          <w:iCs/>
        </w:rPr>
        <w:t xml:space="preserve"> 2018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Lengyel György 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Kardoskút Község Önkormányzata a 2018. évi költségvetését a 2/2018. (II. 26.) számú önkormányzati rendeletében fogadta el, 224.908.455 forint bevételi és kiadási főösszeggel. Módosítására az év folyamán egyszer, az augusztusi soros testületi ülésen került sor. 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évvégi módosítás során a bevételi előirányzatokat a teljesítési adatokhoz, a kiadási előirányzatokat pedig a kötelezettségvállalásokhoz igazítottuk a tényleges könyvelési adatok ismeretében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ben szereplő módosítások a következő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Önkormányzat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bevételi előirányzatok módosítására vonatkozó javaslatok</w:t>
      </w:r>
    </w:p>
    <w:p>
      <w:pPr>
        <w:pStyle w:val="Normal"/>
        <w:jc w:val="both"/>
        <w:rPr>
          <w:rStyle w:val="Finomhivatkoz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ok működési támogatásainak előirányzatát 3.553.364,- forinttal  javasoljuk megemelni.  </w:t>
      </w:r>
      <w:r>
        <w:rPr>
          <w:rFonts w:cs="Arial" w:ascii="Arial" w:hAnsi="Arial"/>
        </w:rPr>
        <w:t>(4. sz. mellékl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tt jelennek meg az állami támogatások.  A következő állami támogatások átvezetése történt meg a költségvetési rendeletb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öznevelési feladatokra fordítható támogatás összege 1.341.800,- forint értékben növekedet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z önkormányzat szociális, gyermekjóléti és gyermekétkeztetési feladatokra kapott támogatása a mutatók változása, illetve a szociális szférában foglalkoztatottaknak kifizetett ágazati pótléka következtében 376.219,- forinttal emelkedet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ulturális feladatok támogatására kulturális ágazati pótlék kiutalása történt 195. 363,- forint értékbe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iegészítő támogatások között a szociális célú tüzelőanyag vásárlásához, a téli rezsicsökkentésben nem részesültek támogatására és a bérkompenzációhoz érkeztek támogatások, melyek 1.639.982,- forint előirányzat növekedést jelentene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z államháztartáson belülről érkező egyéb működési célú támogatások előirányzatá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3.342.000,- forinttal javasoljuk növelni. </w:t>
      </w:r>
      <w:r>
        <w:rPr>
          <w:rFonts w:cs="Arial" w:ascii="Arial" w:hAnsi="Arial"/>
        </w:rPr>
        <w:t xml:space="preserve">Az előirányzat összege növekszik a Nemzeti Egészségbiztosítási Alapkezelőtől kapott támogatási összeggel (1.797.000,- forint), a nyári szünidei diákmunkásokra átvett támogatással (1.385.000,- forint), a rendszeres gyermekvédelmi kedvezményben részesülők részére évközben két alkalommal biztosított Erzsébet utalványéval (160.000,- forint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államháztartáson belülről érkező felhalmozási célú támogatások előirányzatát 964.451,- forinttal szükséges megnövelni. </w:t>
      </w:r>
      <w:r>
        <w:rPr>
          <w:rFonts w:cs="Arial" w:ascii="Arial" w:hAnsi="Arial"/>
        </w:rPr>
        <w:t>Itt kell kimutatni a kötelező önkormányzati feladatot ellátó intézmények fejlesztésére, felújítására kiírt pályázaton elnyert támogatás összeg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közhatalmi bevételek előirányzatát 10.265.000,- forinttal javasoljuk megnövelni.</w:t>
      </w:r>
      <w:r>
        <w:rPr>
          <w:rFonts w:cs="Arial" w:ascii="Arial" w:hAnsi="Arial"/>
        </w:rPr>
        <w:t xml:space="preserve"> A beérkezett adóbevételek teljesülési adatainak tükrében az előirányzat megemelését reálisnak tartjuk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űködési bevételek előirányzatának 2.181.000,- forinttal történő megemelésére teszünk javaslatot. </w:t>
      </w:r>
      <w:r>
        <w:rPr>
          <w:rFonts w:cs="Arial" w:ascii="Arial" w:hAnsi="Arial"/>
        </w:rPr>
        <w:t>Ez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önkormányzathoz befolyt (ALFÖLDVÍZ Zrt. bérleti díja, a művelődési ház rendezvényeinek bevételei, a közfoglalkoztatottak által előállított térkő és szegélykő értékesítéséből származó bevételek, illetve a szociális étkezők ellátási díja) többletbevételek teszik szükségess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felhalmozási bevételek előirányzatát 9.793.000,- forinttal szükséges megemelni. </w:t>
      </w:r>
      <w:r>
        <w:rPr>
          <w:rFonts w:cs="Arial" w:ascii="Arial" w:hAnsi="Arial"/>
        </w:rPr>
        <w:t xml:space="preserve">Ezen a rovaton mutatjuk ki az Önkormányzat által értékesített, a Petőfi utcán található két ingatlan értékesítéséből befolyt bevétel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űködési célú átvett pénzeszközök előirányzatának 762.000,- forinttal történő növelését javasoljuk. </w:t>
      </w:r>
      <w:r>
        <w:rPr>
          <w:rFonts w:cs="Arial" w:ascii="Arial" w:hAnsi="Arial"/>
        </w:rPr>
        <w:t>A művelődési ház rendezvényeinek lebonyolításhoz érkezett a támogatás vállalkozástól, civil szervezettől és magánszemélyt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felhalmozási célú átvett pénzeszközök előirányzatának 5.000,- forinttal történő megemelését terjesztjük elő.  </w:t>
      </w:r>
      <w:r>
        <w:rPr>
          <w:rFonts w:cs="Arial" w:ascii="Arial" w:hAnsi="Arial"/>
        </w:rPr>
        <w:t>Ezt a módosítást a kamatmentesen folyósított lakásvásárlási támogatások törlesztésére ténylegesen beérkezett összegek  teszik szükségess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finanszírozási bevételek előirányzatát 801.657,- forinttal kívánjuk megemelni, </w:t>
      </w:r>
      <w:r>
        <w:rPr>
          <w:rFonts w:cs="Arial" w:ascii="Arial" w:hAnsi="Arial"/>
        </w:rPr>
        <w:t>az összeg a 2019. évi állami támogatás előlegének 2018. december hónapban folyósított megelőlegezését tartalmazz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kiadási előirányzatok módosítására vonatkozó javaslatok</w:t>
      </w:r>
    </w:p>
    <w:p>
      <w:pPr>
        <w:pStyle w:val="Normal"/>
        <w:jc w:val="both"/>
        <w:rPr>
          <w:rStyle w:val="Finomhivatkoz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zemélyi juttatások előirányzatát összevontan 1.076.039,- forinttal szükséges megemelni. </w:t>
      </w:r>
      <w:r>
        <w:rPr>
          <w:rFonts w:cs="Arial" w:ascii="Arial" w:hAnsi="Arial"/>
        </w:rPr>
        <w:t>Növelő tételként a bérkompenzáció, a szociális és kulturális területen dolgozók ágazati pótlékai és az évvégén kifizetett jutalom jelentkeze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unkaadókat terhelő járulékok összegét 176.000,- forinttal javasoljuk megnövelni. </w:t>
      </w:r>
      <w:r>
        <w:rPr>
          <w:rFonts w:cs="Arial" w:ascii="Arial" w:hAnsi="Arial"/>
        </w:rPr>
        <w:t>Ez a növekedés a személyi juttatások változásának járulékos vonza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dologi kiadások előirányzata összesen 1.330.075,- forinttal szükséges megnövelnünk </w:t>
      </w:r>
      <w:r>
        <w:rPr>
          <w:rFonts w:cs="Arial" w:ascii="Arial" w:hAnsi="Arial"/>
        </w:rPr>
        <w:t>a vállalt kötelezettségek figyelembe 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őirányzat növekedés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ok igazgatási tevékenység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nnyvíz gyűjtése, tisztítása, elhelyezés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is étkeztetés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nyagondnoki szolgálat é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z egyéb szociális pénzbeli és természetbeni ellátások, támogatások területén tapasztalható minimális mértékben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logi kiadások előirányzatának csökkentésére a rovatok közötti átcsoportosítások miatt került sor. Jellemzően a beruházások rovat megemelése mellett történt a csökkené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vagyonnal való gazdálkodással kapcsolatos feladatok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foglalkoztatási mintaprogram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áziorvosi alapellátás és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tanyagondnoki szolgálat kormányzati funkciókon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ellátottak pénzbeli juttatásainak előirányzata 160 E Ft-tal emelkedik. </w:t>
      </w:r>
      <w:r>
        <w:rPr>
          <w:rFonts w:cs="Arial" w:ascii="Arial" w:hAnsi="Arial"/>
        </w:rPr>
        <w:t xml:space="preserve">A  gyermekvédelmi kedvezményezettek Erzsébet utalványának a kiadásai növelték a tervezett előirányzato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egyéb működési célú kiadások előirányzatát 564.000,- forinttal javasoljuk megemelni </w:t>
      </w:r>
      <w:r>
        <w:rPr>
          <w:rFonts w:cs="Arial" w:ascii="Arial" w:hAnsi="Arial"/>
        </w:rPr>
        <w:t>a Pusztaföldvári Önkormányzatnak átadott, a közös praxisú fogorvosi ellátás finanszírozására fordított összeggel. (6. számú mellékl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beruházások előirányzata 1.257.000,- forinttal növekszik, </w:t>
      </w:r>
      <w:r>
        <w:rPr>
          <w:rFonts w:cs="Arial" w:ascii="Arial" w:hAnsi="Arial"/>
        </w:rPr>
        <w:t>mely a háziorvosi rendelő nyomtató vásárlásának, a pusztaközponti olvasókörnél járda és kerítés építésének és a testvértelepülésnek térítésmentesen átadott parti sátor beszerzési értékét tartalmazza. (7. sz. mellékl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finanszírozási kiadások előirányzatát  844.845,- forinttal szükséges növelni</w:t>
      </w:r>
      <w:r>
        <w:rPr>
          <w:rFonts w:cs="Arial" w:ascii="Arial" w:hAnsi="Arial"/>
        </w:rPr>
        <w:t xml:space="preserve">, mivel a Napköziotthonos Óvoda intézményünk részére 214.000,- forinttal több finanszírozást folyósítottunk, illetve itt kerül kimutatásra a MÁK által, a 2017. évvégén folyósított, de a 2018. évet </w:t>
      </w:r>
      <w:r>
        <w:rPr>
          <w:rFonts w:cs="Tahoma" w:ascii="Tahoma" w:hAnsi="Tahoma"/>
        </w:rPr>
        <w:t>érintő támogatási előleg kiadásként történő elszámolása 630.845,- forint érték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tartalékok előirányzatát 26.890.358,- forinttal tudjuk megnövelni </w:t>
      </w:r>
      <w:r>
        <w:rPr>
          <w:rFonts w:cs="Arial" w:ascii="Arial" w:hAnsi="Arial"/>
        </w:rPr>
        <w:t>a változások egyenlegezésének eredményeképp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Napköziotthonos Óvod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bevételi előirányzatok módosítására vonatkozó javaslatok</w:t>
      </w:r>
    </w:p>
    <w:p>
      <w:pPr>
        <w:pStyle w:val="Normal"/>
        <w:jc w:val="both"/>
        <w:rPr>
          <w:rStyle w:val="Finomhivatkozs"/>
        </w:rPr>
      </w:pPr>
      <w:r>
        <w:rPr/>
      </w:r>
    </w:p>
    <w:p>
      <w:pPr>
        <w:pStyle w:val="Normal"/>
        <w:jc w:val="both"/>
        <w:rPr>
          <w:rStyle w:val="Finomhivatkozs"/>
          <w:rFonts w:ascii="Arial" w:hAnsi="Arial" w:cs="Arial"/>
          <w:color w:val="000000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 működési bevételek előirányzatát 55.000,- forinttal javasoljuk megemelni</w:t>
      </w:r>
      <w:r>
        <w:rPr>
          <w:rFonts w:cs="Arial" w:ascii="Arial" w:hAnsi="Arial"/>
          <w:color w:val="000000"/>
        </w:rPr>
        <w:t xml:space="preserve"> az óvodában étkező gyermekek ellátási díjából befolyt bevétel összegével megegyező nagyságban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működési célú átvett pénzeszközök előirányzata 200.000,- forinttal növekszik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támogatás összege egy vállalkozó felajánlása az óvoda részér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A finanszírozási bevétek előirányzatát 214.000,- forinttal szükséges megemelni. </w:t>
      </w:r>
      <w:r>
        <w:rPr>
          <w:rFonts w:cs="Arial" w:ascii="Arial" w:hAnsi="Arial"/>
          <w:color w:val="000000"/>
        </w:rPr>
        <w:t xml:space="preserve"> Az intézmény támogatása megegyezik az önkormányzatnál a kiadási oldalon kimutatott, az óvoda részére átadott finanszírozási kiadás összegéve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Style w:val="Finomhivatkozs"/>
        </w:rPr>
        <w:t>A kiadási előirányzatok módosítására vonatkozó javaslatok</w:t>
      </w:r>
    </w:p>
    <w:p>
      <w:pPr>
        <w:pStyle w:val="Normal"/>
        <w:jc w:val="both"/>
        <w:rPr>
          <w:rStyle w:val="Finomhivatkozs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személyi juttatások előirányzatának 225.000,- forinttal történő megemelését terjesztjük elő. </w:t>
      </w:r>
      <w:r>
        <w:rPr>
          <w:rFonts w:cs="Arial" w:ascii="Arial" w:hAnsi="Arial"/>
        </w:rPr>
        <w:t>Növelő tételként a dolgozóknak évvégén kifizetett jutalom összege került beépítés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A munkaadókat terhelő járulékok összegét 44.000,- forinttal javasoljuk </w:t>
      </w:r>
      <w:r>
        <w:rPr>
          <w:rFonts w:cs="Arial" w:ascii="Arial" w:hAnsi="Arial"/>
          <w:b/>
          <w:color w:val="000000"/>
        </w:rPr>
        <w:t xml:space="preserve">megemelni </w:t>
      </w:r>
      <w:r>
        <w:rPr>
          <w:rFonts w:cs="Arial" w:ascii="Arial" w:hAnsi="Arial"/>
          <w:color w:val="000000"/>
        </w:rPr>
        <w:t>a személyi juttatások növekedésének járulékos vonzatakén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A dologi kiadások előirányzatát összesen 200.000,- forinttal szükséges megnövelni. </w:t>
      </w:r>
      <w:r>
        <w:rPr>
          <w:rFonts w:cs="Arial" w:ascii="Arial" w:hAnsi="Arial"/>
          <w:color w:val="000000"/>
        </w:rPr>
        <w:t>A támogatásként kapott összeg került beépítésre a kiadási oldalon is eszközök, játékok beszerzésér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most előterjesztett anyagban az önkormányzat és intézményeinek együttes 2018. évi költségvetési főösszegét  </w:t>
      </w:r>
      <w:r>
        <w:rPr>
          <w:rFonts w:cs="Arial" w:ascii="Arial" w:hAnsi="Arial"/>
          <w:b/>
        </w:rPr>
        <w:t xml:space="preserve">262.699.322,- forintban-ban </w:t>
      </w:r>
      <w:r>
        <w:rPr>
          <w:rFonts w:cs="Arial" w:ascii="Arial" w:hAnsi="Arial"/>
        </w:rPr>
        <w:t xml:space="preserve"> határozzuk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számú melléklete kiemelt bevételi és kiadási jogcímenként, a 2. számú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3. számú melléklet a bevételi-, az 5. számú melléklet a kiadási előirányzatokat mutatja be kormányzati funkciónként rovatszintű alábontáss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4. számú melléklet az állami támogatások változását részletez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6. számú melléklet az átadott pénzeszközök-, a 7. számú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8. számú melléklet az éves létszámadatok változását mutatja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Az Önkormányzat és intézményeinek módosított előirányzat felhasználási és likviditási ütemtervét a rendelet tervezet 9. számú melléklete tartalmazza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ardoskút, 2019. február 20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Lengyel György s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inomhivatkozs">
    <w:name w:val="Finom hivatkozás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8:00Z</dcterms:created>
  <dc:creator>munkatárs</dc:creator>
  <dc:description/>
  <cp:keywords/>
  <dc:language>en-US</dc:language>
  <cp:lastModifiedBy>Kapuné Sin Anikó</cp:lastModifiedBy>
  <cp:lastPrinted>2019-02-20T10:05:00Z</cp:lastPrinted>
  <dcterms:modified xsi:type="dcterms:W3CDTF">2019-02-20T09:05:00Z</dcterms:modified>
  <cp:revision>77</cp:revision>
  <dc:subject/>
  <dc:title>ÁTVÉTELI ELISMERVÉNY</dc:title>
</cp:coreProperties>
</file>