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 L ŐT E R J E S Z T É S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019. február 28. napi soros ülésé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záma:</w:t>
      </w:r>
      <w:r>
        <w:rPr>
          <w:rFonts w:cs="Arial" w:ascii="Arial" w:hAnsi="Arial"/>
          <w:bCs/>
          <w:sz w:val="24"/>
          <w:szCs w:val="24"/>
        </w:rPr>
        <w:t xml:space="preserve"> 2.sz. napirendi pon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Az önkormányzat 2019. évi költségvetés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Előterjesztés tartalma:  </w:t>
      </w:r>
      <w:r>
        <w:rPr>
          <w:rFonts w:cs="Arial" w:ascii="Arial" w:hAnsi="Arial"/>
          <w:sz w:val="24"/>
          <w:szCs w:val="24"/>
        </w:rPr>
        <w:t xml:space="preserve"> rendelet-terveze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előzetes hatástanulmá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zavazás módja:</w:t>
      </w:r>
      <w:r>
        <w:rPr>
          <w:rFonts w:cs="Arial" w:ascii="Arial" w:hAnsi="Arial"/>
          <w:sz w:val="24"/>
          <w:szCs w:val="24"/>
        </w:rPr>
        <w:t xml:space="preserve"> nyílt ülésen, minősített többségge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z előterjesztés előkészítésében közreműködnek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január 31-én megtartott ügyrendi bizottsági ülésen a bizottsági tagok a 3/2019. (I. 31.) sz. ÜB határozattal döntöttek arról, hogy javasolják a Képviselő-testületnek, hogy Kardoskút Község Önkormányzata Képviselő-testületének 2019. évi költségvetés tervezetét terjessze a közmeghallgatás elé és első fordulós tárgyaláson hagyja jóvá.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Ezt követően a képviselő-testület a 55/2019. (I.31.) sz. KT határozattal a 2019. évi költségvetés tervezetét megvitatta és több módosítási javaslattal elfogadta. A tervezetet megfelelő alapnak tartotta további kidolgozásra és közmeghallgatás keretében történő ismertetésre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zmeghallgatásra 2019. február 7. napján került sor, ahol a tájékoztató a 2018. év gazdálkodásáról és a 2019. év tervezetéről című napirendi pont keretében került ismertetésre a 2019. évi költségvetés tervezete. A közmeghallgatás keretében a költségvetést érintő módosítási javaslat nem hangzott el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módosítási javaslatokat és az ezek után tudomásunkra jutott számszaki változásokat építettük be a mostani előterjesztésünkbe:</w:t>
      </w:r>
    </w:p>
    <w:p>
      <w:pPr>
        <w:pStyle w:val="Norm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Önkormányzat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ételek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halmozási célú bevételeket +200.000,- forinttal megemeltük, mivel az értékesítésre szánt ingatlant a tervezettnél magasabb áron sikerült értékesíteni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finanszírozási bevételeket  + 13.821.500,- forinttal  magasabb összeggel tudjuk tervezni, mivel teljes körűen lekönyvelésre kerültek a 2018. évi gazdasági események, így a maradvány összege pontosan  megállapíthatóvá vált.</w:t>
      </w:r>
    </w:p>
    <w:p>
      <w:pPr>
        <w:pStyle w:val="NormlWeb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dások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uttatások területén beépítésre kerültek: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lgozónként bruttó 200.000,- forintos cafetéria juttatás;</w:t>
      </w:r>
    </w:p>
    <w:p>
      <w:pPr>
        <w:pStyle w:val="NormlWeb"/>
        <w:spacing w:before="0" w:after="0"/>
        <w:ind w:left="644" w:hanging="0"/>
        <w:jc w:val="both"/>
        <w:rPr/>
      </w:pPr>
      <w:r>
        <w:rPr>
          <w:rFonts w:cs="Arial" w:ascii="Arial" w:hAnsi="Arial"/>
        </w:rPr>
        <w:t>A háziorvosi szolgálatnál egy 30 éves jubileumi jutalom kifizetés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munkatörvénykönyve hatálya alá tartozó dolgozónk foglalkoztatási jogviszonyának 4 óráról 6 órára történő módosítása; illetve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huzamosabb ideig távollévő munkavállalónk helyettesítése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adókat terhelő járulékoknál a fenti személyi jellegű kiadások után fizetendő szociális hozzájárulás adó módosította a betervezett előirányzatot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A dologi kiadások közé beépült: 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gorvosi szolgálathoz magasabb összegű szakmai anyagok beszerzése;</w:t>
      </w:r>
    </w:p>
    <w:p>
      <w:pPr>
        <w:pStyle w:val="NormlWeb"/>
        <w:spacing w:before="0" w:after="0"/>
        <w:ind w:left="644" w:hanging="0"/>
        <w:jc w:val="both"/>
        <w:rPr/>
      </w:pPr>
      <w:r>
        <w:rPr>
          <w:rFonts w:cs="Arial" w:ascii="Arial" w:hAnsi="Arial"/>
        </w:rPr>
        <w:t>szociális célú- illetve a téli rezsicsökkentésben nem részesültek részére tüzelőanyag beszerzés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ágcsálóírtás az intézményeknél (jogszabályi előírás);</w:t>
      </w:r>
    </w:p>
    <w:p>
      <w:pPr>
        <w:pStyle w:val="NormlWeb"/>
        <w:spacing w:before="0" w:after="0"/>
        <w:ind w:left="644" w:hanging="0"/>
        <w:jc w:val="both"/>
        <w:rPr/>
      </w:pPr>
      <w:r>
        <w:rPr>
          <w:rFonts w:cs="Arial" w:ascii="Arial" w:hAnsi="Arial"/>
        </w:rPr>
        <w:t>betegszék és irodai székek a háziorvosi rendelőb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yermeksarok kialakítása a háziorvosi rendelő várótermében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hivatalhoz irodai székek és az internetes hálózat bővítéséhez eszközök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alnál az irattár teljeskörű selejtezése;</w:t>
      </w:r>
    </w:p>
    <w:p>
      <w:pPr>
        <w:pStyle w:val="NormlWeb"/>
        <w:spacing w:before="0" w:after="0"/>
        <w:ind w:left="644" w:hanging="0"/>
        <w:jc w:val="both"/>
        <w:rPr/>
      </w:pPr>
      <w:r>
        <w:rPr>
          <w:rFonts w:cs="Arial" w:ascii="Arial" w:hAnsi="Arial"/>
        </w:rPr>
        <w:t>a művelődési házban működő ifjúsági klub részére eszközök vásárlása és anyagok beszerzése a számukra biztosított helyiség felújítására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égők és fénycsövek lecserélése energiatakarékos fényforrásokra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liárdasztalok felújítása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dzőterem bejárati ajtajának cseréje.</w:t>
      </w:r>
    </w:p>
    <w:p>
      <w:pPr>
        <w:pStyle w:val="NormlWeb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é beépítettük: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dzőterembe eszközök beszerzés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liárdasztal vásárlása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merarendszer kiépítése a művelődési ház udvarára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llásvizsgáló és szem térvizsgáló beszerzése (a védőnő részére használatra átadásra kerül)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gorvosi alapellátáshoz fogászati röntgen vásárlása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líma berendezés felszerelése a háziorvosi rendelőbe és az önkormányzati hivatal épületéb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lvasókörnél főzőhely kialakítása és a kemencetető kibővítés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sztaközponton a Múzeum elé szórt útalap készítés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gazdasághoz fedett buszmegálló építés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tós kisteherautó vásárlása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áziorvosi rendelőbe zárható méreg- és műszerszekrény, vizsgálóágy, munkaasztal, bútorok és polcrendszer beszerzése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újítások előirányzatába utólag betervezésre került: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velődési házban a nagyterem és színpad parkettájának cseréje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kadálymentes mosdó kialakítása a művelődési ház épületében.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nszírozási kiadások előirányzata a Napköziotthonos Óvoda intézményünk részére biztosított finanszírozás megemelt összegével módosult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célú kiadásokon belül a civil szervezetek számára nyújtott támogatás összegét emeltük meg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iadási oldalon a tartalékot az előbbi változtatások egyenlegezett összegével, azaz -13.906.500,- forinttal csökkentettük.</w:t>
      </w:r>
    </w:p>
    <w:p>
      <w:pPr>
        <w:pStyle w:val="Norm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köziotthonos Óvoda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ételek</w:t>
      </w:r>
    </w:p>
    <w:p>
      <w:pPr>
        <w:pStyle w:val="NormlWeb"/>
        <w:numPr>
          <w:ilvl w:val="0"/>
          <w:numId w:val="1"/>
        </w:numPr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finanszírozási bevétel előirányzata, a kiadások összegének növekedésével azonos mértékben alakult.</w:t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adások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uttatások területén beépítésre került:</w:t>
      </w:r>
    </w:p>
    <w:p>
      <w:pPr>
        <w:pStyle w:val="NormlWeb"/>
        <w:spacing w:before="0" w:after="0"/>
        <w:ind w:left="644" w:hanging="0"/>
        <w:jc w:val="both"/>
        <w:rPr/>
      </w:pPr>
      <w:r>
        <w:rPr>
          <w:rFonts w:cs="Arial" w:ascii="Arial" w:hAnsi="Arial"/>
        </w:rPr>
        <w:t>dolgozónként bruttó 200.000,- forintos cafetéria juttatás;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adókat terhelő járulékoknál a cafetéria után fizetendő szociális hozzájárulás adó módosította a betervezett előirányzatot.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logi kiadások közé beépült: 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énycsövek és lámpák energiatakarékos fényforrássá történő lecserélése; illetve</w:t>
      </w:r>
    </w:p>
    <w:p>
      <w:pPr>
        <w:pStyle w:val="NormlWeb"/>
        <w:spacing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ások részére szervezett kirándulások buszköltség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 2019. évi költségvetési rendelet-tervezetét a Képviselő-testület elé terjesztem. Kérem, hogy az előterjesztést megtárgyalni és a rendeletet elfogadni szíveskedj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ardoskút, 2019. február 2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Lengyel György s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cs="Times New Roman"/>
      <w:i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43:00Z</dcterms:created>
  <dc:creator>Nagymágocs Polgármesteri Hivatal</dc:creator>
  <dc:description/>
  <cp:keywords/>
  <dc:language>en-US</dc:language>
  <cp:lastModifiedBy>Kapuné Sin Anikó</cp:lastModifiedBy>
  <cp:lastPrinted>2019-02-22T12:55:00Z</cp:lastPrinted>
  <dcterms:modified xsi:type="dcterms:W3CDTF">2019-02-22T11:55:00Z</dcterms:modified>
  <cp:revision>136</cp:revision>
  <dc:subject/>
  <dc:title/>
</cp:coreProperties>
</file>