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Kardoskút Község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……</w:t>
      </w:r>
      <w:r>
        <w:rPr>
          <w:rFonts w:cs="Arial" w:ascii="Arial" w:hAnsi="Arial"/>
          <w:b/>
          <w:sz w:val="24"/>
          <w:szCs w:val="24"/>
        </w:rPr>
        <w:t>/2019. ( …………  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2019. évi költségvet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  <w:lang w:eastAsia="hu-HU"/>
        </w:rPr>
        <w:t xml:space="preserve">Kardoskút Község Önkormányzatának Képviselő-testülete az Alaptörvény </w:t>
      </w:r>
      <w:r>
        <w:rPr>
          <w:rFonts w:cs="Tahoma" w:ascii="Tahoma" w:hAnsi="Tahoma"/>
          <w:sz w:val="24"/>
          <w:szCs w:val="24"/>
        </w:rPr>
        <w:t>32. cikk (2) bekezdésében meghatározott eredeti jogalkotói hatáskörében, az Alaptörvény 32. cikk (1) bekezdés f) pontjában</w:t>
      </w:r>
      <w:r>
        <w:rPr>
          <w:rFonts w:cs="Tahoma" w:ascii="Tahoma" w:hAnsi="Tahoma"/>
          <w:sz w:val="24"/>
          <w:szCs w:val="24"/>
          <w:lang w:eastAsia="hu-HU"/>
        </w:rPr>
        <w:t xml:space="preserve"> meghatározott feladatkörében eljárva, Kardoskút Község Önkormányzat Képviselő-testületének Ügyrendi Bizottsága véleményének kikérésével 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hatály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§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>(1)</w:t>
        <w:tab/>
        <w:t>A rendelet hatálya kiterjed Kardoskút Község Önkormányzatára, valamint az önkormányzat által fenntartott költségvetési szerveire.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>(2)</w:t>
        <w:tab/>
        <w:t>Az önkormányzat költségvetési szerve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</w:t>
        <w:tab/>
        <w:t>Kardoskúti Napköziotthonos Óvoda (továbbiakban: intézmény)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§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>(1)</w:t>
        <w:tab/>
        <w:t>A képviselő-testület az önkormányzat és intézménye együttes 2019. évi költségvetését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</w:t>
        <w:tab/>
      </w:r>
      <w:r>
        <w:rPr>
          <w:rFonts w:cs="Arial" w:ascii="Arial" w:hAnsi="Arial"/>
          <w:b/>
          <w:sz w:val="24"/>
          <w:szCs w:val="24"/>
        </w:rPr>
        <w:t>162.110.149 forint költségvetési bevétellel,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b)</w:t>
        <w:tab/>
      </w:r>
      <w:r>
        <w:rPr>
          <w:rFonts w:cs="Arial" w:ascii="Arial" w:hAnsi="Arial"/>
          <w:b/>
          <w:sz w:val="24"/>
          <w:szCs w:val="24"/>
        </w:rPr>
        <w:t>234.956.151 forint költségvetési kiadással,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)</w:t>
      </w:r>
      <w:r>
        <w:rPr>
          <w:rFonts w:cs="Arial" w:ascii="Arial" w:hAnsi="Arial"/>
          <w:b/>
          <w:sz w:val="24"/>
          <w:szCs w:val="24"/>
        </w:rPr>
        <w:t xml:space="preserve">          72.846.002 forint költségvetési hiánnyal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állapítja meg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Kardoskút Község Önkormányzatának és intézményének költségvetési bevételei előirányzat-csoportok szerint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 xml:space="preserve">a)   Működési célú támogatások államháztartáson belülről:  </w:t>
        <w:tab/>
        <w:t xml:space="preserve">   67.055.149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b)   Közhatalmi bevételek:</w:t>
        <w:tab/>
        <w:tab/>
        <w:tab/>
        <w:tab/>
        <w:tab/>
        <w:t xml:space="preserve">               84.36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   Működési bevételek:</w:t>
        <w:tab/>
        <w:tab/>
        <w:tab/>
        <w:tab/>
        <w:tab/>
        <w:t xml:space="preserve">                 9.419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)</w:t>
        <w:tab/>
        <w:t>Működési költségvetési bevételek:</w:t>
        <w:tab/>
        <w:tab/>
        <w:tab/>
        <w:t>160.834.149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)  Felhalmozási kiadások</w:t>
        <w:tab/>
        <w:tab/>
        <w:tab/>
        <w:tab/>
        <w:tab/>
        <w:tab/>
        <w:t xml:space="preserve">         700.000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f)   Felhalmozási célú átvett pénzeszköz:</w:t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 xml:space="preserve">da) </w:t>
        <w:tab/>
        <w:t>önként vállalt feladatok:</w:t>
        <w:tab/>
        <w:tab/>
        <w:tab/>
        <w:tab/>
        <w:t xml:space="preserve">         576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)</w:t>
        <w:tab/>
        <w:t>Felhalmozási költségvetési bevételek:</w:t>
        <w:tab/>
        <w:tab/>
        <w:tab/>
        <w:t xml:space="preserve">     1.276.000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h)</w:t>
        <w:tab/>
        <w:t>Költségvetési bevételek összesen:</w:t>
        <w:tab/>
        <w:t xml:space="preserve">         162.110.149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</w:t>
        <w:tab/>
        <w:t>Kardoskút Község Önkormányzatának és intézményének költségvetési kiadásai kiemelt előirányzatok szerint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mélyi juttat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aa)</w:t>
        <w:tab/>
        <w:t xml:space="preserve">kötelezően ellátandó feladatok: </w:t>
        <w:tab/>
        <w:t xml:space="preserve">             </w:t>
        <w:tab/>
        <w:t xml:space="preserve">  69.249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b)</w:t>
        <w:tab/>
        <w:t>önként vállalt feladatok:</w:t>
        <w:tab/>
        <w:tab/>
        <w:tab/>
        <w:tab/>
        <w:t xml:space="preserve">     3.056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b)  Munkaadókat terhelő járulékok és szociális hozzájárulási adó: </w:t>
      </w:r>
    </w:p>
    <w:p>
      <w:pPr>
        <w:pStyle w:val="Normal"/>
        <w:spacing w:lineRule="auto" w:line="240" w:before="0" w:after="0"/>
        <w:ind w:left="705" w:right="-2" w:hanging="705"/>
        <w:jc w:val="both"/>
        <w:rPr/>
      </w:pPr>
      <w:r>
        <w:rPr>
          <w:rFonts w:cs="Arial" w:ascii="Arial" w:hAnsi="Arial"/>
        </w:rPr>
        <w:tab/>
        <w:tab/>
        <w:tab/>
        <w:t>ba)</w:t>
        <w:tab/>
        <w:t>kötelezően ellátandó feladatok:                                   12.755.000 forint;</w:t>
      </w:r>
    </w:p>
    <w:p>
      <w:pPr>
        <w:pStyle w:val="Normal"/>
        <w:spacing w:lineRule="auto" w:line="240" w:before="0" w:after="0"/>
        <w:ind w:left="705" w:right="-2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b)</w:t>
        <w:tab/>
        <w:t>önként vállalt feladatok:</w:t>
        <w:tab/>
        <w:tab/>
        <w:tab/>
        <w:t xml:space="preserve">          </w:t>
        <w:tab/>
        <w:t xml:space="preserve">         600.000 forint;</w:t>
        <w:tab/>
        <w:t xml:space="preserve">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  <w:t>Dologi kiadások:</w:t>
        <w:tab/>
      </w:r>
    </w:p>
    <w:p>
      <w:pPr>
        <w:pStyle w:val="Normal"/>
        <w:spacing w:lineRule="auto" w:line="240" w:before="0" w:after="0"/>
        <w:ind w:left="703" w:hanging="703"/>
        <w:jc w:val="both"/>
        <w:rPr/>
      </w:pPr>
      <w:r>
        <w:rPr>
          <w:rFonts w:cs="Arial" w:ascii="Arial" w:hAnsi="Arial"/>
        </w:rPr>
        <w:tab/>
        <w:tab/>
        <w:tab/>
        <w:t>ca)</w:t>
        <w:tab/>
        <w:t>kötelezően ellátandó feladatok:</w:t>
        <w:tab/>
        <w:t xml:space="preserve">                           94.473.75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b)</w:t>
        <w:tab/>
        <w:t>önként vállalt feladatok:</w:t>
        <w:tab/>
        <w:tab/>
        <w:t xml:space="preserve">                             1.910.000 forint;</w:t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)</w:t>
        <w:tab/>
        <w:t>Ellátottak pénzbeli juttatásai:</w:t>
        <w:tab/>
        <w:tab/>
        <w:t xml:space="preserve">       </w:t>
        <w:tab/>
        <w:t xml:space="preserve">                             2.0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</w:t>
        <w:tab/>
        <w:t>Egyéb működési célú kiad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ea)</w:t>
        <w:tab/>
        <w:t xml:space="preserve">kötelezően ellátandó feladatok:         </w:t>
        <w:tab/>
        <w:tab/>
        <w:t xml:space="preserve">    24.140.744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b)</w:t>
        <w:tab/>
        <w:t>önként vállalt feladatok:</w:t>
        <w:tab/>
        <w:tab/>
        <w:t xml:space="preserve">            </w:t>
        <w:tab/>
        <w:t xml:space="preserve">      1.85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)</w:t>
        <w:tab/>
        <w:t>Finanszírozási kiadások:</w:t>
        <w:tab/>
        <w:tab/>
        <w:tab/>
        <w:tab/>
        <w:tab/>
        <w:t xml:space="preserve">         801.657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b/>
        </w:rPr>
        <w:t>)</w:t>
        <w:tab/>
        <w:t>Működési költségvetési kiadások:</w:t>
        <w:tab/>
        <w:t xml:space="preserve">   </w:t>
        <w:tab/>
        <w:t xml:space="preserve">            210.836.151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)</w:t>
        <w:tab/>
        <w:t>Beruházások:</w:t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a)       kötelezően ellátandó feladatok:</w:t>
        <w:tab/>
        <w:tab/>
        <w:tab/>
        <w:t xml:space="preserve">    14.840.000 forint;   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gb)</w:t>
        <w:tab/>
        <w:t>önként vállalt feladatok:</w:t>
        <w:tab/>
        <w:tab/>
        <w:tab/>
        <w:t xml:space="preserve">      </w:t>
        <w:tab/>
        <w:t xml:space="preserve">         200.000 forint;</w:t>
        <w:tab/>
        <w:tab/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>i)</w:t>
        <w:tab/>
        <w:t>Felújítások:</w:t>
        <w:tab/>
        <w:t xml:space="preserve">                                                                            8.080.000 forint;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ab/>
        <w:t>j)</w:t>
        <w:tab/>
        <w:t>Egyéb felhalmozási kiadások:</w:t>
        <w:tab/>
        <w:tab/>
        <w:tab/>
      </w:r>
    </w:p>
    <w:p>
      <w:pPr>
        <w:pStyle w:val="Normal"/>
        <w:spacing w:lineRule="auto" w:line="240" w:before="0" w:after="0"/>
        <w:ind w:left="705" w:right="-2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a) önként vállalt feladatok:                                                        1.0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elhalmozási költségvetési kiadások:</w:t>
        <w:tab/>
        <w:tab/>
        <w:tab/>
        <w:t xml:space="preserve">   24.120.000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l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Költségvetési kiadások összesen:</w:t>
        <w:tab/>
        <w:tab/>
        <w:t>234.956.151 forint.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4)</w:t>
        <w:tab/>
        <w:t>A Képviselő-testület az önkormányzat és intézménye előző évi költségvetési maradványának összegét 118.994.500 forintban állapítja meg. A Képviselő-testület a maradvány összegéből elsődlegesen a költségvetési hiányt finanszírozza, a fennmaradó részét az általános tartalék előirányzatának növelésére fordítja.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(5)</w:t>
        <w:tab/>
        <w:t>Az általános tartalékkal való rendelkezés jogát a képviselő-testület magának fenntartj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>(6)</w:t>
        <w:tab/>
        <w:t>A képviselő-testület az önkormányzat és intézménye 2019. évi költségvetésének a költségvetési évben pénzforgalmilag teljesülő és pénzforgalom nélküli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 bevételi főösszegét</w:t>
        <w:tab/>
        <w:tab/>
      </w:r>
      <w:r>
        <w:rPr>
          <w:rFonts w:cs="Arial" w:ascii="Arial" w:hAnsi="Arial"/>
          <w:b/>
          <w:sz w:val="24"/>
          <w:szCs w:val="24"/>
        </w:rPr>
        <w:t>281.104.649 forintban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b) kiadási főösszegét</w:t>
        <w:tab/>
        <w:tab/>
      </w:r>
      <w:r>
        <w:rPr>
          <w:rFonts w:cs="Arial" w:ascii="Arial" w:hAnsi="Arial"/>
          <w:b/>
          <w:sz w:val="24"/>
          <w:szCs w:val="24"/>
        </w:rPr>
        <w:t>281.104.649 forintban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állapítja meg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</w:t>
        <w:tab/>
        <w:tab/>
        <w:t xml:space="preserve">Az önkormányzat és intézménye kiemelt bevételi és kiadási előirányzatát főbb jogcím szerinti csoportonként a rendelet 1. számú melléklete tartalmazza. A bevételi előirányzatokat kormányzati funkciónkként, valamint kötelező és önként vállalt feladatok szerinti megbontásban a rendelet 3. sz. melléklete, a  kiadási előirányzatokat kormányzati funkciónkként kötelező és önként vállalt feladatok szerinti megbontásban a rendelet 5. sz. melléklete tartalmazza.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8)</w:t>
        <w:tab/>
        <w:t>A bevételeken belül az állami támogatások jogcím szerinti részletezését  a 4. sz. melléklet, a kiadásokon belül  az átadott pénzeszközök megbontását a 6. sz. melléklet, a fejlesztési kiadások részletézését a rendelet 7. sz. melléklete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>A Képviselő-testület az Önkormányzat engedélyezett éves létszám-előirányzatát 11 főben, a közfoglalkoztatottak létszám-előirányzatát 6 főben, a Kardoskúti Napköziotthonos Óvoda létszám-előirányzatát 3 főben állapítja meg a 8. sz. melléklet sze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A Képviselő-testület az önkormányzat és intézménye alkalmazásában álló munkavállalói – a közfoglalkoztatottak kivételével – részére jutalom címén kifizethető előirányzat mértéke járulékaival együtt, nem lehet nagyobb mértékű, mint a K1101. Törvény szerinti illetmények, munkabérek rovat eredeti előirányzatának 12%-a.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(3)</w:t>
        <w:tab/>
        <w:t>Kardoskút Község Önkormányzatánál, intézményénél, valamint a Csanádapácai Közös Önkormányzati Hivatal Kardoskúti Kirendeltségén foglalkoztatottak részére – amennyiben utazásra jogosító bérlet vagy menetjegy alapján térítésben nem részesül - saját tulajdonú gépjárművel történő munkába járása esetén a munkában töltött napokra a munkahely és lakóhely között közforgalmú úton mért távolság alapján – oda-vissza számolva – 15,- Ft/km költségtérítés fizetendő a 2019. évben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>Az önkormányzat és intézménye 2019. évi működési és felhalmozási célú bevételeinek és kiadásainak mérlegét a rendelet 2. számú melléklete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Az önkormányzat és intézménye 2019. évi előirányzat-felhasználási és likviditási ütemtervét a rendelet 9. számú melléklete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</w:t>
        <w:tab/>
        <w:t>A Képviselő-testület az önkormányzat és intézménye 2019. évi közvetett támogatási előirányzatát 2.580.039,- forintban állapítja meg, részletezését a rendelet 10. számú melléklete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A költségvetés végrehajtásának szabályai</w:t>
      </w:r>
    </w:p>
    <w:p>
      <w:pPr>
        <w:pStyle w:val="Normal"/>
        <w:spacing w:lineRule="auto" w:line="240" w:before="0" w:after="0"/>
        <w:ind w:left="705" w:hanging="70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>Az önkormányzati gazdálkodás során az év közben létrejött költségvetési többletet, a számlavezető pénzintézetnél, pénzintézeti lekötés útján kell hasznosítani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Az (1) bekezdés szerinti hasznosítással kapcsolatos szerződések, illetve pénzügyi műveletek lebonyolítását a képviselő-testület a polgármester hatáskörébe utalja. A polgármester a megtett intézkedésről a következő testületi ülésen tájékoztatást ad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)</w:t>
        <w:tab/>
        <w:t>A költségvetési többlet (1) bekezdéstől eltérő felhasználásáról a képviselő-testület dö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i gazdálkodás során létrejött hiány finanszírozási módja likviditási hitelfelvétel a számlavezető pénzintézettől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Kardoskút Község Önkormányzatának Képviselő-testülete felhatalmazza a polgármestert, hogy évközben az előirányzatok közötti átcsoportosítást – az érdekeltekkel egyeztetve – hajtson végre 500.000,- Ft összeghatárig, a képviselő-testület utólagos tájékoztatása mell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§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képviselő-testület hozzájárul ahhoz, hogy a 2013. december 31. napját megelőzően keletkezett, egyenként 100 000,- Ft alatti lejárt és behajthatatlan polgárjogi követelések törlésre kerülj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>Kardoskút Község Önkormányzatának a 2011. évi CXCIV. tv. (Stabilitási tv.) 3. §. (1) bekezdése szerinti adósságot keletkeztető ügyletekből és kezességvállalásokból fennálló kötelezettségeinek, valamint a 353/2011. (XII. 30.) Korm. rendelet 2. § (1) bekezdése szerinti saját bevételeit a rendelet 11. sz. melléklete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</w:t>
        <w:tab/>
        <w:t>Kardoskút Község Önkormányzatának a költségvetési évet követő három évre várható saját bevételeinek és adósságot keletkeztető ügyleteiből eredő fizetési kötelezettségének alakulását a 12. sz. melléklet tartalmazza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</w:t>
        <w:tab/>
        <w:t xml:space="preserve">Az önkormányzat 2019. évben Európai Uniós forrásból finanszírozott támogatásból megvalósuló programjait a rendelet 13. sz. melléklete tartalmazza.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</w:t>
        <w:tab/>
        <w:t xml:space="preserve">Kardoskút Község Önkormányzatának az államháztartásról szóló 2011. évi CXCV. tv. 24.§ (4) bekezdés b) pontja értelmében </w:t>
      </w:r>
      <w:r>
        <w:rPr>
          <w:rFonts w:cs="Arial" w:ascii="Arial" w:hAnsi="Arial"/>
          <w:bCs/>
          <w:sz w:val="24"/>
          <w:szCs w:val="24"/>
        </w:rPr>
        <w:t>többéves kihatással járó döntései nincsenek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0. §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ntézmények rendeletben meghatározott bevételi és kiadási előirányzatai felett az intézményvezető előirányzat-felhasználási jogkörrel rendelkezik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intézmény pénzellátásáról az önkormányzat a Csanádapácai Közös Önkormányzati Hivatal Kardoskúti kirendeltsége útján gondoskodik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 költségvetési szervek évközi előirányzat-módosításairól a Csanádapácai Közös Önkormányzati Hivatal Kardoskúti Kirendeltsége a jegyző által elrendelt formában köteles naprakész nyilvántartást vezet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 §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által támogatott vagy finanszírozott szervezetek, illetve magánszemélyek számára számadási kötelezettséget kell előírni a céljelleggel – nem szociális ellátásként – juttatott összegek rendeltetésszerű felhasználására, amit minden esetben a megkötött támogatási szerződésben kell rögzít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2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– az első negyedév kivételével – negyedévenként, a negyedévet követő soros testületi ülésen módosítja költségvet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Záró rendelkez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3. §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</w:t>
        <w:tab/>
        <w:t>E rendelet a kihirdetését követő napon lép hatályba, de rendelkezéseit 2019. január 1-jétől kell alkalmazni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, 2019. februá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/ Lengyel György /</w:t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polgármester</w:t>
        <w:tab/>
        <w:tab/>
        <w:tab/>
        <w:tab/>
        <w:tab/>
        <w:t xml:space="preserve">        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 Község Önkormányzat hirdetőtábláján kifüggeszt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rdoskút, 2019. ………………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242"/>
        <w:gridCol w:w="1294"/>
        <w:gridCol w:w="1414"/>
        <w:gridCol w:w="1120"/>
        <w:gridCol w:w="1002"/>
        <w:gridCol w:w="982"/>
        <w:gridCol w:w="2554"/>
      </w:tblGrid>
      <w:tr>
        <w:trPr>
          <w:trHeight w:val="107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lőterjesztés Kardoskút Község Önkormányzat Képviselő-testületének …./2019. (….) . az önkormányzat 2019. évi költségvetéséről szóló önkormányzati rendelet-tervezetéhez.</w:t>
            </w:r>
          </w:p>
        </w:tc>
      </w:tr>
      <w:tr>
        <w:trPr>
          <w:trHeight w:val="564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sadalmi-gazdasági hatás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ltségvetési hatás: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rnyezeti, egészségi következmények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gyéb hatás:</w:t>
            </w:r>
          </w:p>
        </w:tc>
      </w:tr>
      <w:tr>
        <w:trPr>
          <w:trHeight w:val="118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z áttekinthető és tervszerű önkormányzati gazdálkodást szolgálja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ehatárolják az önkormányzat és a költségvetési szervek gazdasági mozgásterét, biztosítják folyamatos működésüket.</w:t>
            </w:r>
            <w:r>
              <w:rPr>
                <w:rFonts w:cs="Arial" w:ascii="Cambria" w:hAnsi="Cambria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A rendeletben foglaltak a beruházások, felújítások megvalósításával kedvezően hatnak a környezetre. A szociális és egészségügyi ellátások biztosításával a település lakosságának egészségügyi és szociális ellátottsága javul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</w:tr>
      <w:tr>
        <w:trPr>
          <w:trHeight w:val="10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 költségvetésről szóló rendelet megalkotására törvényi kötelezettség.</w:t>
            </w:r>
          </w:p>
        </w:tc>
      </w:tr>
      <w:tr>
        <w:trPr>
          <w:trHeight w:val="699" w:hRule="atLeast"/>
        </w:trPr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Törvényességi észrevétel.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09:00Z</dcterms:created>
  <dc:creator>Nagymágocs Polgármesteri Hivatal</dc:creator>
  <dc:description/>
  <cp:keywords/>
  <dc:language>en-US</dc:language>
  <cp:lastModifiedBy>Kapuné Sin Anikó</cp:lastModifiedBy>
  <cp:lastPrinted>2019-01-25T14:10:00Z</cp:lastPrinted>
  <dcterms:modified xsi:type="dcterms:W3CDTF">2019-02-22T10:49:00Z</dcterms:modified>
  <cp:revision>85</cp:revision>
  <dc:subject/>
  <dc:title/>
</cp:coreProperties>
</file>