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január 22. napi </w:t>
      </w:r>
      <w:r>
        <w:rPr>
          <w:rFonts w:cs="Bookman Old Style" w:ascii="Bookman Old Style" w:hAnsi="Bookman Old Style"/>
          <w:b/>
          <w:u w:val="single"/>
        </w:rPr>
        <w:t>soron kívüli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Köztisztviselői illetményalap megállapításáró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Lengyel György polgármester és dr. Lipták Péter jegyző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yarország 2019. évi központi költségvetéséről szóló 2018. évi L. törvény 60. § (1) bekezdése alapján 2019. évben a köztisztviselői illetményalap továbbra is 38.650,- Ft marad. (2007 óta ezen összeg nem változott! Ebből következően csak a minimálbér és a garantált bérminimum, valamint a „soros lépés” jelentene béremelést a Hivatal munkavállalóinak.)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kintettel arra, hogy az alább hivatkozott jogszabályok az </w:t>
      </w:r>
      <w:r>
        <w:rPr>
          <w:rFonts w:cs="Bookman Old Style" w:ascii="Bookman Old Style" w:hAnsi="Bookman Old Style"/>
          <w:b/>
        </w:rPr>
        <w:t>illetményalap</w:t>
      </w:r>
      <w:r>
        <w:rPr>
          <w:rFonts w:cs="Bookman Old Style" w:ascii="Bookman Old Style" w:hAnsi="Bookman Old Style"/>
        </w:rPr>
        <w:t xml:space="preserve"> és az </w:t>
      </w:r>
      <w:r>
        <w:rPr>
          <w:rFonts w:cs="Bookman Old Style" w:ascii="Bookman Old Style" w:hAnsi="Bookman Old Style"/>
          <w:b/>
        </w:rPr>
        <w:t>illetmény kiegészítés</w:t>
      </w:r>
      <w:r>
        <w:rPr>
          <w:rFonts w:cs="Bookman Old Style" w:ascii="Bookman Old Style" w:hAnsi="Bookman Old Style"/>
        </w:rPr>
        <w:t xml:space="preserve"> mértékének megállapítását csak a tárgyévre teszik lehetővé, az erre vonatkozó döntés, rendelet alkotás tervezetét a 2019. évre az alábbiak szerint terjesztem önök elé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ről szóló 2011. évi CXCIX. törvény (továbbiakban Kttv.) 234. § (3) bekezdése az alábbiak szerint rendelkezik: A helyi önkormányzat rendeletben egységesen valamennyi </w:t>
      </w:r>
      <w:r>
        <w:rPr>
          <w:rFonts w:cs="Bookman Old Style" w:ascii="Bookman Old Style" w:hAnsi="Bookman Old Style"/>
          <w:u w:val="single"/>
        </w:rPr>
        <w:t xml:space="preserve">felsőfokú iskolai végzettségű </w:t>
      </w:r>
      <w:r>
        <w:rPr>
          <w:rFonts w:cs="Bookman Old Style" w:ascii="Bookman Old Style" w:hAnsi="Bookman Old Style"/>
        </w:rPr>
        <w:t xml:space="preserve">köztisztviselőnek illetménykiegészítést állapíthat meg, amelynek mértéke a köztisztviselő alapilletményének </w:t>
      </w:r>
      <w:r>
        <w:rPr>
          <w:rFonts w:cs="Bookman Old Style" w:ascii="Bookman Old Style" w:hAnsi="Bookman Old Style"/>
          <w:b/>
        </w:rPr>
        <w:t xml:space="preserve">20%-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(4) bekezdése az alábbiak szerint rendelkezik: A helyi önkormányzat a (3) bekezdés szerinti rendeletben illetménykiegészítést állapíthat meg egységesen valamennyi </w:t>
      </w:r>
      <w:r>
        <w:rPr>
          <w:rFonts w:cs="Bookman Old Style" w:ascii="Bookman Old Style" w:hAnsi="Bookman Old Style"/>
          <w:u w:val="single"/>
        </w:rPr>
        <w:t>érettségi végzettségű</w:t>
      </w:r>
      <w:r>
        <w:rPr>
          <w:rFonts w:cs="Bookman Old Style" w:ascii="Bookman Old Style" w:hAnsi="Bookman Old Style"/>
        </w:rPr>
        <w:t xml:space="preserve"> köztisztviselőnek, melynek mértéke </w:t>
      </w:r>
      <w:r>
        <w:rPr>
          <w:rFonts w:cs="Bookman Old Style" w:ascii="Bookman Old Style" w:hAnsi="Bookman Old Style"/>
          <w:b/>
        </w:rPr>
        <w:t>legfeljebb 20%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yarország központi költségvetéséről szóló 2018. évi L. törvény 60.§ (6) bekezdése szerint a helyi önkormányzat képviselő-testülete rendeletben a 2019. évben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asabb illetményalap szerint megállapított havi illetmény nem haladhatja meg a Központi Statisztikai Hivatal által hivatalosan közzétett, a tárgyévet megelőző évre vonatkozó nemzetgazdasági havi átlagos bruttó kereset tízszeres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zemélyi illetmény</w:t>
      </w:r>
      <w:r>
        <w:rPr>
          <w:rFonts w:cs="Bookman Old Style" w:ascii="Bookman Old Style" w:hAnsi="Bookman Old Style"/>
        </w:rPr>
        <w:t xml:space="preserve"> esetén bekezdés szabályait akként alkalmazandók, hogy pótlék ez esetben sem fizethető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 Hivatal alkalmazottainak megtartása érdekében javasolom, hogy a Kttv-ben biztosított lehetőségek alapján a köztisztviselők, ügykezelők és munkavállalók illetményeinek, személyi alapbéreinek rendezését 2019. évben is az előterjesztés mellékletét képező rendelet tervezetben foglaltak szerint támogatni szíveskedjenek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érem, hogy a tárgybéli önkormányzati rendeletet megalkotni szíveskedjene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19. 01. 17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Lengyel György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6:00Z</dcterms:created>
  <dc:creator>Polgármesteri Hivatal</dc:creator>
  <dc:description/>
  <dc:language>en-US</dc:language>
  <cp:lastModifiedBy>User</cp:lastModifiedBy>
  <cp:lastPrinted>2014-09-18T13:53:00Z</cp:lastPrinted>
  <dcterms:modified xsi:type="dcterms:W3CDTF">2019-01-18T09:36:00Z</dcterms:modified>
  <cp:revision>2</cp:revision>
  <dc:subject/>
  <dc:title/>
</cp:coreProperties>
</file>