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szCs w:val="22"/>
        </w:rPr>
        <w:t>2019. január 22. napi soron kívüli ülésére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b/>
          <w:bCs/>
          <w:szCs w:val="22"/>
          <w:u w:val="single"/>
        </w:rPr>
        <w:t>Tárgy:</w:t>
      </w:r>
      <w:r>
        <w:rPr>
          <w:szCs w:val="22"/>
        </w:rPr>
        <w:t xml:space="preserve"> Egyebek- Háziorvosi szolgálat keretében foglalkoztatott közalkalmazottak bére</w:t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b/>
          <w:bCs/>
          <w:szCs w:val="22"/>
          <w:u w:val="single"/>
        </w:rPr>
        <w:t>Előadó:</w:t>
      </w:r>
      <w:r>
        <w:rPr>
          <w:szCs w:val="22"/>
        </w:rPr>
        <w:t xml:space="preserve"> Lengyel György, polgármester</w:t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Cs w:val="22"/>
          <w:u w:val="single"/>
        </w:rPr>
        <w:t>Előterjesztés tartalma:</w:t>
      </w:r>
      <w:r>
        <w:rPr>
          <w:szCs w:val="22"/>
        </w:rPr>
        <w:t xml:space="preserve"> határozat-tervezet</w:t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Cs w:val="22"/>
          <w:u w:val="single"/>
        </w:rPr>
        <w:t>Szavazás módja:</w:t>
      </w:r>
      <w:r>
        <w:rPr>
          <w:szCs w:val="22"/>
        </w:rPr>
        <w:t xml:space="preserve"> egyszerű többség </w:t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Cs w:val="22"/>
        </w:rPr>
      </w:pPr>
      <w:r>
        <w:rPr>
          <w:b/>
          <w:bCs/>
          <w:szCs w:val="22"/>
          <w:u w:val="single"/>
        </w:rPr>
        <w:t>Az előterjesztést készítette:</w:t>
      </w:r>
      <w:r>
        <w:rPr>
          <w:szCs w:val="22"/>
        </w:rPr>
        <w:t xml:space="preserve"> -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A Magyarország helyi önkormányzatairól szóló 2011. évi CLXXXIX. törvény 13. § alapján a helyi közügyek, valamint a helyben biztosítható közfeladatok körében ellátandó helyi önkormányzati feladatok közé tartozik az egészségügyi alapellátás.</w:t>
      </w:r>
    </w:p>
    <w:p>
      <w:pPr>
        <w:pStyle w:val="Normal"/>
        <w:spacing w:lineRule="auto" w:line="276"/>
        <w:jc w:val="both"/>
        <w:rPr/>
      </w:pPr>
      <w:r>
        <w:rPr/>
        <w:t>Kardoskút településen a háziorvosi feladatokat megbízási szerződés keretén belül, tartós helyettesítéssel Dr. Fodor Zsuzsanna látja el, közalkalmazotti jogviszonyban álló 1 fő körzet ápoló (8 óra) és 1 fő asszisztens (6 óra) közreműködésével.</w:t>
      </w:r>
    </w:p>
    <w:p>
      <w:pPr>
        <w:pStyle w:val="Normal"/>
        <w:spacing w:lineRule="auto" w:line="276"/>
        <w:jc w:val="both"/>
        <w:rPr/>
      </w:pPr>
      <w:r>
        <w:rPr/>
        <w:t xml:space="preserve">A háziorvos, az ápoló és asszisztens bérének emelését kezdeményezte, annak tekintetében, hogy a </w:t>
      </w:r>
      <w:r>
        <w:rPr>
          <w:bCs/>
        </w:rPr>
        <w:t xml:space="preserve">térítési díj ellenében igénybe vehető egyes egészségügyi szolgáltatások térítési díjáról szóló 284/1997. (XII. 23.) Korm. rendelet 2. számú melléklete szerinti befizetések összege kerüljön szétosztásra a kettő fő alkalmazásban álló közalkalmazott részére, ezzel honorálva munkájukat. 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zel egyidejűleg felülvizsgálatra került a háziorvosi szolgálat teljesítményarányos díjának (a leadott kártyák után járó díjazás) felosztási rendszere is.  Ennek alakulását tartalmazza a mellékelt táblázat, melynek értelmezése jelen előterjesztésnek nem tartalma, tekintettel arra, hogy az előző évben ennek részletes ismertetése megtörtént.</w:t>
      </w:r>
    </w:p>
    <w:p>
      <w:pPr>
        <w:pStyle w:val="Normal"/>
        <w:spacing w:lineRule="auto" w:line="276"/>
        <w:jc w:val="both"/>
        <w:rPr/>
      </w:pPr>
      <w:r>
        <w:rPr/>
        <w:t>Ennek jelenleg 70%-át fordítja az önkormányzat bérjellegű kiadásokra - a közalkalmazotti bértábla alapján megállapított illetményen felül, valamint a gépjármű alkalmassági egészségügyi vizsgálat szolgáltatási díjának 70%-át is. A megmaradt részt dologi kiadásokra fordítja az önkormányzat, valamint Dr. Fodor Zsuzsanna megbízási díjának egy rész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mellékelt táblázat tartalmazza a döntés meghozására irányuló javaslato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eljesítményarányos díj bérjellegű kiadásokra fordított arányának növekedése többletkiadásokat jelent az önkormányzatnak, melynek fedezetét a 2019. évi költségvetésbe történő beépítéssel lehet megvalósíta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ardoskút, 2019. január 18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Lengyel György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 NEAK-tól, havi rendszerességgel átvett háziorvosi szolgálat teljesítményarányos díjának _______________%-át a háziorvosi alapellátás bérjellegű kiadásaira fordítja 2019. január 1. napjától az alábbi felosztásban, mely a 2019. költségvetési rendeletben kerül betervezésre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háziorvos ____________ %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körzet ápoló____________ %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asszisztens____________ %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a </w:t>
      </w:r>
      <w:r>
        <w:rPr>
          <w:bCs/>
        </w:rPr>
        <w:t xml:space="preserve">térítési díj ellenében igénybe vehető egyes egészségügyi szolgáltatások térítési díjáról szóló 284/1997. (XII. 23.) Korm. rendelet 2. számú melléklete szerinti díjak Kardoskút Község Önkormányzatához történő befizetett összegének </w:t>
      </w:r>
      <w:r>
        <w:rPr/>
        <w:t>_______________%-át a háziorvosi alapellátás bérjellegű kiadásaira fordítja 2019. január 1. napjától az alábbi felosztásban, mely a 2019. költségvetési rendeletben kerül betervezésre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háziorvos ____________ %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körzet ápoló____________ %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- asszisztens____________ %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2019. január 31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, polgármester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46:00Z</dcterms:created>
  <dc:creator>Polgármesteri Hivatal</dc:creator>
  <dc:description/>
  <cp:keywords/>
  <dc:language>en-US</dc:language>
  <cp:lastModifiedBy>User</cp:lastModifiedBy>
  <cp:lastPrinted>2013-08-23T10:51:00Z</cp:lastPrinted>
  <dcterms:modified xsi:type="dcterms:W3CDTF">2019-01-20T14:24:00Z</dcterms:modified>
  <cp:revision>8</cp:revision>
  <dc:subject/>
  <dc:title/>
</cp:coreProperties>
</file>