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9. január 31-én (csütörtök) 14.3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Az önkormányzat tulajdonát képező 229/1 hrsz ingatlan értékesítése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Kardoskút Község Önkormányzatának 2019. évi költségvetése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Vagyonnyilatkozatok nyilvántar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9-01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Pusztai Ádám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0:00Z</dcterms:created>
  <dc:creator>Polgármesteri Hivatal</dc:creator>
  <dc:description/>
  <cp:keywords/>
  <dc:language>en-US</dc:language>
  <cp:lastModifiedBy>User</cp:lastModifiedBy>
  <cp:lastPrinted>2016-01-22T09:15:00Z</cp:lastPrinted>
  <dcterms:modified xsi:type="dcterms:W3CDTF">2019-01-24T19:51:00Z</dcterms:modified>
  <cp:revision>3</cp:revision>
  <dc:subject/>
  <dc:title/>
</cp:coreProperties>
</file>