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19. január 31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Száma:</w:t>
      </w:r>
      <w:r>
        <w:rPr/>
        <w:t xml:space="preserve"> 2. sz. napirendi pont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Kulturális rendezvények időpontjának meghatár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Lengyel György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Vargáné Neller Borbála Tünde, művelődésszerve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 Képviselő-testületének 2019. évi munkaterve alapján jelen ülés napirendi pontja a „Kulturális rendezvények időpontjának meghatározása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előterjesztést megtárgyalni, a döntést meghoz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19. január 2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</w:t>
      </w:r>
      <w:r>
        <w:rPr/>
        <w:t>Lengyel György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Kulturális rendezvények időpontjának meghatározásáró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41:00Z</dcterms:created>
  <dc:creator>Felhasználó</dc:creator>
  <dc:description/>
  <dc:language>en-US</dc:language>
  <cp:lastModifiedBy>User</cp:lastModifiedBy>
  <cp:lastPrinted>2013-12-05T11:49:00Z</cp:lastPrinted>
  <dcterms:modified xsi:type="dcterms:W3CDTF">2019-01-23T14:41:00Z</dcterms:modified>
  <cp:revision>2</cp:revision>
  <dc:subject/>
  <dc:title>E L Ő T E R J E S Z T É S</dc:title>
</cp:coreProperties>
</file>