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9. január 31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6. sz. napirendi pont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Az önkormányzat tulajdonát képező 229/1 hrsz ingatlan értékesítése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Lengyel György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Megjegyzés:</w:t>
      </w:r>
      <w:r>
        <w:rPr/>
        <w:t xml:space="preserve"> Magyarország helyi önkormányzatairól szóló 2011. évi CLXXXIX. törvény 46. § (2) bekezdés c) pontja alapján </w:t>
      </w:r>
      <w:r>
        <w:rPr>
          <w:u w:val="single"/>
        </w:rPr>
        <w:t>zárt ülésen</w:t>
      </w:r>
      <w:r>
        <w:rPr/>
        <w:t xml:space="preserve"> is tárgyalhatja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Tisztelt Képviselő-testület!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 vagyonértékesítés során alkalmazandó szabályokat Kardoskút Község Önkormányzatának az önkormányzat vagyonáról, a vagyontárgyak feletti tulajdonosi jogok gyakorlásáról szóló 20/2013. (XII.19.) rendelete (továbbiakban: Vr.), valamint a nemzeti vagyonról szóló 2011. évi CXCVI. törvény (továbbiakban: Vtv.) határozza meg.</w:t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 Képviselő-testület a </w:t>
      </w:r>
      <w:r>
        <w:rPr>
          <w:rFonts w:eastAsia="Arial"/>
          <w:b/>
        </w:rPr>
        <w:t xml:space="preserve">211/2018. (XI.29.) </w:t>
      </w:r>
      <w:r>
        <w:rPr/>
        <w:t xml:space="preserve"> KT. döntésben, kifejezte azon szándékát, hogy a fenti ingatlant értékesíteni kívánj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z ingatlanok főbb adatait a tulajdoni lap alapján, illetve az értékbecslésben meghatározott értékeit az alábbi táblázat tartalmazza.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30"/>
        <w:gridCol w:w="1572"/>
        <w:gridCol w:w="1538"/>
        <w:gridCol w:w="1633"/>
        <w:gridCol w:w="1355"/>
      </w:tblGrid>
      <w:tr>
        <w:trPr>
          <w:trHeight w:val="55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Helyrajzi szá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Megnevezé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gatlan típusa </w:t>
            </w:r>
            <w:r>
              <w:rPr>
                <w:sz w:val="18"/>
              </w:rPr>
              <w:t>(tulajdoni lap szerint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erület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Értékbecslés szerinti érték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Meghirdetett minimum ár</w:t>
            </w:r>
          </w:p>
        </w:tc>
      </w:tr>
      <w:tr>
        <w:trPr>
          <w:trHeight w:val="33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29/1 hrsz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Petőfi utca 26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ifjúsági szálló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kivett beépítetlen terüle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422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00.000 F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500.000 Ft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z értékesíteni kívánt ingatlan forgalomképes, értékbecsléssel rendelkező vagyont jelent. Az értékesítés során a Kardoskút Község Önkormányzat Képviselő-testülete 20/2013. (XII.19.) ÖKT. rendelet vonatkozó rendelkezéseit kell alkalmazni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 Vr. 11. § (3) bekezdése értelmében a forgalomképes, ingatlanvagyon feletti tulajdonosi jogok gyakorlására, az értékbecslésben szereplő értékmeghatározás figyelembevételével, </w:t>
      </w:r>
      <w:r>
        <w:rPr>
          <w:b/>
        </w:rPr>
        <w:t xml:space="preserve">1 millió forintot meg nem haladóan a polgármester, 1 millió forintot meghaladó összeg esetén a Képviselő-testület </w:t>
      </w:r>
      <w:r>
        <w:rPr/>
        <w:t>jogosult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Ez alapján a 229/1 hrsz, „Ifjúsági szálló” területének esetében a tulajdonosi jogkör gyakorlója a polgármester. Ugyanakkor az ingatlan kiemelt jelentőségére és korábbi történetére a polgármester kikérheti a Képviselő-testület véleményét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 Vtv. 13. § (1) bekezdése alapján a helyi önkormányzat tulajdonában álló nemzeti vagyon tekintetében törvényben vagy a helyi önkormányzat rendeletében meghatározott értékhatár feletti nemzeti vagyon tulajdonjogát átruházni – ha törvény kivételt nem tesz – csak versenyeztetés útján, az összességében legelőnyösebb ajánlatot tevő részére, a szolgáltatás és ellenszolgáltatás értékarányosságával lehet. Magyarország 2018. évi központi költségvetéséről szóló 2017. évi C. törvény 5. § (5) bekezdés c) pontja alapján ez az értékhatár 2018. évben </w:t>
      </w:r>
      <w:r>
        <w:rPr>
          <w:b/>
        </w:rPr>
        <w:t>25 millió forint egyedi bruttó forgalmi érték</w:t>
      </w:r>
      <w:r>
        <w:rPr/>
        <w:t xml:space="preserve">. A Vr. eltérő értékhatárt nem állapít meg, így jelen esetben az országos szabályozásban megállapított értékhatár az irányadó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Ez alapján tehát </w:t>
      </w:r>
      <w:r>
        <w:rPr>
          <w:b/>
        </w:rPr>
        <w:t>az értékesítésre versenyeztetés nélkül is sor kerülhet</w:t>
      </w:r>
      <w:r>
        <w:rPr/>
        <w:t xml:space="preserve">, ugyanakkor a Vr. 12. § értelmében a tulajdonosi jogkör gyakorlója dönthet úgy, hogy a fenti értéket meg nem haladó vagyon értékesítésére is a Vr. alapján történő versenyeztetési eljárás útján kerüljön sor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Továbbá a Vtv. 14. § (4) bekezdése szerint, a Magyarország 2018. évi központi költségvetéséről szóló 2017. évi C. törvény 5. § (5) bekezdés c) pontja alapján meghatározott értékhatár 20%-át el nem érő értékű ingatlan értékesítése esetén, az államot minden más jogosultat megelőző elővásárlási jogára vonatkozó rendelkezést nem kell alkalmazni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érem a Tisztelt Képviselő-testületet, hogy az előterjesztést megtárgyalni és az ügyben dönteni szíveskedjenek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elt: Kardoskút, 2019. január 24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Lengyel György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, úgy dönt, hogy az 5945 Kardoskút belterület 229/1 helyrajzi számú ingatlan 1/1 tulajdoni hányadának értékesítésére vonatkozó pályázati eljárást eredménytelennek nyilvánítj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2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Kardoskút Község Önkormányzat Képviselő-testülete úgy dönt, hogy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360"/>
        <w:jc w:val="both"/>
        <w:rPr/>
      </w:pPr>
      <w:r>
        <w:rPr/>
        <w:t xml:space="preserve"> </w:t>
      </w:r>
      <w:r>
        <w:rPr/>
        <w:t>a Kardoskút, belterület 229/1 hrsz-ú, természetben az 5945 Kardoskút, Petőfi u. 26. szám alatti ingatlan értékesítésére vonatkozó pályázati eljárás nyertese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360"/>
        <w:jc w:val="both"/>
        <w:rPr/>
      </w:pPr>
      <w:r>
        <w:rPr/>
        <w:t xml:space="preserve"> </w:t>
      </w:r>
      <w:r>
        <w:rPr/>
        <w:t>értékesíteni kívánja részére az 1. pontban megjelölt ingatlant, a pályázati eljárásban benyújtott ajánlatának megfelelően, ……………………… Ft, azaz ……………………. forint eladási áron.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hanging="360"/>
        <w:jc w:val="both"/>
        <w:rPr/>
      </w:pPr>
      <w:r>
        <w:rPr/>
        <w:t xml:space="preserve"> </w:t>
      </w:r>
      <w:r>
        <w:rPr/>
        <w:t xml:space="preserve">továbbá megjelöli a pályázati eljárás második helyezettjét, </w:t>
      </w:r>
      <w:r>
        <w:rPr>
          <w:bCs/>
        </w:rPr>
        <w:t xml:space="preserve">akivel szerződést kötne abban az esetben, ha a pályázat nyertesével a szerződéskötés meghiúsulna vagy attól a szerződéskötés után a nyertes részéről történő nem teljesítés végett az Ajánlatkérő elállna: </w:t>
      </w:r>
    </w:p>
    <w:p>
      <w:pPr>
        <w:pStyle w:val="Normal"/>
        <w:autoSpaceDE w:val="false"/>
        <w:jc w:val="both"/>
        <w:rPr>
          <w:b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360"/>
        <w:jc w:val="both"/>
        <w:rPr>
          <w:rFonts w:eastAsia="MS Mincho;ＭＳ 明朝"/>
        </w:rPr>
      </w:pPr>
      <w:r>
        <w:rPr/>
        <w:t xml:space="preserve"> </w:t>
      </w:r>
      <w:r>
        <w:rPr/>
        <w:t>Felhatalmazza Lengyel György polgármestert az ingatlan adásvételére vonatkozó szerződéssel kapcsolatos nyilatkozatok megtételére, valamint a szerződés megkötésére a versenyezetési pályázati eljárási szabályok, valamint a benyújtott ajánlatban foglaltak szerint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u w:val="single"/>
        </w:rPr>
        <w:t>Felelős: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Lengyel György polgármester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  <w:b/>
          <w:u w:val="single"/>
        </w:rPr>
        <w:t>Határidő</w:t>
      </w:r>
      <w:r>
        <w:rPr>
          <w:rFonts w:eastAsia="MS Mincho;ＭＳ 明朝"/>
        </w:rPr>
        <w:t>: 2019. március 2.</w:t>
      </w:r>
    </w:p>
    <w:p>
      <w:pPr>
        <w:pStyle w:val="Normal"/>
        <w:autoSpaceDE w:val="fals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43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53:00Z</dcterms:created>
  <dc:creator>Felhasználó</dc:creator>
  <dc:description/>
  <cp:keywords/>
  <dc:language>en-US</dc:language>
  <cp:lastModifiedBy>User</cp:lastModifiedBy>
  <cp:lastPrinted>2013-06-12T15:58:00Z</cp:lastPrinted>
  <dcterms:modified xsi:type="dcterms:W3CDTF">2019-01-24T19:26:00Z</dcterms:modified>
  <cp:revision>5</cp:revision>
  <dc:subject/>
  <dc:title>E L Ő T E R J E S Z T É S</dc:title>
</cp:coreProperties>
</file>