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18. szeptember 27-én (csütörtök) 15.1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Alföldvíz Zrt. ivóvíz szolgáltatás helyzetének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Zsittnyán Zoltán divízió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feladato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Prozlikné Csorba Melinda igazgatási ügyinté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Csatlakozás a Bursa Hungarica Felsőoktatási Önkormányzati Ösztöndíjpályázathoz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A természetben nyújtott szociális célú tűzifa kiegészítő támogatás jogosultsági feltételeirő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Kardoskút körzet háziorvosi alapellátásának bizt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Településképi Arculati Kézikönyv (TAK) és településkép védelméről szóló önkormányzati rendelet-tervezet véleményezése és elfogad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 és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jc w:val="both"/>
        <w:rPr>
          <w:b/>
          <w:b/>
        </w:rPr>
      </w:pPr>
      <w:r>
        <w:rPr>
          <w:b/>
        </w:rPr>
        <w:t>Az önkormányzat tulajdonát képező 203 hrsz; 229/1 hrsz; 229/2 hrsz ingatlanok értékes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  <w:t xml:space="preserve"> </w:t>
      </w: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Lengyel György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, előkészítette: Prozlikné Csorba Melinda igazgatási ügyintéző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18. szeptember 20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23:00Z</dcterms:created>
  <dc:creator>Polgármesteri Hivatal</dc:creator>
  <dc:description/>
  <cp:keywords/>
  <dc:language>en-US</dc:language>
  <cp:lastModifiedBy>User</cp:lastModifiedBy>
  <cp:lastPrinted>2017-06-23T13:12:00Z</cp:lastPrinted>
  <dcterms:modified xsi:type="dcterms:W3CDTF">2018-09-20T15:29:00Z</dcterms:modified>
  <cp:revision>6</cp:revision>
  <dc:subject/>
  <dc:title/>
</cp:coreProperties>
</file>