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szeptember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5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körzet háziorvosi alapellátásának biztosít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Lengyel György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13. § (1) bekezdés 4. pontja a helyi önkormányzati feladatok közé sorolja az egészségügyi alapellátás biztosítását, mely ellátás megszervezésének részletes szabályait ágazati jogszabályok határozzák meg. Ebbe a körbe tartozik a háziorvosi, házi gyermekorvosi, területi védőnői, illetve a fogorvosi ellátás, melyeket saját intézménye által, vagy más szolgáltató útján köteles biztosítani az önkormányzat, területi ellátási kötelezettség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szeptember 30. napjával Dr. Bradean Constantin Dumitru háziorvos nyugdíjba vonult, így a körzet azóta betöltetlen. 2018. november 1. napjától, a körzet egy éven túli betöltetlensége okán, tartósan betöltetlenné válik, ami a finanszírozás változását is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2018. március 29-i ülésén </w:t>
      </w:r>
      <w:r>
        <w:rPr>
          <w:rFonts w:eastAsia="Arial"/>
        </w:rPr>
        <w:t>69/2018. (III.29.) számú határozatában megbízta 2018.05.01. napjától 2018.10.31. napjáig Dr. Fodor Zsuzsanna háziorvost, hogy helyettesítés keretén belül lássa el a háziorvosi alapellátás feladatait, továbbá</w:t>
      </w:r>
      <w:r>
        <w:rPr/>
        <w:t xml:space="preserve"> </w:t>
      </w:r>
      <w:r>
        <w:rPr>
          <w:rFonts w:eastAsia="Arial"/>
        </w:rPr>
        <w:t>70/2018. (III.29.) számú határozatában felkérte dr. Lipták Péter jegyzőt, hogy Pusztaföldvár és Kardoskút tekintetében, Pusztaföldvár gesztorsággal a háziorvosi alapellátás tekintetében a körzetösszevonással kapcsolatos modell, részletes vizsgálat kerüljön kidolgozásra. Elkészítésre került egy átfogó elemzés az ellátás és annak finanszírozása tekintetében, mely az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emzést megtárgyalni és a határozati javaslatot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18. szeptember 1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Lengyel György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ind w:left="0" w:hanging="0"/>
        <w:jc w:val="both"/>
        <w:rPr/>
      </w:pPr>
      <w:r>
        <w:rPr/>
        <w:t xml:space="preserve">úgy dönt, hogy Dr. Fodor Zsuzsanna (székhelye: 5919 Pusztaföldvár, Rákóczi u. 67.) háziorvossal, annak érdekében, hogy biztosítsa a háziorvosi alapellátást a körzet betöltetlensége okán, a háziorvosi feladatok helyettesítéssel történő ellátása érdekében megbízási szerződést köt 2018. november 1. napjától …………………. időtartamra, havi …………………………. összegben a 2018. évi …………………………… terhére. 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ind w:left="0" w:hanging="0"/>
        <w:jc w:val="both"/>
        <w:rPr/>
      </w:pPr>
      <w:r>
        <w:rPr/>
        <w:t>felhatalmazza a polgármestert a szerződés megkötésére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18. október 31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29:00Z</dcterms:created>
  <dc:creator>Polgármesteri Hivatal</dc:creator>
  <dc:description/>
  <cp:keywords/>
  <dc:language>en-US</dc:language>
  <cp:lastModifiedBy>User</cp:lastModifiedBy>
  <cp:lastPrinted>2018-09-20T14:56:00Z</cp:lastPrinted>
  <dcterms:modified xsi:type="dcterms:W3CDTF">2018-09-20T14:18:00Z</dcterms:modified>
  <cp:revision>5</cp:revision>
  <dc:subject/>
  <dc:title/>
</cp:coreProperties>
</file>