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szeptembe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6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Településképi Arculati Kézikönyv (TAK) és a településkép védelméről szóló önkormányzati rendelet-tervezet véleményezése és elfogad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 és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 tervezete /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/ minősített többség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Önkormányzata a településkép védelméről szóló 2016. évi LXXIV. törvény értelmében elkészítette Kardoskút Településképu Arculati Kézikönyvét (továbbiakban TAK) és településképi rendeletét (továbbiakban: Tkr.) a településfejlesztési koncepcióról, az integrált településfejlesztési stratégiáról és a településrendezési eszközökről, valamint egyes településrendezési sajátos jogintézményekről szóló 314/212. (XI.8) Korm. rendelet (továbbiakban: Rendelet) eljárási szabályai szerint. Ennek elvégzésre szerződést kötött a Konszenzus Pannónia Zrt. – 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éleményezés és egyeztetés több lépcsőben történt. Először a lakosság és más partnerek előzetes tájékoztatása történt meg. Ezzel egy időben a Rendelet szerinti adatszolgáltatási kérelmek feltöltésre kerültek a Lechner Tudásközpont digitális egyeztető felületére. A beérkezett adatok felhasználása kerültek a TAK és a Tkr. készítésekor. A tervezetek lakossági és hatósági véleményeztetése megtörtént.  hatósági véleményezés szintén a Lechner Tudásbázis digitális egyeztető felületén kellett, hogy történjen a Rendelet előírásai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képi arculati kézikönyvet a Képviselő-testületnek határozattal, a településképi rendeletet önkormányzati rendelettel kell jóváhagynia. A TAK jóváhagyása meg kell, hogy előzze a Tkr. elfogadását. A jóváhagyott kézikönyvet és a településképi rendeletet rövid, közérthető összefoglaló kíséretében az önkormányzat honlapján közzé kell tenni 15 napon belül, valamint nyomtatásban a közös önkormányzati hivatal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túlmenően az elfogadott dokumentumokat az elfogadásról szóló jegyzőkönyvvel együtt digitális formában meg kell küldeni, a Lechner Tudásközpontba, az állami főépítész hatáskörében eljáró megyei kormányhivatalba és a megyei kormányhivatal illetékes járási építésügyi osztályának, vagy elérhetővé kell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Képviselő-testületet a rendelet-tervezet, valamin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8. szeptembe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>megtárgyalta a „Kardoskút Településképi Arculati Kézikönyve” dokumentumot és azt jóváhagyja,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>hozzájárul ahhoz, hogy az elfogadott településképi dokumentumok közzététele, valamint az államigazgatási szerveknek történő megküldése megtörténjen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35:00Z</dcterms:created>
  <dc:creator>Polgármesteri Hivatal</dc:creator>
  <dc:description/>
  <cp:keywords/>
  <dc:language>en-US</dc:language>
  <cp:lastModifiedBy>User</cp:lastModifiedBy>
  <cp:lastPrinted>2018-09-20T14:56:00Z</cp:lastPrinted>
  <dcterms:modified xsi:type="dcterms:W3CDTF">2018-09-20T15:20:00Z</dcterms:modified>
  <cp:revision>8</cp:revision>
  <dc:subject/>
  <dc:title/>
</cp:coreProperties>
</file>