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……./2018. (…..) sz. rendelete a  természetben nyújtott szociális célú 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ű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zifa kiegészítő támogatás jogosultsági feltételeir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ő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an rászorulók fűtési támogatásának elősegítése a téli hónap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állítási költségeket is biztosítani kel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ászorulók megfelelő fűtési lehetőségének elősegít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téli rezsicsökkentés kiterjesztése érdekében a települési önkormányzatok 2017. évi szociális célú tüzelőanyag vásárlásához kapcsolódó kiegészítő támogatás nyújtásáról szóló 1152/2018. (III.27.) Korm. határozat alapján kiegészítő támogatásra jogosult az önk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8. szeptember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 természetben nyújtott szociális célú t</w:t>
    </w:r>
    <w:r>
      <w:rPr/>
      <w:t>ű</w:t>
    </w:r>
    <w:r>
      <w:rPr>
        <w:bCs/>
      </w:rPr>
      <w:t>zifa támogatás jogosultsági feltételeir</w:t>
    </w:r>
    <w:r>
      <w:rPr/>
      <w:t>ő</w:t>
    </w:r>
    <w:r>
      <w:rPr>
        <w:bCs/>
      </w:rPr>
      <w:t>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07:00Z</dcterms:created>
  <dc:creator>Polgármesteri Hivatal</dc:creator>
  <dc:description/>
  <dc:language>en-US</dc:language>
  <cp:lastModifiedBy>User</cp:lastModifiedBy>
  <cp:lastPrinted>2013-03-21T15:22:00Z</cp:lastPrinted>
  <dcterms:modified xsi:type="dcterms:W3CDTF">2018-09-20T15:07:00Z</dcterms:modified>
  <cp:revision>2</cp:revision>
  <dc:subject/>
  <dc:title/>
</cp:coreProperties>
</file>