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8. szeptember 27. napi soron következő ülésére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18. évi költségvetési előirányzatainak módos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és Megyeriné Lepsényi Aliz al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34. § (4) bekezdése értelmében a képviselő-testület az előirányzat-módosítás, előirányzat átcsoportosítás átvezetéseként - az első negyedév kivételével - negyedévenként, 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ös Hivatal önállóan működő és gazdálkodó költségvetési szerv, melynek költségvetését a társult önkormányzatok képviselő-testületei állapítják meg és biztosítjá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 (a továbbiakban: Közös Hivatal) – mint költségvetési szerv – költségvetése Csanádapáca Község Önkormányzat költségvetési rendeletében szerepel. A fentieket figyelembe véve szükséges, hogy a Közös Hivatal 2018. évi költségvetésének módosítását mindhárom település képviselő-testülete jóváhagyj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őterjesztésünk 1. melléklete tartalmazza a Közös Hivatal 2018. évi bevételi és kiadási előirányzatainak kormányzati funkciónkénti részletezését. Az eredeti előirányzatok összege 96.481.000 Ft-ban került megállapításra, mely a módosítások következtében 98.987.000 Ft-ra emelkedett. A jelenlegi előterjesztésben 280.000 Ft összegű előirányzat emelésre teszünk javaslatot a bérkompenzációra kapott támogatás költségvetésbe történő beépítése miatt, így az előirányzatok főösszege </w:t>
      </w:r>
      <w:r>
        <w:rPr>
          <w:rFonts w:cs="Bookman Old Style" w:ascii="Bookman Old Style" w:hAnsi="Bookman Old Style"/>
          <w:b/>
        </w:rPr>
        <w:t>99.267.000 Ft-ra</w:t>
      </w:r>
      <w:r>
        <w:rPr>
          <w:rFonts w:cs="Bookman Old Style" w:ascii="Bookman Old Style" w:hAnsi="Bookman Old Style"/>
        </w:rPr>
        <w:t xml:space="preserve"> emelkedik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bevételi előirányzatok módosítására vonatkozó javaslatok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</w:t>
      </w:r>
      <w:r>
        <w:rPr>
          <w:rFonts w:cs="Bookman Old Style" w:ascii="Bookman Old Style" w:hAnsi="Bookman Old Style"/>
          <w:b/>
        </w:rPr>
        <w:t>irányítószervi támogatás</w:t>
      </w:r>
      <w:r>
        <w:rPr>
          <w:rFonts w:cs="Bookman Old Style" w:ascii="Bookman Old Style" w:hAnsi="Bookman Old Style"/>
        </w:rPr>
        <w:t xml:space="preserve"> bevételének előirányzata </w:t>
      </w:r>
      <w:r>
        <w:rPr>
          <w:rFonts w:cs="Bookman Old Style" w:ascii="Bookman Old Style" w:hAnsi="Bookman Old Style"/>
          <w:b/>
        </w:rPr>
        <w:t>280.000 Ft</w:t>
      </w:r>
      <w:r>
        <w:rPr>
          <w:rFonts w:cs="Bookman Old Style" w:ascii="Bookman Old Style" w:hAnsi="Bookman Old Style"/>
        </w:rPr>
        <w:t>-tal emelkedik a bérkompenzációra kapott támogatásb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 kiadási előirányzatok módosítására vonatkozó javaslatok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221.000 Ft</w:t>
      </w:r>
      <w:r>
        <w:rPr>
          <w:rFonts w:cs="Bookman Old Style" w:ascii="Bookman Old Style" w:hAnsi="Bookman Old Style"/>
        </w:rPr>
        <w:t>-tal emelkedik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 bérkompenzációra kapott támogatásból 140.000 Ft-tal,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átcsoportosítás következtében 81.000 Ft-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 xml:space="preserve">53.000 Ft-tal </w:t>
      </w:r>
      <w:r>
        <w:rPr>
          <w:rFonts w:cs="Bookman Old Style" w:ascii="Bookman Old Style" w:hAnsi="Bookman Old Style"/>
        </w:rPr>
        <w:t xml:space="preserve"> csökken: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28.000 Ft-tal emelkedik a bérkompenzációra kapott támogatásból,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átcsoportosítás következtében 81.000 Ft-tal 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usztaföldvári Kirendeltségné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69.000 Ft</w:t>
      </w:r>
      <w:r>
        <w:rPr>
          <w:rFonts w:cs="Bookman Old Style" w:ascii="Bookman Old Style" w:hAnsi="Bookman Old Style"/>
        </w:rPr>
        <w:t>-tal emelkedik: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 bérkompenzációra kapott támogatásból 92.000 Ft-tal emelkedik,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átcsoportosítás következtében 23.000 Ft-tal csökk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 xml:space="preserve">43.000 Ft-tal </w:t>
      </w:r>
      <w:r>
        <w:rPr>
          <w:rFonts w:cs="Bookman Old Style" w:ascii="Bookman Old Style" w:hAnsi="Bookman Old Style"/>
        </w:rPr>
        <w:t xml:space="preserve"> emelkedik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20.000 Ft-tal a bérkompenzációra kapott támogatásból,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átcsoportosítás következtében 23.000 Ft-tal emelkedi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ardoskúti Kirendeltségné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1.000 Ft</w:t>
      </w:r>
      <w:r>
        <w:rPr>
          <w:rFonts w:cs="Bookman Old Style" w:ascii="Bookman Old Style" w:hAnsi="Bookman Old Style"/>
        </w:rPr>
        <w:t>-tal emelkedik átcsoportosítás következt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munkaadókat terhelő járulék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 xml:space="preserve">1.000 Ft-tal </w:t>
      </w:r>
      <w:r>
        <w:rPr>
          <w:rFonts w:cs="Bookman Old Style" w:ascii="Bookman Old Style" w:hAnsi="Bookman Old Style"/>
        </w:rPr>
        <w:t>csökken átcsoportosítás következtéb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iadási előirányzatokat az átcsoportosításokkal a könyvelésben szereplő előirányzatokhoz igazítottu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Összességében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személyi juttatások </w:t>
      </w:r>
      <w:r>
        <w:rPr>
          <w:rFonts w:cs="Bookman Old Style" w:ascii="Bookman Old Style" w:hAnsi="Bookman Old Style"/>
        </w:rPr>
        <w:t xml:space="preserve">előirányzata </w:t>
      </w:r>
      <w:r>
        <w:rPr>
          <w:rFonts w:cs="Bookman Old Style" w:ascii="Bookman Old Style" w:hAnsi="Bookman Old Style"/>
          <w:b/>
        </w:rPr>
        <w:t>291.000 Ft</w:t>
      </w:r>
      <w:r>
        <w:rPr>
          <w:rFonts w:cs="Bookman Old Style" w:ascii="Bookman Old Style" w:hAnsi="Bookman Old Style"/>
        </w:rPr>
        <w:t>-tal emelkedik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unkaadókat terhelő járulékok</w:t>
      </w:r>
      <w:r>
        <w:rPr>
          <w:rFonts w:cs="Bookman Old Style" w:ascii="Bookman Old Style" w:hAnsi="Bookman Old Style"/>
        </w:rPr>
        <w:t xml:space="preserve"> előirányzata </w:t>
      </w:r>
      <w:r>
        <w:rPr>
          <w:rFonts w:cs="Bookman Old Style" w:ascii="Bookman Old Style" w:hAnsi="Bookman Old Style"/>
          <w:b/>
        </w:rPr>
        <w:t>11.000 Ft</w:t>
      </w:r>
      <w:r>
        <w:rPr>
          <w:rFonts w:cs="Bookman Old Style" w:ascii="Bookman Old Style" w:hAnsi="Bookman Old Style"/>
        </w:rPr>
        <w:t>-tal csökk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jük a Tisztelt Képviselő-testülettől a Közös Hivatal 2018. évi költségvetési előirányzatainak módosítására vonatkozó javaslatunk megtárgyalását és a következő határozati javaslat elfogadását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18. szeptember 24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18. évi költségvetési előirányzatainak módos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lőterjesztés 1. mellékletének megfelelő tartalommal 99.267.000 Ft költségvetési főösszeggel elfogadja a Csanádapácai Közös Önkormányzati Hivatal 2018. évi módosított költségvetési előirányzatait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Felkéri a jegyzőt, hogy a Közös Hivatal módosított költségvetését a soron következő költségvetési rendelet módosítás során Csanádapáca Község Önkormányzat 2018. évi költségvetési rendeletébe építse b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2018. szeptember 28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numPr>
          <w:ilvl w:val="0"/>
          <w:numId w:val="1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8. ÉVI BEVÉTELEINEK ALAKULÁSA</w:t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2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203"/>
        <w:gridCol w:w="1103"/>
        <w:gridCol w:w="8"/>
        <w:gridCol w:w="1209"/>
        <w:gridCol w:w="8"/>
        <w:gridCol w:w="1065"/>
        <w:gridCol w:w="8"/>
        <w:gridCol w:w="1364"/>
        <w:gridCol w:w="8"/>
        <w:gridCol w:w="1065"/>
        <w:gridCol w:w="1073"/>
        <w:gridCol w:w="8"/>
        <w:gridCol w:w="1166"/>
        <w:gridCol w:w="1301"/>
        <w:gridCol w:w="8"/>
        <w:gridCol w:w="1211"/>
        <w:gridCol w:w="8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2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OGY választ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 573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7 87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 206 13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 584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 573 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0 0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77 87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7 206 13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9 267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8. ÉVI KIADÁSAINA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>adatok</w:t>
      </w:r>
      <w:r>
        <w:rPr/>
        <w:t xml:space="preserve"> Ft-ban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1073"/>
        <w:gridCol w:w="1073"/>
        <w:gridCol w:w="1134"/>
        <w:gridCol w:w="107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H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ódosítot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14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4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82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 47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 45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29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54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2 28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51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19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 881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0 97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485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7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9 16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 57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299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2 82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1 69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81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50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8 39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90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 90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5 19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 78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71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5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 15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634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6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70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7 421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67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76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2 86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6010 OGY választá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22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1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573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6 15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 97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 139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9 26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17:00Z</dcterms:created>
  <dc:creator>MegyerineAliz</dc:creator>
  <dc:description/>
  <dc:language>en-US</dc:language>
  <cp:lastModifiedBy>User</cp:lastModifiedBy>
  <cp:lastPrinted>2018-05-16T15:35:00Z</cp:lastPrinted>
  <dcterms:modified xsi:type="dcterms:W3CDTF">2018-09-24T14:17:00Z</dcterms:modified>
  <cp:revision>2</cp:revision>
  <dc:subject/>
  <dc:title>E L Ő T E R J E S Z T É S</dc:title>
</cp:coreProperties>
</file>