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111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4"/>
              </w:rPr>
              <w:t>……./2018. (…..) sz. rendelete a  településkép védelmérő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Kardoskút építészeti, településképi, illetve természeti értékeinek védelmét és igényes átalakítását szolgáló rendelet összhangban áll a társadalmi és önkormányzati érdekekke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 xml:space="preserve">Jelentő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A rendelet-tervezet alapjául szolgáló településképi arculati kézikönyv, valamint a rendelet-tervezet elkészítéséhez szükséges állami forrás hiányában, az önkormányzati költségvetéséből biztosított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Pozitív hatása lehet a településkép jövőbeni alakulására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Településképi követelmények és településképérvényesítési eszközök előírásainak betartása, szükséges eljárások lefolytatás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jogszabályi rendelkezés alapján kötelező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tv.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Igénye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8. szeptember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/>
      <w:t xml:space="preserve">Melléklet </w:t>
    </w:r>
    <w:r>
      <w:rPr>
        <w:bCs/>
      </w:rPr>
      <w:t>a természetben nyújtott szociális célú t</w:t>
    </w:r>
    <w:r>
      <w:rPr/>
      <w:t>ű</w:t>
    </w:r>
    <w:r>
      <w:rPr>
        <w:bCs/>
      </w:rPr>
      <w:t>zifa támogatás jogosultsági feltételeir</w:t>
    </w:r>
    <w:r>
      <w:rPr/>
      <w:t>ő</w:t>
    </w:r>
    <w:r>
      <w:rPr>
        <w:bCs/>
      </w:rPr>
      <w:t>l szóló rendelet megalkotása 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29908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23.5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5:07:00Z</dcterms:created>
  <dc:creator>Polgármesteri Hivatal</dc:creator>
  <dc:description/>
  <cp:keywords/>
  <dc:language>en-US</dc:language>
  <cp:lastModifiedBy>User</cp:lastModifiedBy>
  <cp:lastPrinted>2013-03-21T15:22:00Z</cp:lastPrinted>
  <dcterms:modified xsi:type="dcterms:W3CDTF">2018-09-20T15:09:00Z</dcterms:modified>
  <cp:revision>3</cp:revision>
  <dc:subject/>
  <dc:title/>
</cp:coreProperties>
</file>