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134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</w:r>
      <w:r>
        <w:rPr>
          <w:i/>
          <w:u w:val="single"/>
        </w:rPr>
        <w:t>Határozathozatal</w:t>
      </w:r>
      <w:r>
        <w:rPr>
          <w:i/>
        </w:rPr>
        <w:t>: minősített többség</w:t>
      </w:r>
    </w:p>
    <w:p>
      <w:pPr>
        <w:pStyle w:val="Normal"/>
        <w:ind w:left="1134" w:hanging="1134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 L Ő T E R J E S Z T É 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Kardoskút Község Önkormányzata 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2017. június 28-i ülésér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Tárgy:</w:t>
        <w:tab/>
        <w:t>A DAREH Önkormányzati Társulás Társulási Megállapodásának módosítá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rdoskút Község Önkormányzata (a továbbiakban: Önkormányzat) a Délkelet-Alföld Regionális Hulladékgazdálkodási Rendszer Létrehozását Célzó Önkormányzati Társulás (a továbbiakban: DAREH Önkormányzati Társulás) teljes jogú tagja. A DAREH Önkormányzati Társulás legfőbb szerve, a Taggyűlés legutolsó ülését 2018. május 28. napján tartotta, ahol az Önkormányzat döntését is igénylő határozatothoz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aggyűlés a 12/2018. (V. 28.) TGy. számú határozatában döntött egyrészt Csabacsűd Nagyközség Önkormányzat képviselő-testülete, Csárdaszállás Községi Önkormányzat képviselő-testülete, Gyomaendrőd Város Önkormányzat képviselő-testülete, Kaszaper Község Önkormányzat képviselő-testülete, Kondoros Város Önkormányzat képviselő-testülete, Körösladány Város Önkormányzat képviselő-testülete, Mezőkovácsháza Város Önkormányzat képviselő-testülete és Szarvas Város Önkormányzat képviselő-testülete csatlakozási kérelmének elbírálásáról, amely szerint a csatlakozási kérelmet elfogadta, mivel azok a Társulás Társulási Megállapodásában, valaminta Szervezeti és Működési Szabályzatában foglaltaknak mindenben megfelelt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aggyűlés döntött másrészt a DAREH Önkormányzati Társulás Társulási Megállapodásának módosításáról. A módosítás indokai a következő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 Társulás tagjainak aktualizálása szükséges, ugyanis Csabacsűd Nagyközség Önkormányzat képviselő-testülete, Csárdaszállás Községi Önkormányzat képviselő-testülete, Gyomaendrőd Város Önkormányzat képviselő-testülete, Kaszaper Község Önkormányzat képviselő-testülete, Kondoros Város Önkormányzat képviselő-testülete, Körösladány Város Önkormányzat képviselő-testülete, Mezőkovácsháza Város Önkormányzat képviselő-testülete és Szarvas Város Önkormányzat képviselő-testülete belépési szándéknyilatkozatot nyújtottak be, mely csatlakozási kérelmek a Taggyűlés döntése alapján a valamennyi jogszabályi előírásnak és belső szabályzatnak megfelelnek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a Társulás törvényességi felügyeletét ellátó Békés Megyei Kormányhivataltól szakmai segítségnyújtás keretében a Társulási Megállapodás 66.) és 83/A.) pontjaira vonatkozóan érkezett megállapítások és javaslatok átvezetése szükséges a Társulási Megállapodás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aggyűlés egyben felkérte a tagönkormányzatokat, hogy a fenti települések csatlakozáshoz, illetve a Társulási Megállapodás módosításához legalább minősített többséggel hozott határozatukban járuljanak hozzá 45 napon belül, és döntésükről a DAREH Önkormányzati Társulás Elnökét tájékoztass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re tekintettel kérem a Tisztelt Képviselő-testületet, hogy a Társulási Megállapodás módosításáról döntést hozni szíveskedjen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108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108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ATÁROZATI JAVASLAT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Kardoskút Község Önkormányzatának Képviselő-testülete, mint a Délkelet-Alföld Regionális Hulladékgazdálkodási Rendszer Létrehozását Célzó Önkormányzati Társulás tagönkormányzata 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rFonts w:cs="Times New Roman" w:ascii="Times New Roman" w:hAnsi="Times New Roman"/>
          <w:szCs w:val="24"/>
        </w:rPr>
        <w:t>Csabacsűd Nagyközség Önkormányzat képviselő-testü</w:t>
      </w:r>
      <w:r>
        <w:rPr>
          <w:szCs w:val="24"/>
        </w:rPr>
        <w:t>letének</w:t>
      </w:r>
      <w:r>
        <w:rPr>
          <w:rFonts w:cs="Times New Roman" w:ascii="Times New Roman" w:hAnsi="Times New Roman"/>
          <w:szCs w:val="24"/>
        </w:rPr>
        <w:t>, Csárdaszállás Községi Önko</w:t>
      </w:r>
      <w:r>
        <w:rPr>
          <w:szCs w:val="24"/>
        </w:rPr>
        <w:t>rmányzat képviselő-testületének</w:t>
      </w:r>
      <w:r>
        <w:rPr>
          <w:rFonts w:cs="Times New Roman" w:ascii="Times New Roman" w:hAnsi="Times New Roman"/>
          <w:szCs w:val="24"/>
        </w:rPr>
        <w:t>, Gyomaendrőd Város Önko</w:t>
      </w:r>
      <w:r>
        <w:rPr>
          <w:szCs w:val="24"/>
        </w:rPr>
        <w:t>rmányzat képviselő-testületének</w:t>
      </w:r>
      <w:r>
        <w:rPr>
          <w:rFonts w:cs="Times New Roman" w:ascii="Times New Roman" w:hAnsi="Times New Roman"/>
          <w:szCs w:val="24"/>
        </w:rPr>
        <w:t>, Kaszaper Község Önko</w:t>
      </w:r>
      <w:r>
        <w:rPr>
          <w:szCs w:val="24"/>
        </w:rPr>
        <w:t>rmányzat képviselő-testületének</w:t>
      </w:r>
      <w:r>
        <w:rPr>
          <w:rFonts w:cs="Times New Roman" w:ascii="Times New Roman" w:hAnsi="Times New Roman"/>
          <w:szCs w:val="24"/>
        </w:rPr>
        <w:t>, Kondoros Város Önko</w:t>
      </w:r>
      <w:r>
        <w:rPr>
          <w:szCs w:val="24"/>
        </w:rPr>
        <w:t>rmányzat képviselő-testületének</w:t>
      </w:r>
      <w:r>
        <w:rPr>
          <w:rFonts w:cs="Times New Roman" w:ascii="Times New Roman" w:hAnsi="Times New Roman"/>
          <w:szCs w:val="24"/>
        </w:rPr>
        <w:t>, Körösladány Város Önkormányzat képviselő-testületének, Mezőkovácsháza Város Önko</w:t>
      </w:r>
      <w:r>
        <w:rPr>
          <w:szCs w:val="24"/>
        </w:rPr>
        <w:t xml:space="preserve">rmányzat képviselő-testületének </w:t>
      </w:r>
      <w:r>
        <w:rPr>
          <w:rFonts w:cs="Times New Roman" w:ascii="Times New Roman" w:hAnsi="Times New Roman"/>
          <w:szCs w:val="24"/>
        </w:rPr>
        <w:t>és Szarvas Város Önkormányzat képviselő-testületének a Társuláshoz történő csatlakozását jóváhagyja,</w:t>
      </w:r>
    </w:p>
    <w:p>
      <w:pPr>
        <w:pStyle w:val="TextBody"/>
        <w:numPr>
          <w:ilvl w:val="0"/>
          <w:numId w:val="4"/>
        </w:numPr>
        <w:rPr/>
      </w:pPr>
      <w:r>
        <w:rPr>
          <w:szCs w:val="24"/>
        </w:rPr>
        <w:t>a Társulás Megállapodás módosítását a határozat melléklete szerinti tartalommal jóváhagyja, és felhatalmazza a polgármestert, hogy a Társulási Megállapodás módosítást a Társulás Elnökének felhívására aláírja.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kéri a polgármestert, hogy jelen határozatáról a Társulás Elnökét tájékoztas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851" w:hanging="851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Lengyel György polgármes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>2018. július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rdoskút, 2018. június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64"/>
      </w:tblGrid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gyel György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Melléklet a Délkelet-Alföld Regionális Hulladékgazdálkodási Rendszer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Létrehozását Célzó Önkormányzati Társulás Taggyűlése</w:t>
      </w:r>
    </w:p>
    <w:p>
      <w:pPr>
        <w:pStyle w:val="Normal"/>
        <w:jc w:val="right"/>
        <w:rPr/>
      </w:pPr>
      <w:r>
        <w:rPr>
          <w:b/>
          <w:i/>
        </w:rPr>
        <w:t>12/2018. (V. 28.) TGy. számú határozatához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A Délkelet - Alföld </w:t>
        <w:br/>
        <w:br/>
        <w:t xml:space="preserve">Regionális Hulladékgazdálkodási Rendszer </w:t>
        <w:br/>
        <w:br/>
        <w:t>Létrehozását Célzó</w:t>
        <w:br/>
        <w:br/>
        <w:t>Önkormányzati Társulás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ÁRSULÁSI MEGÁLLAPODÁSÁNA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ÓDOSÍTÁ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12/2018. (V. 28.) TGy. számú határozat alapján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4"/>
        </w:rPr>
        <w:t>A Délkelet-Alföld Regionális Hulladékgazdálkodási Rendszer Létrehozását Célzó Önkormányzati Társulás Taggyűlése a</w:t>
      </w:r>
      <w:r>
        <w:rPr>
          <w:sz w:val="24"/>
        </w:rPr>
        <w:t>12/2018. (V. 28.) TGy. számú határozatával</w:t>
      </w:r>
      <w:r>
        <w:rPr>
          <w:sz w:val="24"/>
          <w:szCs w:val="24"/>
        </w:rPr>
        <w:t xml:space="preserve"> a 2017. március 07. napján 8/2017. (III.07.) TGy. számú határozatával módosított Társulási Megállapodást az alábbiak szerint módosíto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A Társulási Megállapodás 1.) pontja az alábbiak szerint módosul:</w:t>
      </w:r>
    </w:p>
    <w:p>
      <w:pPr>
        <w:pStyle w:val="Normal"/>
        <w:suppressAutoHyphens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ind w:left="426" w:hanging="568"/>
        <w:jc w:val="both"/>
        <w:rPr>
          <w:sz w:val="24"/>
        </w:rPr>
      </w:pPr>
      <w:r>
        <w:rPr>
          <w:sz w:val="24"/>
        </w:rPr>
        <w:t>Társulás tagjai, azok székhelye és lakosságszám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43"/>
        <w:gridCol w:w="1451"/>
        <w:gridCol w:w="2409"/>
        <w:gridCol w:w="1418"/>
      </w:tblGrid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Név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zékhely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Lakosságszám (2016. január 1-jén)</w:t>
            </w:r>
          </w:p>
        </w:tc>
      </w:tr>
      <w:tr>
        <w:trPr>
          <w:trHeight w:val="45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Almáskamarás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747 Almáskamarás,</w:t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 xml:space="preserve">Mazán Attila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34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ózsa György u. 54.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Ambrózfalva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919 Ambrózfalva,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Csirik László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16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ózsa Gy. u. 1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Apátfalva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931 Apátfalva,</w:t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Szekeres László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089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emplom u. 69.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Árpádhalom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623 Árpádhalom,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Szarka Attila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ágrmester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16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etőfi u. 17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Battonya Város Önkormányzat 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5830 Battonya,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Marjai János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042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Fő u. 91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Békés Város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630 Békés,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Izsó Gábor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160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etőfi Sándor út 2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Békéscsaba Megyei Jogú Város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Önkormányzat Közgyűlés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601 Békéscsaba,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Hanó Miklós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alpolgármester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1091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zent István tér 7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Békéssámson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946 Békéssámson,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Zámbori Tamás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460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ősök tere 10-12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Békésszentandrás Nagyközség Önkormányzat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561 Békésszentandrás,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Sinka Imre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708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ősök tere 1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Bélmegyer Község Képviselő-testület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643 Bélmegyer,</w:t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 xml:space="preserve">Kovács János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03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etőfi S. u. 2.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Biharugra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538 Biharugra,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Makra Tibor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56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Erzsébet u. 25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Bucsa Község Önkormányzat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527 Bucsa,</w:t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Fenyődi Attila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alpolgármester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314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ossuth tér 6.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Csabacsűd Nagyközség Önkormányzat Képviselő-testülete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5551 Csabacsűd, Szabadság u. 41.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Molnár József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1815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Csabaszabadi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5609 Csabaszabadi,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Szeverényi Attiláné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ester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pácai út 6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Csanádalberti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915 Csanádalberti,</w:t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Csjernyik Zoltán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65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Fő u. 30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Csanádapáca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662 Csanádapáca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Oláh Kálmán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637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Felszabadulás u. 31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Csanádpalota Város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913 Csanádpalota,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 </w:t>
            </w:r>
            <w:r>
              <w:rPr>
                <w:b/>
                <w:i/>
                <w:color w:val="000000"/>
                <w:sz w:val="18"/>
                <w:szCs w:val="18"/>
              </w:rPr>
              <w:t>Nyergesné Kovács Erzsébet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956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elemen tér 10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Csanytelek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647 Csanytelek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Forgó Henrik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723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Volentér János tér 2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/>
                <w:i/>
              </w:rPr>
              <w:t xml:space="preserve">Csárdaszállás Községi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5621 Csárdaszállás, Petőfi út 17.</w:t>
            </w:r>
            <w:r>
              <w:rPr>
                <w:rFonts w:cs="Trebuchet MS" w:ascii="Trebuchet MS" w:hAnsi="Trebuchet MS"/>
                <w:color w:val="333333"/>
                <w:spacing w:val="4"/>
                <w:sz w:val="18"/>
                <w:szCs w:val="18"/>
                <w:shd w:fill="F7F4E3" w:val="clear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etneházi Bálintné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43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Csorvás Város Önkormányzat 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920 Csorvás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Baráth Lajos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036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ákóczi u. 17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Derekegyház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Képviselő-testülete 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621 Derekegyház,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Szabó István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29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ossuth u. 4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Dévaványa Város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510 Dévaványa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Valánszki Róbert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815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ősök tere 1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Doboz Nagy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Képviselő-testülete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624 Doboz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Köves Mihály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292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ossuth tér 3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Dombegyház Nagy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836 Dombegyház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Dr. Varga Lajos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141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Felszabadulás u. 5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ombiratos Község Önkormányzat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745 Dombiratos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Fehérné Andorka Ildikó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16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zéchenyi u. 42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Ecsegfalva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515 Ecsegfalva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Kovács Mária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70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Fő u. 67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Elek Város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742 Elek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luhár László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850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Gyulai u. 2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Eperjes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624 Eperjes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Kós György Gergő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08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etőfi u. 1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Fábiánsebestyén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625 Fábiánsebestyén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r. Kós György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zabadság tér 2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Földeák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922 Földeák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Hajnal Gábor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118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zent László tér 1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Füzesgyarmat Város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525 Füzesgyarmat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Bere Károly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816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zabadság tér 1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Gádoros Nagyközség Önkormányzat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Képviselőtestülete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932 Gádoros,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Maronka Lajos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856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ossuth u. 16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Gerendás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925 Gerendás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Lengyel Zsolt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32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etőfi u. 2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Geszt Község Önkormányzat Képviselő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734 Geszt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Fábián Zsuzsanna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12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ossuth u. 1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/>
                <w:i/>
              </w:rPr>
              <w:t xml:space="preserve">Gyomaendrőd Város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5500 Gyomaendrőd, Selyem út 124.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Toldi Balázs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13806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Gyula Város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700 Gyula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Dr. Görgényi Ernő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1084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etőfi tér 3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Hunya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555 Hunya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Hegedüs Roland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46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ákóczi út 19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Kamut Község Önkormányzat 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673 Kamut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Balogh Imréné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58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etőfi S. utca 106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ardos Község Önkormányzat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Képviselő-testület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552 Kardos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Brlás János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33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Gyomai út 24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Kardoskút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945 Kardoskút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Lengyel György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85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Március 15. tér 3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Kaszaper Község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5948 Kaszaper, Szent Gellért tér 1.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Kun László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polgármester 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1939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ertészsziget Község Önkormányzat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526 Kertészsziget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Csordás László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ossuth L. u. 1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Kétegyháza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741 Kétegyháza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Kalcsó Istvánné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742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Fő tér 9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Kétsoprony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674 Kétsoprony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Völgyi Sándor László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34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ózsa Gy. u. 11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Kevermes Nagy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744 Kevermes,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Lantos Zoltán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986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Jókai u. 1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Királyhegyes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911 Királyhegyes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Horváth Lajos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48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Jókai u. 38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Kisdombegyház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837 Kisdombegyház,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Magyar Zsolt István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20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ossuth u. 77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Kondoros Város Önkormányzat Képviselő-testülete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5553 Kondoros, Hősök tere 4-5.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Ribárszki Péter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512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Körösladány Város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5516 Körösladány, Dózsa György út 2.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Kardos Károly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polgármester 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4647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Körösnagyharsány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539 Körösnagyharsány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 xml:space="preserve">Máté Pál 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56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ossuth tér 8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Köröstarcsa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522 Köröstarcsa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Lipcsei Zoltán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641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ossuth tér 7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Körösújfalu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536 Körösújfalu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Szabó Csaba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24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Fő u. 14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Kötegyán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725 Kötegyán,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Nemes János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18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ossuth u. 33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Kövegy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912 Kövegy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GalgóczkinéKrobák Mária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01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ossuth u. 29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Kunágota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746 Kunágota,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Süli Ernő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855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ákóczi F. u. 9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Lőkösháza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743 Lőkösháza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Szűcsné Gergely Györgyi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88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Eleki út 28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Magyarbánhegyes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667 Magyarbánhegyes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Sódarné Varga Gyöngyi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318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Jókai u. 38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Magyarcsanád Község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932 Magyarcsanád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Farkas János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emplom tér 1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Magyardombegyház Község Önkormányzat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838 Magyardombegyház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Dús Ildikó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76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Zalka Máté u. 61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Makó Város Önkormányzat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900 Makó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Czirbus Gábor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3793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zéchenyi tér 22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al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Maroslele Község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921 Maroslele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Dr. Martonosi György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92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zabadság tér 1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Medgyesbodzás Község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663 Medgyesbodzás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Varga Gábor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73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zéchenyi u. 38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Medgyesegyháza Város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666 Medgyesegyháza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Sütő Mária Márta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659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ossuth tér 1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al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Méhkerék Község Települési Önkormányzat Képviselő-testülete 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726 Méhkerék,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Tát Margit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184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ossuth L. u. 80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Mezőberény Város Önkormányzat Képviselő-testülete (tagság kezdete: 2013. augusztus 1.)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650 Mezőberény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Siklósi István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541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ossuth L. tér 1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Mezőgyán Község Önkormányzat Képviselő-testülete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732 Mezőgyán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Dani Attila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47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Árpád u. 37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Mezőhegyes Város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820 Mezőhegyes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Mitykó Zsolt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367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ozma F. u. 22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spacing w:val="4"/>
              </w:rPr>
              <w:t>Mezőkovácsháza Város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spacing w:val="4"/>
              </w:rPr>
              <w:t>5800 Mezőkovácsháza, Árpád utca 176.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Varga Gusztáv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6127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Mindszent Város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630 Mindszent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Zsótér Károly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937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öztársaság tér 31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Murony Község Önkormányzat Képviselő-testülete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672 Murony,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Fekete Ferenc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83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Földvári u. 1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Nagybánhegyes Község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668 Nagybánhegyes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Farkas Sándor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22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ossuth u. 64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Nagykamarás Község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751 Nagykamarás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elle István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93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ossuth u. 2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Nagylak Község Önkormányzat Képviselőtestül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933 Nagylak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Locskai Zoltán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12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etőfi u. 14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Nagymágocs Nagyközség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622 Nagymágocs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Szebellédi Endre István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048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zentesi út 42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Nagyszénás Nagyközség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931 Nagyszénás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Nyemcsok János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083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ősök útja 9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Nagytőke Község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612 Nagytőke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Szél Csaba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45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zéchenyi tér 6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Óföldeák Község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923 Óföldeák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Simonné Sinkó Erika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64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Bajcsy-Zsilinszky u. 2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Okány Község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534 Okány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Szívós László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593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ossuth u. 16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Orosháza Város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5900 Orosháza, 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Dávid Zoltán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9228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zabadság tér 4-6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Örménykút Község Önkormányzat Képviselő-testülete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556 Örménykút,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Szakács Jánosné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92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ózsa Gy. u. 26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tvaros Község Önkormányzat Képviselő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914 Pitvaros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Radó Tibor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48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ossuth u. 30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usztaföldvár Község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919 Pusztaföldvár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Dr. Baranyi István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758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ákóczi u. 66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usztaottlaka Község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665 Pusztaottlaka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ál-Árgyelán Elvira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90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Felszbadulás u. 10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arkad Város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720 Sarkad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Dr. Mokán István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415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ossuth u. 27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arkadkeresztúr Község Önkormányzat Képviselő-testülete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731 Sarkadkeresztúr,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Bakucz Péter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80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Vörösmarty u. 7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zabadkígyós Község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712 Szabadkígyós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Lehoczki Zsolt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688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ossuth tér 3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SzarvasVáros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5540 Szarvas, Szabadság út 36.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Babák Mihály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olgármester</w:t>
            </w:r>
            <w:bookmarkStart w:id="0" w:name="_GoBack"/>
            <w:bookmarkEnd w:id="0"/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16424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zeghalom Város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521 Szeghalom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Dr. Farkas József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290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zabadság tér 4-8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zegvár Nagyközség Önkormányzat Képviselő-testülete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635 Szegvár,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Gémes László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541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zabadság tér 2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zékkutas Község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821 Székkutas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Szél István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175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Béke u. 2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zentes Város Önkormányzat Képviselő-testülete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600 Szentes,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Szirbik Imre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8298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ossuth tér 6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arhos Község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641 Tarhos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Kürti Sándor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46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etőfi Sándor u. 29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elekgerendás Község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675 Telekgerendás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Ránkli Ferenc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54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ózsa György u. 13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ótkomlós Város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940 Tótkomlós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Dr. Garay Rita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058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Fő út 1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Újkígyós Város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661 Újkígyós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Szebellédi Zoltán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264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ossuth u. 41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Újszalonta Község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727 Újszalonta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Jova Tibor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Béke u. 35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Végegyháza Község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811 Végegyháza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Vajda Norbert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46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zéchenyi u. 2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Vésztő Város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530 Vésztő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Molnár Sándor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197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ossuth Lajos u. 62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Zsadány Község Önkormányzat Képviselő-testüle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537 Zsadány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Dudás Árpád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72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Béke u. 82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</w:rPr>
              <w:t>polgármes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Lakosságszám összesen: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43386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trike/>
          <w:sz w:val="24"/>
          <w:szCs w:val="24"/>
        </w:rPr>
      </w:pPr>
      <w:r>
        <w:rPr>
          <w:b/>
          <w:i/>
          <w:strike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A Társulási Megállapodás 66.) pontja az alábbiak szerint 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66.)</w:t>
        <w:tab/>
      </w:r>
      <w:r>
        <w:rPr>
          <w:sz w:val="24"/>
          <w:szCs w:val="24"/>
        </w:rPr>
        <w:t xml:space="preserve">A Taggyűlés által hozott határozat minden Tagra kötelező. </w:t>
      </w:r>
      <w:r>
        <w:rPr>
          <w:sz w:val="24"/>
        </w:rPr>
        <w:t xml:space="preserve">A Taggyűlésen minden tagnak egy és egyenlő szavazata van. </w:t>
      </w:r>
      <w:r>
        <w:rPr>
          <w:b/>
          <w:i/>
          <w:strike/>
          <w:sz w:val="24"/>
        </w:rPr>
        <w:t>Szavazni személyesen, vagy a Tag képviselő-testülete által meghatalmazott helyettes képviselő, illetve a delegált tag által esetei jelleggel, legalább teljes bizonyító erejű magánokiratba foglalt meghatalmazott útján</w:t>
      </w:r>
      <w:r>
        <w:rPr>
          <w:b/>
          <w:i/>
          <w:strike/>
          <w:sz w:val="24"/>
          <w:szCs w:val="24"/>
        </w:rPr>
        <w:t xml:space="preserve"> lehet.</w:t>
      </w:r>
      <w:r>
        <w:rPr>
          <w:b/>
          <w:i/>
          <w:sz w:val="24"/>
          <w:szCs w:val="24"/>
        </w:rPr>
        <w:t xml:space="preserve"> A Taggyűlésen a tagönkormányzatok képviselő-testületei által delegált polgármester, illetve önkormányzati képviselők vehetnek részt szavazati joggal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A Társulási Megállapodás 83/A.) pontja az alábbiak szerint 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567" w:hanging="567"/>
        <w:jc w:val="both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>83/A.)</w:t>
        <w:tab/>
        <w:t>A Közbeszerzési Bizottság átruházott hatáskörben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megállapítja a közbeszerzésekről szóló törvényben meghatározott értékhatárok felett az ajánlati-, ajánlattételi felhívás tartalmát, az ajánlattevők alkalmassági feltételeit, az ajánlatok érvényességi szempontjait, az értékelés és elbírálás elveit,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b/>
          <w:b/>
          <w:bCs/>
          <w:i/>
          <w:i/>
          <w:strike/>
          <w:sz w:val="24"/>
          <w:szCs w:val="24"/>
        </w:rPr>
      </w:pPr>
      <w:r>
        <w:rPr>
          <w:sz w:val="24"/>
          <w:szCs w:val="24"/>
        </w:rPr>
        <w:t xml:space="preserve">dönt a nyertes ajánlatról, kihirdeti az eredményt </w:t>
      </w:r>
      <w:r>
        <w:rPr>
          <w:b/>
          <w:i/>
          <w:strike/>
          <w:sz w:val="24"/>
          <w:szCs w:val="24"/>
        </w:rPr>
        <w:t>és felhatalmazza a Társulás elnökét a szerződések aláírására;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meghatározza a nemzeti értékhatárokat elérő értékű, a közbeszerzésekről szóló törvény 114. § (9) bekezdése szerinti értékhatárokat meg nem haladó beszerezések esetében az ajánlattételre felhívandó ajánlattevők körét,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meghatározza a közösségi értékhatárokat el nem érő értékű árubeszerzésre és szolgáltatás megrendelésre a közbeszerzési törvény 117. § (1) bekezdésében foglaltak alkalmazása esetén az eljárási szabályokat.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dönt az Ajánlatkérő nevében eljáró, a Közbeszerzési Szabályzatban megjelölt szervezettől eltérő szervezet megbízásáról,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jóváhagyja az éves Közbeszerzési Tervet, év közben a szükséges módosításokat átvezeti azon, illetve jóváhagyja a statisztikai összegzés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A Társulási Megállapodás jelen módosítással nem érintett pontjai változatlan tartalommal továbbra is hatályban marad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Jelen Társulási Megállapodás módosítást – az 1. sz. mellékletben feltüntetett aláírási íveken – a Tagok 5 eredeti példányban jóváhagyólag aláírt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Orosháza, 2018. …………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899" w:footer="709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áradék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ársulási Megállapodás módosítást az alábbi képviselő-testületek hagyták jóvá és fogadták el előírásait önmagukra és testületeikre vonatkozó kötelező rendelkezésként:</w:t>
      </w:r>
    </w:p>
    <w:tbl>
      <w:tblPr>
        <w:tblW w:w="13717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75"/>
        <w:gridCol w:w="6470"/>
        <w:gridCol w:w="3260"/>
        <w:gridCol w:w="3312"/>
      </w:tblGrid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rsz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pülési Önkormányzat Képviselő-testülete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A 8/2017. (III.07.) TGy. számú határozattal egységes szerkezetben módosított szöveget jóváhagyó határozat száma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Módosított szöveget jóváhagyó határozat száma</w:t>
            </w:r>
          </w:p>
        </w:tc>
      </w:tr>
    </w:tbl>
    <w:p>
      <w:pPr>
        <w:pStyle w:val="Normal"/>
        <w:ind w:left="5664"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firstLine="708"/>
        <w:jc w:val="right"/>
        <w:rPr>
          <w:b/>
          <w:b/>
          <w:sz w:val="24"/>
        </w:rPr>
      </w:pPr>
      <w:r>
        <w:rPr>
          <w:b/>
          <w:sz w:val="24"/>
        </w:rPr>
        <w:t>1. számú melléklet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 Társulási Megállapodás módosítást a társulást alkotó települési önkormányzat képviselő-testülete nevében aláírásával látta el: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393"/>
        <w:gridCol w:w="5612"/>
      </w:tblGrid>
      <w:tr>
        <w:trPr>
          <w:trHeight w:val="68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r-</w:t>
              <w:br/>
              <w:t>szám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Települési önkormányzat képviselő-testület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4"/>
                <w:szCs w:val="21"/>
              </w:rPr>
            </w:pPr>
            <w:r>
              <w:rPr>
                <w:b/>
                <w:bCs/>
                <w:i/>
                <w:iCs/>
                <w:sz w:val="24"/>
                <w:szCs w:val="21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079" w:right="899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spacing w:lineRule="auto" w:line="360"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uppressAutoHyphens w:val="false"/>
      <w:spacing w:lineRule="auto" w:line="360"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930" w:hanging="57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ind w:hanging="12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both"/>
      <w:outlineLvl w:val="3"/>
    </w:pPr>
    <w:rPr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both"/>
      <w:outlineLvl w:val="6"/>
    </w:pPr>
    <w:rPr>
      <w:b/>
      <w:bCs/>
      <w:iCs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i/>
      <w:sz w:val="28"/>
      <w:szCs w:val="20"/>
      <w:u w:val="single"/>
    </w:rPr>
  </w:style>
  <w:style w:type="character" w:styleId="Cmsor4Char">
    <w:name w:val="Címsor 4 Char"/>
    <w:basedOn w:val="Bekezdsalapbettpusa"/>
    <w:qFormat/>
    <w:rPr>
      <w:rFonts w:ascii="Times New Roman" w:hAnsi="Times New Roman" w:eastAsia="Times New Roman" w:cs="Times New Roman"/>
      <w:b/>
      <w:i/>
      <w:sz w:val="28"/>
      <w:szCs w:val="20"/>
      <w:u w:val="single"/>
    </w:rPr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basedOn w:val="Bekezdsalapbettpusa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msor7Char">
    <w:name w:val="Címsor 7 Char"/>
    <w:basedOn w:val="Bekezdsalapbettpusa"/>
    <w:qFormat/>
    <w:rPr>
      <w:rFonts w:ascii="Times New Roman" w:hAnsi="Times New Roman" w:eastAsia="Times New Roman" w:cs="Times New Roman"/>
      <w:b/>
      <w:bCs/>
      <w:iCs/>
      <w:sz w:val="24"/>
      <w:szCs w:val="20"/>
      <w:u w:val="single"/>
    </w:rPr>
  </w:style>
  <w:style w:type="character" w:styleId="SzvegtrzsChar">
    <w:name w:val="Szövegtörzs Char"/>
    <w:basedOn w:val="Bekezdsalapbettpusa"/>
    <w:qFormat/>
    <w:rPr>
      <w:rFonts w:ascii="Thorndale;Times New Roman" w:hAnsi="Thorndale;Times New Roman" w:eastAsia="HG Mincho Light J;Times New Roman" w:cs="Times New Roman"/>
      <w:color w:val="000000"/>
      <w:sz w:val="24"/>
      <w:szCs w:val="20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Msonormal">
    <w:name w:val="msonormal"/>
    <w:basedOn w:val="Bekezdsalapbettpusa"/>
    <w:qFormat/>
    <w:rPr/>
  </w:style>
  <w:style w:type="character" w:styleId="Msolarger">
    <w:name w:val="msolarger"/>
    <w:basedOn w:val="Bekezdsalapbettpusa"/>
    <w:qFormat/>
    <w:rPr/>
  </w:style>
  <w:style w:type="character" w:styleId="Jegyzethivatkozs">
    <w:name w:val="Jegyzethivatkozás"/>
    <w:basedOn w:val="Bekezdsalapbettpusa"/>
    <w:qFormat/>
    <w:rPr/>
  </w:style>
  <w:style w:type="character" w:styleId="JegyzetszvegChar">
    <w:name w:val="Jegyzetszöveg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3Char">
    <w:name w:val="Szövegtörzs 3 Char"/>
    <w:basedOn w:val="Bekezdsalapbettpusa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MegjegyzstrgyaChar">
    <w:name w:val="Megjegyzés tárgya Char"/>
    <w:basedOn w:val="JegyzetszvegChar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 w:before="0" w:after="12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Jegyzetszveg">
    <w:name w:val="Jegyzetszöveg"/>
    <w:basedOn w:val="Normal"/>
    <w:qFormat/>
    <w:pPr>
      <w:suppressAutoHyphens w:val="false"/>
    </w:pPr>
    <w:rPr/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>
      <w:color w:val="000000"/>
      <w:sz w:val="24"/>
      <w:szCs w:val="24"/>
    </w:rPr>
  </w:style>
  <w:style w:type="paragraph" w:styleId="Footnote">
    <w:name w:val="Footnote Text"/>
    <w:basedOn w:val="Normal"/>
    <w:pPr>
      <w:suppressAutoHyphens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360" w:before="0" w:after="120"/>
    </w:pPr>
    <w:rPr>
      <w:sz w:val="24"/>
      <w:szCs w:val="24"/>
    </w:rPr>
  </w:style>
  <w:style w:type="paragraph" w:styleId="Footer">
    <w:name w:val="Footer"/>
    <w:basedOn w:val="Normal"/>
    <w:pPr>
      <w:suppressAutoHyphens w:val="false"/>
      <w:spacing w:lineRule="auto" w:line="36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hanging="12"/>
    </w:pPr>
    <w:rPr>
      <w:sz w:val="24"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zvegtrzs3">
    <w:name w:val="Szövegtörzs 3"/>
    <w:basedOn w:val="Normal"/>
    <w:qFormat/>
    <w:pPr>
      <w:suppressAutoHyphens w:val="false"/>
      <w:spacing w:lineRule="auto" w:line="360" w:before="0" w:after="12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Stlus1">
    <w:name w:val="Stílus1"/>
    <w:basedOn w:val="Normal"/>
    <w:qFormat/>
    <w:pPr>
      <w:suppressAutoHyphens w:val="false"/>
      <w:spacing w:lineRule="auto" w:line="360" w:before="0" w:after="120"/>
    </w:pPr>
    <w:rPr>
      <w:sz w:val="28"/>
    </w:rPr>
  </w:style>
  <w:style w:type="paragraph" w:styleId="Char">
    <w:name w:val="Char"/>
    <w:basedOn w:val="Normal"/>
    <w:qFormat/>
    <w:pPr>
      <w:keepNext w:val="true"/>
      <w:suppressAutoHyphens w:val="false"/>
      <w:spacing w:lineRule="exact" w:line="240" w:before="120" w:after="160"/>
      <w:contextualSpacing/>
    </w:pPr>
    <w:rPr>
      <w:rFonts w:ascii="Tahoma" w:hAnsi="Tahoma" w:cs="Tahoma"/>
      <w:lang w:val="en-US"/>
    </w:rPr>
  </w:style>
  <w:style w:type="paragraph" w:styleId="CharCharChar1CharChar">
    <w:name w:val="Char Char Char1 Char Char"/>
    <w:basedOn w:val="Normal"/>
    <w:qFormat/>
    <w:pPr>
      <w:keepNext w:val="true"/>
      <w:suppressAutoHyphens w:val="false"/>
      <w:spacing w:lineRule="exact" w:line="240" w:before="120" w:after="160"/>
      <w:contextualSpacing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Char">
    <w:name w:val="WW-Char"/>
    <w:basedOn w:val="Normal"/>
    <w:qFormat/>
    <w:pPr>
      <w:keepNext w:val="true"/>
      <w:suppressAutoHyphens w:val="false"/>
      <w:spacing w:lineRule="exact" w:line="240" w:before="120" w:after="160"/>
      <w:contextualSpacing/>
    </w:pPr>
    <w:rPr>
      <w:rFonts w:ascii="Tahoma" w:hAnsi="Tahoma" w:cs="Tahoma"/>
      <w:lang w:val="en-US"/>
    </w:rPr>
  </w:style>
  <w:style w:type="paragraph" w:styleId="Megjegyzstrgya">
    <w:name w:val="Megjegyzés tárgya"/>
    <w:basedOn w:val="Jegyzetszveg"/>
    <w:next w:val="Jegyzetszveg"/>
    <w:qFormat/>
    <w:pPr>
      <w:spacing w:before="0" w:after="16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50:00Z</dcterms:created>
  <dc:creator>ligetil</dc:creator>
  <dc:description/>
  <dc:language>en-US</dc:language>
  <cp:lastModifiedBy>User</cp:lastModifiedBy>
  <dcterms:modified xsi:type="dcterms:W3CDTF">2018-06-21T08:50:00Z</dcterms:modified>
  <cp:revision>2</cp:revision>
  <dc:subject/>
  <dc:title/>
</cp:coreProperties>
</file>