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18. június 28-á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Rendőrségi beszámoló Kardoskút község közbiztonságának 2017. évi helyzetéről és a közbiztonság érdekében tett intézkedésről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Dr. Czecher Péter, rendőrkapitány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Polgárőr Egyesület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Török Attila,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Óvodavezetői pályázat elbírál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Lengyel György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) Egyebek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 Lengyel György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ardoskút Községért” és „Év embere” kitüntetés odaítél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18-06-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04:00Z</dcterms:created>
  <dc:creator>Polgármesteri Hivatal</dc:creator>
  <dc:description/>
  <dc:language>en-US</dc:language>
  <cp:lastModifiedBy>User</cp:lastModifiedBy>
  <cp:lastPrinted>2017-06-23T13:12:00Z</cp:lastPrinted>
  <dcterms:modified xsi:type="dcterms:W3CDTF">2018-06-22T09:04:00Z</dcterms:modified>
  <cp:revision>2</cp:revision>
  <dc:subject/>
  <dc:title/>
</cp:coreProperties>
</file>