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június 28. napi rend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   3. 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intézményvezetői pályázat elbírál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ek, véleményezések, pályázati dokumentáci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dr. Lipták Péter jegy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A Képviselő-testület 2018. április 26-i ülésen döntött az óvodavezetői álláshely pályázati kiírásá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ályázati eljárás a közalkalmazottak jogállásáról szóló 1992. évi XXXIII. törvény (továbbiakban: Kjt.), a 138/1992. (X.08.) Korm. rendelet</w:t>
      </w:r>
      <w:r>
        <w:rPr>
          <w:sz w:val="20"/>
          <w:szCs w:val="20"/>
        </w:rPr>
        <w:t xml:space="preserve"> </w:t>
      </w:r>
      <w:r>
        <w:rPr/>
        <w:t xml:space="preserve">és a 20/2012. (VIII. 31.) EMMI rendelet alapján került lefolytatásr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fenti döntés értelmében a pályázat benyújtási határideje 2018. május 9. volt. Határidőre 1 pályázat érkezett. Az óvodavezetői pályázatok ezután átadásra kerültek a véleményezésre jogosult testületekne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jt. 20/A. § (6) bekezdése értelmében a kinevezési, megbízási jogkör gyakorlója a betöltendő munkakör feladatait érintően szakértelemmel rendelkező bizottság, írásba foglalt véleményét mérlegelve, a pályázati határidő lejártát követő első ülésen dönt a közalkalmazotti jogviszony létesítéséről, illetve a vezetői megbízatásról.</w:t>
      </w:r>
    </w:p>
    <w:p>
      <w:pPr>
        <w:pStyle w:val="Normal"/>
        <w:autoSpaceDE w:val="false"/>
        <w:jc w:val="both"/>
        <w:rPr/>
      </w:pPr>
      <w:r>
        <w:rPr/>
        <w:t>A hatályos jogszabályi rendelkezések által előírt testületek, valamint a képviselő-testület által megbízott háromtagú szakmai bizottság (Czikkelyné Fodor Tünde, közoktatási szakértő, Pusztai Ádám képviselő, Németh Gabriella óvodapedagógus, közoktatási szakértő) a benyújtott vezetői program és a személyes meghallgatáson tapasztaltak alapján foglalt állást a pályázó személyével és vezetői programjával kapcsolat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véleményezések elkészültek, a véleményeket tartalmazó jegyzőkönyveket az előterjesztéshez mellékel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Képviselő-testület az intézmények vezetőit át nem ruházható hatáskörében eljárva, minősített többséggel nevezi 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ályázó pedagógus-szakvizsga keretében szerzett intézményvezetői szakképzettséggel rendelkezik, pedagógus szakvizsgával rendelkezik.</w:t>
      </w:r>
    </w:p>
    <w:p>
      <w:pPr>
        <w:pStyle w:val="Normal"/>
        <w:jc w:val="both"/>
        <w:rPr/>
      </w:pPr>
      <w:r>
        <w:rPr/>
        <w:t xml:space="preserve">Tekintettel arra, hogy más pályázó nincs, a képviselő-testület döntésétől függően </w:t>
      </w:r>
      <w:r>
        <w:rPr>
          <w:u w:val="single"/>
        </w:rPr>
        <w:t>öt évre szóló intézményvezetői megbízás adható a pályázó rész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rFonts w:eastAsia="font291;MS PMincho" w:cs="font291;MS PMincho"/>
          <w:iCs/>
        </w:rPr>
      </w:pPr>
      <w:r>
        <w:rPr>
          <w:rFonts w:eastAsia="font291;MS PMincho" w:cs="font291;MS PMincho"/>
          <w:iCs/>
        </w:rPr>
        <w:t xml:space="preserve">Az Nkt. 8. melléklete meghatározza a </w:t>
      </w:r>
      <w:r>
        <w:rPr>
          <w:bCs/>
        </w:rPr>
        <w:t>köznevelési intézményekben alkalmazottak számára járó pótlékok és azok mértéke az illetményalap százalékában, mely pótlék mértéke intézményvezető esetében</w:t>
      </w:r>
      <w:r>
        <w:rPr>
          <w:rFonts w:eastAsia="font291;MS PMincho" w:cs="font291;MS PMincho"/>
          <w:iCs/>
        </w:rPr>
        <w:t xml:space="preserve"> az illetményalap (jelenleg 101.050 Ft) 40-80 %-a lehet.</w:t>
      </w:r>
    </w:p>
    <w:p>
      <w:pPr>
        <w:pStyle w:val="NormlWeb"/>
        <w:spacing w:before="0" w:after="0"/>
        <w:jc w:val="both"/>
        <w:rPr>
          <w:rFonts w:eastAsia="font291;MS PMincho" w:cs="font291;MS PMincho"/>
          <w:iCs/>
        </w:rPr>
      </w:pPr>
      <w:r>
        <w:rPr>
          <w:rFonts w:eastAsia="font291;MS PMincho" w:cs="font291;MS PMincho"/>
          <w:iCs/>
        </w:rPr>
        <w:t>A költségtérítésre vonatkozóan a képviselő-testület a vezető tisztséget betöltő alkalmazottak esetében korábban már döntött. A döntéssel összhangban az óvodavezető vonatkozásában a 3. sz. határozati javaslatot készítettük elő.</w:t>
      </w:r>
    </w:p>
    <w:p>
      <w:pPr>
        <w:pStyle w:val="Normal"/>
        <w:autoSpaceDE w:val="false"/>
        <w:jc w:val="both"/>
        <w:rPr>
          <w:rFonts w:eastAsia="font291;MS PMincho" w:cs="font291;MS PMincho"/>
          <w:b/>
          <w:b/>
          <w:bCs/>
          <w:iCs/>
        </w:rPr>
      </w:pPr>
      <w:r>
        <w:rPr>
          <w:rFonts w:eastAsia="font291;MS PMincho" w:cs="font291;MS PMincho"/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/>
        <w:t>Kérem a Képviselő-testületet, hogy a Kardoskúti Napköziotthonos Óvoda óvodavezetői pályázatára beérkezett pályázatot bírálja el, döntsön az óvodavezető kinevez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8-06-22</w:t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Bookman Old Style" w:hAnsi="Bookman Old Style"/>
        </w:rPr>
        <w:tab/>
        <w:tab/>
        <w:tab/>
        <w:tab/>
        <w:tab/>
        <w:tab/>
        <w:tab/>
        <w:tab/>
        <w:tab/>
        <w:t xml:space="preserve">   </w:t>
      </w:r>
      <w:r>
        <w:rPr/>
        <w:t xml:space="preserve">Lengyel György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„</w:t>
      </w:r>
      <w:r>
        <w:rPr>
          <w:b/>
        </w:rPr>
        <w:t xml:space="preserve">A” Határozati javaslat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 úgy dönt, hogy a Kardoskúti Napköziotthonos Óvoda óvodavezetői feladatainak ellátására vonatkozó pályázati eljárás eredménytel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 1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Kardoskút Község Önkormányzatának Képviselő-testülete úgy dönt, hogy a nemzeti köznevelésről szóló 2011. évi CXC. törvény 98. § (18) bek. alapján Patócs Évával a Kardoskúti Napköziotthonos Óvoda Intézménynél közalkalmazotti jogviszonyt létesít – 2018.07.02. naptól – 4 hónap próbaidő kikötésével - és 2018. július 02-től – 2023. július 1-ig, 5 éves határozott időtartamra, megbízza az Óvoda magasabb vezetői, óvodavezetői feladatainak ellátásáv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18.06.3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 Patócs Éva illetményét a közalkalmazottak jogállásáról szóló 1992. évi XXXIII. törvény irányadó rendelkezései alapján havi bruttó ………………… Ft-ban állapítja meg, az alábbiak szerint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Garantált illetmény</w:t>
        <w:tab/>
        <w:tab/>
        <w:tab/>
        <w:tab/>
        <w:tab/>
        <w:t xml:space="preserve">      ________ ,-Ft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b/>
        </w:rPr>
        <w:t>Magasabb vezetői pótlék (40%)</w:t>
        <w:tab/>
        <w:tab/>
        <w:t xml:space="preserve">  </w:t>
        <w:tab/>
        <w:t xml:space="preserve">       ________,-Ft</w:t>
      </w:r>
    </w:p>
    <w:p>
      <w:pPr>
        <w:pStyle w:val="Normal"/>
        <w:ind w:firstLine="708"/>
        <w:rPr/>
      </w:pPr>
      <w:r>
        <w:rPr>
          <w:b/>
        </w:rPr>
        <w:t>Összesen:</w:t>
        <w:tab/>
        <w:tab/>
        <w:tab/>
        <w:tab/>
        <w:tab/>
        <w:tab/>
        <w:t xml:space="preserve">       ________,-F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képviselő-testület felkéri Lengyel György polgármestert, hogy a nyertes pályázó esetében a szükséges munkáltatói intézkedések megtételéről intéz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18.06.30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megtárgyalta Patócs Éva óvodavezető költségtérítésére vonatkozó javaslatot és úgy határoz, hogy részére a 1995. évi CXVII. törvény 25. § (2) bekezdés bb) pontja szerinti 9 Ft/km saját gépjárművel történő munkába járás költségén felül, 2016. március 1. naptól bruttó 25 Ft/km összegű 9 Ft/km feletti költségtérítést állapít meg. A költségtérítést utólag, tárgy hónapot követő hónap 5. napjáig kell kifizetni. 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Lengyel György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p">
    <w:name w:val="n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1:00Z</dcterms:created>
  <dc:creator>Polgármesteri Hivatal</dc:creator>
  <dc:description/>
  <dc:language>en-US</dc:language>
  <cp:lastModifiedBy>User</cp:lastModifiedBy>
  <cp:lastPrinted>2016-06-10T11:10:00Z</cp:lastPrinted>
  <dcterms:modified xsi:type="dcterms:W3CDTF">2018-06-22T08:41:00Z</dcterms:modified>
  <cp:revision>2</cp:revision>
  <dc:subject/>
  <dc:title/>
</cp:coreProperties>
</file>