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Tahoma"/>
          <w:b/>
          <w:b/>
          <w:i w:val="false"/>
          <w:i w:val="false"/>
          <w:sz w:val="28"/>
          <w:szCs w:val="28"/>
        </w:rPr>
      </w:pPr>
      <w:r>
        <w:rPr>
          <w:rFonts w:cs="Tahoma" w:ascii="Monotype Corsiva" w:hAnsi="Monotype Corsiva"/>
          <w:i w:val="false"/>
          <w:sz w:val="28"/>
          <w:szCs w:val="28"/>
        </w:rPr>
        <w:t xml:space="preserve">PÁLYÁZÓ NEVE:  </w:t>
      </w:r>
      <w:r>
        <w:rPr>
          <w:rFonts w:cs="Tahoma" w:ascii="Monotype Corsiva" w:hAnsi="Monotype Corsiva"/>
          <w:b/>
          <w:i w:val="false"/>
          <w:sz w:val="28"/>
          <w:szCs w:val="28"/>
        </w:rPr>
        <w:t>PATÓCS ÉVA</w:t>
      </w:r>
    </w:p>
    <w:p>
      <w:pPr>
        <w:pStyle w:val="Normal"/>
        <w:jc w:val="center"/>
        <w:rPr/>
      </w:pPr>
      <w:r>
        <w:rPr/>
        <w:t>ÉRTÉKELŐLAP A PÁLYÁZAT BONTÁSAKOR, A PÁLYÁZAT ÉRVÉNYESSÉGE TÁRGYÁBA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5410"/>
        <w:gridCol w:w="1100"/>
      </w:tblGrid>
      <w:tr>
        <w:trPr>
          <w:trHeight w:val="589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enyújtás módja, ideje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ostai úton, érkezett 2018.05.0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350520" cy="308610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9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ályázati azonosító, beosztás megnevezése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orítékon feltüntetve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350520" cy="308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9" w:hRule="atLeast"/>
        </w:trPr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enyújtandó iratok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Szakmai önéletrajz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350520" cy="3086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9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Végzettséget, szakképzettséget igazoló oklevelek másolat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350520" cy="3086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9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 hónapnál nem régebbi erkölcsi bizonyítván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350520" cy="3086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9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Vezetési progra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350520" cy="3086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9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etekintési nyilatkoza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350520" cy="3086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9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Vagyonnyilatkozat-tételi eljárás vállalásáról nyilatkoza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350520" cy="3086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9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yílt/zárt ülésen tárgyalásra vonatkozó nyilatkoza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350520" cy="3086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9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ályázati feltételek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Felsőfokú óvodapedagógus végzettsé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350520" cy="30861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9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edagógus szakvizsga keretében szerzett intézményvezetői szakképzettsé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350520" cy="3086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9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Óvodapedagógus munkakörben szerzett legalább 5 év feletti szakmai tapasztala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350520" cy="30861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9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agyar állampolgársá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350520" cy="30861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9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üntetlen előéle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350520" cy="30861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9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Cselekvőképessé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350520" cy="30861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9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Összegzés: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ÁLYÁZATA ÉRVÉNYES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18-06-22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r. Lipták Péte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i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53:00Z</dcterms:created>
  <dc:creator>Polgármesteri Hivatal</dc:creator>
  <dc:description/>
  <dc:language>en-US</dc:language>
  <cp:lastModifiedBy>User</cp:lastModifiedBy>
  <cp:lastPrinted>2016-05-24T13:52:00Z</cp:lastPrinted>
  <dcterms:modified xsi:type="dcterms:W3CDTF">2018-06-22T08:53:00Z</dcterms:modified>
  <cp:revision>2</cp:revision>
  <dc:subject/>
  <dc:title/>
</cp:coreProperties>
</file>