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18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7. évi költségvetéséről szóló 6/2017. (II. 27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17. évi költségvetéséről szóló rendeletét az alábbiak szerint módosí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7. évi költségvetéséről szóló 6/2017. (II.27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17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54 0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zer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177 040 ezer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  </w:t>
      </w:r>
      <w:r>
        <w:rPr>
          <w:rFonts w:cs="Arial" w:ascii="Arial" w:hAnsi="Arial"/>
          <w:b/>
          <w:sz w:val="24"/>
          <w:szCs w:val="24"/>
        </w:rPr>
        <w:t>22 978 ezer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, melyet belső forrásból finanszíroz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53.199 ezer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  87.500 ezer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10.090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 Működési célú átvett pénzeszközök:     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a)</w:t>
        <w:tab/>
        <w:t>kötelezően ellátandó feladatok:</w:t>
        <w:tab/>
        <w:tab/>
        <w:tab/>
        <w:t xml:space="preserve">        360 ezer forint;   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b)</w:t>
        <w:tab/>
        <w:t>önként vállalt feladatok:</w:t>
        <w:tab/>
        <w:tab/>
        <w:tab/>
        <w:tab/>
        <w:t xml:space="preserve">          70 ezer forint;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)   Finanszírozási bevételek:</w:t>
        <w:tab/>
        <w:tab/>
        <w:tab/>
        <w:tab/>
        <w:tab/>
        <w:t xml:space="preserve">        631 ezer forint;                      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)</w:t>
        <w:tab/>
        <w:t xml:space="preserve"> Működési bevételek összesen:</w:t>
        <w:tab/>
        <w:t xml:space="preserve">                  151.850 ezer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g</w:t>
      </w:r>
      <w:r>
        <w:rPr>
          <w:rFonts w:cs="Arial" w:ascii="Arial" w:hAnsi="Arial"/>
        </w:rPr>
        <w:t xml:space="preserve">)   Felhalmozási célú támogatások államháztartáson belülről:       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ga) </w:t>
        <w:tab/>
        <w:t>önként vállalt feladatok:</w:t>
        <w:tab/>
        <w:tab/>
        <w:tab/>
        <w:tab/>
        <w:t xml:space="preserve">     1.635 ezer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</w:rPr>
        <w:t>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a) </w:t>
        <w:tab/>
        <w:t>önként vállalt feladatok:</w:t>
        <w:tab/>
        <w:tab/>
        <w:tab/>
        <w:tab/>
        <w:t xml:space="preserve">        577 ezer forint;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i)</w:t>
        <w:tab/>
        <w:t xml:space="preserve"> Felhalmozási bevételek összesen:</w:t>
        <w:tab/>
        <w:t xml:space="preserve">                      2.212 ezer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j)</w:t>
        <w:tab/>
        <w:t xml:space="preserve"> Költségvetési bevételek összesen:</w:t>
        <w:tab/>
        <w:t xml:space="preserve">                154.062 ezer forint.”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költségvetési kiadásai kiemelt előirányza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59.880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2.405 ezer forint;</w:t>
        <w:tab/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11.915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          532 ezer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43.238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2.353 ezer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2.160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22.322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  900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  500 ezer forint;</w:t>
        <w:tab/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)</w:t>
        <w:tab/>
        <w:t>Működési kiadások összesen:</w:t>
        <w:tab/>
        <w:tab/>
        <w:tab/>
        <w:t xml:space="preserve">         146.205 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)</w:t>
        <w:tab/>
        <w:t>Beruházások:</w:t>
        <w:tab/>
        <w:tab/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ha)</w:t>
        <w:tab/>
        <w:t>kötelezően ellátandó feladatok:</w:t>
        <w:tab/>
        <w:tab/>
        <w:tab/>
        <w:t xml:space="preserve">     4.020 ezer forint;</w:t>
        <w:tab/>
        <w:tab/>
        <w:t>hb)</w:t>
        <w:tab/>
        <w:t>önként vállalt feladatok:</w:t>
        <w:tab/>
        <w:tab/>
        <w:tab/>
        <w:tab/>
        <w:t xml:space="preserve">     2.020 ezer forint;</w:t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24.295 ezer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 500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Felhalmozási kiadások összesen:</w:t>
        <w:tab/>
        <w:tab/>
        <w:t xml:space="preserve">         30.835 ezer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 xml:space="preserve">     </w:t>
        <w:tab/>
        <w:t xml:space="preserve">      177.040 ezer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6) A képviselő-testület az önkormányzat és intézményei 2017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206 239 ezer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206 239 ezer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6., 7., 9. számú melléklete helyébe e rendelet 1., 2., 3., 4., 5., 6., 7., 8. számú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18. március 29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Lengyel György /</w:t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18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18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17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18-03-23T10:44:00Z</cp:lastPrinted>
  <dcterms:modified xsi:type="dcterms:W3CDTF">2018-03-23T09:44:00Z</dcterms:modified>
  <cp:revision>93</cp:revision>
  <dc:subject/>
  <dc:title/>
</cp:coreProperties>
</file>