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5. augusztus 29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</w:t>
      </w:r>
      <w:r>
        <w:rPr>
          <w:bCs/>
        </w:rPr>
        <w:t>Kardoskút Község Önkormányzata képviselő-testületének a pénzbeli és természetbeni ellátásokról és támogatásokról szóló 21/2024. (XII. 3.) sz. önkormányzati rendelet módosí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, előzetes hatásvizsgál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épviselői indítvány érkezett arra vonatkozóan, hogy </w:t>
      </w:r>
      <w:r>
        <w:rPr>
          <w:bCs/>
        </w:rPr>
        <w:t>Kardoskút Község Önkormányzata képviselő-testületének a pénzbeli és természetbeni ellátásokról és támogatásokról szóló 21/2024. (XII. 3.) sz. önkormányzati rendeletét indokolt módosítani, akként, hog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10. § (1) bekezdés helyébe az alábbi rendelkezés lépjen:</w:t>
      </w:r>
    </w:p>
    <w:p>
      <w:pPr>
        <w:pStyle w:val="Normal"/>
        <w:jc w:val="both"/>
        <w:rPr/>
      </w:pPr>
      <w:r>
        <w:rPr/>
        <w:t>„</w:t>
      </w:r>
      <w:r>
        <w:rPr/>
        <w:t>(1) A gyermek születését követően egyszeri támogatásban részesül az a család, illetőleg a gyermekét egyedül nevelő szülő, akinek családjában az egy főre jutó havi jövedelem nem haladja meg a szociális vetítési alap összegének a tizenötszörös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rPr/>
      </w:pPr>
      <w:r>
        <w:rPr>
          <w:b/>
          <w:i/>
        </w:rPr>
        <w:t>A jogalkotásról szóló CXXX. tv. 18. § (1) bekezdés szerinti indokolás</w:t>
      </w:r>
      <w:r>
        <w:rPr>
          <w:b/>
        </w:rPr>
        <w:t>:</w:t>
      </w:r>
    </w:p>
    <w:p>
      <w:pPr>
        <w:pStyle w:val="TextBody"/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rendeletet felülvizsgáltuk, és a módosítási javaslat figyelembevételével a jelenlegi rendelet módosításával egy új rendeletet terjesztünk a képviselő-testület elé. A gyermekek védelméről és a gyámügyi igazgatásról szóló 1997. évi XXXI. törvény 18. §. (2) bekezdése kimondja, hogy a települési önkormányzat képviselő-testülete a rendeletében meghatározott módon és feltételek szerint a gyermek és fiatal felnőtt rászorultságára tekintettel pénzbeli támogatást állapíthat meg, amelynek a helyi rendeletünk megfelel, azonban a felülvizsgálat eredményeként az összeghatár módosítása időszerűv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a rendelet-tervezte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dr. Lipták Péter sk.</w:t>
      </w:r>
    </w:p>
    <w:p>
      <w:pPr>
        <w:pStyle w:val="Normal"/>
        <w:autoSpaceDE w:val="false"/>
        <w:jc w:val="both"/>
        <w:rPr>
          <w:vanish/>
        </w:rPr>
      </w:pPr>
      <w:r>
        <w:rPr/>
        <w:tab/>
        <w:tab/>
        <w:tab/>
        <w:tab/>
        <w:tab/>
        <w:tab/>
        <w:tab/>
        <w:tab/>
        <w:tab/>
        <w:t xml:space="preserve">                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lgármesteri Hivatal</dc:creator>
  <dc:description/>
  <cp:keywords/>
  <dc:language>en-US</dc:language>
  <cp:lastModifiedBy>Fekete Zita</cp:lastModifiedBy>
  <cp:lastPrinted>2014-09-18T12:53:00Z</cp:lastPrinted>
  <dcterms:modified xsi:type="dcterms:W3CDTF">2025-08-22T09:23:00Z</dcterms:modified>
  <cp:revision>7</cp:revision>
  <dc:subject/>
  <dc:title/>
</cp:coreProperties>
</file>