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5. augusztus 29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az Orosházi Rendőrkapitányság kapitányságvezetői beosztására vonatkozó javaslat véleményezésé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/>
      </w:pPr>
      <w:r>
        <w:rPr>
          <w:bCs/>
        </w:rPr>
        <w:t xml:space="preserve">2023. október 1. napjától az Orosházi Rendőrkapitányság kapitányságvezetői feladatainak ellátásával dr. Nádasdi Tamás r. alezredes került megbízásra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A rendőrségről szóló 1994. évi XXXIV. törvény 8. § (2) bekezdése alapján a rendőrkapitányság, a határrendészeti kirendeltség és a más helyi rendőri szerv vezetőjének kinevezését megelőzően a kinevezési jogkör gyakorlója kikéri az illetékességi területen működő települési – Budapesten a fővárosi kerületi – önkormányzatok képviselő-testületének, illetve a fővárosi önkormányzat által közvetlenül igazgatott terület tekintetében a fővárosi önkormányzat közgyűlésének a véleményé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Vörös Ferenc r. dandártábornok, vármegyei rendőrfőkapitány az előterjesztés mellékletét képező javaslata szerint dr. Nádasdi Tamás r. alezredest az Orosházi Rendőrkapitányság kapitányságvezetői beosztásába tervezi kinevezni, amelyhez kéri a képviselő-testület véleményé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Kérem a tisztelt Képviselő-testületet, hogy a fenti előterjesztést szíveskedjék megtárgyalni, és az alábbi határozati javaslatot elfogadni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5. auguszt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támogatja, hogy Vörös Ferenc r. dandártábornok, a Békés Vármegyei Rendőr-főkapitányság rendőrfőkapitánya dr. Nádasdi Tamás r. alezredest az Orosházi Rendőrkapitányság kapitányságvezetői beosztásába kinev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08-22T08:22:00Z</dcterms:modified>
  <cp:revision>11</cp:revision>
  <dc:subject/>
  <dc:title>E L Ő T E R J E S Z T É S</dc:title>
</cp:coreProperties>
</file>