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…</w:t>
      </w:r>
      <w:r>
        <w:rPr>
          <w:rFonts w:cs="Times New Roman" w:ascii="Times New Roman" w:hAnsi="Times New Roman"/>
          <w:i w:val="false"/>
          <w:sz w:val="18"/>
          <w:szCs w:val="18"/>
        </w:rPr>
        <w:t>/2025. (IV.29.) sz. határozat 2. sz. melléklete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„</w:t>
      </w: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KARDOSKÚT KÖZSÉGÉRT”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 kitüntetés adományozása céljáb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FELHÍVÁS JAVASLATTÉTEL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Kardoskút Község Önkormányzatának Polgármestere felhívja a községben működő egyházak, társadalmi szervezetek, civil szervezetek, magánszemélyek figyelmét, hogy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2025. június 13. napjái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 </w:t>
      </w:r>
      <w:r>
        <w:rPr>
          <w:rFonts w:cs="Times New Roman" w:ascii="Times New Roman" w:hAnsi="Times New Roman"/>
          <w:i w:val="false"/>
          <w:color w:val="0070C0"/>
          <w:sz w:val="28"/>
          <w:szCs w:val="28"/>
        </w:rPr>
        <w:t>„KARDOSKÚT KÖZSÉGÉRT”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kitüntetés adományozására javaslatot nyújthatnak be a Csanádapácai Közös Önkormányzati Hivatal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Kardoskúti Kirendeltségén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A javaslatnak tartalmaznia kell: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jánlott személy vagy közösség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adatai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név vagy elnevezés, lakcím vagy székhely, születési, illetve megalakulási idő, foglalkozás vagy tevékenységi kör megnevezése) és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dományozás alapjául szolgáló tevékenység vagy alkotás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részletes ismertetését és méltatását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A kitüntető címre érdemes személy elhalálozása esetén posztumusz kitüntetés is adományozható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 kitüntetés azon magánszemélynek, vagy közösségnek adományozható, akik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Kardoskútért maradandót alkottak, illetve kiemelkedő tevékenységet végeztek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A beérkezett javaslatokat Kardoskút Község Önkormányzatának Képviselő-testülete értékeli. Az adományozásról a Képviselő-testület minősített többséggel dön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Kardoskút, </w:t>
      </w:r>
      <w:bookmarkStart w:id="0" w:name="_GoBack"/>
      <w:bookmarkEnd w:id="0"/>
      <w:r>
        <w:rPr>
          <w:rFonts w:cs="Times New Roman" w:ascii="Times New Roman" w:hAnsi="Times New Roman"/>
          <w:i w:val="false"/>
          <w:sz w:val="28"/>
          <w:szCs w:val="28"/>
        </w:rPr>
        <w:t>2025. április 29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  Varga Pál </w:t>
      </w:r>
    </w:p>
    <w:p>
      <w:pPr>
        <w:pStyle w:val="Normal"/>
        <w:spacing w:before="0" w:after="0"/>
        <w:rPr>
          <w:vanish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polgármester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2679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26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09:00Z</dcterms:created>
  <dc:creator>Polgármesteri Hivatal</dc:creator>
  <dc:description/>
  <cp:keywords/>
  <dc:language>en-US</dc:language>
  <cp:lastModifiedBy>Fekete Zita</cp:lastModifiedBy>
  <cp:lastPrinted>2013-04-26T13:05:00Z</cp:lastPrinted>
  <dcterms:modified xsi:type="dcterms:W3CDTF">2025-04-17T10:19:00Z</dcterms:modified>
  <cp:revision>3</cp:revision>
  <dc:subject/>
  <dc:title/>
</cp:coreProperties>
</file>