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082"/>
        <w:gridCol w:w="2048"/>
        <w:gridCol w:w="2228"/>
        <w:gridCol w:w="5377"/>
      </w:tblGrid>
      <w:tr>
        <w:trPr>
          <w:trHeight w:val="465" w:hRule="atLeast"/>
        </w:trPr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ejárt határidejű határozatok – 2025. március 28. és 2025. április 29. között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rozat szám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roza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lelő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atáridő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gtett intézkedés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66/2025.(III.11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ardoskút Község Önkormányzatának Képviselő-testülete úgy dönt, h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.)   a 101/1998. /07.09/ sz. KT határozatával létrehozott Kardoskút Községért Közalapítvány alapító okiratána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  <w:tab/>
              <w:t>7.2 pontját az alábbiak szerint módosítj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7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A kuratórium tagjai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  <w:tab/>
              <w:t>Ramaszné Tóth Ibolya Sarolta (anyja: Sárközi Rozália) 5945 Kardoskút, Rákóczi sor 5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  <w:tab/>
              <w:t>Mórocz Lajos Zoltán (anyja: Kurucz Ilona) 5945 Kardoskút, Petőfi u. 47. sz. alatti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  <w:tab/>
              <w:t>Kocsis Anita (anyja: Pusztai Matild) 6640 Csongrád, Rózsa Ferenc utca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  <w:tab/>
              <w:t>Nagy Lászlóné (anyja: Papp Terézia) 5945 Kardoskút, Liget sor I/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  <w:tab/>
              <w:t>Skorka Pálné (anyja neve: Juhász Anna) 5945 Kardoskút. Liget sor 8. 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8.2.5. pontját az alábbiak szerint módosítj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8.2.5. A kuratórium döntéseit a jelen lévő tagok nyílt szavazással, szótöbbséggel hozzák meg, kivéve az alapító okirat 6.2 pontjában foglalt rendelkezést. Szavazategyenlőség esetén az elnök szavazata dönt. A kuratórium határozatképes, ha a szabályszerűen meghívott valamennyi tagja közül legalább négy jelen van.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) a Kardoskút Községért Közalapítvány alapító okiratának – az egyesülési jogról, a közhasznú jogállásról, valamint a civil szervezetek működéséről és támogatásáról szóló 2011. évi CLXXV. törvényben foglaltak szerinti – módosítása céljából felkéri Dr. Deák György ügyvédet a szükséges intézkedések megtételére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03.3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Deák György ügyvéd részére továbbítva lettek a dokumentumok, a kérelem benyújtásra került.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75/2025. (III.28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ardoskút Község Önkormányzat Képviselő-testülete a közbeszerzésekről szóló 2015. évi CXLIII. törvény 42. § (1) bekezdésében foglalt kötelezettségének eleget téve - az önkormányzat 2025. évi költségvetésében tervezett fejlesztéseket, felújításokat, beszerzéseket figyelembe véve – elfogadja a határozat melléklete szerinti tartalommal 2025. évre vonatkozó közbeszerzési tervét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március 3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atározati kivonat a honlapon közzétételre került.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77/2025. (III.28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ardoskút Községi Önkormányzatának Képviselő-testüle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. az önkormányzat és az önkormányzati fenntartású intézmény alkalmazásában álló közalkalmazotti, egészségügyi szolgálati jogviszonyban köznevelési foglalkoztatotti és a munkajogviszonyban állók 2025. évi cafetéria-juttatásának szempontrendszerét, a jelen határozat mellékletét képező szabályzat szerinti tartalommal elfogadj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 felhívja Varga Pál polgármestert és Nyitrainé Baranyi Gabriella igazgatót, hogy mint munkáltató jogállású vezetők, ismertessék meg a szabályzatot a vezetésük alá tartozó közalkalmazottakkal, egészségügyi szolgálati jogviszonyban, köznevelési foglalkoztatotti és a munkajogviszonyban állókkal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 és Nyitrainé Baranyi Gabriella, igazgat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03.3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abályzatot az érintettek megismerték.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83/2025. (IV.07.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ardoskút Község Önkormányzat Képviselő-testülete úgy határozott, hog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. a Közigazgatási és Területfejlesztési Minisztériumnak a Versenyképes Járások Program végrehajtási rendszeréről szóló 2/2025.(II.28.) KTM rendelete, illetve a Minisztérium által közzétételre került a Versenyképes Járások Program fejlesztési igények benyújtására vonatkozó Felhívása alapján Kardoskút Község Önkormányzata konzorciumban fejlesztési igényt kíván benyújtan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Konzorciumi partnerek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. Orosháza Város Önkormányzata (5900 Orosháza, Szabadság tér 4-6.) Raffai János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2. Tótkomlós Város Önkormányzata (5940 Tótkomlós, Fő utca 1.) Zsura Zoltán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3. Nagyszénás Nagyközség Önkormányzata (5931 Nagyszénás, Hősök útja 9.) Nagy Attiláné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4. Gádoros Község Önkormányzata (5932 Gádoros, Kossuth Lajos utca 16.) dr. Szilágyi Tibor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5. Békéssámson Község Önkormányzata (5946 Békéssámson, Hősök tere 10-12.) Annus István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6. Pusztaföldvár Községi Önkormányzat (5919 Pusztaföldvár, Rákóczi utca 66.) Kaczkó Pál Mihály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7. Csanádapáca Község Önkormányzata (5662 Csanádapáca, Szent Gellért út 31.) Mórocz Ildikó polgármes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 a létrejövő konzorcium vezetését Orosháza Város Önkormányzata látja 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3. támogatja, hogy a konzorcium a fejlesztési igényét településüzemeltetés és térségi közszolgáltatások fejlesztése témakörében nyújtsa b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4. felhatalmazza a polgármestert a konzorciumban való részvételre, a fejlesztési igény benyújtásával, a szükséges intézkedések, nyilatkozatok, valamint jognyilatkozatok megtételére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ga Pál polgármest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04.09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ivonat megküldésre került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28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ahoma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9:00Z</dcterms:created>
  <dc:creator>kardoskut_igazgatas</dc:creator>
  <dc:description/>
  <cp:keywords/>
  <dc:language>en-US</dc:language>
  <cp:lastModifiedBy>Fekete Zita</cp:lastModifiedBy>
  <cp:lastPrinted>2024-10-07T13:05:00Z</cp:lastPrinted>
  <dcterms:modified xsi:type="dcterms:W3CDTF">2025-04-24T09:29:00Z</dcterms:modified>
  <cp:revision>2</cp:revision>
  <dc:subject/>
  <dc:title/>
</cp:coreProperties>
</file>