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5. március 28. napi soron következő ülésé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sz w:val="24"/>
          <w:szCs w:val="24"/>
        </w:rPr>
        <w:t xml:space="preserve"> 8. sz. napirendi po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Cafetéria szabályzat megalko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sz w:val="24"/>
          <w:szCs w:val="24"/>
        </w:rPr>
        <w:t xml:space="preserve"> határozat-tervezet, szabályzat-terveze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sz w:val="24"/>
          <w:szCs w:val="24"/>
        </w:rPr>
        <w:t xml:space="preserve"> egyszerű többség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sz w:val="24"/>
          <w:szCs w:val="24"/>
        </w:rPr>
        <w:t xml:space="preserve"> Fekete Zita kirendeltség-vezet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sztelt Képviselő-testület!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doskút Község Önkormányzatának Képviselő-testülete a költségvetés elfogadásával kinyilvánította azon szándékát, miszerint az önkormányzat, az önkormányzati fenntartású intézmény közalkalmazotti, egészségügyi szolgálati jogviszonyban köznevelési szolgálati jogviszonyban és a munkajogviszonyban álló dolgozók tekintetében Cafetéria-juttatást biztosít a 2025. évre nettó 400.000 Ft összegb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nek megfelelően előkészítésre került az önkormányzatra, valamint annak intézményére kiterjesztett Cafetéria szabályzat-tervezet. </w:t>
      </w:r>
    </w:p>
    <w:p>
      <w:pPr>
        <w:pStyle w:val="Nincstrkz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érem a tisztelt  Képviselő-testületet, hogy a fentiekre tekintetett az önkormányzattal </w:t>
      </w:r>
      <w:r>
        <w:rPr>
          <w:rFonts w:cs="Times New Roman" w:ascii="Times New Roman" w:hAnsi="Times New Roman"/>
          <w:sz w:val="24"/>
          <w:szCs w:val="24"/>
        </w:rPr>
        <w:t xml:space="preserve">közalkalmazotti, egészségügyi szolgálati és köznevelési foglalkoztatotti jogviszonyban és a munkajogviszonyban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lévők tekintetében a 2025. évi Cafetéria szabályzatot megalkotni szíveskedjen!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, 2025. 03. 2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 xml:space="preserve">Varga Pál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>po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  <w:t xml:space="preserve">lgármester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hu-HU"/>
        </w:rPr>
      </w:r>
    </w:p>
    <w:p>
      <w:pPr>
        <w:pStyle w:val="Nincstrkz"/>
        <w:jc w:val="center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hu-HU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rdoskút Községi Önkormányzatának Képviselő-testülete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az önkormányzat és az önkormányzati fenntartású intézmény alkalmazásában álló közalkalmazotti, egészségügyi szolgálati jogviszonyban köznevelési foglalkoztatotti és a munkajogviszonyban állók 2025. évi cafetéria-juttatásának szempontrendszerét, a jelen határozat mellékletét képező szabályzat szerinti tartalommal elfogadja,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felhívja Varga Pál polgármestert és Nyitrainé Baranyi Gabriella igazgatót, hogy mint munkáltató jogállású vezetők, ismertessék meg a szabályzatot a vezetésük alá tartozó közalkalmazottakkal, egészségügyi szolgálati jogviszonyban, köznevelési foglalkoztatotti és a munkajogviszonyban állókka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5.03.31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rga Pál polgármester és Nyitrainé Baranyi Gabriella, igazgató </w:t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15:00Z</dcterms:created>
  <dc:creator>Felhasználó</dc:creator>
  <dc:description/>
  <cp:keywords/>
  <dc:language>en-US</dc:language>
  <cp:lastModifiedBy>Felhasználó</cp:lastModifiedBy>
  <dcterms:modified xsi:type="dcterms:W3CDTF">2025-03-21T13:15:00Z</dcterms:modified>
  <cp:revision>2</cp:revision>
  <dc:subject/>
  <dc:title/>
</cp:coreProperties>
</file>