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5. március 28. napi soron következő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Beszámoló Orosháza Város Önkormányzat Hivatásos Tűzoltóparancsnokságának 2024. évi munkájáról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Előadó: </w:t>
      </w:r>
      <w:r>
        <w:rPr/>
        <w:t>Varga Pál polgármester, előkészítette: Bohák János tűzoltóparancsno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tűz elleni védekezésről, a műszaki mentésről és a tűzoltóságról szóló 1996. évi XXXI.</w:t>
        <w:br/>
        <w:t>törvény</w:t>
      </w:r>
      <w:r>
        <w:rPr/>
        <w:t xml:space="preserve"> 30. § (5) bekezdése értelmében a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/>
      </w:pPr>
      <w:r>
        <w:rPr/>
        <w:t>Az Orosházi Hivatásos Tűzoltóparancsnokság a mellékelt tartalommal nyújtotta be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szakmai tájékoztatót megtárgyalni,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5. március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ának Képviselő-testülete úgy dönt, hogy az Orosházi Hivatásos Tűzoltóparancsnokság 2024. évi tevékenységéről szóló beszámolóját az előterjesztés szerinti tartalommal elfogadja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51:00Z</dcterms:created>
  <dc:creator>Polgármesteri Hivatal</dc:creator>
  <dc:description/>
  <cp:keywords/>
  <dc:language>en-US</dc:language>
  <cp:lastModifiedBy>Felhasználó</cp:lastModifiedBy>
  <cp:lastPrinted>2017-08-24T09:42:00Z</cp:lastPrinted>
  <dcterms:modified xsi:type="dcterms:W3CDTF">2025-03-21T13:01:00Z</dcterms:modified>
  <cp:revision>4</cp:revision>
  <dc:subject/>
  <dc:title/>
</cp:coreProperties>
</file>