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28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l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lWeb"/>
        <w:jc w:val="center"/>
        <w:rPr/>
      </w:pPr>
      <w:r>
        <w:rPr>
          <w:rStyle w:val="StrongEmphasis"/>
          <w:rFonts w:cs="Monotype Corsiva" w:ascii="Monotype Corsiva" w:hAnsi="Monotype Corsiva"/>
          <w:sz w:val="32"/>
          <w:szCs w:val="32"/>
        </w:rPr>
        <w:t>Kardoskút Község Önkormányzatának</w:t>
      </w:r>
    </w:p>
    <w:p>
      <w:pPr>
        <w:pStyle w:val="NormlWeb"/>
        <w:jc w:val="center"/>
        <w:rPr>
          <w:rStyle w:val="StrongEmphasis"/>
          <w:rFonts w:ascii="Monotype Corsiva" w:hAnsi="Monotype Corsiva" w:cs="Monotype Corsiva"/>
          <w:sz w:val="32"/>
          <w:szCs w:val="32"/>
        </w:rPr>
      </w:pPr>
      <w:r>
        <w:rPr/>
      </w:r>
    </w:p>
    <w:p>
      <w:pPr>
        <w:pStyle w:val="NormlWeb"/>
        <w:jc w:val="center"/>
        <w:rPr/>
      </w:pPr>
      <w:r>
        <w:rPr>
          <w:rStyle w:val="StrongEmphasis"/>
          <w:rFonts w:cs="Monotype Corsiva" w:ascii="Monotype Corsiva" w:hAnsi="Monotype Corsiva"/>
          <w:sz w:val="32"/>
          <w:szCs w:val="32"/>
        </w:rPr>
        <w:t>Gazdasági Programja</w:t>
      </w:r>
    </w:p>
    <w:p>
      <w:pPr>
        <w:pStyle w:val="NormlWeb"/>
        <w:jc w:val="center"/>
        <w:rPr>
          <w:rStyle w:val="StrongEmphasis"/>
          <w:rFonts w:ascii="Monotype Corsiva" w:hAnsi="Monotype Corsiva" w:cs="Monotype Corsiva"/>
          <w:sz w:val="32"/>
          <w:szCs w:val="32"/>
        </w:rPr>
      </w:pPr>
      <w:r>
        <w:rPr/>
      </w:r>
    </w:p>
    <w:p>
      <w:pPr>
        <w:pStyle w:val="NormlWeb"/>
        <w:jc w:val="center"/>
        <w:rPr>
          <w:rStyle w:val="StrongEmphasis"/>
          <w:sz w:val="32"/>
          <w:szCs w:val="32"/>
        </w:rPr>
      </w:pPr>
      <w:r>
        <w:rPr>
          <w:b/>
          <w:bCs/>
          <w:sz w:val="32"/>
          <w:szCs w:val="32"/>
        </w:rPr>
        <w:br/>
      </w:r>
      <w:r>
        <w:rPr>
          <w:rStyle w:val="StrongEmphasis"/>
          <w:sz w:val="32"/>
          <w:szCs w:val="32"/>
        </w:rPr>
        <w:t>2025 – 2030</w:t>
      </w:r>
    </w:p>
    <w:p>
      <w:pPr>
        <w:pStyle w:val="Norml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l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l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l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lWeb"/>
        <w:jc w:val="center"/>
        <w:rPr>
          <w:rStyle w:val="StrongEmphasis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1871980</wp:posOffset>
            </wp:positionH>
            <wp:positionV relativeFrom="margin">
              <wp:posOffset>3736340</wp:posOffset>
            </wp:positionV>
            <wp:extent cx="1989455" cy="304355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9455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l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l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l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l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l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l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l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l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lWeb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NormlWeb"/>
        <w:jc w:val="both"/>
        <w:rPr>
          <w:rStyle w:val="StrongEmphasis"/>
          <w:b/>
          <w:b/>
          <w:sz w:val="28"/>
          <w:szCs w:val="28"/>
        </w:rPr>
      </w:pPr>
      <w:r>
        <w:rPr/>
      </w:r>
    </w:p>
    <w:p>
      <w:pPr>
        <w:pStyle w:val="NormlWeb"/>
        <w:jc w:val="both"/>
        <w:rPr>
          <w:b/>
          <w:b/>
        </w:rPr>
      </w:pPr>
      <w:r>
        <w:rPr>
          <w:b/>
        </w:rPr>
        <w:t>Bevezetés</w:t>
      </w:r>
    </w:p>
    <w:p>
      <w:pPr>
        <w:pStyle w:val="NormlWeb"/>
        <w:jc w:val="both"/>
        <w:rPr>
          <w:b/>
          <w:b/>
        </w:rPr>
      </w:pPr>
      <w:r>
        <w:rPr>
          <w:b/>
        </w:rPr>
      </w:r>
    </w:p>
    <w:p>
      <w:pPr>
        <w:pStyle w:val="NormlWeb"/>
        <w:jc w:val="both"/>
        <w:rPr/>
      </w:pPr>
      <w:r>
        <w:rPr/>
        <w:t xml:space="preserve">A Magyarország helyi önkormányzatairól szóló 2011. évi CLXXXIX. törvény 116.§ (1)  bekezdése értelmében az Önkormányzat Képviselő-testülete meghatározza mindazon célkitűzéseket, feladatokat, amelyek a költségvetési lehetőségekkel összhangban, a helyi társadalmi, környezeti, gazdasági adottságok átfogó figyelembevételével - a térségi területfejlesztési koncepcióhoz illeszkedve - az önkormányzat által nyújtandó kötelező és önként vállalt feladatok biztosítását, fejlesztését szolgálják. </w:t>
      </w:r>
    </w:p>
    <w:p>
      <w:pPr>
        <w:pStyle w:val="NormlWeb"/>
        <w:jc w:val="both"/>
        <w:rPr/>
      </w:pPr>
      <w:r>
        <w:rPr/>
        <w:t xml:space="preserve">A program célja, hogy olyan az uniós és a kormányzati tervekkel összehangolt fejlesztési terv készüljön, amely Kardoskút jelenlegi helyzetéből kiindulva meghatározza azokat a fejlesztési irányokat, amely az itt élő emberek megelégedettségét, megélhetését és komfortérzetét javítja. Olyan vonzó község kialakítása a célunk, amely hosszú távon lehetővé teszi a népesség megtartását, a fiatal nemzedékek letelepedését és megélhetését. </w:t>
      </w:r>
    </w:p>
    <w:p>
      <w:pPr>
        <w:pStyle w:val="NormlWeb"/>
        <w:jc w:val="both"/>
        <w:rPr/>
      </w:pPr>
      <w:r>
        <w:rPr/>
        <w:t>Rövidtávon legfontosabb célkitűzésünk a községünk biztonságos működtetése, emellett nagy hangsúlyt fektetünk a fejlesztési célkitűzésekre, a költségcsökkentő megoldások felkutatására, a meglévő értékek megbecsülésére, a kor követelményei alapján az új kihívásoknak való megfelelésr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jelen gazdasági programban meghatározott célok, elképzelések megvalósításához a Képviselő-testületnek kell a szükséges anyagi eszközöket biztosítani. Az anyagi eszközök, valamint a vagyon megteremtéséhez nem elegendőek a szokásos, évről évre keletkező források (állami támogatások, adóbevételek, egyéb bevételek), hanem szükség van a pályázati lehetőségek kihasználására i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vagyoni helyzet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Önkormányzat vagyona a 2024. évi zárómérleg alapján 911.082.334 forint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vagyon az elmúlt négy évben nagymértékben nem változott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forgalomképtelen törzsvagyon körébe tartozó főbb ingatlanok: a közterületek, utak, árkok, csatornák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Korlátozottan forgalomképes törzsvagyon körébe tartozó főbb vagyonelemek: intézmények, középületek, szántó, erdő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gyéb vagyon körébe tartoznak a következő ingatlanok: egyéb épületek, illetve az értékesítésre váró építési telkek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doskút Község Önkormányzata jelenleg hatályos törzskönyvi nyilvántartása alapján az alábbi kormányzati funkciókat látja el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drawing>
          <wp:inline distT="0" distB="0" distL="0" distR="0">
            <wp:extent cx="5758180" cy="4511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10222" r="-2" b="27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51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A pénzügyi helyzet </w:t>
      </w:r>
    </w:p>
    <w:p>
      <w:pPr>
        <w:pStyle w:val="NoSpacing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önkormányzat pénzügyi, likviditási helyzetét az elmúlt négy évben az alábbiak jellemezték:</w:t>
      </w:r>
    </w:p>
    <w:p>
      <w:pPr>
        <w:pStyle w:val="NoSpacing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önkormányzatnak a fizetőképessége fenntartásához külön állami támogatást nem kellett igénybe vennie,</w:t>
      </w:r>
    </w:p>
    <w:p>
      <w:pPr>
        <w:pStyle w:val="NoSpacing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űködési és fejlesztési hitel felvételére nem került sor.</w:t>
      </w:r>
    </w:p>
    <w:p>
      <w:pPr>
        <w:pStyle w:val="NoSpacing"/>
        <w:numPr>
          <w:ilvl w:val="0"/>
          <w:numId w:val="18"/>
        </w:numPr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pénzügyi egyensúly, a folyamatos likviditás biztosítva volt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Kiadások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öltségvetési kiadásokban a következő években várható, hogy  </w:t>
      </w:r>
    </w:p>
    <w:p>
      <w:pPr>
        <w:pStyle w:val="NoSpacing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dologi jellegű kiadások nagyságát és arányát növelheti az infláció, </w:t>
      </w:r>
    </w:p>
    <w:p>
      <w:pPr>
        <w:pStyle w:val="NoSpacing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csökkentheti a takarékosabb, hatékonyabb, gazdaságosabb, megfontoltabb gazdálkodás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 xml:space="preserve">Bevételek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öltségvetési bevételek szerkezete az alábbiak szerint alakul: 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működési bevétele évek óta stagnál,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ökkentek az önkormányzat költségvetési támogatásai,</w:t>
      </w:r>
    </w:p>
    <w:p>
      <w:pPr>
        <w:pStyle w:val="NoSpacing"/>
        <w:numPr>
          <w:ilvl w:val="0"/>
          <w:numId w:val="1"/>
        </w:numPr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parűzési adó bevétel egy részének központosításával számolhatunk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gazdasági program anyagi forrásainak megteremtés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 </w:t>
      </w:r>
      <w:r>
        <w:rPr>
          <w:rFonts w:cs="Times New Roman" w:ascii="Times New Roman" w:hAnsi="Times New Roman"/>
          <w:sz w:val="24"/>
          <w:szCs w:val="24"/>
          <w:lang w:eastAsia="hu-HU"/>
        </w:rPr>
        <w:t>Az Önkormányzat a gazdasági programban meghatározott célkitűzések megvalósításához szükséges anyagi források biztosítása érdekében a következő feladatokat rögzíti: 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sajátos működési bevételeinek növelési lehetőségeit meg kell keresni. Törekedni kell olyan helyi adórendszer megteremtésére, amely megfelel a helyi adópolitika elvárásainak, és hatékony eszköze az önkormányzat saját forrás növelésének. A helyi iparűzési adó képezi a legnagyobb bevételt, melynek mértéke maximális.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nyomon követi a költségvetési támogatási rendszert, és a saját elképzeléseivel, illetve annak lehetőségeivel összhangba hozva igyekszik kihasználni a támogatási rendszer nyújtotta előnyöket.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folyamatosan  figyelemmel kíséri a meglévő vagyontárgyait, azok hasznosításának módjait és lehetőségeit, valamint a fenntartási, üzemeltetési költségek nagyságát. Javaslatot dolgoz ki az egyes vagyontárgyak megfelelő hasznosítására, a felesleges vagyontárgyak kihasználására, (különösen a használatlan vagyontárgyak értékesítésére, bérbeadás, bérmunka lehetőségére), valamint egyes vagyontárgyak értékesítésére.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Képviselő-testület rendszeresen figyelemmel kíséri amennyiben releváns, a bérbe adott ingatlanokkal kapcsolatos teendőit.</w:t>
      </w:r>
    </w:p>
    <w:p>
      <w:pPr>
        <w:pStyle w:val="NoSpacing"/>
        <w:numPr>
          <w:ilvl w:val="0"/>
          <w:numId w:val="16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törekszik arra, hogy a gazdasági programjában meghatározott célkitűzéseket lehetőség szerint hitelfelvétel nélkül, minél több pályázati forrás bevonásával valósítsa meg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Folyamatban lévő beruházások, fejlesztések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nál folyamatban lévő beruházások, fejlesztések folyamatában zajlanak:</w:t>
      </w:r>
    </w:p>
    <w:p>
      <w:pPr>
        <w:pStyle w:val="Normal"/>
        <w:numPr>
          <w:ilvl w:val="0"/>
          <w:numId w:val="19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OP-Plusz Önkormányzati ingatlanok energetikai korszerűsítése,</w:t>
      </w:r>
    </w:p>
    <w:p>
      <w:pPr>
        <w:pStyle w:val="Normal"/>
        <w:numPr>
          <w:ilvl w:val="0"/>
          <w:numId w:val="19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Orosháza-Kardoskút kerékpárút kiépítése,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ntiek mellett további két pályázat is benyújtásra került, melynek elbírálása még folyamatban va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Fejlesztési elképzelések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Szneslista1jellszn"/>
        <w:spacing w:lineRule="auto" w:line="25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tívan részt kívánunk venni a kistérségi és a járási tervezésben a fejlesztési források hatékony biztosítása érdekében.</w:t>
      </w:r>
    </w:p>
    <w:p>
      <w:pPr>
        <w:pStyle w:val="Szneslista1jellszn"/>
        <w:spacing w:lineRule="auto" w:line="256" w:before="0" w:after="16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örekednünk kell az önfenntartás lábainak kiépítésére, a függőségi viszonyok csökkentésére, a szuverenitásunk megőrzésére, ezzel érhető el leginkább a bevételeink helyben történő hasznosulása. </w:t>
      </w:r>
    </w:p>
    <w:p>
      <w:pPr>
        <w:pStyle w:val="Szneslista1jellszn"/>
        <w:spacing w:lineRule="auto" w:line="256" w:before="0" w:after="16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Fontos a környező településekkel a kialakult kapcsolatrendszer erősítése, az önkormányzatokkal, hatóságokkal és a civilekkel folytatott együttműködés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Kardoskút  Község Önkormányzat Képviselő-testülete a 2025-2030 évekre a következő általános fejlesztési elképzeléseket határozza meg: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Mezőgazdaság, ipar, vállalkoz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elyi agráriummal, iparral, illetve vállalkozásokkal kapcsolatos elképzelések megvalósítása továbbra is az egyik fontos célunk.  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vállalkozók támogatásával kapcsolatos fejlesztési elképzelések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örekedünk munkahelyteremtő vállalkozások településünkön történő megjelenésére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honlapján térítésmentes bemutatkozási lehetőséget biztosítunk a helyi vállalkozásoknak.</w:t>
      </w:r>
    </w:p>
    <w:p>
      <w:pPr>
        <w:pStyle w:val="Normal"/>
        <w:numPr>
          <w:ilvl w:val="0"/>
          <w:numId w:val="2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ontos a helyi kis- és középvállalkozások támogatása.</w:t>
      </w:r>
    </w:p>
    <w:p>
      <w:pPr>
        <w:pStyle w:val="Szneslista1jellszn"/>
        <w:numPr>
          <w:ilvl w:val="0"/>
          <w:numId w:val="2"/>
        </w:numPr>
        <w:spacing w:lineRule="auto" w:line="240" w:before="0" w:after="28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Csatlakozás a határon átnyúló programokhoz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degenforgalom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degenforgalom a település számára kiaknázatlan lehetőségeket rejt. Ki kell használni azt, hogy Magyarországon egyre népszerűbb a falusi turizmus. Olyan turisztikai vonzerőkre van szükségünk, amely valós tömegeket vonz, emellett bevételt teremthet mind az önkormányzat, mind a lakosság számára. A településnek meg kell találnia és tovább kell fejlesztenie a turisztikai vonzerejét. A turisztika fontos azért is, mert munkahelyteremtő és megtartó képessége is jelentős lehet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idegenforgalommal kapcsolatos fejlesztési elképzelések: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llás és egyéb kiszolgáló helyiségek kialakítása,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ndéglátó, kiszolgáló egység építése, kialakítása meglévő épületek rekonstrukciójával, melyhez kapcsolódnak gasztronómiai bemutató programok, kemencés programok.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állást és egyéb turisztikai szolgáltatást adó tanyák infrastrukturális fejlesztése, bekötőutak kiépítése.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 attrakciók bemutatása túra útvonalak kijelölésével, információs táblákkal és pihenő helyek kialakításával, pusztabusz.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ulturális programok, turisztikai célú rendezvények, konferenciák támogatása, kézműves foglalkozások, játszóház, táncház, nótaest, Fehértó Napja, egyéb rendezvények a Vásárhelyi Puszta bemutatására.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saládi szabadidő park építése.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elyi termékek csomagolásának és piacának kiépítése, helyi termékek üzlete.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mplex turisztikai kínálati csomag internetes megjelenítésének támogatása, marketing eszközök készítése.</w:t>
      </w:r>
    </w:p>
    <w:p>
      <w:pPr>
        <w:pStyle w:val="NoSpacing"/>
        <w:numPr>
          <w:ilvl w:val="0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ovábbi lehetőségeket rejt a horgászturizmus kialakítása is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Infrastruktúra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infrastrukturális fejlesztések pozitív irányba befolyásolják a település fejlődését. Az infrastruktúra-fejlesztést gyakran más fejlesztésekkel elért eredmények kényszerítik ki, illetve a megvalósult infrastruktúra gyakran újabb fejlesztési igényeket indukál, illetve megnyitja a továbblépés lehetőségét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önkormányzat ezért fontosnak tartja a közúthálózat, a csatornahálózat, a vízvezetékrendszer, a szennyvízcsatorna rendszer, a villamos energia, a gáz, a közvilágítás, illetve egyéb telefon, internet, szolgáltatások biztosítását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fenntartható energetikai fejlesztéseket, a megújuló bio energia-, a helyi olaj- és gázipari adottságok- és termál energia integrálása az önkormányzati energia felhasználások, valamint a lakossági energia ellátás területén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z informatikai lehetőségek biztosítása a települési önkormányzatok számára a modern kor követelményeihez való igazodás, felzárkózás követelményét jelenti. Az informatika terén meg kell valósítani azt, hogy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internet hozzáférése biztosítva legyen a lakosság széles köre számára, lehetőség szerint a legmodernebb formában,</w:t>
      </w:r>
    </w:p>
    <w:p>
      <w:pPr>
        <w:pStyle w:val="NoSpacing"/>
        <w:numPr>
          <w:ilvl w:val="0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önkormányzati feladatellátásban közreműködő, az informatikai eszközök használatát is igénylő területeken az érintett személyek folyamatosa számítógép-kezelési képzése, ill. továbbképzése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rosháza-Kardoskút kerékpárút kiépítése szintén további lehetőségeket rejt magában, hiszen ez a fejlesztés nem csak infrastruktúra szempontjából lenne nagy előrelépés, hanem turisztikai hozadéka is számottevő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egyik legfontosabb feladat a zöld infrastruktúra fejlesztése az energiahatékonyság jegyében:</w:t>
      </w:r>
    </w:p>
    <w:p>
      <w:pPr>
        <w:pStyle w:val="Normal"/>
        <w:numPr>
          <w:ilvl w:val="0"/>
          <w:numId w:val="17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energiahatékony középületek fejlesztése, megújuló energiák használata,</w:t>
      </w:r>
    </w:p>
    <w:p>
      <w:pPr>
        <w:pStyle w:val="Normal"/>
        <w:numPr>
          <w:ilvl w:val="0"/>
          <w:numId w:val="17"/>
        </w:numPr>
        <w:spacing w:lineRule="auto" w:line="240" w:before="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parkok, zöldterületek bővítése, fásítási programok elindítása, gondozása,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Pályázatok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ivel a Képviselő-testület megbízatásának időszaka alatt jelentős pályázati források nyílnak meg, szükséges, hogy a településfejlesztésnek továbbra is fontos eszközévé váljon a pályázati tevékenység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 </w:t>
      </w:r>
      <w:r>
        <w:rPr>
          <w:rFonts w:cs="Times New Roman" w:ascii="Times New Roman" w:hAnsi="Times New Roman"/>
          <w:sz w:val="24"/>
          <w:szCs w:val="24"/>
          <w:lang w:eastAsia="hu-HU"/>
        </w:rPr>
        <w:t>A sikeres pályázatok érdekében: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pályázatok megírására a szükséges szakértelemmel és tehetséggel rendelkező személyt/személyeket kell keresni és megbízni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pályázatok benyújthatósága érdekében a kiemelt fontosságú fejlesztésekre előre terveket kell készíteni – mivel a tervezés, valamint az engedélyeztetés időigényessége miatt az adott pályázatban megadott határidő gyakran nem elegendő,</w:t>
      </w:r>
    </w:p>
    <w:p>
      <w:pPr>
        <w:pStyle w:val="NoSpacing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meg kell vizsgálni a sikeres pályázatokra ösztönző érdekeltségi rendszer kidolgozásának szükségességét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Településfejlesztési célok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hu-HU"/>
        </w:rPr>
        <w:t> </w:t>
      </w:r>
      <w:r>
        <w:rPr>
          <w:rFonts w:cs="Times New Roman" w:ascii="Times New Roman" w:hAnsi="Times New Roman"/>
          <w:sz w:val="24"/>
          <w:szCs w:val="24"/>
          <w:lang w:eastAsia="hu-HU"/>
        </w:rPr>
        <w:t>Az Önkormányzat következő településfejlesztési céljai olyan célok, melyek a település általános fejlesztését segítik elő, valamint a közszolgáltatások biztosításához és fenntartásához kapcsolódnak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elepülésfejlesztési célok:</w:t>
      </w:r>
    </w:p>
    <w:p>
      <w:pPr>
        <w:pStyle w:val="NoSpacing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megsüllyedt és eltöredezett járdaszakaszok felújítása,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ülterületi utak karbantartása,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özépületek felújítása, környezetének rendezése, parkolók kialakítása,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csapadékvíz-elvezető rendszer építése, felújítása,</w:t>
      </w:r>
    </w:p>
    <w:p>
      <w:pPr>
        <w:pStyle w:val="NoSpacing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urisztikai jellegű területek fejlesztése, kialakítása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öztemetők fenntartása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Önkormányzat kötelező feladatként köteles ellátni a köztemetők fenntartással kapcsolatos feladatait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öztemető fenntartása, mint közszolgáltatás biztosítása, és színvonalának emelése érdekében az alábbi feladatok vannak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Gondoskodni kell a köztemetők üzemeltetéséről,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iztosítani kell azt, hogy a köztemetők megfeleljenek a jogszabályokban meghatározott követelményeknek, ezt a helyi rendelet szabályozza,</w:t>
      </w:r>
    </w:p>
    <w:p>
      <w:pPr>
        <w:pStyle w:val="NoSpacing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biztonságos megközelíthetősége érdekében a kialakított parkolóhelyek fenntartása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Helyi utak, közutak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épviselőt-testület a helyi közutak fenntartásával kapcsolatban a közúthálózat olyan kialakítására törekszik, melyek megfelelnek a település igényeinek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zükséges a belterületi utak folyamatos karbantartása, szükség szerinti felújítása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Községgazdálkodási feladatok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épviselő-testület kívánatosnak tartja a közterületek megfelelő színvonalon történő fenntartását, ennek érdekében a következő feladatokat határozza meg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okozott figyelmet kell fordítani a közterületek gondozására, tisztántartására.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Gondoskodni kell a közterületek fásításáról, azok gondozásáról, az elöregedett, veszélyes fák kivágásáról és pótlásáról.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igyelmet kell fordítani a köztéri építmények állagának megőrzésére különösen az önkormányzati hivatal, önkormányzati intézmények, játszótér, sportpálya, temető, templom környékének gondozására.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játszótérrel kapcsolatban folyamatosan gondozni, ápolni kell a játszótér eszközeit, valamint zöldfelületeit, a játszótéri eszközökön évente balesetvédelmi megelőző karbantartást kell végeztetni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öztisztaság és településtisztaság fenntartása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 köztisztaság és településtisztaság fenntartási közszolgáltatás biztosítása érdekében az önkormányzat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gondoskodik a kommunális hulladék elszállításáról és ártalmatlanításáról; a lakók egyedileg kötnek szerződést a szolgáltatóval,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lősegíti a szelektív hulladékgyűjtés elterjedését,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ámogatja  a lomtalanítási akció megszervezését,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gondoskodik az önkormányzati közutak téli síkosság-mentesítéséről és a hó eltakarításról,</w:t>
      </w:r>
    </w:p>
    <w:p>
      <w:pPr>
        <w:pStyle w:val="NoSpacing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özterületek tisztán tartásáról, a zöldfelületek gondozásáról az önkormányzat gondoskodik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A közbiztonsághelyi feladatainak ellátása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a helyi közbiztonsági feladatok ellátása, illetve színvonalának javítása érdekében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mogatja a közbiztonság növelését segítő programok, tájékoztatók szervezését, ilyen programok tartását kezdeményezi a rendvédelmi szerveknél,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támogatja polgárőrség működtetését (szorgalmazza a polgárőr szervezet aktív tevékenységét, helyet biztosít számukra, anyagilag támogatja az eszközbeszerzéseket),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javaslatokat, észrevételeket tesz a rendőrség helyi munkájának hatékonyabbá tételére, törekszik a folyamatos együttműködésre,</w:t>
      </w:r>
    </w:p>
    <w:p>
      <w:pPr>
        <w:pStyle w:val="Normal"/>
        <w:numPr>
          <w:ilvl w:val="0"/>
          <w:numId w:val="6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felhívja a rendőrség figyelmét a tudomására jutott, közbiztonságot veszélyeztető körülményekre,</w:t>
      </w:r>
    </w:p>
    <w:p>
      <w:pPr>
        <w:pStyle w:val="Normal"/>
        <w:numPr>
          <w:ilvl w:val="0"/>
          <w:numId w:val="6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helyi kamerarendszer folyamatos bővítésével elősegíti a közbiztonság növelését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>Oktatás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oktatás területén az önkormányzat Képviselő-testületének fontos feladatai:</w:t>
      </w:r>
    </w:p>
    <w:p>
      <w:pPr>
        <w:pStyle w:val="Normal"/>
        <w:numPr>
          <w:ilvl w:val="0"/>
          <w:numId w:val="2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általános iskola alsó tagozatának helyben történő működtetésére való törekvés,</w:t>
      </w:r>
    </w:p>
    <w:p>
      <w:pPr>
        <w:pStyle w:val="Normal"/>
        <w:numPr>
          <w:ilvl w:val="0"/>
          <w:numId w:val="21"/>
        </w:numPr>
        <w:spacing w:lineRule="auto" w:line="240" w:before="0" w:after="200"/>
        <w:jc w:val="both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 xml:space="preserve">az iskola jövőbeni működtetéséhez kapcsolódóan, akár pályázati forrásból is törekszik az épület állagmegóvásra, karbantartására. </w:t>
      </w:r>
    </w:p>
    <w:p>
      <w:pPr>
        <w:pStyle w:val="Normal"/>
        <w:numPr>
          <w:ilvl w:val="0"/>
          <w:numId w:val="21"/>
        </w:numPr>
        <w:spacing w:lineRule="auto" w:line="240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oda hatékony, korszerű működtetése, kiemelten kezelve a kedvezőtlen demográfiai folyamatok pénzügyi hatásait,</w:t>
      </w:r>
    </w:p>
    <w:p>
      <w:pPr>
        <w:pStyle w:val="Normal"/>
        <w:numPr>
          <w:ilvl w:val="0"/>
          <w:numId w:val="21"/>
        </w:numPr>
        <w:spacing w:lineRule="auto" w:line="240" w:before="0" w:after="2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z óvoda épületének fejlesztése.</w:t>
      </w:r>
    </w:p>
    <w:p>
      <w:pPr>
        <w:pStyle w:val="Normal"/>
        <w:spacing w:lineRule="auto" w:line="240" w:before="280" w:after="28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Egészségügyi ellátás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Önkormányzat kötelező feladata az egészségügyi alapellátás biztosítása. A Képviselő-testület a gazdasági program időtartama alatt az egészségügyi szolgáltatást a következő módon kívánja biztosítani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Fenntartja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etöltött háziorvosi praxisként az ellátást,</w:t>
      </w:r>
    </w:p>
    <w:p>
      <w:pPr>
        <w:pStyle w:val="NoSpacing"/>
        <w:numPr>
          <w:ilvl w:val="0"/>
          <w:numId w:val="20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fogászati ellátást továbbra is helyben kívánjuk működtetni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Célok: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helyi egészségügyi szolgáltatások fejlesztése, támogatása,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idősgondozási és szociális ellátások fejlesztése, programok megvalósítása,</w:t>
      </w:r>
    </w:p>
    <w:p>
      <w:pPr>
        <w:pStyle w:val="NoSpacing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özösségi szociális projektek támogatása.</w:t>
      </w:r>
    </w:p>
    <w:p>
      <w:pPr>
        <w:pStyle w:val="NoSpacing"/>
        <w:ind w:firstLine="45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hu-HU"/>
        </w:rPr>
        <w:t>Szociális ellátások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z Önkormányzat Képviselő-testülete fontosnak tartja a szociális alapellátások biztosítását, olyan szociális háló megteremtését, mely biztonságot nyújt a település lakosságának. A szociális alapellátások területén az Önkormányzat a következő feladatokat látja el: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házi segítségnyújtás,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szociális étkeztetés,</w:t>
      </w:r>
    </w:p>
    <w:p>
      <w:pPr>
        <w:pStyle w:val="NoSpacing"/>
        <w:numPr>
          <w:ilvl w:val="0"/>
          <w:numId w:val="22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tanyagondnoki szolgálat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Orosházi Többcélú Kistérségi Társulás útján biztosítjuk: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családsegítő és gyermekjóléti szolgálatot,</w:t>
      </w:r>
    </w:p>
    <w:p>
      <w:pPr>
        <w:pStyle w:val="NoSpacing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jelzőrendszeres házi segítségnyújtást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Ezen a területen még fontos feladat, a szolgáltatások igénybevevői körének kibővítése, elterjesztése és elfogadása a lakosság körében.</w:t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lWeb"/>
        <w:jc w:val="center"/>
        <w:rPr/>
      </w:pPr>
      <w:r>
        <w:rPr/>
        <w:t> </w:t>
      </w:r>
      <w:r>
        <w:rPr/>
        <w:t>K</w:t>
      </w:r>
      <w:r>
        <w:rPr>
          <w:b/>
          <w:bCs/>
        </w:rPr>
        <w:t>özművelődési feladatok 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hu-HU"/>
        </w:rPr>
        <w:t>Az önkormányzat a közművelődés és kultúra tevékenységekkel kapcsolatban, az önkormányzati rendeletben, illetve a jogszabályokban előírt szolgáltatások biztosítása és a szolgáltatások színvonala emelése érdekében a következő feladatok ellátásának szükségességét fogalmazza meg:    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 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felújított épület karbantartására folyamatosan gondot kell fordítani,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biztosítani kell – korcsoportonként -  továbbra is a lakosság számára a kulturális programokat,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 xml:space="preserve">a közösségi élet előmozdítása, 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már hagyománnyá váló Falunap színvonalas megszervezése,</w:t>
      </w:r>
    </w:p>
    <w:p>
      <w:pPr>
        <w:pStyle w:val="NoSpacing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 kulturális, közművelődési feladatokat ellátó szervezetek számára biztosítva legyen a működésükhöz szükséges közösségi hely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>Kapcsolat a civil szervezetekkel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önkormányzat Képviselő-testülete számára fontos feladat a civil szervezetekkel kialakított együttműködés kiszélesítése és gördülékenyebbé tétel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Az elkövetkező időszakban is anyagi forrást kívánunk biztosítani a helyben működő civil kezdeményezések számára és együttműködésünkkel segíteni tevékenységüket. Jelenleg működő civil szervezetek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doskút Községért Közalapítvány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doskúti Faluszépítő és Turisztikai Egyesület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doskúti Főnix Kulturális Egyesület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doskúti Polgárőr Egyesület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doskúti Gasztro Pálinka Egyesület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bidi="en-US"/>
        </w:rPr>
        <w:t>Kardoskúti Motoros- és Veteránjárművesek Baráti Egyesületet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bidi="en-US"/>
        </w:rPr>
        <w:t>Civilek az Oncsa Házért Egyesületet,</w:t>
      </w:r>
    </w:p>
    <w:p>
      <w:pPr>
        <w:pStyle w:val="NoSpacing"/>
        <w:numPr>
          <w:ilvl w:val="0"/>
          <w:numId w:val="5"/>
        </w:numPr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iCs/>
          <w:sz w:val="24"/>
          <w:szCs w:val="24"/>
          <w:lang w:bidi="en-US"/>
        </w:rPr>
        <w:t>Kardoskúti Együtt Egymásért Rendezvény Egyesületet.</w:t>
      </w:r>
    </w:p>
    <w:p>
      <w:pPr>
        <w:pStyle w:val="NoSpacing"/>
        <w:ind w:left="720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>Kardoskút, 2025. március 28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  Varga Pál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 xml:space="preserve">  polgármester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cs="Times New Roman"/>
          <w:sz w:val="24"/>
          <w:szCs w:val="24"/>
          <w:lang w:eastAsia="hu-HU"/>
        </w:rPr>
      </w:pPr>
      <w:r>
        <w:rPr>
          <w:rFonts w:cs="Times New Roman" w:ascii="Times New Roman" w:hAnsi="Times New Roman"/>
          <w:sz w:val="24"/>
          <w:szCs w:val="24"/>
          <w:lang w:eastAsia="hu-HU"/>
        </w:rPr>
      </w:r>
      <w:bookmarkStart w:id="0" w:name="_PictureBullets"/>
      <w:bookmarkStart w:id="1" w:name="_PictureBullets"/>
      <w:bookmarkEnd w:id="1"/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ee"/>
    <w:family w:val="script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202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zneslista1jellszn">
    <w:name w:val="Színes lista – 1. jelölőszín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07:35:00Z</dcterms:created>
  <dc:creator>Varga Pál</dc:creator>
  <dc:description/>
  <cp:keywords/>
  <dc:language>en-US</dc:language>
  <cp:lastModifiedBy>Felhasználó</cp:lastModifiedBy>
  <cp:lastPrinted>2015-02-19T12:05:00Z</cp:lastPrinted>
  <dcterms:modified xsi:type="dcterms:W3CDTF">2025-03-21T12:14:00Z</dcterms:modified>
  <cp:revision>4</cp:revision>
  <dc:subject/>
  <dc:title/>
</cp:coreProperties>
</file>