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5. március 28. napi soron következő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2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Fogorvos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Dr. Tóth Máté fogorvo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a Képviselő-testületének 229</w:t>
      </w:r>
      <w:r>
        <w:rPr>
          <w:bCs/>
        </w:rPr>
        <w:t xml:space="preserve">/2024. (XI.29.) sz. KT határozatával elfogadott 2025. évi munkaterve alapján </w:t>
      </w:r>
      <w:r>
        <w:rPr/>
        <w:t>jelen ülés napirendi pontja a fogorvos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5. március 2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fogorvos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58:00Z</dcterms:created>
  <dc:creator>Felhasználó</dc:creator>
  <dc:description/>
  <cp:keywords/>
  <dc:language>en-US</dc:language>
  <cp:lastModifiedBy>Felhasználó</cp:lastModifiedBy>
  <cp:lastPrinted>2015-04-23T12:05:00Z</cp:lastPrinted>
  <dcterms:modified xsi:type="dcterms:W3CDTF">2025-03-21T13:19:00Z</dcterms:modified>
  <cp:revision>4</cp:revision>
  <dc:subject/>
  <dc:title>E L Ő T E R J E S Z T É S</dc:title>
</cp:coreProperties>
</file>