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  <w:t xml:space="preserve">Beszámoló a Csanádapácai Közös Önkormányzati Hivatal 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8"/>
        </w:rPr>
      </w:pPr>
      <w:r>
        <w:rPr>
          <w:rFonts w:cs="Bookman Old Style" w:ascii="Bookman Old Style" w:hAnsi="Bookman Old Style"/>
          <w:b/>
          <w:sz w:val="28"/>
          <w:szCs w:val="28"/>
        </w:rPr>
      </w:r>
    </w:p>
    <w:p>
      <w:pPr>
        <w:pStyle w:val="Nincstrkz"/>
        <w:jc w:val="center"/>
        <w:rPr/>
      </w:pPr>
      <w:r>
        <w:rPr>
          <w:rFonts w:cs="Bookman Old Style" w:ascii="Bookman Old Style" w:hAnsi="Bookman Old Style"/>
          <w:b/>
          <w:sz w:val="28"/>
          <w:szCs w:val="28"/>
        </w:rPr>
        <w:t>2024. évi munkájáról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8"/>
          <w:szCs w:val="24"/>
        </w:rPr>
      </w:pPr>
      <w:r>
        <w:rPr>
          <w:rFonts w:cs="Bookman Old Style" w:ascii="Bookman Old Style" w:hAnsi="Bookman Old Style"/>
          <w:b/>
          <w:sz w:val="28"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  <w:lang w:val="en-US" w:eastAsia="en-US"/>
        </w:rPr>
      </w:pPr>
      <w:r>
        <w:rPr>
          <w:rFonts w:cs="Bookman Old Style" w:ascii="Bookman Old Style" w:hAnsi="Bookman Old Style"/>
          <w:b/>
          <w:szCs w:val="24"/>
          <w:lang w:val="en-US" w:eastAsia="en-US"/>
        </w:rPr>
        <w:object w:dxaOrig="1639" w:dyaOrig="10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1.2pt;margin-top:0.6pt;width:189pt;height:144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578842735" r:id="rId2"/>
        </w:objec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47190" cy="201676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201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1628140" cy="2322195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232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  <w:t xml:space="preserve">I. Alapítás, jogáll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Cs w:val="24"/>
          <w:u w:val="single"/>
        </w:rPr>
      </w:pPr>
      <w:r>
        <w:rPr>
          <w:rFonts w:cs="Bookman Old Style" w:ascii="Bookman Old Style" w:hAnsi="Bookman Old Style"/>
          <w:b/>
          <w:szCs w:val="24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>A</w:t>
      </w:r>
      <w:r>
        <w:rPr>
          <w:rFonts w:cs="Bookman Old Style" w:ascii="Bookman Old Style" w:hAnsi="Bookman Old Style"/>
          <w:kern w:val="2"/>
          <w:sz w:val="24"/>
          <w:szCs w:val="24"/>
        </w:rPr>
        <w:t xml:space="preserve"> Magyarország helyi önkormányzatairól szóló 2011. évi CLXXXIX. törvény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 </w:t>
      </w:r>
      <w:r>
        <w:rPr>
          <w:rFonts w:cs="Bookman Old Style" w:ascii="Bookman Old Style" w:hAnsi="Bookman Old Style"/>
          <w:kern w:val="2"/>
          <w:sz w:val="24"/>
          <w:szCs w:val="24"/>
        </w:rPr>
        <w:t xml:space="preserve">(a továbbiakban: Mötv.) </w:t>
      </w: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  <w:t xml:space="preserve">84. § (1) bekezdése értelmében a helyi önkormányzat képviselő-testülete az önkormányzat működésével, valamint a polgármester vagy a jegyző feladat- és hatáskörébe tartozó ügyek döntésre való előkészítésével és végrehajtásával kapcsolatos feladatok ellátására polgármesteri hivatalt vagy közös önkormányzati hivatalt hoz létre. </w:t>
      </w:r>
    </w:p>
    <w:p>
      <w:pPr>
        <w:pStyle w:val="Nincstrkz"/>
        <w:jc w:val="both"/>
        <w:rPr>
          <w:rFonts w:ascii="Bookman Old Style" w:hAnsi="Bookman Old Style" w:eastAsia="Times New Roman" w:cs="Bookman Old Style"/>
          <w:sz w:val="24"/>
          <w:szCs w:val="24"/>
          <w:lang w:eastAsia="hu-HU"/>
        </w:rPr>
      </w:pPr>
      <w:r>
        <w:rPr>
          <w:rFonts w:eastAsia="Times New Roman" w:cs="Bookman Old Style" w:ascii="Bookman Old Style" w:hAnsi="Bookman Old Style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Csanádapáca Község Önkormányzat Képviselő-testülete, Pusztaföldvár Községi Önkormányzat Képviselő-testülete, valamint Kardoskút Község Önkormányzat Képviselő-testülete az Mötv. 85. § (1) bekezdése alapján – tekintettel a (7) bekezdésben foglaltakra - 2013. március 1. nap időbeli hatállyal, határozatlan időtartamra közös önkormányzati hivatalt hozott létre Csanádapáca Közös Önkormányzati Hivatal elnevezéssel. A közös önkormányzati hivatalokat első alkalommal 2013. január 1-jétől számított 60 napon belül lehetett és kellett megalakítani. Az önkormányzati hivatal fenntartására irányuló megállapodás 2013 óta két alkalommal - 2019 évben és 2024 évben - is megerősítésre került.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Az Mötv. 81. § (3) bekezdés f) pontja értelmében a jegyző évente beszámol a képviselő-testületnek a hivatal tevékenységéről. </w:t>
      </w:r>
    </w:p>
    <w:p>
      <w:pPr>
        <w:pStyle w:val="Nincstrkz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I. Képviselő-testületi és bizottsági munk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i</w:t>
      </w:r>
      <w:r>
        <w:rPr>
          <w:rFonts w:cs="Bookman Old Style" w:ascii="Bookman Old Style" w:hAnsi="Bookman Old Style"/>
          <w:sz w:val="24"/>
          <w:szCs w:val="24"/>
        </w:rPr>
        <w:t xml:space="preserve"> munkájának jelentős részét a képviselő-testületi és bizottsági ülések előkészítése, az előterjesztések elkészítése és a meghozott döntések végrehajtása tette ki. A képviselő-testületi és bizottsági működés számszerűsített adatait az alábbi táblázatok mutatják be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Képviselő-testületi munk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tbl>
      <w:tblPr>
        <w:tblW w:w="91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268"/>
        <w:gridCol w:w="2410"/>
        <w:gridCol w:w="2575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épviselő-testüle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Ülések 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zám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Rendeletek száma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7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39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7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8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9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Bizottsági munk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Csanádapác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, Vagyonnyilatkozat-kezelő és Pénzügyi Ellenőrző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2</w:t>
            </w:r>
          </w:p>
        </w:tc>
      </w:tr>
      <w:tr>
        <w:trPr>
          <w:trHeight w:val="644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Oktatási, Egészségügyi, Sport és Szociális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4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usztaföldvár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105"/>
        <w:gridCol w:w="3021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 és Vagyonnyilatkozat-kezelő Bizottsá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énzügyi, Egészségügyi és Szociális Bizottság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2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Kardoskút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1"/>
        <w:gridCol w:w="2360"/>
        <w:gridCol w:w="3021"/>
      </w:tblGrid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lések száma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Ügyrendi Bizottság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3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7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  <w:u w:val="single"/>
        </w:rPr>
        <w:t>Kisebbségek jogainak érvényesü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Pusztaföldvári Roma Nemzetiségi Önkormányzat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5"/>
        <w:gridCol w:w="1843"/>
        <w:gridCol w:w="2409"/>
      </w:tblGrid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Képviselő-testület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 xml:space="preserve">Ülések száma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Határozatok száma</w:t>
            </w:r>
          </w:p>
        </w:tc>
      </w:tr>
      <w:tr>
        <w:trPr/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Pusztaföldvári Roma Nemzetiségi Önk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egyes bizottságok működésével kapcsolatos szakmai előkészítő és végrehajtó feladatokat az alábbi hivatali szervezeti egységek végezté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Képviselő-testület és bizottságai munkáját a törvényesség jellemezte. A Békés Vármegyei Kormányhivatal nem tett törvényességi észrevételt egyetlen alkalommal sem a Képviselő-testületi és bizottsági munkával összefüggésbe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III. Hatósági statisztik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i munkavégzés másik jelentős területe az államigazgatási és önkormányzati hatósági munk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V. Iratkezelés,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Iratkezel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Hivatalban az iratkezelési feladatokat az ASP önkormányzati keretrendszeren belül az ASP Iratkezelő Szakrendszer ügyiratkezelő szoftverével láttuk el. A központi iktatási, irattárazási feladatokat 1-1-1 fő végezte a három települése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Postáz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Hivatalba kerülő iratok, küldemények (bejövő iratok) többféle módo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) postai úto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személyes leadáss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emailben é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hivatali kapun keresztül érkezne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</w:t>
      </w:r>
      <w:r>
        <w:rPr>
          <w:rFonts w:cs="Bookman Old Style" w:ascii="Bookman Old Style" w:hAnsi="Bookman Old Style"/>
          <w:sz w:val="24"/>
          <w:szCs w:val="24"/>
        </w:rPr>
        <w:t xml:space="preserve"> az iktatott ügyiratok alakulás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155"/>
        <w:gridCol w:w="2410"/>
        <w:gridCol w:w="2404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Település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ktatott iratok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Bejövő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imenő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53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357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75</w:t>
            </w:r>
          </w:p>
        </w:tc>
      </w:tr>
      <w:tr>
        <w:trPr>
          <w:trHeight w:val="288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90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00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04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619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29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Hivatalban keletkező iratok, küldemények (kimenő iratok) is többféle módon jutnak el az ügyfelekhez, érintettekhez. Túlnyomó részben még postai úton történik a kézbesítés, de nagyon jelentős volt a hivatali kapun keresztül történő kommunikáció is. Az intézmények részére, továbbá a halasztást nem tűrő kézbesítések esetén (pl. Magyar Államkincstár, Orosházi Járási Hivatal Foglakoztatási Osztálya) a gépkocsivezető végzi a küldemények kézbesítésé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kimenő levélküldemények megoszlása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5"/>
        <w:gridCol w:w="2036"/>
        <w:gridCol w:w="1624"/>
        <w:gridCol w:w="2046"/>
        <w:gridCol w:w="1517"/>
      </w:tblGrid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Önkormányza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elyi kézbesítő útján</w:t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értivevénnyel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Sima levélpostai küldemény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értivevényes küldemény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ivatali kapu útján történő kézbesítés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6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81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5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97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257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59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76</w:t>
            </w:r>
          </w:p>
        </w:tc>
      </w:tr>
      <w:tr>
        <w:trPr/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4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color w:val="000000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color w:val="000000"/>
                <w:sz w:val="24"/>
                <w:szCs w:val="24"/>
              </w:rPr>
              <w:t>608</w:t>
            </w:r>
          </w:p>
        </w:tc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6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57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. Ellenőrzések a Hivatalban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</w:t>
      </w:r>
      <w:r>
        <w:rPr>
          <w:rFonts w:cs="Bookman Old Style" w:ascii="Bookman Old Style" w:hAnsi="Bookman Old Style"/>
          <w:sz w:val="24"/>
          <w:szCs w:val="24"/>
        </w:rPr>
        <w:t xml:space="preserve"> a belső ellenőrök végeztek ellenőrzéseket a Hivatalban, illetve annak tevékenységét érintően. A költségvetési szervek belső kontrollrendszeréről és belső ellenőrzéséről szóló 370/2011. (XII.31.) Korm. rendelet 49. § (3a) bekezdése szerint a jegyző a tárgyévre vonatkozó éves ellenőrzési jelentést, valamint a helyi önkormányzat által alapított költségvetési szervek éves ellenőrzési jelentései alapján készített éves összefoglaló ellenőrzési jelentést – a tárgyévet követően, a zárszámadási rendelettervezettel egyidejűleg – a képviselő-testület elé terjeszti jóváhagyás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belső ellenőrzés mindhárom településen el lett végezve, melyet mindhárom képviselő-testület határozattal fogadott el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I. Humán erőfor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 fentiekben ismertetett feladatainak ellátására az alábbi személyi állomány állt rendelkezésére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1. A Hivatal irányítója, vezetője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z Mötv. 67. § (1) bekezdés a) pontja szerint a képviselő-testületek döntése értelmében Mórocz Ildikó (Csanádapáca Község Polgármestere) polgármester irányítja és dr. Lipták Péter jegyző vezeti a Csanádapácai Közös Önkormányzati Hivatal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Csanádapáca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polgármesteri tisztséget Mórocz Ildikó, mint főállású polgármester tölti be. Az alpolgármesteri feladatokat Oláh Kálmán, mint társadalmi megbízatású alpolgármester látja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>Pusztaföldvár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olgármesteri tisztséget Kaczkó Pál Mihály, mint főállású polgármester tölti be. Munkáját Gyarmati Zsolt társadalmi megbízatású alpolgármester segíti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  <w:t xml:space="preserve">Kardoskú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bCs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olgármesteri tisztséget Varga Pál tölti be, mint főállású polgármester, akinek a munkáját Török Attila, mint társadalmi megbízatású alpolgármester segíti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Mötv. 81. § (1) bekezdése értelmében a jegyző vezeti a Hivatalt. Az Mötv. 82. § (1) bekezdése szerint a polgármester – pályázat alapján határozatlan időre – nevezi ki a jegyzőt. A polgármester – a jegyzőre vonatkozó szabályok szerint, a jegyző javaslatára – aljegyzőt nevez ki. A jegyzőt az aljegyző helyettesíti, ellátja a jegyző által meghatározott feladatokat. Az aljegyzői feladatokat Megyeriné Lepsényi Aliz Éva aljegyző látja e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2. A Képviselő-testületek a Csanádapácai Közös Önkormányzati Hivatal fenntartására irányuló megállapodásukban </w:t>
      </w:r>
      <w:r>
        <w:rPr>
          <w:rFonts w:cs="Bookman Old Style" w:ascii="Bookman Old Style" w:hAnsi="Bookman Old Style"/>
          <w:b/>
          <w:sz w:val="24"/>
          <w:szCs w:val="24"/>
          <w:u w:val="single"/>
        </w:rPr>
        <w:t>18,75 főben</w:t>
      </w:r>
      <w:r>
        <w:rPr>
          <w:rFonts w:cs="Bookman Old Style" w:ascii="Bookman Old Style" w:hAnsi="Bookman Old Style"/>
          <w:b/>
          <w:sz w:val="24"/>
          <w:szCs w:val="24"/>
        </w:rPr>
        <w:t xml:space="preserve"> állapították meg a Csanádapáca Közös Önkormányzati Hivatal álláshelyeinek számát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>Az állam által finanszírozott maximális dolgozó létszám 18,75 fő – mely a kirendeltségeken (Pusztaföldvár: 5,25 fő és Kardoskút 3,50 fő) dolgozók létszámát is tartalmazz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kern w:val="2"/>
          <w:sz w:val="24"/>
          <w:szCs w:val="24"/>
        </w:rPr>
      </w:pPr>
      <w:r>
        <w:rPr>
          <w:rFonts w:cs="Bookman Old Style" w:ascii="Bookman Old Style" w:hAnsi="Bookman Old Style"/>
          <w:b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A Csanádapácai Közös Önkormányzati Hivatal 2024.12.31-én az alábbi struktúrában működött: 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2410"/>
        <w:gridCol w:w="2551"/>
        <w:gridCol w:w="2263"/>
      </w:tblGrid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Ügyintézők megoszl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. Besorolási osztál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II. Besorolási osztály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Ügykezelő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Pusztaföldvár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- ebből 20 fő teljes munkaidőben, 1 fő részmunkaidőben foglalkoztatot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3. A hivatali dolgozók nemek szerinti megoszlása – 2024. december 31-én - a következők szerint alakult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18 nő (86%) és 3 férfi (14%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4. A hivatali dolgozók életkor szerinti megoszlását az alábbi táblázat mutatja be (2024. december 31-i adatok):</w:t>
      </w:r>
    </w:p>
    <w:p>
      <w:pPr>
        <w:pStyle w:val="Nincstrkz"/>
        <w:jc w:val="center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597"/>
        <w:gridCol w:w="1560"/>
        <w:gridCol w:w="1559"/>
        <w:gridCol w:w="1509"/>
        <w:gridCol w:w="1037"/>
      </w:tblGrid>
      <w:tr>
        <w:trPr/>
        <w:tc>
          <w:tcPr>
            <w:tcW w:w="90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A Hivatal személyi állományának életkor szerinti adata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0 éves vagy az alatti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1-30 év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1-40 év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1-50 éves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1-60 éves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0 év feletti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5. A hivatali dolgozók iskolai végzettség szerinti megoszlását a következő táblázat szemlélteti (2024. december 31-i adatok)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8"/>
        <w:gridCol w:w="1483"/>
        <w:gridCol w:w="1282"/>
        <w:gridCol w:w="1664"/>
        <w:gridCol w:w="1801"/>
        <w:gridCol w:w="1680"/>
      </w:tblGrid>
      <w:tr>
        <w:trPr>
          <w:trHeight w:val="448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A Hivatal személyi állományának iskolai végzettség szerinti adatai</w:t>
            </w:r>
          </w:p>
        </w:tc>
      </w:tr>
      <w:tr>
        <w:trPr>
          <w:trHeight w:val="360" w:hRule="atLeast"/>
        </w:trPr>
        <w:tc>
          <w:tcPr>
            <w:tcW w:w="4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elsőfokú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középfokú</w:t>
            </w:r>
          </w:p>
        </w:tc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szakmunkás- képző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általános iskola</w:t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egyete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főiskola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több diplomás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táblázat adataiból kimutatható, hogy a hivatali dolgozók kevesebb mint fele (48 %) középfokú, 52 %-a felsőfokú iskolai végzettséggel rendelkezet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6. Nyelvvizsgával 7 fő rendelkezik a Hivatalban 2024. december 31-én.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z a dolgozói létszám 33,33 %-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nyelvvizsgák típusa és száma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angol alapfokú: 1 fő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angol középfokú: 5 fő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highlight w:val="cyan"/>
        </w:rPr>
      </w:pPr>
      <w:r>
        <w:rPr>
          <w:rFonts w:cs="Bookman Old Style" w:ascii="Bookman Old Style" w:hAnsi="Bookman Old Style"/>
          <w:sz w:val="24"/>
          <w:szCs w:val="24"/>
        </w:rPr>
        <w:t>- orosz középfokú: 1 fő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highlight w:val="cyan"/>
        </w:rPr>
      </w:pPr>
      <w:r>
        <w:rPr>
          <w:rFonts w:cs="Bookman Old Style" w:ascii="Bookman Old Style" w:hAnsi="Bookman Old Style"/>
          <w:sz w:val="24"/>
          <w:szCs w:val="24"/>
          <w:highlight w:val="cyan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7. Munkába járá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i dolgozók közül 12 fő (57%) helyben lakik, 9 fő (43%) más településről járt be dolgozni 2024 évben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Településenkénti bontásban: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098"/>
        <w:gridCol w:w="4564"/>
      </w:tblGrid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Települé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Helyben lakók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Más településről bejárók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6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Pusztaföldvár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/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4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3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8. Személyi változások (fluktuáció)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2024. évben munkavégzésre irányuló jogviszony 7 esetben került megszüntetésér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85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700"/>
        <w:gridCol w:w="1738"/>
        <w:gridCol w:w="1877"/>
        <w:gridCol w:w="1359"/>
      </w:tblGrid>
      <w:tr>
        <w:trPr>
          <w:trHeight w:val="877" w:hRule="atLeast"/>
        </w:trPr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Település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Közös megegyezés 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Munkáltatói intézkedés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 xml:space="preserve">Munkavállaló döntésén alapuló </w:t>
            </w:r>
          </w:p>
          <w:p>
            <w:pPr>
              <w:pStyle w:val="Nincstrkz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Összesen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Csanádapáca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Pusztaföldvár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-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ardoskút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Mindkét kirendeltségen az egyes szakfeladatok ellátása helyben is biztosított volt. Kardoskútra az anyakönyvvezető Pusztaföldvárról járt át az év nagy részében, a kirendeltség-vezető munkába állásáig.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  <w:t>A humánerőforrás gazdálkodás gyakorlatában a fluktuáció:</w:t>
      </w:r>
      <w:r>
        <w:rPr>
          <w:rFonts w:cs="Bookman Old Style" w:ascii="Bookman Old Style" w:hAnsi="Bookman Old Style"/>
          <w:sz w:val="24"/>
          <w:szCs w:val="24"/>
        </w:rPr>
        <w:t xml:space="preserve"> a szervezetből önként vagy kényszer hatása által távozott munkatársak pótlására felvett munkatársak százalékos aránya az átlagos állományi létszámhoz képest, 12 hónapos időintervallumra vetítv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jövőben továbbra is törekedni kell a személyi változások számának csökkentésére, mivel az nehezíti a hivatali munkavégzést (helyettesítés, új dolgozó felvétele, betanítása), figyelemmel arra, hogy nehéz olyan új belépő munkavállaót toborozni, aki már rendelkezik a munkavégzéshez szükséges szakismeretekk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meglévő hivatali állomány megtartásának az eszköze lehet a hivatali dolgozók anyagi és erkölcsi megbecsülése, a nagyobb odafigyelés az új dolgozók betanítására, beilleszkedésére, a feladatok racionálisabb eloszt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elmúlt évben is tapasztalhattuk, hogy egyre nehezebb jól képzett, megfelelő szakmai gyakorlattal rendelkező munkaerőt találni, aminek a közszférában tapasztalható relatíve alacsony illetmények (az önkormányzati közigazgatásban 2008. óta nem volt központi illetményemelés) a fő kiváltó oka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Csanádapácai Közös Önkormányzati Hivatalban foglalkoztatott köztisztviselők vonatkozásában az illetményalap összege 2024. évben, 67.200.- Forint volt, amit ezúton is köszönünk mindhárom képviselő-testületnek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A képviselők-testületek döntései alapján az érettségi végzettségű köztisztviselők 2024. évben az alapilletményük 20%-ának, a felsőfokú végzettségűek alapilletményük 20%-ának megfelelő mértékű illetménykiegészítésben részesültek egységesen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9. A hivatali dolgozók munkájának értékelése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jogszerű, hatékony eredményes hivatali munkavégzés alapvető feltétele – többek között –, hogy a dolgozókkal egyértelműen ismertetésre kerüljenek az elvárások, követelmények, majd a feladatok végrehajtását koordinálni, ellenőrizni és számon kérni, értékelni szükséges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zszolgálati egyéni teljesítményértékelésről szóló 10/2013. (I.21.) Korm. rendeletben meghatározott közszolgálati egyéni teljesítményértékelés (a továbbiakban: TÉR) elektronikus formában történik, közös módszertani alapokon nyugvó, egységes és integrált közszolgálati informatikai rendszer segítségével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TÉR folyamatainak támogatására egy központi, webes rendszerű kiszolgáló felület szolgál. A teljesítményértékelési rendszer alapvető célja a közszolgálati tisztviselők (köztisztviselők) teljesítményének javítása révén, a munkájuk végzéséhez szükséges kompetenciák (ismeret, tudás, készségek, képességek, szociális szerepek, énkép, személyiségvonások, motiváció) fejlesztésével a szervezet célkitűzéseinek eléréséhez hathatósan hozzájárulni. Alapvető feladata pedig – az értékelési tényezők, valamint a mérési és az értékelési módszerek kombinált alkalmazásával – annak megállapítása, hogy a köztisztviselő milyen mértékben és eredménnyel járult hozzá a szervezet céljainak eléréséhez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évi teljesítményértékelés feladatainak időbeni folyamata (tárgyévben - 2024. január 1-től kezdődően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január 31-ig:</w:t>
      </w:r>
      <w:r>
        <w:rPr>
          <w:rFonts w:cs="Bookman Old Style" w:ascii="Bookman Old Style" w:hAnsi="Bookman Old Style"/>
          <w:sz w:val="24"/>
          <w:szCs w:val="24"/>
        </w:rPr>
        <w:t xml:space="preserve"> minden értékelt számára (amennyiben a munkaköri feladatok száma lehetővé teszi) legalább három, legfeljebb négy munkaköri egyéni teljesítménykövetelményt kell meghatározni, valamint elő kell írni részükre a kompetencia alapú munkamagatartás tényezők alkalmazását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>június 15. és július 15. között</w:t>
      </w:r>
      <w:r>
        <w:rPr>
          <w:rFonts w:cs="Bookman Old Style" w:ascii="Bookman Old Style" w:hAnsi="Bookman Old Style"/>
          <w:sz w:val="24"/>
          <w:szCs w:val="24"/>
        </w:rPr>
        <w:t xml:space="preserve"> az első féléves teljesítményt kell értékelni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  <w:u w:val="single"/>
        </w:rPr>
        <w:t xml:space="preserve">július 15-ig: </w:t>
      </w:r>
      <w:r>
        <w:rPr>
          <w:rFonts w:cs="Bookman Old Style" w:ascii="Bookman Old Style" w:hAnsi="Bookman Old Style"/>
          <w:sz w:val="24"/>
          <w:szCs w:val="24"/>
        </w:rPr>
        <w:t xml:space="preserve">minden értékelt számára meg kell határozni a második féléves munkaköri egyéni teljesítménykövetelményeket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 xml:space="preserve">év közben az értékelő vezető módosíthatja az értékelt teljesítménykövetelményét (az értékelttel egyeztetnie és indokolnia kell);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•</w:t>
      </w:r>
      <w:r>
        <w:rPr>
          <w:rFonts w:eastAsia="Bookman Old Style"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sz w:val="24"/>
          <w:szCs w:val="24"/>
        </w:rPr>
        <w:t>tárgyévet követő január 1. és január 31. között a tárgyév második félévét, valamint az egész tárgyévet az értékelő vezetőnek kell értékelnie és mérnie, és ekkor történik a minősítés is, mely az egész év értékelését mutatj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024. év végi minősítések (fő)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tbl>
      <w:tblPr>
        <w:tblW w:w="92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260"/>
        <w:gridCol w:w="886"/>
        <w:gridCol w:w="1416"/>
        <w:gridCol w:w="1582"/>
        <w:gridCol w:w="2397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both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kiváló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jó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megfelelő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átlag alatti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elfogadhatatlan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Vezető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jc w:val="both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</w:rPr>
              <w:t>Nem vezető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incstrkz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incstrkz"/>
              <w:snapToGrid w:val="false"/>
              <w:jc w:val="center"/>
              <w:rPr>
                <w:rFonts w:ascii="Bookman Old Style" w:hAnsi="Bookman Old Style" w:cs="Bookman Old Style"/>
                <w:sz w:val="24"/>
                <w:szCs w:val="24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</w:rPr>
            </w:r>
          </w:p>
        </w:tc>
      </w:tr>
    </w:tbl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 fő-t GYED/GYES időbeli hatálya alatt a munkáltató nem tudott értékelni. 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Mivel a tárgyévre vonatkozó minősítést a tárgyévet követő év január 1-je és január 31-e között kell elkészíteni, az első és második féléves teljesítményértékelések alapján, ezért azon köztisztviselőkre vonatkozóan, akiknek a második félévben keletkezett a közszolgálati jogviszonya, annak nem kellett minősítést készíteni. A minősítési eljárást csak a közszolgálati jogviszonyban állókra (köztisztviselőkre) kell alkalmazn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teljesítményértékelés alapján lehetőség nyílik a köztisztviselők illetményének eltérítésére, illetve személyi illetmény megállapítására. A Hivatalban minősítéssel, ennek hiányában teljesítményértékeléssel alátámasztott, kimagasló teljesítményt nyújtó köztisztviselőnek a közszolgálati tisztviselőkről szóló 2011. évi CXCIX. törvényben meghatározott illetményrendszerre vonatkozó szabályoktól eltérő személyi illetményt állapíthat meg – a polgármester jóváhagyásával – a jegyző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tárgyév március 1-jétől a következő év február végéig terjedő időszakra vonatkozó havi illetmény nem haladhatja meg a Központi Statisztikai Hivatal által hivatalosan közzétett, a tárgyévet megelőző évre vonatkozó nemzetgazdasági havi átlagos bruttó kereset tízszeresét. Személyi illetmény megállapítása esetén pótlék nem fizethető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i/>
          <w:iCs/>
          <w:sz w:val="24"/>
          <w:szCs w:val="24"/>
        </w:rPr>
        <w:t xml:space="preserve">A Csanádapácai Közös Önkormányzati Hivatalban 2024 évben személyi illetményre 3 fő volt jogosult. 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ivatali szerv vezetője át nem ruházható hatáskörében, a megállapított személyi juttatások előirányzatán belül a tárgyévet megelőző év minősítése, ennek hiányában teljesítményértékelése alapján – ide nem értve, ha a köztisztviselő végleges áthelyezésére kerül sor – a tárgyévre vonatkozóan a köztisztviselő besorolása szerinti fizetési fokozathoz tartozó alapilletményét – a hivatali szervezet vezetője esetében a kinevezésre jogosult – december 31-éig terjedő időszakra legfeljebb 50%-kal megemelhette, vagy legfeljebb 20%-kal csökkentett mértékben állapíthatta meg a munkáltató a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. évben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alapilletmény a 2024. évre a Hivatal köztisztviselői vonatkozásában a Magyarország 2024. évi központi költségvetéséről szóló 2023. évi LV. törvény 62. § (1) bekezdése alapján a megállapított illetményalap és a köztisztviselő besorolási osztálya és fizetési fokozata (iskolai végzettsége és munkában töltött évei alapján) szerinti szorzószám alapján kerül megállapítás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költségvetési szervek által foglalkoztatottak éves cafetéria-juttatásának kerete, illetve cafetéria-juttatást nem nyújtó költségvetési szervek esetében az egy foglalkoztatottnak éves szinten adott – az Szja tv. 71. § (1) bekezdésében meghatározott – juttatások összege, törvény eltérő rendelkezése hiányában, 2024. évben nem haladhatja meg a nettó 400 000 forintot. </w:t>
      </w:r>
      <w:r>
        <w:rPr>
          <w:rFonts w:cs="Bookman Old Style" w:ascii="Bookman Old Style" w:hAnsi="Bookman Old Style"/>
          <w:i/>
          <w:iCs/>
          <w:sz w:val="24"/>
          <w:szCs w:val="24"/>
        </w:rPr>
        <w:t>A Csanádapácai Közös Önkormányzati Hivatal köztisztviselői tekintetében évi bruttó 400.000.- Forintban került a cafetéria keret megállapításra és kifizetésre.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vonatkozó jogszabály szerint a köztisztviselő 25, 30, 35 és 40 évi közszolgálati jogviszonyban töltött idő után 2-5 havi illetményének megfelelő jubileumi jutalomra jogosult. </w:t>
      </w:r>
      <w:r>
        <w:rPr>
          <w:rFonts w:cs="Bookman Old Style" w:ascii="Bookman Old Style" w:hAnsi="Bookman Old Style"/>
          <w:b/>
          <w:bCs/>
          <w:sz w:val="24"/>
          <w:szCs w:val="24"/>
        </w:rPr>
        <w:t>2024-ban</w:t>
      </w:r>
      <w:r>
        <w:rPr>
          <w:rFonts w:cs="Bookman Old Style" w:ascii="Bookman Old Style" w:hAnsi="Bookman Old Style"/>
          <w:sz w:val="24"/>
          <w:szCs w:val="24"/>
        </w:rPr>
        <w:t xml:space="preserve"> </w:t>
      </w:r>
      <w:r>
        <w:rPr>
          <w:rFonts w:cs="Bookman Old Style" w:ascii="Bookman Old Style" w:hAnsi="Bookman Old Style"/>
          <w:b/>
          <w:sz w:val="24"/>
          <w:szCs w:val="24"/>
        </w:rPr>
        <w:t>1 fő</w:t>
      </w:r>
      <w:r>
        <w:rPr>
          <w:rFonts w:cs="Bookman Old Style" w:ascii="Bookman Old Style" w:hAnsi="Bookman Old Style"/>
          <w:sz w:val="24"/>
          <w:szCs w:val="24"/>
        </w:rPr>
        <w:t xml:space="preserve"> részesült a Hivatalban </w:t>
      </w:r>
      <w:r>
        <w:rPr>
          <w:rFonts w:cs="Bookman Old Style" w:ascii="Bookman Old Style" w:hAnsi="Bookman Old Style"/>
          <w:sz w:val="24"/>
          <w:szCs w:val="24"/>
          <w:u w:val="single"/>
        </w:rPr>
        <w:t>jubileumi jutalomban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Kitüntetésben senki nem részesült a hivatali dolgozók közül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0. Továbbképzés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Hivatalunk fontosnak tartja a dolgozók tudásának szinten tartását, illetve továbbfejlesztését, a megfelelő szakemberállomány biztosítását, így a jogszabályi előírásoknak megfelelően és a lehetőségekhez képest támogatja a dolgozók képzését, továbbtanulásá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köztisztviselőknek vannak jogszabályban előírt képzési (közigazgatási alap- és szakvizsga) és továbbképzési kötelezettségei is. A köztisztviselő továbbképzési kötelezettsége a közszolgálati, valamint belső továbbképzési programokkal teljesíthető. A továbbképzések teljesítésének mérése tanulmányi pontrendszerrel történik. A felsőfokú végzettséggel rendelkező köztisztviselőnek a továbbképzési időszak (4 év) alatt legalább 128 tanulmányi pontot, a középfokú végzettséggel rendelkező köztisztviselőnek legalább 64 pontot kell teljesíteniü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 2024. évre megállapított képzési tervet nem teljesítette valamennyi köztisztviselő, viszont vannak olyanok, akik már túl is teljesítették a négy évre előírt követelményt is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  <w:t>A 2024. évben közigazgatási alapvizsgát 1 fő, közigazgatási szakvizsgát 0 fő, míg anyakönyvi szakvizsgát 0 fő tett.</w:t>
      </w:r>
    </w:p>
    <w:p>
      <w:pPr>
        <w:pStyle w:val="Nincstrkz"/>
        <w:jc w:val="both"/>
        <w:rPr>
          <w:rFonts w:ascii="Bookman Old Style" w:hAnsi="Bookman Old Style" w:cs="Bookman Old Style"/>
          <w:i/>
          <w:i/>
          <w:iCs/>
          <w:sz w:val="24"/>
          <w:szCs w:val="24"/>
        </w:rPr>
      </w:pPr>
      <w:r>
        <w:rPr>
          <w:rFonts w:cs="Bookman Old Style" w:ascii="Bookman Old Style" w:hAnsi="Bookman Old Style"/>
          <w:i/>
          <w:i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VII. A Hivatal szervezeti felépítése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1.  Az Mötv. 67. § (1) bekezdés d) pontja alapján a polgármester a jegyző javaslatára előterjesztést nyújt be a képviselő-testületnek a hivatal belső szervezeti tagozódásának, létszámának, munkarendjének, valamint ügyfélfogadási rendjének meghatározásár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z államháztartásról szóló 2011. évi CXCV. törvény (a továbbiakban: Áht.) 10. § (5) bekezdése szerint a költségvetési szerv feladatai ellátásának részletes belső rendjét és módját szervezeti és működési szabályzat állapítja meg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 szervezeti egységekre vonatkozó szabályokat a költségvetési szerv szervezeti és működési szabályzatában (a továbbiakban: Szmsz) vagy a szervezeti egységek ügyrendjében, a gazdálkodás részletes rendjét belső szabályzatban kell meghatározni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2. 2024 évben a Hivatal szervezeti struktúrája a következő volt: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color w:val="FF0000"/>
          <w:sz w:val="24"/>
          <w:szCs w:val="24"/>
        </w:rPr>
      </w:pPr>
      <w:r>
        <w:rPr>
          <w:rFonts w:cs="Bookman Old Style" w:ascii="Bookman Old Style" w:hAnsi="Bookman Old Style"/>
          <w:b/>
          <w:bCs/>
          <w:color w:val="FF0000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bCs/>
          <w:sz w:val="24"/>
          <w:szCs w:val="24"/>
        </w:rPr>
        <w:t xml:space="preserve">2.1. Pénzügyi osztály (9 fő),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  <w:t>2.2. Hatósági osztály (12 fő),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bCs/>
          <w:sz w:val="24"/>
          <w:szCs w:val="24"/>
        </w:rPr>
      </w:pPr>
      <w:r>
        <w:rPr>
          <w:rFonts w:cs="Bookman Old Style" w:ascii="Bookman Old Style" w:hAnsi="Bookman Old Style"/>
          <w:b/>
          <w:bCs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Az önkormányzati hivatal vezetését a jegyző végezte, az Mötv. 81. § (3) bekezdésében rögzítettek szerin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Ellátta az Mötv. 81. § (3) bekezdése szerinti jegyzői hatáskörbe tartozó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Gondoskodott a szervezet elektronikus információs rendszerének védelméről az állami és önkormányzati szervek elektronikus információbiztonságáról szóló 2013. évi L. törvény 11. §-ában foglaltak szerint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c) Koordinálta az elektronikus ügyintézés kialakításával, működtetésével kapcsolatos feladatokat, valamint a számítástechnikai, infokommunikációs, adatátviteli, irodatechnikai eszközökkel kapcsolatos ügyeke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 Az aljegyző a következő feladatokat látta el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) A jegyző távollétében, akadályoztatása esetén az aljegyző ellátta a jegyző valamennyi feladatát, gyakorolta hatásköre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b) A jegyző megbízásából gyakorolta a pénzügyi osztály dolgozói felett az egyéb munkáltatói jog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c) Ellátta a belső ellenőrzéssel összefüggő koordinációs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d) Ellátta a jegyző által meghatározott egyéb feladatoka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5. Munkamegosztás: A jegyző és az aljegyző közötti munkamegosztás alapján 2024 évben: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) a jegyző irányította, felügyelte a hatósági osztályt,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b) az aljegyző végezte a pénzügyi osztály tevékenységének felügyeletével kapcsolatos feladatoka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IX. A Hivatal egyes szervezeti egységei 2024. évi munkájának bemutatás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1. Hatósági osztály létszám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hatósági osztály 2024. január 1. napjától </w:t>
      </w:r>
      <w:r>
        <w:rPr>
          <w:rFonts w:cs="Bookman Old Style" w:ascii="Bookman Old Style" w:hAnsi="Bookman Old Style"/>
          <w:b/>
          <w:bCs/>
          <w:sz w:val="24"/>
          <w:szCs w:val="24"/>
        </w:rPr>
        <w:t>12 fővel</w:t>
      </w:r>
      <w:r>
        <w:rPr>
          <w:rFonts w:cs="Bookman Old Style" w:ascii="Bookman Old Style" w:hAnsi="Bookman Old Style"/>
          <w:sz w:val="24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Az év folyamán az osztály személyi összetétele jelentősen nem változott, a fluktuáció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 xml:space="preserve">2. Pénzügyi osztály létszáma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A pénzügyi osztály 2024. január 1. napjától </w:t>
      </w:r>
      <w:r>
        <w:rPr>
          <w:rFonts w:cs="Bookman Old Style" w:ascii="Bookman Old Style" w:hAnsi="Bookman Old Style"/>
          <w:b/>
          <w:bCs/>
          <w:sz w:val="24"/>
          <w:szCs w:val="24"/>
        </w:rPr>
        <w:t>9 fővel</w:t>
      </w:r>
      <w:r>
        <w:rPr>
          <w:rFonts w:cs="Bookman Old Style" w:ascii="Bookman Old Style" w:hAnsi="Bookman Old Style"/>
          <w:sz w:val="24"/>
          <w:szCs w:val="24"/>
        </w:rPr>
        <w:t xml:space="preserve"> látta el feladatait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Az év folyamán az osztály személyi összetétele jelentősen nem változott, a fluktuáció nem nehezítette a munkavégzést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3. Hatóság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.1. Szervezési és koordinálás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 A hatósági osztály rendkívül sokrétű feladatot el, ezek különösen a képviselő-testület, a bizottságok, a nemzetiségi önkormányzat működésével kapcsolatos szervezési feladatok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2. Képviselő-testület, a bizottságok, a nemzetiségi önkormányzat üléseiről jegyzőkönyvek készí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3. A nemzetiségi önkormányzattal való kapcsolattartás, munkájának segí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4. Választásokkal, népszavazással kapcsolatos feladatok koordinál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5. A képviselők, nem képviselő bizottsági tagok, nemzetiségi önkormányzati képviselők vagyonnyilatkozatával kapcsolatos feladatok ellá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6. A Képviselő-testület rendeleteinek nyilvántartása, a kihirdetéssel kapcsolatos kifüggesztések, a honlapon és a hivatali meghajtón való szerepeltet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7. Az önkormányzat honlapjára adatok szolgálta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8. Szépkorúak köszöntésének megszervez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9. A civil szervezetekkel való kapcsolattartá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0. Közfoglalkoztatással kapcsolatos feladatok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1. Bursa Hungarica ösztöndíjrendszer kezelés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2. TÉR rendszer karbantart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3. Hivatali szabályzatok aktualizál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4. Adatszolgáltatás a Magyar Államkincstár, a Békés Megyei Kormányhivatal részére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1.15. Hivatalon belül a statisztikai adatszolgáltatások koordinálása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1.16. Személyzeti és munkaügyi ügyintézés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1.17. Foglalkozás-egészségügyi ellátással kapcsolatos feladatok szervezése, koordinálása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  <w:u w:val="single"/>
        </w:rPr>
      </w:pPr>
      <w:r>
        <w:rPr>
          <w:rFonts w:cs="Bookman Old Style" w:ascii="Bookman Old Style" w:hAnsi="Bookman Old Style"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3.2. Hatósági feladatok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. anyakönyvi igazgatá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2. állattartási, állatvédelmi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3. birtokvédelem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4. egészségügy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5. hagyatéki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3.2.6. ipari és kereskedelmi igazgat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7. kifüggesztések (termőföld értékesítés, földhaszonbérlet, egyéb kifüggesztések)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8. közbiztonsággal kapcsolatos feladato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9. közösségi együttélés alapvető szabályainak megsértésével kapcsolatos ügyek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0. közterület-felügyeleti tevékenység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1. közterület-használat engedélyezése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2. mezőgazdasági, környezetvédelmi hatósági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1. címnyilvántartás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3.2.12. polgári védelem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3.2.13. szociális ügyek, gyermek- és ifjúságvédelmi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3.3. Egyéb feladatok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1. Településüzemeltetési, hatósági feladato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2. Vagyon- és ingatlangazdálkod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3. Lakás- és helyiséggazdálkodás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4. Ingatlanvagyon-kataszter vezetése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5. Címképzési ügye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3.3.6. Adatszolgáltatások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4. Pénzügyi osztály feladatellátása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>4.1. Adatszolgáltatási kötelezettség az adóhatóság felé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1. az ÁFA analitikák vezetése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1.2. az előírt rendszerességgel az ÁFA bevallások elkészítése, és elektronikus adatszolgáltatás az adóhatóság felé ügyfélkapu, cégkapu rendszeren keresztül.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2. Képviselő-testület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1. 2024. évi költségvetés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2.2. 2024. évi költségvetési rendelet módosítások elkészítése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3. 2023. évi mérleg, beszámoló és egyszerűsített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4. 2024. I. negyedéves, I. féléves és III. negyedéves beszámoló el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2.5. 2024. évi pénzmaradvány megállapítása, felosztása Hivatalra és az intézményekr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3. Magyar Államkincstár felé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1. KGR-es programmal készített 2023. évi beszámoló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2. KGR-es programmal készített 2024 évi költségve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3. KGR-es programmal készített 2024. havi pénzforgalmi jelen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4. 2023. és 2024. évi központosított támogatások és a normatívával kapcsolatos egyeztetések a nettó finanszírozással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3.5. 2024. I. negyedéves, I. féléves, III. és IV. negyedéves mérlegjelentés és havi költségvetési jelentések elkészítése.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  <w:t xml:space="preserve">4.4. Egyéb feladatok: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  <w:u w:val="single"/>
        </w:rPr>
      </w:pPr>
      <w:r>
        <w:rPr>
          <w:rFonts w:cs="Bookman Old Style" w:ascii="Bookman Old Style" w:hAnsi="Bookman Old Style"/>
          <w:b/>
          <w:sz w:val="24"/>
          <w:szCs w:val="24"/>
          <w:u w:val="single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. a 2024. évi pénzforgalmi tételek feldolgoz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2. szállítói számlák iktatása, ügyintézése az önkormányzat, a hivatal, a gazdasági szervezettel nem rendelkező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3. a vevő számlák és egyenlegközlő levelek, folyamatos kiküldése, kintlévőség állomány kezel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4. a tárgyi eszközökkel kapcsolatos időszakos adatszolgáltatá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5. az év végi pénzügyi zárás lebonyolít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6. pénztárszolgálat az önkormányzat, a hivatal, az intézmények, valamint a nemzetiségi önkormányzat tekintetébe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7. előirányzat-gazdálkodás és -vezet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8. tárgyieszköz-nyilvántartás, értékcsökkenések elszámolása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9. napi, heti és havi likviditásmenedzselés, az aktuális szállítói számlák terminálon történő elutalása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0. képviselői és külső szervek, szervezetek által történt megkeresésekkel kapcsolatos információszolgáltatá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1. folyamatos kapcsolattartás külső szervezetekkel, partnerekkel (szállítók, vevők, bankok, MÁK stb.)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4.4.12. minimum negyedévente a támogatások egyezte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4.13. irattári munka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4.4.13.adminisztrációs tevékenység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4.közreműködés beszerzési és közbeszerzési eljárásokban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15.fejlesztési, beruházási feladatok,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6.pályázatfigyelés, pályázatok lebonyolításában való közreműködés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4.4.17.pályázatok pénzügyi előkészítése, 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>4.4.18.közbeszerzés támogatása, pályáztatás bonyolítása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 xml:space="preserve">X. Belső ellenőrzés </w:t>
      </w:r>
    </w:p>
    <w:p>
      <w:pPr>
        <w:pStyle w:val="Nincstrkz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 belső ellenőrzési feladatok ellátására megbízási szerződés útján került sor, mely feladatot az N-Global Kft. (Székhely: 6000 Kecskemét, Vak Bottyán u.18. 1/4. szám) látta el a 2024. évben.  </w:t>
      </w:r>
    </w:p>
    <w:p>
      <w:pPr>
        <w:pStyle w:val="Normal"/>
        <w:spacing w:lineRule="auto" w:line="240" w:before="0" w:after="0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Bookman Old Style" w:ascii="Bookman Old Style" w:hAnsi="Bookman Old Style"/>
          <w:kern w:val="2"/>
          <w:sz w:val="24"/>
          <w:szCs w:val="24"/>
        </w:rPr>
        <w:t xml:space="preserve">Kérem a T. Képviselő-testületet, hogy a beszámolómat megtárgyalni és elfogadni szíveskedjenek. </w:t>
      </w:r>
    </w:p>
    <w:p>
      <w:pPr>
        <w:pStyle w:val="Nincstrkz"/>
        <w:jc w:val="both"/>
        <w:rPr>
          <w:rFonts w:ascii="Bookman Old Style" w:hAnsi="Bookman Old Style" w:cs="Bookman Old Style"/>
          <w:kern w:val="2"/>
          <w:sz w:val="24"/>
          <w:szCs w:val="24"/>
        </w:rPr>
      </w:pPr>
      <w:r>
        <w:rPr>
          <w:rFonts w:cs="Bookman Old Style" w:ascii="Bookman Old Style" w:hAnsi="Bookman Old Style"/>
          <w:kern w:val="2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sanádapáca, 2025. 03. 21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>P.H.</w:t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dr. Lipták Péter </w:t>
      </w:r>
    </w:p>
    <w:p>
      <w:pPr>
        <w:pStyle w:val="Nincstrkz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ab/>
        <w:tab/>
        <w:tab/>
        <w:tab/>
        <w:tab/>
        <w:tab/>
        <w:tab/>
        <w:tab/>
        <w:tab/>
        <w:t xml:space="preserve">           jegyző</w:t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Char1">
    <w:name w:val="Char1"/>
    <w:basedOn w:val="Normal"/>
    <w:qFormat/>
    <w:pPr>
      <w:spacing w:lineRule="exact" w:line="24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7:47:00Z</dcterms:created>
  <dc:creator>Felhasználó</dc:creator>
  <dc:description/>
  <cp:keywords/>
  <dc:language>en-US</dc:language>
  <cp:lastModifiedBy>Csanádapáca Község Önkormányzata</cp:lastModifiedBy>
  <cp:lastPrinted>2025-03-13T15:38:00Z</cp:lastPrinted>
  <dcterms:modified xsi:type="dcterms:W3CDTF">2025-03-20T07:56:00Z</dcterms:modified>
  <cp:revision>9</cp:revision>
  <dc:subject/>
  <dc:title/>
</cp:coreProperties>
</file>