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ardoskút Község Önkormányzata Képviselő-testületének soron következő ülését </w:t>
      </w:r>
      <w:r>
        <w:rPr>
          <w:b/>
          <w:sz w:val="22"/>
          <w:szCs w:val="22"/>
        </w:rPr>
        <w:t xml:space="preserve">2025. február 21. (péntek) 8:00  órára </w:t>
      </w:r>
      <w:r>
        <w:rPr>
          <w:sz w:val="22"/>
          <w:szCs w:val="22"/>
        </w:rPr>
        <w:t>összehívom, melyre ezúton meghív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z ülés helye</w:t>
      </w:r>
      <w:r>
        <w:rPr>
          <w:sz w:val="22"/>
          <w:szCs w:val="22"/>
        </w:rPr>
        <w:t>: A Hivatal tanácskozó ter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 terveze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1.)</w:t>
      </w:r>
      <w:r>
        <w:rPr>
          <w:bCs/>
        </w:rPr>
        <w:t xml:space="preserve"> </w:t>
      </w:r>
      <w:r>
        <w:rPr>
          <w:b/>
          <w:bCs/>
        </w:rPr>
        <w:t>A Csanádapácai Közös Önkormányzati Hivatal 2024. évi előirányzatainak módosítása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 xml:space="preserve">dr. Lipták Péter jegyző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) A Csanádapácai Közös Önkormányzati Hivatal 2025. évi költségvetésének megtárgyalása</w:t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>
          <w:bCs/>
        </w:rPr>
        <w:t xml:space="preserve">dr. Lipták Péter jegyző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3.)Kardoskút Község Önkormányzatának 2024. évi költségvetéséről szóló rendeletének módosítása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4.)Kardoskút Község Önkormányzatának a 2011. évi CXCV. törvény 29/A. § szerinti középtávú terve</w:t>
        <w:tab/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5.)Kardoskút Község Önkormányzatának 2025. évi költségvetéséről szóló rendeletének megalkotása (II. forduló)</w:t>
        <w:tab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Cs/>
          <w:shd w:fill="FFFFFF" w:val="clear"/>
        </w:rPr>
        <w:t xml:space="preserve"> </w:t>
      </w:r>
    </w:p>
    <w:p>
      <w:pPr>
        <w:pStyle w:val="Listaszerbekezds"/>
        <w:tabs>
          <w:tab w:val="clear" w:pos="708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 xml:space="preserve">6.) </w:t>
      </w:r>
      <w:r>
        <w:rPr>
          <w:b/>
        </w:rPr>
        <w:t>Szociális alapellátás tevékenységéről szóló beszámoló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Erősné Földesi Ildikó szakmai vezető és Móga Lászlóné tanyagondnok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hd w:fill="FFFFFF" w:val="clear"/>
        </w:rPr>
        <w:t xml:space="preserve">7.) </w:t>
      </w:r>
      <w:r>
        <w:rPr>
          <w:b/>
        </w:rPr>
        <w:t>Civil szervezetek számára 2024. évben nyújtott támogatás elszámolása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8.) Pályázati kiírás civil szervezetek 2025. évi támogatásár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kete Zita kirendeltség-vezető</w:t>
      </w:r>
    </w:p>
    <w:p>
      <w:pPr>
        <w:pStyle w:val="Normal"/>
        <w:tabs>
          <w:tab w:val="clear" w:pos="708"/>
          <w:tab w:val="left" w:pos="7110" w:leader="none"/>
        </w:tabs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  <w:shd w:fill="FFFFFF" w:val="clear"/>
        </w:rPr>
        <w:t>9.) Óvodai felvételi körzethatár megállap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kete Zit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>10.) Óvodai beiratkozás rendjé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kete Zita kirendeltség-vezető, Nyitrainé Baranyi Gabriella, igazgat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rFonts w:eastAsia="Calibri"/>
          <w:b/>
          <w:lang w:eastAsia="en-US"/>
        </w:rPr>
        <w:t>11.) Bölcsődei igényfelmérésről szóló hirdetmény jóváhagy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Fekete Zita,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</w:rPr>
        <w:t>12.) Varga Pál polgármester 2025. évi szabadság ütemezése és 2025. évi Cafetéria keret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Varga Pál polgármester és Török Attila al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13.) </w:t>
      </w:r>
      <w:bookmarkStart w:id="0" w:name="_Hlk190344493"/>
      <w:r>
        <w:rPr>
          <w:b/>
        </w:rPr>
        <w:t>A Csanádapácai Közös Önkormányzati Hivatal fenntartásáról szóló megállapodás módosítása</w:t>
      </w:r>
      <w:bookmarkEnd w:id="0"/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Varga Pál polgármester,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14.) 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1.)Szociális kérelmek elbírálása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doskút, 2025. február 13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 xml:space="preserve">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polgármester </w:t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21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jc w:val="center"/>
      <w:rPr>
        <w:bCs/>
        <w:lang w:val="en-US" w:eastAsia="en-US"/>
      </w:rPr>
    </w:pPr>
    <w:r>
      <w:rPr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8910</wp:posOffset>
          </wp:positionH>
          <wp:positionV relativeFrom="paragraph">
            <wp:posOffset>-368935</wp:posOffset>
          </wp:positionV>
          <wp:extent cx="5753100" cy="1219835"/>
          <wp:effectExtent l="0" t="0" r="0" b="0"/>
          <wp:wrapNone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21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16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34:00Z</dcterms:created>
  <dc:creator>Polgármesteri Hivatal</dc:creator>
  <dc:description/>
  <cp:keywords/>
  <dc:language>en-US</dc:language>
  <cp:lastModifiedBy>Felhasználó</cp:lastModifiedBy>
  <cp:lastPrinted>2024-01-24T14:47:00Z</cp:lastPrinted>
  <dcterms:modified xsi:type="dcterms:W3CDTF">2025-02-13T14:29:00Z</dcterms:modified>
  <cp:revision>8</cp:revision>
  <dc:subject/>
  <dc:title/>
</cp:coreProperties>
</file>