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  <w:t>PÁLYÁZATI KIÍRÁS CIVIL SZERVEZETEK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4472C4"/>
          <w:sz w:val="44"/>
          <w:szCs w:val="44"/>
        </w:rPr>
      </w:pPr>
      <w:r>
        <w:rPr>
          <w:rFonts w:cs="Monotype Corsiva" w:ascii="Monotype Corsiva" w:hAnsi="Monotype Corsiva"/>
          <w:b/>
          <w:color w:val="4472C4"/>
          <w:sz w:val="44"/>
          <w:szCs w:val="44"/>
        </w:rPr>
        <w:t>2025. évi támogatásá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472C4"/>
          <w:sz w:val="24"/>
          <w:szCs w:val="24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oskút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>pályázatot hirdet az Önkormányzat költségvetésében civil szervezetek számára elkülönített keret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  <w:t>Támogatási cél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ályázat alapján a civil szervezetek részére támogatás nyújtható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űködési kiadásaik finanszíroz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azai és nemzetközi kapcsolataik ápolásával, működtetésével kapcsolatos kiadások fed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  <w:t xml:space="preserve">Pályázatot nyújthat b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ülési jogról, a közhasznú jogállásról, valamint a civil szervezetek működéséről és támogatásáról szóló 2011. évi CLXXV. törvény (a továbbiakban: Ectv.) alapján Magyarországon nyilvántartásba vett civil szervezet, civil társaság, mel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) tevékenységét elsősorban Kardoskút község lakosainak érdekében végzi, vagy a kérelmében megjelölt célt Kardoskút község lakosainak érdekében kívánja megvalósítan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b) a civil szervezetet a bíróság nyilvántartásba vette és a létesítő okiratának megfelelő tevékenységet ténylegesen végzi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) a szervezet közvetlen politikai tevékenységet nem folytat, szervezete és működése pártoktól független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d) az Önkormányzat felé fennálló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  <w:t>A pályázat benyújtásának mód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Bekezds"/>
        <w:ind w:hanging="0"/>
        <w:rPr>
          <w:szCs w:val="24"/>
        </w:rPr>
      </w:pPr>
      <w:r>
        <w:rPr>
          <w:szCs w:val="24"/>
        </w:rPr>
        <w:t xml:space="preserve">A pályázatot </w:t>
      </w:r>
      <w:r>
        <w:rPr>
          <w:szCs w:val="24"/>
          <w:lang w:val="hu-HU" w:eastAsia="en-US"/>
        </w:rPr>
        <w:t xml:space="preserve">a civil szervezetek erre a célra rendszeresített </w:t>
      </w:r>
      <w:r>
        <w:rPr>
          <w:szCs w:val="24"/>
        </w:rPr>
        <w:t xml:space="preserve">pályázati adatlapján, a pályázati felhívásban megjelölt mellékletekkel együtt kell benyújtani </w:t>
      </w:r>
      <w:r>
        <w:rPr>
          <w:szCs w:val="24"/>
          <w:lang w:val="en-US" w:eastAsia="en-US"/>
        </w:rPr>
        <w:t>zárt borítékban a képviselő-testülethez címezve</w:t>
      </w:r>
      <w:r>
        <w:rPr>
          <w:szCs w:val="24"/>
        </w:rPr>
        <w:t xml:space="preserve"> személyesen, vagy ajánlott postai küldeménykén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nyújtott pályázati dokumentációnak tartalmaznia kell, hogy milyen esemény(ek)hez kéri a civil szervezet a támogatást, a rendezvény(ek) tervezett programját, továbbá a rendezvény(ek) pénzügyi tervét, ezen belül az igényelt támogatás összegét.</w:t>
      </w:r>
    </w:p>
    <w:p>
      <w:pPr>
        <w:pStyle w:val="Bekezds"/>
        <w:ind w:hanging="0"/>
        <w:rPr>
          <w:rFonts w:ascii="Times New Roman" w:hAnsi="Times New Roman" w:eastAsia="Times New Roman" w:cs="Times New Roman"/>
          <w:sz w:val="24"/>
          <w:szCs w:val="24"/>
          <w:lang w:val="hu-HU" w:eastAsia="en-US"/>
        </w:rPr>
      </w:pPr>
      <w:r>
        <w:rPr>
          <w:rFonts w:eastAsia="Times New Roman" w:cs="Times New Roman"/>
          <w:sz w:val="24"/>
          <w:szCs w:val="24"/>
          <w:lang w:val="hu-HU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beszerezhető az önkormányzati hivatalban, valamint letölthető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ardoskut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nternetes honlap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  <w:t>Kötelező mellékletek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ivil szervezetek törvényszéki (Megyei Bíróság) nyilvántartásba vételéről szóló okirat száma, vagy annak másol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ilatkozat a közpénzekből nyújtott támogatások átláthatóságáról szóló 2007. évi CLXXXI. törvény szerinti összeférhetetlenség, illetve érintettség fennállásáról, vagy hiányáról;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jc w:val="both"/>
        <w:rPr/>
      </w:pPr>
      <w:r>
        <w:rPr/>
        <w:t>a tárgyévet megelőző évről készített beszámoló, közhasznú szervezet esetén, a közhasznúsági jelentés letétbe helyezésének igazol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vezet </w:t>
      </w:r>
      <w:r>
        <w:rPr>
          <w:rFonts w:cs="Times New Roman" w:ascii="Times New Roman" w:hAnsi="Times New Roman"/>
          <w:sz w:val="24"/>
          <w:szCs w:val="24"/>
          <w:lang w:eastAsia="hu-HU"/>
        </w:rPr>
        <w:t>eddigi tevékenységének részletes leír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</w:t>
      </w:r>
      <w:r>
        <w:rPr>
          <w:rFonts w:cs="Times New Roman" w:ascii="Times New Roman" w:hAnsi="Times New Roman"/>
          <w:sz w:val="24"/>
          <w:szCs w:val="24"/>
          <w:lang w:eastAsia="hu-HU"/>
        </w:rPr>
        <w:t>éves program, tevékenység részletes bemutatá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szervezet tárgyévi költségve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A pályázat benyújtásának határideje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025. év március hó 30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  <w:t>A pályázat elbírál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72C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472C4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odaítéléséről a képviselő-testület dönt a pályázat benyújtási határidejét követő, (előreláthatólag 2025. április 25. napján tartandó) soron következő testületi ülés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 eredményéről – a döntést követő 15 napon belül – a pályázók írásban értesítést kapnak. Amennyiben a pályázó támogatásban részesülhet, a döntéssel egyidejűleg tájékoztatást kap a támogatás szerződés megkötésének tervezett időpontj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7AC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27ACB"/>
          <w:sz w:val="24"/>
          <w:szCs w:val="24"/>
          <w:u w:val="single"/>
        </w:rPr>
        <w:t>A pályázati támogatás igénybev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7AC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27ACB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mogatásban részesített szervezettel az Önkormányzat támogatási szerződést köt. A támogatási szerződés tartalmi elemeit a civil szervezetek önkormányzati támogatásáról szóló </w:t>
      </w:r>
      <w:r>
        <w:rPr>
          <w:rFonts w:cs="Times New Roman" w:ascii="Times New Roman" w:hAnsi="Times New Roman"/>
          <w:bCs/>
          <w:sz w:val="24"/>
          <w:szCs w:val="28"/>
          <w:lang w:eastAsia="hu-HU"/>
        </w:rPr>
        <w:t xml:space="preserve">13/2014. (VI.26.) </w:t>
      </w:r>
      <w:r>
        <w:rPr>
          <w:rFonts w:cs="Times New Roman" w:ascii="Times New Roman" w:hAnsi="Times New Roman"/>
          <w:sz w:val="24"/>
          <w:szCs w:val="24"/>
        </w:rPr>
        <w:t xml:space="preserve">önkormányzati rendeletének 5. számú függeléke rögzí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t követően a támogatás kedvezményezettjének neve, a támogatás összege és a támogatási cél Kardoskút község hivatalos internetes honlapján közzétételre kerül a támogatási szerződés aláírását követő 15 napo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7AC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27ACB"/>
          <w:sz w:val="24"/>
          <w:szCs w:val="24"/>
          <w:u w:val="single"/>
        </w:rPr>
        <w:t>A pályázati támogatás felhasználásának, elszámolásának rend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7ACB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27ACB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kifizetésére, elszámolására a támogatási szerződésben meghatározotta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ott szervezet a támogatás felhasználásáról számadást köteles adni a támogatási szerződésben megjelölt határidőig és módon. A számadást Kardoskút Község Önkormányzatának képviselő-testületéhez kell benyújtani, amely a számadást a jogszabályi előírások alapján ellenőrzi. Az ellenőrzés eredményéről a támogatott szervezet írásban értesítést ka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óváhagyta Kardoskút Község Önkormányzatának Képviselő-testülete a …./2025. (II. 21.) önkormányzati határozatá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5. 02.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arga Pál</w:t>
        <w:tab/>
        <w:tab/>
        <w:tab/>
        <w:tab/>
        <w:tab/>
        <w:t xml:space="preserve"> </w:t>
        <w:tab/>
        <w:t xml:space="preserve">                dr. Lipták Pé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ab/>
        <w:tab/>
        <w:tab/>
        <w:tab/>
        <w:tab/>
        <w:t xml:space="preserve">            </w:t>
        <w:tab/>
        <w:t>jegyz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8910</wp:posOffset>
          </wp:positionH>
          <wp:positionV relativeFrom="paragraph">
            <wp:posOffset>-368935</wp:posOffset>
          </wp:positionV>
          <wp:extent cx="5753100" cy="121983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basedOn w:val="Normal"/>
    <w:qFormat/>
    <w:pPr>
      <w:keepLines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doskut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46:00Z</dcterms:created>
  <dc:creator>ktakacs</dc:creator>
  <dc:description/>
  <cp:keywords/>
  <dc:language>en-US</dc:language>
  <cp:lastModifiedBy>Felhasználó</cp:lastModifiedBy>
  <cp:lastPrinted>2014-03-13T08:31:00Z</cp:lastPrinted>
  <dcterms:modified xsi:type="dcterms:W3CDTF">2025-02-13T13:48:00Z</dcterms:modified>
  <cp:revision>3</cp:revision>
  <dc:subject/>
  <dc:title/>
</cp:coreProperties>
</file>