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5. február 21. napi soron következő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>
          <w:bCs/>
        </w:rPr>
        <w:t>6</w:t>
      </w:r>
      <w:r>
        <w:rPr/>
        <w:t>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Erősné Földesi Ildikó, szakmai vezető, Móga Lászlóné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5. évi munkaterve alapján jelen ülés napirendi pontja a szociális alapellátás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5. 02. 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szociális alapellátás tevékenységéről szóló beszámoló jelentés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38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5-02-13T12:34:00Z</dcterms:modified>
  <cp:revision>8</cp:revision>
  <dc:subject/>
  <dc:title>E L Ő T E R J E S Z T É S</dc:title>
</cp:coreProperties>
</file>