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 xml:space="preserve">2024. december 20. napi </w:t>
      </w:r>
      <w:r>
        <w:rPr>
          <w:b/>
          <w:u w:val="single"/>
        </w:rPr>
        <w:t xml:space="preserve">rendkívüli </w:t>
      </w:r>
      <w:r>
        <w:rPr>
          <w:b/>
        </w:rPr>
        <w:t xml:space="preserve"> </w:t>
      </w:r>
      <w:r>
        <w:rPr/>
        <w:t>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Száma:</w:t>
      </w:r>
      <w:r>
        <w:rPr/>
        <w:t xml:space="preserve"> 1. sz. napirendi pont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Tárgy:</w:t>
      </w:r>
      <w:r>
        <w:rPr/>
        <w:t xml:space="preserve"> Külterületi útfejlesztés pályázat előkészítésével kapcsolatos döntések meghozatala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u w:val="single"/>
        </w:rPr>
        <w:t>Előadó:</w:t>
      </w:r>
      <w:r>
        <w:rPr/>
        <w:t xml:space="preserve"> Varga Pál polgármester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i javaslat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Magyarország Közös Agrárpolitika (KAP) Stratégiai Tervének keretében a Nemzeti Irányító Hatóság által kerül meghirdetésre a Külterületi utak fejlesztése (KAP-RD43-1-24) felhívá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lhívás forrását az Európai Mezőgazdasági Vidékfejlesztési Alap és Magyarország költségvetése társfinanszírozása bizt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A keretösszeg:</w:t>
      </w:r>
      <w:r>
        <w:rPr/>
        <w:t xml:space="preserve"> 35 Mrd Ft. (maximum 200 nyertes pályázat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agyar Államkincstár Mezőgazdasági és Vidékfejlesztési Ügyfélszolgálata pontos tájékoztatást még nem tudott adni a felhívás megjelenésének pontos időpontjáról. A feltételek kivonata a társadalmasítási dokumentáció alapján kerülnek előterjesztés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felhívásra támogatási kérelmet nyújthat be: Vidéki térségben működő települési önkormányza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rdoskút község szerepel a kedvezményezettek köré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támogatási kérelem benyújtása az alábbi szakaszokban lehetséges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benyújtási szakasz: 2024. december 3. – 2024. december 16. (nem benyújtható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benyújtási szakasz: 2025. január 14. – 2025. január 27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benyújtási szakasz: 2025. augusztus 26. – 2025. szeptember 8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benyújtási szakasz: 2025. szeptember 9. – 2025. szeptember 22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Támogatható tevékenységek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- önkormányzati tulajdonú vagy önkormányzati vagyonkezelésben lévő külterületi, helyrajzi számmal ellátott, már meglévő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. szilárd burkolattal nem rendelkező utak, termett talajú helyi közutak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) stabilizálása és/vagy alépítményeinek kialakítása; </w:t>
      </w:r>
    </w:p>
    <w:p>
      <w:pPr>
        <w:pStyle w:val="Normal"/>
        <w:jc w:val="both"/>
        <w:rPr/>
      </w:pPr>
      <w:r>
        <w:rPr/>
        <w:t xml:space="preserve">b) stabilizálása és/vagy alépítményeinek és szilárd burkolatának kialakítása; </w:t>
      </w:r>
    </w:p>
    <w:p>
      <w:pPr>
        <w:pStyle w:val="Normal"/>
        <w:jc w:val="both"/>
        <w:rPr/>
      </w:pPr>
      <w:r>
        <w:rPr/>
        <w:t xml:space="preserve">c) szilárd burkolatának kialakít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I. szilárd burkolattal rendelkező helyi közutak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) alépítményeinek és szilárd burkolatának felújítása, korszerűsítése, átépítése; </w:t>
      </w:r>
    </w:p>
    <w:p>
      <w:pPr>
        <w:pStyle w:val="Normal"/>
        <w:jc w:val="both"/>
        <w:rPr/>
      </w:pPr>
      <w:r>
        <w:rPr/>
        <w:t xml:space="preserve">b) burkolatának megerősítése, szélesítése, korszerűsíté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Építési tevékenység esetén a támogatási kérelemhez a kedvezményezett nevére szóló építészetiműszaki tervdokumentációt csatolni kel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ngedélyköteles építési és/vagy bányakapitánysági engedélyezéshez kötött tevékenység esetén az első érintett kifizetési kérelemhez mellékelni kell a kedvezményezett nevére szóló, végleges építési és/vagy bányakapitánysági engedélyt a hozzá kapcsolódó engedélyezési záradékkal ellátott építészeti-műszaki tervdokumentációval együtt. Engedélyköteles építési tevékenység esetén a záró kifizetési kérelemhez mellékelni kell a végleges használatbavételi engedélyt vagy hatósági igazolást arról, hogy a hatóság a használatbavételt tudomásul vette. Építési tevékenység megvalósítása esetén a támogatási és kifizetési kérelem összeállítása során a Magyar Államkincstár, mint az IH közreműködő szerve és, mint Nemzeti Kifizető Ügynökség honlapján közzétett Építési Normagyűjtemény alkalmazandó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 művelet fizikai befejezésére a támogatási okirat véglegessé válását követő naptól számított legfeljebb 36 hónap áll rendelkezésre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kedvezményezettet a művelet fizikai befejezését követően fenntartási kötelezettség terheli. A kedvezményezett a záró kifizetési kérelem elfogadásáról szóló döntés meghozatalától számított 5 évig, a támogatás visszafizetésének terhe mellett vállalja, hogy a fenntartási kötelezettség időtartama alatt a támogatással megvalósított beruházás tárgya nem idegeníthető el, nem adható bérbe, jótállás alapján történő csere, amortizáció, lopás, működésképtelenné, használhatatlanná válás esetén a támogatóhoz történő bejelentést követően – a bejelentés alapjául szolgáló igazoló dokumentumokat mellékelve – saját forrásból lecserélhető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edvezményezett a támogatott beruházást, létesítményt, eszközt, megvalósított, felújított, korszerűsített létesítményt a teljes fenntartási kötelezettség időtartama alatt rendeltetésének megfelelően, a vonatkozó engedélyek és előírások betartásával használni, működtetni, üzemeltetni kötele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Támogatás formája:</w:t>
      </w:r>
      <w:r>
        <w:rPr/>
        <w:t xml:space="preserve"> vissza nem térítendő támogatá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Az igényelhető vissza nem térítendő támogatás összege: </w:t>
      </w:r>
    </w:p>
    <w:p>
      <w:pPr>
        <w:pStyle w:val="Normal"/>
        <w:jc w:val="both"/>
        <w:rPr/>
      </w:pPr>
      <w:r>
        <w:rPr>
          <w:rFonts w:cs="Cambria Math" w:ascii="Cambria Math" w:hAnsi="Cambria Math"/>
        </w:rPr>
        <w:t>⎯</w:t>
      </w:r>
      <w:r>
        <w:rPr/>
        <w:t xml:space="preserve"> </w:t>
      </w:r>
      <w:r>
        <w:rPr/>
        <w:t xml:space="preserve">egyéni művelet esetén legfeljebb bruttó 150.000.000 Ft, </w:t>
      </w:r>
    </w:p>
    <w:p>
      <w:pPr>
        <w:pStyle w:val="Normal"/>
        <w:jc w:val="both"/>
        <w:rPr/>
      </w:pPr>
      <w:r>
        <w:rPr>
          <w:rFonts w:cs="Cambria Math" w:ascii="Cambria Math" w:hAnsi="Cambria Math"/>
        </w:rPr>
        <w:t>⎯</w:t>
      </w:r>
      <w:r>
        <w:rPr/>
        <w:t xml:space="preserve"> </w:t>
      </w:r>
      <w:r>
        <w:rPr/>
        <w:t xml:space="preserve">konzorciumi formában végrehajtott művelet esetén legfeljebb bruttó 200 millió Ft önkormányzatonként, de összesen legfeljebb bruttó 300 millió F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ámogatás maximális mértéke az összes elszámolható költség 95 %-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Javasolt fejlesztés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lWeb"/>
        <w:shd w:fill="FFFFFF" w:val="clear"/>
        <w:spacing w:before="0" w:after="280"/>
        <w:jc w:val="both"/>
        <w:rPr/>
      </w:pPr>
      <w:r>
        <w:rPr/>
        <w:t>Zúzott köves, szórt útalappal történő megvalósítás az érvényben lévő, vonatkozó szabályok és a tárgyi pályázat követelményrendszere szerint, az alábbi útszakaszra:</w:t>
      </w:r>
    </w:p>
    <w:p>
      <w:pPr>
        <w:pStyle w:val="NormlWeb"/>
        <w:shd w:fill="FFFFFF" w:val="clear"/>
        <w:spacing w:before="0" w:after="280"/>
        <w:jc w:val="both"/>
        <w:rPr/>
      </w:pPr>
      <w:r>
        <w:rPr/>
        <w:t>Kardoskút 0117. hrsz.  földút az Orosháza-Kardoskút közúttól a 0116. hrsz útkereszteződésig.</w:t>
        <w:br/>
        <w:t>Kardoskút 0116. hrsz. földút a 0117. hrsz-től a Petőfi utca útkereszteződésig.</w:t>
      </w:r>
    </w:p>
    <w:p>
      <w:pPr>
        <w:pStyle w:val="NormlWeb"/>
        <w:shd w:fill="FFFFFF" w:val="clear"/>
        <w:spacing w:before="0" w:after="280"/>
        <w:jc w:val="both"/>
        <w:rPr/>
      </w:pPr>
      <w:r>
        <w:rPr/>
        <w:t>Fenti pályázathoz való csatlakozási szándék esetén (1. sz. határozat) a pályázat sikeres benyújtása érdekében a projekt előkészítési és műszaki előkészítési feladatokra árajánlatokat kértünk be, így a testület a beérkezett ajánlatokról is tud dönteni</w:t>
      </w:r>
    </w:p>
    <w:p>
      <w:pPr>
        <w:pStyle w:val="Normal"/>
        <w:jc w:val="both"/>
        <w:rPr>
          <w:iCs/>
        </w:rPr>
      </w:pPr>
      <w:r>
        <w:rPr>
          <w:iCs/>
        </w:rPr>
        <w:t>A  beszerzési eljárást megindítottunk, árajánlatokat az alábbiak szerint kértünk be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Projekt előkészítési  feladatok ellátása esetében: </w:t>
      </w:r>
    </w:p>
    <w:p>
      <w:pPr>
        <w:pStyle w:val="Normal"/>
        <w:numPr>
          <w:ilvl w:val="0"/>
          <w:numId w:val="1"/>
        </w:numPr>
        <w:jc w:val="both"/>
        <w:rPr>
          <w:iCs/>
        </w:rPr>
      </w:pPr>
      <w:r>
        <w:rPr>
          <w:iCs/>
        </w:rPr>
        <w:t>Bama Projekt Kft,</w:t>
      </w:r>
    </w:p>
    <w:p>
      <w:pPr>
        <w:pStyle w:val="Normal"/>
        <w:numPr>
          <w:ilvl w:val="0"/>
          <w:numId w:val="1"/>
        </w:numPr>
        <w:jc w:val="both"/>
        <w:rPr>
          <w:iCs/>
        </w:rPr>
      </w:pPr>
      <w:r>
        <w:rPr>
          <w:iCs/>
        </w:rPr>
        <w:t>Oros-Projekt Nonprofit Kft.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iCs/>
        </w:rPr>
        <w:t>Tenderauditor Kft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iCs/>
        </w:rPr>
      </w:pPr>
      <w:r>
        <w:rPr>
          <w:b/>
          <w:bCs/>
          <w:iCs/>
        </w:rPr>
        <w:t>Műszaki előkészítési feladatok esetében:</w:t>
      </w:r>
    </w:p>
    <w:p>
      <w:pPr>
        <w:pStyle w:val="Normal"/>
        <w:numPr>
          <w:ilvl w:val="0"/>
          <w:numId w:val="1"/>
        </w:numPr>
        <w:jc w:val="both"/>
        <w:rPr>
          <w:iCs/>
        </w:rPr>
      </w:pPr>
      <w:r>
        <w:rPr>
          <w:iCs/>
        </w:rPr>
        <w:t>Inframobiliti Kft.,</w:t>
      </w:r>
    </w:p>
    <w:p>
      <w:pPr>
        <w:pStyle w:val="Normal"/>
        <w:numPr>
          <w:ilvl w:val="0"/>
          <w:numId w:val="1"/>
        </w:numPr>
        <w:jc w:val="both"/>
        <w:rPr>
          <w:iCs/>
        </w:rPr>
      </w:pPr>
      <w:r>
        <w:rPr>
          <w:iCs/>
        </w:rPr>
        <w:t>Kövimet Kft.,</w:t>
      </w:r>
    </w:p>
    <w:p>
      <w:pPr>
        <w:pStyle w:val="Normal"/>
        <w:numPr>
          <w:ilvl w:val="0"/>
          <w:numId w:val="1"/>
        </w:numPr>
        <w:jc w:val="both"/>
        <w:rPr>
          <w:iCs/>
        </w:rPr>
      </w:pPr>
      <w:r>
        <w:rPr>
          <w:iCs/>
        </w:rPr>
        <w:t>Vakondok’97 Kft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Az ajánlatok beérkezési határideje 2024.december 19. 15:00 óra, így a testületi ülésre már rendelkezésre fognak állni a döntés alapját képező árajánlatok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>Kérem az előterjesztésben foglaltak megvitatását és a döntés meghozatal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rdoskút, 2024. december  1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      </w:t>
      </w:r>
      <w:r>
        <w:rPr/>
        <w:t>Varga Pál</w:t>
      </w:r>
    </w:p>
    <w:p>
      <w:pPr>
        <w:pStyle w:val="Normal"/>
        <w:ind w:left="4956" w:firstLine="708"/>
        <w:jc w:val="both"/>
        <w:rPr/>
      </w:pPr>
      <w:r>
        <w:rPr/>
        <w:t xml:space="preserve">       </w:t>
      </w:r>
      <w:r>
        <w:rPr/>
        <w:t xml:space="preserve">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I JAVASLAT 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Kardoskút Község Önkormányzatának Képviselő-testülete úgy döntött, hog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a </w:t>
      </w:r>
      <w:bookmarkStart w:id="0" w:name="_Hlk184913267"/>
      <w:r>
        <w:rPr/>
        <w:t>Magyarország Közös Agrárpolitika Stratégiai Tervének keretében a Nemzeti Irányító Hatóság által meghirdetésre kerülő Külterületi utak fejlesztése (KAP-RD43-1-24) felhívás keretében</w:t>
      </w:r>
      <w:bookmarkEnd w:id="0"/>
      <w:r>
        <w:rPr/>
        <w:t xml:space="preserve"> pályázatot kíván benyújtani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a tervezett fejlesztés helyszíne: Kardoskút 0116, 0116. hrsz-ú külterületi út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a tervezett fejlesztés tartalma: külterületi szilárd burkolattal nem rendelkező út(szakasz) stabilizálása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a projekt 5%-os önerejét legfeljebb bruttó 3.175.000 Ft.-, azaz hárommillió-egyszázhetvenöt-ezer forintig az önkormányzat 2025. évi költségvetése tervezési kerete biztosítja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5. felhatalmazza a polgármestert a beszerzési eljárások nyertes ajánlattevőivel megkötendő szerződések aláírására és a pályázat előkészítéshez szükséges intézkedések, nyilatkozatok, valamint jognyilatkozatok megtételé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Határidő:</w:t>
      </w:r>
      <w:r>
        <w:rPr/>
        <w:t xml:space="preserve"> folyamatos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Felelős:</w:t>
      </w:r>
      <w:r>
        <w:rPr/>
        <w:t xml:space="preserve"> Varga Pál polgármester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HATÁROZATI JAVASLAT  2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Kardoskút Község Önkormányzatának Képviselő-testülete dönt arról, hogy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lang w:eastAsia="ar-SA"/>
        </w:rPr>
      </w:pPr>
      <w:r>
        <w:rPr/>
        <w:t xml:space="preserve">1. </w:t>
      </w:r>
      <w:r>
        <w:rPr>
          <w:iCs/>
        </w:rPr>
        <w:t xml:space="preserve">elfogadja a ……………………... </w:t>
      </w:r>
      <w:r>
        <w:rPr>
          <w:lang w:eastAsia="ar-SA"/>
        </w:rPr>
        <w:t xml:space="preserve">által, Kardoskút Község Önkormányzata a </w:t>
      </w:r>
      <w:r>
        <w:rPr/>
        <w:t xml:space="preserve">Magyarország Közös Agrárpolitika Stratégiai Tervének keretében a Nemzeti Irányító Hatóság által meghirdetésre kerülő Külterületi utak fejlesztése (KAP-RD43-1-24) felhívás </w:t>
      </w:r>
      <w:r>
        <w:rPr>
          <w:lang w:eastAsia="ar-SA"/>
        </w:rPr>
        <w:t xml:space="preserve">tárgyában projekt előkészítései feladatok ellátására benyújtott jelen határozati javaslat 1. számú mellékletét képező, </w:t>
      </w:r>
      <w:r>
        <w:rPr>
          <w:iCs/>
        </w:rPr>
        <w:t>bruttó ……………- Ft összegű</w:t>
      </w:r>
      <w:r>
        <w:rPr>
          <w:lang w:eastAsia="ar-SA"/>
        </w:rPr>
        <w:t xml:space="preserve">  árajánlatát a 2025. évi költségvetés terhére,</w:t>
      </w:r>
      <w:r>
        <w:rPr>
          <w:iCs/>
        </w:rPr>
        <w:t xml:space="preserve"> </w:t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jc w:val="both"/>
        <w:rPr/>
      </w:pPr>
      <w:r>
        <w:rPr/>
        <w:t xml:space="preserve">2. felhatalmazza Varga Pál polgármestert a </w:t>
      </w:r>
      <w:r>
        <w:rPr>
          <w:iCs/>
        </w:rPr>
        <w:t>…………………...</w:t>
      </w:r>
      <w:r>
        <w:rPr>
          <w:lang w:eastAsia="ar-SA"/>
        </w:rPr>
        <w:t xml:space="preserve">- </w:t>
      </w:r>
      <w:r>
        <w:rPr/>
        <w:t>vel az 1. pontban foglalt tárgyban megkötésre kerülő szerződéssel kapcsolatos nyilatkozatok megtételére, valamint a szerződés megkötésére a pályázati eljárási szabályok, valamint a benyújtott ajánlatban foglaltak szerin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Felelős:</w:t>
      </w:r>
      <w:r>
        <w:rPr/>
        <w:t xml:space="preserve"> Varga Pál polgármester</w:t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Határidő:</w:t>
      </w:r>
      <w:r>
        <w:rPr/>
        <w:t xml:space="preserve"> 2024. december 23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HATÁROZATI JAVASLAT  3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Kardoskút Község Önkormányzatának Képviselő-testülete dönt arról, hogy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lang w:eastAsia="ar-SA"/>
        </w:rPr>
      </w:pPr>
      <w:r>
        <w:rPr/>
        <w:t xml:space="preserve">1. </w:t>
      </w:r>
      <w:r>
        <w:rPr>
          <w:iCs/>
        </w:rPr>
        <w:t xml:space="preserve">elfogadja a ……………………... </w:t>
      </w:r>
      <w:r>
        <w:rPr>
          <w:lang w:eastAsia="ar-SA"/>
        </w:rPr>
        <w:t xml:space="preserve">által, Kardoskút Község Önkormányzata a </w:t>
      </w:r>
      <w:r>
        <w:rPr/>
        <w:t xml:space="preserve">Magyarország Közös Agrárpolitika Stratégiai Tervének keretében a Nemzeti Irányító Hatóság által meghirdetésre kerülő Külterületi utak fejlesztése (KAP-RD43-1-24) felhívás </w:t>
      </w:r>
      <w:r>
        <w:rPr>
          <w:lang w:eastAsia="ar-SA"/>
        </w:rPr>
        <w:t xml:space="preserve">tárgyában műszaki előkészítési feladatok ellátására benyújtott jelen határozati javaslat 1. számú mellékletét képező, </w:t>
      </w:r>
      <w:r>
        <w:rPr>
          <w:iCs/>
        </w:rPr>
        <w:t>bruttó ……………- Ft összegű</w:t>
      </w:r>
      <w:r>
        <w:rPr>
          <w:lang w:eastAsia="ar-SA"/>
        </w:rPr>
        <w:t xml:space="preserve">  árajánlatát a 2025. évi költségvetés terhére,</w:t>
      </w:r>
      <w:r>
        <w:rPr>
          <w:iCs/>
        </w:rPr>
        <w:t xml:space="preserve"> </w:t>
      </w:r>
    </w:p>
    <w:p>
      <w:pPr>
        <w:pStyle w:val="Normal"/>
        <w:autoSpaceDE w:val="fals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autoSpaceDE w:val="false"/>
        <w:jc w:val="both"/>
        <w:rPr/>
      </w:pPr>
      <w:r>
        <w:rPr/>
        <w:t xml:space="preserve">2. felhatalmazza Varga Pál polgármestert a </w:t>
      </w:r>
      <w:r>
        <w:rPr>
          <w:iCs/>
        </w:rPr>
        <w:t>…………………...</w:t>
      </w:r>
      <w:r>
        <w:rPr>
          <w:lang w:eastAsia="ar-SA"/>
        </w:rPr>
        <w:t xml:space="preserve">- </w:t>
      </w:r>
      <w:r>
        <w:rPr/>
        <w:t>vel az 1. pontban foglalt tárgyban megkötésre kerülő szerződéssel kapcsolatos nyilatkozatok megtételére, valamint a szerződés megkötésére a pályázati eljárási szabályok, valamint a benyújtott ajánlatban foglaltak szerin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Felelős:</w:t>
      </w:r>
      <w:r>
        <w:rPr/>
        <w:t xml:space="preserve"> Varga Pál polgármester</w:t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Határidő:</w:t>
      </w:r>
      <w:r>
        <w:rPr/>
        <w:t xml:space="preserve"> 2024. december 23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 Math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1:28:00Z</dcterms:created>
  <dc:creator>KISSE</dc:creator>
  <dc:description/>
  <cp:keywords/>
  <dc:language>en-US</dc:language>
  <cp:lastModifiedBy>László Kliment</cp:lastModifiedBy>
  <cp:lastPrinted>2019-01-24T08:29:00Z</cp:lastPrinted>
  <dcterms:modified xsi:type="dcterms:W3CDTF">2024-12-13T10:32:00Z</dcterms:modified>
  <cp:revision>7</cp:revision>
  <dc:subject/>
  <dc:title>A D A T L A P</dc:title>
</cp:coreProperties>
</file>