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/>
        <w:t>melléklet a /2024. (XII.23.) sz.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tézményi térítési díjak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1905"/>
        <w:gridCol w:w="2194"/>
        <w:gridCol w:w="2111"/>
        <w:gridCol w:w="1827"/>
      </w:tblGrid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</w:tr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i térítési díj (nyersanyagköltsé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kormányzati költségvetési támogatás (rezsiköltség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lalkozó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ÁFÁ-t tartalmaz / (étkezési térítési díj összesen)</w:t>
            </w:r>
          </w:p>
        </w:tc>
      </w:tr>
      <w:tr>
        <w:trPr>
          <w:trHeight w:val="66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ÓVODAI ELLÁTÁS</w:t>
            </w:r>
          </w:p>
        </w:tc>
      </w:tr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béd: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-</w:t>
            </w:r>
          </w:p>
        </w:tc>
      </w:tr>
      <w:tr>
        <w:trPr>
          <w:trHeight w:val="66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ízórai: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-</w:t>
            </w:r>
          </w:p>
        </w:tc>
      </w:tr>
      <w:tr>
        <w:trPr>
          <w:trHeight w:val="66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sonna: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-</w:t>
            </w:r>
          </w:p>
        </w:tc>
      </w:tr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jes ellátá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000,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Szociális étkeztetés térítési díj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.6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39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.261,-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Személyi térítési dí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Az öregségi nyugdíj mindenkori legkisebb összege 18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öregségi nyugdíj mindenkori legkisebb összege 180 %-a +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Ft-tól az öregségi nyugdíj mindenkori legkisebb összege 23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Az öregségi nyugdíj mindenkori legkisebb összege 230 %-a + 1 Ft-tól az öregségi nyugdíj mindenkori legkisebb összege 33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öregségi nyugdíj mindenkori legkisebb összege 330 %-a + 1 Ft-tól az öregségi nyugdíj mindenkori legkisebb összege 53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öregségi nyugdíj mindenkori legkisebb összege 530 %-a + 1 Ft-tól az öregségi nyugdíj mindenkori legkisebb összege 68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zi segítségnyújtás díja: 0 Ft/gondozási ór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next w:val="Normal"/>
    <w:qFormat/>
    <w:pPr>
      <w:tabs>
        <w:tab w:val="clear" w:pos="708"/>
        <w:tab w:val="left" w:pos="1080" w:leader="none"/>
      </w:tabs>
      <w:ind w:left="1080" w:hanging="360"/>
      <w:jc w:val="both"/>
      <w:outlineLvl w:val="4"/>
    </w:pPr>
    <w:rPr>
      <w:szCs w:val="20"/>
    </w:rPr>
  </w:style>
  <w:style w:type="paragraph" w:styleId="Lista1">
    <w:name w:val="lista1"/>
    <w:basedOn w:val="Normal"/>
    <w:qFormat/>
    <w:pPr>
      <w:numPr>
        <w:ilvl w:val="0"/>
        <w:numId w:val="3"/>
      </w:numPr>
      <w:jc w:val="both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12:00Z</dcterms:created>
  <dc:creator>Felhasználó</dc:creator>
  <dc:description/>
  <cp:keywords/>
  <dc:language>en-US</dc:language>
  <cp:lastModifiedBy>felhasználó</cp:lastModifiedBy>
  <cp:lastPrinted>2014-03-24T14:00:00Z</cp:lastPrinted>
  <dcterms:modified xsi:type="dcterms:W3CDTF">2024-12-13T09:17:00Z</dcterms:modified>
  <cp:revision>4</cp:revision>
  <dc:subject/>
  <dc:title>Pusztaföldvár Községi Önkormányzat</dc:title>
</cp:coreProperties>
</file>