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Kardoskút Község Önkormányzata Képviselő-testületének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024. augusztus 23. napi </w:t>
      </w:r>
      <w:r>
        <w:rPr>
          <w:rFonts w:cs="Bookman Old Style" w:ascii="Bookman Old Style" w:hAnsi="Bookman Old Style"/>
          <w:b/>
          <w:u w:val="single"/>
        </w:rPr>
        <w:t>soron kívül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ülésér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Bursa Hungarica csatlakozási kérelem előterjesztés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-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Kardoskút Község Önkormányzata az indulásától kezdődően minden évben csatlakozott a Bursa Hungarica Felsőoktatási Önkormányzati Ösztöndíjpályázathoz, ezzel a felnőtt korúvá vált fiatalok továbbtanulását támogatja önkormányzatun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ályázatkezelő Emberi Erőforrások Támogatáskezelő honlapján a 2025/26. évi Bursa Hungarica fordulóra vonatkozó információ még nincsen meghirdetve, a csatlakozási döntésre azonban gyakran nagyon rövid idő áll rendelkezésre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mennyiben a kiírás az előző évekhez képest az önkormányzatra nézve jelentős változásokat tartalmaz, akkor a döntést felülvizsgálatra újra előterjesztjük a Képviselő-testületné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korábbiakhoz hasonló feltételek esetén viszont a jelen határozati javaslat elfogadása esetén nem szükséges soron kívüli képviselő-testületi ülést összehívni az újbóli csatlakozás kimondása érdekében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fentieknek megfelelően kérem a Tisztelt Képviselő-testületet, hogy az önkormányzatunk idén is csatlakozzon a Bursa Hungarica Felsőoktatási Önkormányzati Ösztöndíjpályázathoz, az alábbi határozati javaslat elfogadásáva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ardoskút, 2024. 08. 13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 xml:space="preserve">   Varga Pál s.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ardoskút Község Önkormányzatának Képviselő-testülete - meghirdetése esetén, a korábbi évek feltételeinek megfelelően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csatlakozik a Bursa Hungarica Felsőoktatási Önkormányzati Ösztöndíjpályázat 2025. évi fordulójához,</w:t>
      </w:r>
    </w:p>
    <w:p>
      <w:pPr>
        <w:pStyle w:val="Nincstrkz"/>
        <w:ind w:left="72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biztosítja a támogatás forrását, legfeljebb 600.000.- Forint összegben Kardoskút Község Önkormányzat Képviselő-testülete az Önkormányzat 2025. évi költségvetésében a szociális támogatások keret terhére, </w:t>
      </w:r>
    </w:p>
    <w:p>
      <w:pPr>
        <w:pStyle w:val="Listaszerbekezds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elhatalmazza Varga Pál polgármestert a csatlakozási nyilatkozat aláírására. </w:t>
      </w:r>
    </w:p>
    <w:p>
      <w:pPr>
        <w:pStyle w:val="Listaszerbekezds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Határidő:</w:t>
      </w:r>
      <w:r>
        <w:rPr>
          <w:rFonts w:cs="Bookman Old Style" w:ascii="Bookman Old Style" w:hAnsi="Bookman Old Style"/>
          <w:sz w:val="24"/>
          <w:szCs w:val="24"/>
        </w:rPr>
        <w:t xml:space="preserve"> értelem szerint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Felelős:</w:t>
      </w:r>
      <w:r>
        <w:rPr>
          <w:rFonts w:cs="Bookman Old Style" w:ascii="Bookman Old Style" w:hAnsi="Bookman Old Style"/>
          <w:sz w:val="24"/>
          <w:szCs w:val="24"/>
        </w:rPr>
        <w:t xml:space="preserve"> Varga Pál polgármester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09:00Z</dcterms:created>
  <dc:creator>Felhasználó</dc:creator>
  <dc:description/>
  <cp:keywords/>
  <dc:language>en-US</dc:language>
  <cp:lastModifiedBy>Felhasználó</cp:lastModifiedBy>
  <cp:lastPrinted>2017-03-22T15:24:00Z</cp:lastPrinted>
  <dcterms:modified xsi:type="dcterms:W3CDTF">2024-08-12T09:09:00Z</dcterms:modified>
  <cp:revision>2</cp:revision>
  <dc:subject/>
  <dc:title>E L Ő T E R J E S Z T É S</dc:title>
</cp:coreProperties>
</file>