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EL</w:t>
      </w:r>
      <w:r>
        <w:rPr/>
        <w:t>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95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Noto Sans CJK SC Regular" w:cs="Ari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Kardoskút Község Önkormányzat Képviselő-testületének 15/2024. (VIII.26.) sz. rendelete </w:t>
            </w:r>
            <w:r>
              <w:rPr>
                <w:rFonts w:eastAsia="Noto Sans CJK SC Regular" w:cs="Arial" w:ascii="Arial" w:hAnsi="Ari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az önkormányzat 2024. évi költségvetéséről szóló 5/2024. (II.22.) sz. önkormányzati rendelet módosításáró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Noto Sans CJK SC Regular" w:cs="Ari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oto Sans CJK SC Regular" w:cs="Arial" w:ascii="Arial" w:hAnsi="Ari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a és szükségszerinti módosítás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felhasználó</cp:lastModifiedBy>
  <cp:lastPrinted>2020-08-17T15:39:00Z</cp:lastPrinted>
  <dcterms:modified xsi:type="dcterms:W3CDTF">2024-08-15T08:26:00Z</dcterms:modified>
  <cp:revision>143</cp:revision>
  <dc:subject/>
  <dc:title/>
</cp:coreProperties>
</file>