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L Ő T E R J E S Z T É 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024. augusztus 23. napi soros ülésé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Száma: </w:t>
      </w:r>
      <w:r>
        <w:rPr>
          <w:rFonts w:cs="Arial" w:ascii="Arial" w:hAnsi="Arial"/>
        </w:rPr>
        <w:t>4. napirendi po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/>
          <w:bCs/>
          <w:u w:val="single"/>
        </w:rPr>
        <w:t>Tárgy: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bCs/>
          <w:iCs/>
        </w:rPr>
        <w:t xml:space="preserve"> 2024. évi költségvetésről szóló rendelet módosítása</w:t>
      </w:r>
    </w:p>
    <w:p>
      <w:pPr>
        <w:pStyle w:val="Normal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Előadó:</w:t>
      </w:r>
      <w:r>
        <w:rPr>
          <w:rFonts w:cs="Arial" w:ascii="Arial" w:hAnsi="Arial"/>
        </w:rPr>
        <w:t xml:space="preserve"> Varga Pál polgármester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Előterjesztés tartalma: </w:t>
      </w:r>
      <w:r>
        <w:rPr>
          <w:rFonts w:cs="Arial" w:ascii="Arial" w:hAnsi="Arial"/>
          <w:bCs/>
        </w:rPr>
        <w:t>rendelet-tervezet</w:t>
      </w:r>
    </w:p>
    <w:p>
      <w:pPr>
        <w:pStyle w:val="Normal"/>
        <w:autoSpaceDE w:val="false"/>
        <w:ind w:left="212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Szavazás módja:</w:t>
      </w:r>
      <w:r>
        <w:rPr>
          <w:rFonts w:cs="Arial" w:ascii="Arial" w:hAnsi="Arial"/>
        </w:rPr>
        <w:t xml:space="preserve"> minősített többség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z előterjesztés előkészítésében közreműködnek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puné Sin Anikó pénzügyi főtanácsos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z Államháztartásról szóló 2011. évi CXCV. törvény 34.§. (4) bekezdése értelmében a képviselő-testület az előirányzat-módosítás, előirányzat-átcsoportosítás átvezetéseként – az első negyedév kivételével - negyedévenként, </w:t>
      </w:r>
      <w:r>
        <w:rPr>
          <w:rFonts w:cs="Arial" w:ascii="Arial" w:hAnsi="Arial"/>
          <w:bCs/>
        </w:rPr>
        <w:t>a döntése szerinti időpontokban, de legkésőbb az éves költségvetési beszámoló elkészítésének határidejéig, december 31-ei hatállyal módosítja a költségvetési rendeleté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Kardoskút Község Önkormányzata a 2024. évi költségvetését a 5/2024. (II.22.) számú önkormányzati rendeletében fogadta el. </w:t>
      </w:r>
      <w:r>
        <w:rPr>
          <w:rFonts w:cs="Arial" w:ascii="Arial" w:hAnsi="Arial"/>
        </w:rPr>
        <w:t xml:space="preserve">A kiadott anyagba a testületi határozatokban meghozott döntések kerültek beépítésre, illetve a tényleges könyvelési adatok ismeretében történtek változtatások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BEVÉTELEK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 működési célú támogatások államháztartáson belülről jogcím előirányzatát 2.436.073,- forinttal javasoljuk megemelni.  </w:t>
      </w:r>
      <w:r>
        <w:rPr>
          <w:rFonts w:cs="Arial" w:ascii="Arial" w:hAnsi="Arial"/>
        </w:rPr>
        <w:t>(4. melléklet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iegészítő támogatást kapunk havonta kulturális feladatokra, illetv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zociális szférában dolgozók ágazati pótléka szintén havonta érkezik a nettó finanszírozás keretében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előző évi normatíva elszámolása során megállapított pótlólagos támogatás kiutalása is megtörtént.</w:t>
      </w:r>
    </w:p>
    <w:p>
      <w:pPr>
        <w:pStyle w:val="Normal"/>
        <w:ind w:left="21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bookmarkStart w:id="0" w:name="_Hlk112317715"/>
      <w:bookmarkEnd w:id="0"/>
      <w:r>
        <w:rPr>
          <w:rFonts w:cs="Arial" w:ascii="Arial" w:hAnsi="Arial"/>
          <w:b/>
          <w:bCs/>
          <w:color w:val="000000"/>
        </w:rPr>
        <w:t>A felhalmozási célú támogatások államháztartáson belülről jogcím előirányzatát 5.991.121,- forinttal s</w:t>
      </w:r>
      <w:r>
        <w:rPr>
          <w:rFonts w:cs="Arial" w:ascii="Arial" w:hAnsi="Arial"/>
          <w:b/>
        </w:rPr>
        <w:t xml:space="preserve">zükséges megemelni  </w:t>
      </w:r>
      <w:r>
        <w:rPr>
          <w:rFonts w:cs="Arial" w:ascii="Arial" w:hAnsi="Arial"/>
          <w:bCs/>
        </w:rPr>
        <w:t xml:space="preserve">a Magyar Falu Program keretében elnyert - </w:t>
      </w:r>
      <w:r>
        <w:rPr/>
        <w:t>„</w:t>
      </w:r>
      <w:r>
        <w:rPr>
          <w:rFonts w:cs="Arial" w:ascii="Arial" w:hAnsi="Arial"/>
        </w:rPr>
        <w:t>Közterületi játszóterek fejlesztése Kardoskúton a Magyar Falu Program keretében”-  támogatás összegéve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finanszírozási bevételek előirányzatát 28.318.423,- forinttal kívánjuk megemelni, </w:t>
      </w:r>
      <w:r>
        <w:rPr>
          <w:rFonts w:cs="Arial" w:ascii="Arial" w:hAnsi="Arial"/>
        </w:rPr>
        <w:t>amely összeg a nettó finanszírozás keretében történő következő hónapot terhelő megelőlegezések összegeit tartalmazza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12317715"/>
      <w:bookmarkStart w:id="2" w:name="_Hlk112317715"/>
      <w:bookmarkEnd w:id="2"/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IADÁSO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személyi juttatások előirányzatát 1.860.000,- forinttal szükséges csökkenteni, </w:t>
      </w:r>
      <w:r>
        <w:rPr>
          <w:rFonts w:cs="Arial" w:ascii="Arial" w:hAnsi="Arial"/>
          <w:bCs/>
        </w:rPr>
        <w:t>ami az önkormányzatnál megbízási díj kifizetését és munkáltatói döntésen alapuló bérkiegészítést jelent növekvő tételként. A házi orvosi szolgálatnál május 1.-től a helyettesítő háziorvos nem megbízási jogviszonyban látja el a feladatát, hanem vállalkozó orvosként számlát állít ki részünkre, így az ide betervezett személyi jellegű kifizetés összegét időarányosan csökkentettük és átcsoportosítottuk a dologi kiadások közé. A napköziotthonos óvodánknál a - január 1.-től bevezetett - átfedési időre járó juttatás forrását irányoztunk elő a rendelet módosításá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munkaadókat terhelő járulékok összegét 232.000,- forinttal javasoljuk csökkenteni. </w:t>
      </w:r>
      <w:r>
        <w:rPr>
          <w:rFonts w:cs="Arial" w:ascii="Arial" w:hAnsi="Arial"/>
        </w:rPr>
        <w:t>Ez a csökkenés a személyi juttatások változásának járulékos vonzata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dologi kiadások előirányzatát összesen 20.042.297,- forinttal szükséges megnövelnün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a személyi juttatásoknál már említett helyettesítési díj miatti átcsoportosítás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a temető területén kiépített járda anyag és munkadíj költsége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intézményeinknél a klímák karbantartás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a bevételeink után a befizetendő ÁF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özfoglalkoztatottak részére vásárolt munkaruh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nyári gyermektábor önerőből történő megvalósítás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vari mosdó kialakításánál villanyszerelési és burkolási munkák költség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Pusztaközponton lévő kemence lefedésénél bádogos munk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Orosháza-Kardoskút között megépülő kerékpárúthoz kapcsolódó kisajátítási vázrajz elkészíttetése, illetv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y lakossági kárigény kapcsán, építési anyagok vásárlása is indokolta az előirányzat módosít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Az egyéb működési célú kiadások jogcímen történő kiadások 7.135.000,- forinttal történő megemelését építettük bele a módosításba </w:t>
      </w:r>
      <w:r>
        <w:rPr>
          <w:rFonts w:cs="Arial" w:ascii="Arial" w:hAnsi="Arial"/>
          <w:bCs/>
        </w:rPr>
        <w:t xml:space="preserve">(6. melléklet)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ardoskút Községért Közalapítványnak beiskolázási támogatásra biztosítottunk forrást, melyet a községben élő általános és középiskolai tanulók részére kerül kifizetésre, továbbá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civil szervezeteknek juttatott támogatási összeg megemeléséről is döntött a képviselő-testüle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MÁK helyszínen ellenőrizte a 2022. évi normatíva elszámolásunkat, amelynek során visszafizetési kötelezettség állapított meg, a visszafizetés megtörtént, illetv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özös Hivatal finanszírozására átadott pénzösszeget megnöveltük, mivel a kirendeltségünknél lévő zárolt álláshely május 1.-ével feloldásra került, a bealkalmazott köztisztviselő bérét költségvetésünkbe beterveztük.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eruházások előirányzatát  2.242.744,- forintta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felújítások előirányzatát 2.000.000,- forinttal javasoljuk megnövelni, </w:t>
      </w:r>
      <w:r>
        <w:rPr>
          <w:rFonts w:cs="Arial" w:ascii="Arial" w:hAnsi="Arial"/>
          <w:bCs/>
        </w:rPr>
        <w:t>melyet részletesen a 7</w:t>
      </w:r>
      <w:r>
        <w:rPr>
          <w:rFonts w:cs="Arial" w:ascii="Arial" w:hAnsi="Arial"/>
        </w:rPr>
        <w:t xml:space="preserve">. melléklet mutat b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Magyar Falu Program keretében támogatott, játszótér fejlesztése pályázat kivitelezésé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rendezvénytéren megépült színpad lefedéséhez ponyva vásárlásá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hivatali munkához számítógép és monitorok beszerzésé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Móricz Zsigmond utcában járda kiépítését foglalja magába, továbbá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döntésének megfelelően, a pörköltfőző térnél a redőny, a ravatalozónál a fedett terasz megépítése kivezetésre került a fejlesztési kiadások közü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járdák felújítását Pusztaközponton újabb járdaszakaszokkal folytattuk, melynek fedezetét az elmaradt beruházási kiadásokból csoportosítottuk 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 finanszírozási kiadások előirányzatát 28.318.423,- forinttal szükséges növelni, </w:t>
      </w:r>
      <w:r>
        <w:rPr>
          <w:rFonts w:cs="Arial" w:ascii="Arial" w:hAnsi="Arial"/>
        </w:rPr>
        <w:t xml:space="preserve">ami megegyezik a finanszírozási bevételek növekményének a nagyságáv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A bevételek és a kiadások növekedésének egyenlegeként</w:t>
      </w:r>
      <w:r>
        <w:rPr>
          <w:rFonts w:cs="Arial" w:ascii="Arial" w:hAnsi="Arial"/>
          <w:b/>
          <w:color w:val="000000"/>
        </w:rPr>
        <w:t xml:space="preserve"> a tartalék összege 20.900.847,- forinttal csökken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előterjesztéshez csatolt 3. melléklet a bevételi előirányzatok, az 5. melléklet a kiadási előirányzatok módosított értékeit mutatja be kormányzati funkció szerinti bontásba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4. melléklet az állami támogatások változását tartalmazza jogcímenként, a 6. melléklet az átadott pénzeszközöket részletezi, a 7.  melléklet a fejlesztési kiadások módosításait tételesen sorolja fe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rendelet 1. melléklete kiemelt bevételi és kiadási jogcímenként, a 2. melléklete működési- és felhalmozási célonkénti bontásban nyújt áttekintést az előirányzatok változásáró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létszámadatok változását a 8. melléklet mutatja be, amelyből kitűnik, hogy a közfoglalkoztatottak létszáma 3 fővel növekedett az év folyamá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z Önkormányzat és intézményeinek módosított előirányzat felhasználási és likviditási ütemtervét a rendelet tervezet 9. melléklete tartalmazza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rem a tisztelt Képviselő-testületet, hogy a módosítást megtárgyalni és a rendelet tervezetet elfogadni szíveskedjen!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Kardoskút, 2024. augusztus 16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ab/>
        <w:tab/>
        <w:tab/>
        <w:t>Varga Pál sk.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ab/>
        <w:tab/>
        <w:tab/>
        <w:tab/>
        <w:tab/>
        <w:tab/>
        <w:tab/>
        <w:t xml:space="preserve">        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ra1">
    <w:name w:val="para1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rFonts w:ascii="Georgia" w:hAnsi="Georgia" w:cs="Georgia"/>
      <w:b/>
      <w:bCs/>
      <w:strike w:val="false"/>
      <w:dstrike w:val="false"/>
      <w:color w:val="0000FF"/>
      <w:sz w:val="24"/>
      <w:szCs w:val="24"/>
      <w:u w:val="non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08:00Z</dcterms:created>
  <dc:creator>munkatárs</dc:creator>
  <dc:description/>
  <cp:keywords/>
  <dc:language>en-US</dc:language>
  <cp:lastModifiedBy>felhasználó</cp:lastModifiedBy>
  <cp:lastPrinted>2020-08-19T12:51:00Z</cp:lastPrinted>
  <dcterms:modified xsi:type="dcterms:W3CDTF">2024-08-16T09:08:00Z</dcterms:modified>
  <cp:revision>158</cp:revision>
  <dc:subject/>
  <dc:title>ÁTVÉTELI ELISMERVÉNY</dc:title>
</cp:coreProperties>
</file>