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4. április 25. napi soro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7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</w:t>
      </w:r>
      <w:r>
        <w:rPr>
          <w:b/>
          <w:bCs/>
        </w:rPr>
        <w:t>:</w:t>
      </w:r>
      <w:r>
        <w:rPr/>
        <w:t xml:space="preserve"> Döntés beton járdaburkolat kivitelezési munkáival kapcsolatban beérkezett árajánlat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1db. áraján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Olasz Ágnes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>
          <w:lang w:eastAsia="ar-SA"/>
        </w:rPr>
        <w:t>Az Iványi Építőmester Kft. megküldte a Kardoskút, Pusztaközpont Oncsa sor és Múzeum közti szakasz beton járdaburkolata kivitelezési munkái tárgyában kiállított árajánlatát, amely a határozati javaslat 1. számú mellékletét képezi.</w:t>
      </w:r>
    </w:p>
    <w:p>
      <w:pPr>
        <w:pStyle w:val="Normal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4. április 2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 dönt arról, hog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iCs/>
        </w:rPr>
        <w:t xml:space="preserve">elfogadja az Iványi Építőmester Kft. </w:t>
      </w:r>
      <w:r>
        <w:rPr>
          <w:lang w:eastAsia="ar-SA"/>
        </w:rPr>
        <w:t>által, Kardoskút, Pusztaközpont Oncsa sor és Múzeum közti szakasz beton járdaburkolata kivitelezési munkái tárgyában benyújtott, jelen határozati javaslat 1. számú mellékletét képező árajánlatát,</w:t>
      </w:r>
      <w:r>
        <w:rPr>
          <w:i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felhatalmazza Varga Pál polgármestert az </w:t>
      </w:r>
      <w:r>
        <w:rPr>
          <w:iCs/>
        </w:rPr>
        <w:t>Iványi Építőmester Kft.</w:t>
      </w:r>
      <w:r>
        <w:rPr>
          <w:lang w:eastAsia="ar-SA"/>
        </w:rPr>
        <w:t xml:space="preserve"> - </w:t>
      </w:r>
      <w:r>
        <w:rPr/>
        <w:t>vel az 1. pontban foglalt tárgyban megkötésre kerülő szerződéssel kapcsolatos nyilatkozatok megtételére, valamint a szerződés megkötésére a pályázati eljárási szabályok, valamint a benyújtott ajánlatban foglaltak szeri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2024. április 30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4:15:00Z</dcterms:created>
  <dc:creator>Felhasználó</dc:creator>
  <dc:description/>
  <cp:keywords/>
  <dc:language>en-US</dc:language>
  <cp:lastModifiedBy>Felhasználó</cp:lastModifiedBy>
  <cp:lastPrinted>2017-05-18T13:35:00Z</cp:lastPrinted>
  <dcterms:modified xsi:type="dcterms:W3CDTF">2024-04-18T14:15:00Z</dcterms:modified>
  <cp:revision>2</cp:revision>
  <dc:subject/>
  <dc:title>E L Ő T E R J E S Z T É S</dc:title>
</cp:coreProperties>
</file>