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4. áprili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</w:t>
      </w:r>
      <w:r>
        <w:rPr>
          <w:bCs/>
        </w:rPr>
        <w:t>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A nem közművel összegyűjtött háztartási szennyvíz begyűjtésére és ártalmatlanítására irányuló közszolgáltatásról szóló beszámoló elfogadása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Előadó: </w:t>
      </w:r>
      <w:r>
        <w:rPr/>
        <w:t>Varga Pál polgármester, előkészítette: Fehér Károly egyéni vállalkoz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vízgazdálkodásról szóló 1995. évi LVII. törvény (a továbbiakban: Vgt.) 44/H. §</w:t>
      </w:r>
      <w:r>
        <w:rPr/>
        <w:t xml:space="preserve"> (1) bekezdése alapján a közszolgáltató köteles a közszolgáltatói tevékenységéről évente részletes költségelszámolást kés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 közművel összegyűjtött háztartási szennyvíz begyűjtésére és ártalmatlanítására irányuló önkormányzati közfeladat ellátását Kardoskút község közigazgatási területén 2023. évben a közszolgáltatási szerződés alapján Fehér Károly egyéni vállalkozó végezte.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erződés 6.1 pontjában is szerepel, hogy a közszolgáltató az általa alkalmazott közszolgáltatási díj mértékéről a közszolgáltatás teljesítéséről és tapasztalatairól, valamint a Vgt. 44/H. § (l) bekezdése szerint részletes költségelszámolás elkészítésével a tárgyévet követően beszámol Kardoskút Község Önkormányzat Képviselő-testületé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Fentieknek megfelelően Fehér Károly benyújtotta az előterjesztés mellékletét képező beszámol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2"/>
      <w:bookmarkEnd w:id="0"/>
      <w:r>
        <w:rPr/>
        <w:t>Kérem a Tisztelt képviselő-testületi tagokat, hogy az előterjesztést megtárgyalni, a határozati javaslatot elfogadni szíveskedjen!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április 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Cs/>
        </w:rPr>
        <w:t>Varga Pál s. 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</w:t>
      </w:r>
      <w:r>
        <w:rPr>
          <w:bCs/>
        </w:rPr>
        <w:t>a vízgazdálkodásról szóló 1995. évi LVII. törvény 44/H. §</w:t>
      </w:r>
      <w:r>
        <w:rPr/>
        <w:t xml:space="preserve"> (1) bekezdése alapján elfogadja Fehér Károly, egyéni vállalkozó - mint közszolgáltató - tevékenységéről szóló beszámolót a 2023. év vonatkozásába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8:41:00Z</dcterms:created>
  <dc:creator>Polgármesteri Hivatal</dc:creator>
  <dc:description/>
  <cp:keywords/>
  <dc:language>en-US</dc:language>
  <cp:lastModifiedBy>Felhasználó</cp:lastModifiedBy>
  <cp:lastPrinted>2017-08-24T09:42:00Z</cp:lastPrinted>
  <dcterms:modified xsi:type="dcterms:W3CDTF">2024-04-19T08:41:00Z</dcterms:modified>
  <cp:revision>2</cp:revision>
  <dc:subject/>
  <dc:title/>
</cp:coreProperties>
</file>