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ának Képviselő-testülete</w:t>
      </w:r>
    </w:p>
    <w:p>
      <w:pPr>
        <w:pStyle w:val="Normal"/>
        <w:jc w:val="center"/>
        <w:rPr/>
      </w:pPr>
      <w:r>
        <w:rPr/>
        <w:t>2024. áprili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</w:t>
      </w:r>
      <w:r>
        <w:rPr/>
        <w:t>: 3. számú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2024. évi falunap előkészíté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u w:val="single"/>
        </w:rPr>
        <w:t xml:space="preserve">Előterjesztő: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Varga Pál polgármester, előkészítette: Vargáné Neller Borbála Tünde művelődésszervező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Vargáné Neller Borbála Tünde művelődésszervező a melléklet szerint terjesztette elő az idei falunap programj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4. április 25.</w:t>
      </w:r>
    </w:p>
    <w:p>
      <w:pPr>
        <w:pStyle w:val="Normal"/>
        <w:autoSpaceDE w:val="false"/>
        <w:ind w:left="5664" w:firstLine="708"/>
        <w:jc w:val="both"/>
        <w:rPr/>
      </w:pPr>
      <w:r>
        <w:rPr/>
        <w:t xml:space="preserve">         </w:t>
      </w:r>
    </w:p>
    <w:p>
      <w:pPr>
        <w:pStyle w:val="Normal"/>
        <w:autoSpaceDE w:val="false"/>
        <w:ind w:left="6372" w:hanging="0"/>
        <w:jc w:val="both"/>
        <w:rPr/>
      </w:pPr>
      <w:r>
        <w:rPr/>
        <w:t xml:space="preserve">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A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4. évi falunap előkészítésérő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„B”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4. évi falunap előkészítéséről szóló beszámolót az alábbi módosítással fogadja el: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2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4-04-19T08:42:00Z</dcterms:modified>
  <cp:revision>2</cp:revision>
  <dc:subject/>
  <dc:title>E L Ő T E R J E S Z T É S</dc:title>
</cp:coreProperties>
</file>