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4. márciu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4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Védőnő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Tibáné Hamvasi Zsuzsanna, egyéni vállalkozó védőn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a Képviselő-testületének 209</w:t>
      </w:r>
      <w:r>
        <w:rPr>
          <w:bCs/>
        </w:rPr>
        <w:t xml:space="preserve">/2023. (XI. 23.) határozatával elfogadott 2024. évi munkaterve alapján </w:t>
      </w:r>
      <w:r>
        <w:rPr/>
        <w:t>jelen ülés napirendi pontja a védőnő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03. 2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 xml:space="preserve">Varga Pál s. k.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védőnő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31:00Z</dcterms:created>
  <dc:creator>Felhasználó</dc:creator>
  <dc:description/>
  <cp:keywords/>
  <dc:language>en-US</dc:language>
  <cp:lastModifiedBy>Felhasználó</cp:lastModifiedBy>
  <cp:lastPrinted>2014-05-23T19:16:00Z</cp:lastPrinted>
  <dcterms:modified xsi:type="dcterms:W3CDTF">2024-03-22T11:31:00Z</dcterms:modified>
  <cp:revision>2</cp:revision>
  <dc:subject/>
  <dc:title>E L Ő T E R J E S Z T É S</dc:title>
</cp:coreProperties>
</file>