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Beszámoló a Csanádapácai Közös Önkormányzati Hivatal 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2023. évi munkájáról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Cs w:val="24"/>
          <w:lang w:val="en-US" w:eastAsia="en-US"/>
        </w:rPr>
        <w:object w:dxaOrig="163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2pt;margin-top:0.6pt;width:126.6pt;height:96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5153569" r:id="rId2"/>
        </w:objec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47190" cy="20167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28140" cy="232219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I. Alapítás, jogáll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Csanádapáca Község Önkormányzat Képviselő-testülete, Pusztaföldvár Községi Önkormányzat Képviselő-testülete, valamint Kardoskút Község Önkormányzata Képviselő-testülete Magyarország helyi önkormányzatairól szóló 2011. évi CLXXXIX. törvény (a továbbiakban: Mötv.) 85. § (1) bekezdése alapján – tekintettel a (7) bekezdésben foglaltakra - 2013. március 1. nap időbeli hatállyal, határozatlan időtartamra közös önkormányzati hivatalt hozott létre Csanádapáca Közös Önkormányzati Hivatal elnevezéssel.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  <w:t>A közös hivatalokat első alkalommal 2013. január 1-jétől számított 60 napon belül lehetett és kellett megalakítani. Az Mötv. 85. § (7) bekezdése szerint a város, illetve a 2000 fő lakosságszámot meghaladó települési önkormányzat képviselő-testülete nem tagadhatja meg a közös önkormányzati hivatal létrehozására irányuló megállapodás megkötését, ha azt vele határos település kezdeményezi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Az Mötv. 81. § (3) bekezdés f) pontja értelmében a jegyző évente beszámol a képviselő-testületnek a hivatal tevékenységéről. </w:t>
      </w:r>
    </w:p>
    <w:p>
      <w:pPr>
        <w:pStyle w:val="Nincstrkz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II. Képviselő-testületi és bizottsági munk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3. évi</w:t>
      </w:r>
      <w:r>
        <w:rPr>
          <w:rFonts w:cs="Bookman Old Style" w:ascii="Bookman Old Style" w:hAnsi="Bookman Old Style"/>
          <w:sz w:val="24"/>
          <w:szCs w:val="24"/>
        </w:rPr>
        <w:t xml:space="preserve"> munkájának jelentős részét a képviselő-testületi és bizottsági ülések előkészítése, az előterjesztések elkészítése és a meghozott döntések végrehajtása tette ki. A képviselő-testületi és bizottsági működés számszerűsített adatait az alábbi táblázatok mutatják be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Képviselő-testületi munka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268"/>
        <w:gridCol w:w="2410"/>
        <w:gridCol w:w="2575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épviselő-testü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Ülések </w:t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zá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Rendeletek szám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35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Bizottsági munka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sanádapác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gyrendi, Vagyonnyilatkozat-kezelő és Pénzügyi Ellenőrző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</w:t>
            </w:r>
          </w:p>
        </w:tc>
      </w:tr>
      <w:tr>
        <w:trPr>
          <w:trHeight w:val="64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Oktatási, Egészségügyi, Sport és Szociális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2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usztaföldvár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05"/>
        <w:gridCol w:w="302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gyrendi és Vagyonnyilatkozat-kezelő Bizottsá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énzügyi, Egészségügyi és Szociális Bizottsá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0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Kardoskút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gyrendi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Kisebbségek jogainak érvényesülése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usztaföldvári Roma Nemzetiségi Önkormányza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2409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Képviselő-testüle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Ülések szám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usztaföldvári Roma Nemzetiségi Ön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egyes bizottságok működésével kapcsolatos szakmai előkészítő és végrehajtó feladatokat az alábbi hivatali szervezeti egységek végezték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Képviselő-testület és bizottságai munkáját a törvényesség jellemezte. A Békés Vármegyei Kormányhivatal nem tett törvényességi észrevételt egyetlen alkalommal sem a Képviselő-testületi és bizottsági munkával összefüggésben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III. Hatósági statisztik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ivatali munkavégzés másik jelentős területe az államigazgatási és önkormányzati hatósági munk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IV. Iratkezelés, postáz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. Iratkezelé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Hivatalban az iratkezelési feladatokat az ASP önkormányzati keretrendszeren belül az ASP Iratkezelő Szakrendszer ügyiratkezelő szoftverével láttuk el. A központi iktatási, irattárazási feladatokat 1-1-1 fő végezte a három településen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2. Postáz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ba kerülő iratok, küldemények (bejövő iratok) többféle módon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) postai úto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személyes leadással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) emailben és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) hivatali kapun keresztül érkezne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3. évben</w:t>
      </w:r>
      <w:r>
        <w:rPr>
          <w:rFonts w:cs="Bookman Old Style" w:ascii="Bookman Old Style" w:hAnsi="Bookman Old Style"/>
          <w:sz w:val="24"/>
          <w:szCs w:val="24"/>
        </w:rPr>
        <w:t xml:space="preserve"> az iktatott ügyiratok alakulása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55"/>
        <w:gridCol w:w="2410"/>
        <w:gridCol w:w="24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Település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Iktatott irat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Bejövő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imen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75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381</w:t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79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57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0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615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Hivatalban keletkező iratok, küldemények (kimenő iratok) is többféle módon jutnak el az ügyfelekhez, érintettekhez. Túlnyomó részben még postai úton történik a kézbesítés, de nagyon jelentős volt a hivatali kapun keresztül történő kommunikáció is. Az intézmények részére, továbbá a halasztást nem tűrő kézbesítések esetén (pl. Magyar Államkincstár, Orosházi Járási Hivatal Foglakoztatási Osztálya) a gépkocsivezető végzi a küldemények kézbesítésé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A kimenő levélküldemények megoszlása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36"/>
        <w:gridCol w:w="1624"/>
        <w:gridCol w:w="2046"/>
        <w:gridCol w:w="1517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Önkormányza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elyi kézbesítő útján</w:t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tértivevénnye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a levélpostai küldemé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Tértivevényes küldemén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ivatali kapu útján történő kézbesítés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75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8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15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7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4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20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66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V. Ellenőrzések a Hivatalban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3. évben</w:t>
      </w:r>
      <w:r>
        <w:rPr>
          <w:rFonts w:cs="Bookman Old Style" w:ascii="Bookman Old Style" w:hAnsi="Bookman Old Style"/>
          <w:sz w:val="24"/>
          <w:szCs w:val="24"/>
        </w:rPr>
        <w:t xml:space="preserve"> a belső ellenőrök végeztek ellenőrzéseket a Hivatalban, illetve annak tevékenységét érintően. A költségvetési szervek belső kontrollrendszeréről és belső ellenőrzéséről szóló 370/2011. (XII.31.) Korm. rendelet 49. § (3a) bekezdése szerint a jegyző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belső ellenőrzés mindhárom településen el lett végezve, melyet mindhárom képviselő-testület határozattal fogadott el. 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VI. Humán erőforr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 fentiekben ismertetett feladatainak ellátására az alábbi személyi állomány állt rendelkezésére 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3. évben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. A Hivatal irányítója, vezetője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z Mötv. 67. § (1) bekezdés a) pontja szerint a képviselő-testületek döntése értelmében Oláh Kálmán (Csanádapáca Község Polgármestere) polgármester irányítja és dr. Lipták Péter jegyző vezeti a Csanádapácai Közös Önkormányzati Hivatal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Csanádapáca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polgármesteri tisztséget Oláh Kálmán, mint főállású polgármester tölti be. Az alpolgármesteri feladatokat Mórocz Ildikó, mint társadalmi megbízatású alpolgármester látja el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Pusztaföldvár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olgármesteri tisztséget Sonkolyos Szabolcs, mint társadalmi megbízatású polgármester tölti be. Munkáját Göböly Nóra Ivett társadalmi megbízatású alpolgármester segít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 xml:space="preserve">Kardoskút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olgármesteri tisztséget Varga Pál tölti be, mint főállású polgármester, akinek a munkáját Kis Bálint, mint társadalmi megbízatású alpolgármester segíti. 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z Mötv. 81. § (1) bekezdése értelmében a jegyző vezeti a Hivatalt. Az Mötv. 82. § (1) bekezdése szerint a polgármester – pályázat alapján határozatlan időre – nevezi ki a jegyzőt. A polgármester – a jegyzőre vonatkozó szabályok szerint, a jegyző javaslatára – aljegyzőt nevez ki. A jegyzőt az aljegyző helyettesíti, ellátja a jegyző által meghatározott feladatokat. Az aljegyzői feladatokat Megyeriné Lepsényi Aliz Éva aljegyző látja el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2. A Képviselő-testületek a Csanádapácai Közös Önkormányzati Hivatal fenntartására irányuló megállapodásukban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22 főben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állapították meg a Csanádapáca Közös Önkormányzati Hivatal álláshelyeinek számát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  <w:t>Az állam által finanszírozott maximális dolgozó létszám 15,44 fő – mely a kirendeltségeken (Pusztaföldvár: 5,02 fő és Kardoskút 2,53 fő) dolgozók létszámát is tartalmazza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A Csanádapácai Közös Önkormányzati Hivatal 2023.12.31-én az alábbi struktúrában működött: 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410"/>
        <w:gridCol w:w="2551"/>
        <w:gridCol w:w="22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Ügyintézők megoszl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I. Besorolási osztál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II. Besorolási osztál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Ügykezelő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ebből 20 fő teljes munkaidőben, 1 fő részmunkaidőben foglalkoztatot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3. A hivatali dolgozók nemek szerinti megoszlása – 2023. december 31-én - a következők szerint alakult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17 nő (81%) és 4 férfi (19%)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4. A hivatali dolgozók életkor szerinti megoszlását az alábbi táblázat mutatja be (2023. december 31-i adatok):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97"/>
        <w:gridCol w:w="1560"/>
        <w:gridCol w:w="1559"/>
        <w:gridCol w:w="1509"/>
        <w:gridCol w:w="1037"/>
      </w:tblGrid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A Hivatal személyi állományának életkor szerinti adata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 éves vagy az alatt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-30 év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1-40 é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1-50 éve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1-60 év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0 év felett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5. A hivatali dolgozók iskolai végzettség szerinti megoszlását a következő táblázat szemlélteti (2023. december 31-i adatok)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83"/>
        <w:gridCol w:w="1282"/>
        <w:gridCol w:w="1664"/>
        <w:gridCol w:w="1801"/>
        <w:gridCol w:w="1680"/>
      </w:tblGrid>
      <w:tr>
        <w:trPr>
          <w:trHeight w:val="44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A Hivatal személyi állományának iskolai végzettség szerinti adatai</w:t>
            </w:r>
          </w:p>
        </w:tc>
      </w:tr>
      <w:tr>
        <w:trPr>
          <w:trHeight w:val="360" w:hRule="atLeast"/>
        </w:trPr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Felsőfok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zépfokú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zakmunkás- képző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általános iskola</w:t>
            </w:r>
          </w:p>
        </w:tc>
      </w:tr>
      <w:tr>
        <w:trPr>
          <w:trHeight w:val="42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gye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főiskol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öbb diplomás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táblázat adataiból kimutatható, hogy a hivatali dolgozók kevesebb mint fele (43 %) középfokú, 57 %-a felsőfokú iskolai végzettséggel rendelkezet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6. Nyelvvizsgával 9 fő rendelkezik a Hivatalban 2023. december 31-én.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z a dolgozói létszám 42,85 %-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nyelvvizsgák típusa és száma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angol alapfokú: 1 fő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angol középfokú: 5 fő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német középfokú: 1 fő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- orosz középfokú: 1 fő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német felsőfokú: 1 fő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7. Munkába jár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i dolgozók közül 13 fő (62%) helyben lakik, 8 fő (38%) más településről járt be dolgozni 2023 évben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lepülésenkénti bontásban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098"/>
        <w:gridCol w:w="456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Települé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elyben lakók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Más településről bejárók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Pusztaföldvá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8. Személyi változások (fluktuáció)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2023. évben munkavégzésre irányuló jogviszony egy esetben került megszüntetésér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00"/>
        <w:gridCol w:w="1969"/>
        <w:gridCol w:w="1877"/>
        <w:gridCol w:w="1831"/>
      </w:tblGrid>
      <w:tr>
        <w:trPr>
          <w:trHeight w:val="87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Település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Közös megegyezés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Munkáltatói intézkedés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Munkavállaló döntésén alapuló </w:t>
            </w:r>
          </w:p>
          <w:p>
            <w:pPr>
              <w:pStyle w:val="Nincstrkz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Összesen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Pusztaföldvá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kern w:val="2"/>
          <w:sz w:val="24"/>
          <w:szCs w:val="24"/>
        </w:rPr>
        <w:t>Mindkét kirendeltségen az egyes szakfeladatok ellátása biztosított volt, úgy, hogy Kardoskútra anyakönyvvezető Pusztaföldvárról járt át, aminek az oka, hogy anyakönyvvezetői képzést 2 éve nem szervez a Békés Vármegyei Kormányhivat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A humánerőforrás gazdálkodás gyakorlatában a fluktuáció:</w:t>
      </w:r>
      <w:r>
        <w:rPr>
          <w:rFonts w:cs="Bookman Old Style" w:ascii="Bookman Old Style" w:hAnsi="Bookman Old Style"/>
          <w:sz w:val="24"/>
          <w:szCs w:val="24"/>
        </w:rPr>
        <w:t xml:space="preserve"> a szervezetből önként vagy kényszer hatása által távozott munkatársak pótlására felvett munkatársak százalékos aránya az átlagos állományi létszámhoz képest, 12 hónapos időintervallumra vetítv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jövőben továbbra is törekedni kell a személyi változások számának csökkentésére, mivel az nehezíti a hivatali munkavégzést (helyettesítés, új dolgozó felvétele, betanítása), figyelemmel arra, hogy nehéz olyan új belépő munkavállaót toborozni, aki már rendelkezik a munkavégzéshez szükséges szakismeretekk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meglévő hivatali állomány megtartásának az eszköze lehet a hivatali dolgozók anyagi és erkölcsi megbecsülése, a nagyobb odafigyelés az új dolgozók betanítására, beilleszkedésére, a feladatok racionálisabb elosztás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elmúlt évben is tapasztalhattuk, hogy egyre nehezebb jól képzett, megfelelő szakmai gyakorlattal rendelkező munkaerőt találni, aminek a közszférában tapasztalható relatíve alacsony illetmények (az önkormányzati közigazgatásban 2008. óta nem volt központi illetményemelés) a fő kiváltó oka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A Csanádapácai Közös Önkormányzati Hivatalban foglalkoztatott köztisztviselők vonatkozásában az illetményalap összege 2023. évben, 2023. január 01. napjától 2023. december 31. napig 63.400.- Forint volt, amit ezúton is köszönünk mindhárom képviselő-testületnek.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A képviselők-testületek döntései alapján az érettségi végzettségű köztisztviselők 2023. évben az alapilletményük 20%-ának, a felsőfokú végzettségűek alapilletményük 20%-ának megfelelő mértékű illetménykiegészítésben részesültek egységesen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9. A hivatali dolgozók munkájának értékelése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jogszerű, hatékony eredményes hivatali munkavégzés alapvető feltétele – többek között –, hogy a dolgozókkal egyértelműen ismertetésre kerüljenek az elvárások, követelmények, majd a feladatok végrehajtását koordinálni, ellenőrizni és számon kérni, értékelni szükséges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özszolgálati egyéni teljesítményértékelésről szóló 10/2013. (I.21.) Korm. rendeletben meghatározott közszolgálati egyéni teljesítményértékelés (a továbbiakban: TÉR) elektronikus formában történik, közös módszertani alapokon nyugvó, egységes és integrált közszolgálati informatikai rendszer segítségév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TÉR folyamatainak támogatására egy központi, webes rendszerű kiszolgáló felület szolgál. A teljesítményértékelési rendszer alapvető célja a közszolgálati tisztviselők (köztisztviselők) teljesítményének javítása révén, a munkájuk végzéséhez szükséges kompetenciák (ismeret, tudás, készségek, képességek, szociális szerepek, énkép, személyiségvonások, motiváció) fejlesztésével a szervezet célkitűzéseinek eléréséhez hathatósan hozzájárulni. Alapvető feladata pedig – az értékelési tényezők, valamint a mérési és az értékelési módszerek kombinált alkalmazásával – annak megállapítása, hogy a köztisztviselő milyen mértékben és eredménnyel járult hozzá a szervezet céljainak eléréséhez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tárgyévi teljesítményértékelés feladatainak időbeni folyamata (tárgyévben - 2023. január 1-től kezdődően)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január 31-ig:</w:t>
      </w:r>
      <w:r>
        <w:rPr>
          <w:rFonts w:cs="Bookman Old Style" w:ascii="Bookman Old Style" w:hAnsi="Bookman Old Style"/>
          <w:sz w:val="24"/>
          <w:szCs w:val="24"/>
        </w:rPr>
        <w:t xml:space="preserve"> minden értékelt számára (amennyiben a munkaköri feladatok száma lehetővé teszi) legalább három, legfeljebb négy munkaköri egyéni teljesítménykövetelményt kell meghatározni, valamint elő kell írni részükre a kompetencia alapú munkamagatartás tényezők alkalmazását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június 15. és július 15. között</w:t>
      </w:r>
      <w:r>
        <w:rPr>
          <w:rFonts w:cs="Bookman Old Style" w:ascii="Bookman Old Style" w:hAnsi="Bookman Old Style"/>
          <w:sz w:val="24"/>
          <w:szCs w:val="24"/>
        </w:rPr>
        <w:t xml:space="preserve"> az első féléves teljesítményt kell értékelni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 xml:space="preserve">július 15-ig: </w:t>
      </w:r>
      <w:r>
        <w:rPr>
          <w:rFonts w:cs="Bookman Old Style" w:ascii="Bookman Old Style" w:hAnsi="Bookman Old Style"/>
          <w:sz w:val="24"/>
          <w:szCs w:val="24"/>
        </w:rPr>
        <w:t xml:space="preserve">minden értékelt számára meg kell határozni a második féléves munkaköri egyéni teljesítménykövetelményeket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év közben az értékelő vezető módosíthatja az értékelt teljesítménykövetelményét (az értékelttel egyeztetnie és indokolnia kell)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árgyévet követő január 1. és január 31. között a tárgyév második félévét, valamint az egész tárgyévet az értékelő vezetőnek kell értékelnie és mérnie, és ekkor történik a minősítés is, mely az egész év értékelését mutatj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023. év végi minősítések (fő)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60"/>
        <w:gridCol w:w="886"/>
        <w:gridCol w:w="1416"/>
        <w:gridCol w:w="1582"/>
        <w:gridCol w:w="23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ivál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j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megfelel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átlag alatt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elfogadhatatla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Vezető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em vezető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 fő-t GYED/GYES időbeli hatálya alatt a munkáltató nem tudott értékelni. 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ivel a tárgyévre vonatkozó minősítést a tárgyévet követő év január 1-je és január 31-e között kell elkészíteni, az első és második féléves teljesítményértékelések alapján, ezért azon köztisztviselőkre vonatkozóan, akiknek a második félévben keletkezett a közszolgálati jogviszonya, annak nem kellett minősítést készíteni. A minősítési eljárást csak a közszolgálati jogviszonyban állókra (köztisztviselőkre) kell alkalmazni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teljesítményértékelés alapján lehetőség nyílik a köztisztviselők illetményének eltérítésére, illetve személyi illetmény megállapítására. A Hivatalban minősítéssel, ennek hiányában teljesítményértékeléssel alátámasztott, kimagasló teljesítményt nyújtó köztisztviselőnek a közszolgálati tisztviselőkről szóló 2011. évi CXCIX. törvényben meghatározott illetményrendszerre vonatkozó szabályoktól eltérő személyi illetményt állapíthat meg – a polgármester jóváhagyásával – a jegyző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tárgyév március 1-jétől a következő év február végéig terjedő időszakra vonatkozó havi illetmény nem haladhatja meg a Központi Statisztikai Hivatal által hivatalosan közzétett, a tárgyévet megelőző évre vonatkozó nemzetgazdasági havi átlagos bruttó kereset tízszeresét. Személyi illetmény megállapítása esetén pótlék nem fizethető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A Csanádapácai Közös Önkormányzati Hivatalban 2023 évben személyi illetményre 4 fő volt jogosult.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i szerv vezetője át nem ruházható hatáskörében, a megállapított személyi juttatások előirányzatán belül a tárgyévet megelőző év minősítése, ennek hiányában teljesítményértékelése alapján – ide nem értve, ha a köztisztviselő végleges áthelyezésére kerül sor – a tárgyévre vonatkozóan a köztisztviselő besorolása szerinti fizetési fokozathoz tartozó alapilletményét – a hivatali szervezet vezetője esetében a kinevezésre jogosult – december 31-éig terjedő időszakra legfeljebb 50%-kal megemelhette, vagy legfeljebb 20%-kal csökkentett mértékben állapíthatta meg a munkáltató 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3. évben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alapilletmény a 2023. évre a Hivatal köztisztviselői vonatkozásában a Magyarország 2023. évi központi költségvetéséről szóló 2022. évi XXV. törvény 65. § (1) bekezdése alapján a megállapított illetményalap és a köztisztviselő besorolási osztálya és fizetési fokozata (iskolai végzettsége és munkában töltött évei alapján) szerinti szorzószám alapján kerül megállapítás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öltségvetési szervek által foglalkoztatottak éves cafetéria-juttatásának kerete, illetve cafetéria-juttatást nem nyújtó költségvetési szervek esetében az egy foglalkoztatottnak éves szinten adott – az Szja tv. 71. § (1) bekezdésében meghatározott – juttatások összege, törvény eltérő rendelkezése hiányában, 2023. évben nem haladhatja meg a nettó 400 000 forintot. </w:t>
      </w:r>
      <w:r>
        <w:rPr>
          <w:rFonts w:cs="Bookman Old Style" w:ascii="Bookman Old Style" w:hAnsi="Bookman Old Style"/>
          <w:i/>
          <w:iCs/>
          <w:sz w:val="24"/>
          <w:szCs w:val="24"/>
        </w:rPr>
        <w:t>A Csanádapácai Közös Önkormányzati Hivatal köztisztviselői tekintetében évi bruttó 400.000.- Forintban került a cafetéria keret megállapításra és kifizetésre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onatkozó jogszabály szerint a köztisztviselő 25, 30, 35 és 40 évi közszolgálati jogviszonyban töltött idő után 2-5 havi illetményének megfelelő jubileumi jutalomra jogosult.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3-ban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3 fő</w:t>
      </w:r>
      <w:r>
        <w:rPr>
          <w:rFonts w:cs="Bookman Old Style" w:ascii="Bookman Old Style" w:hAnsi="Bookman Old Style"/>
          <w:sz w:val="24"/>
          <w:szCs w:val="24"/>
        </w:rPr>
        <w:t xml:space="preserve"> részesült a Hivatalban </w:t>
      </w:r>
      <w:r>
        <w:rPr>
          <w:rFonts w:cs="Bookman Old Style" w:ascii="Bookman Old Style" w:hAnsi="Bookman Old Style"/>
          <w:sz w:val="24"/>
          <w:szCs w:val="24"/>
          <w:u w:val="single"/>
        </w:rPr>
        <w:t>jubileumi jutalomban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itüntetésben senki nem részesült a hivatali dolgozók közül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0. Továbbképzés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Hivatalunk fontosnak tartja a dolgozók tudásának szinten tartását, illetve továbbfejlesztését, a megfelelő szakemberállomány biztosítását, így a jogszabályi előírásoknak megfelelően és a lehetőségekhez képest támogatja a dolgozók képzését, továbbtanulásá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köztisztviselőknek vannak jogszabályban előírt képzési (közigazgatási alap- és szakvizsga) és továbbképzési kötelezettségei is. A köztisztviselő továbbképzési kötelezettsége a közszolgálati, valamint belső továbbképzési programokkal teljesíthető. A továbbképzések teljesítésének mérése tanulmányi pontrendszerrel történik. A felsőfokú végzettséggel rendelkező köztisztviselőnek a továbbképzési időszak (4 év) alatt legalább 128 tanulmányi pontot, a középfokú végzettséggel rendelkező köztisztviselőnek legalább 64 pontot kell teljesíteniü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2023. évre megállapított képzési tervet nem teljesítette valamennyi köztisztviselő, viszont vannak olyanok, akik már túl is teljesítették a négy évre előírt követelményt is.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>A 2023. évben közigazgatási alapvizsgát 0 fő, közigazgatási szakvizsgát 0 fő, míg anyakönyvi szakvizsgát 0 fő tett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VII. A Hivatal szervezeti felépítése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.  Az Mötv. 67. § (1) bekezdés d) pontja alapján a polgármester a jegyző javaslatára előterjesztést nyújt be a képviselő-testületnek a hivatal belső szervezeti tagozódásának, létszámának, munkarendjének, valamint ügyfélfogadási rendjének meghatározásá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államháztartásról szóló 2011. évi CXCV. törvény (a továbbiakban: Áht.) 10. § (5) bekezdése szerint a költségvetési szerv feladatai ellátásának részletes belső rendjét és módját szervezeti és működési szabályzat állapítja meg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szervezeti egységekre vonatkozó szabályokat a költségvetési szerv szervezeti és működési szabályzatában (a továbbiakban: Szmsz) vagy a szervezeti egységek ügyrendjében, a gazdálkodás részletes rendjét belső szabályzatban kell meghatározni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 2023 évben a Hivatal szervezeti struktúrája a következő volt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2.1. Pénzügyi osztály (9 fő),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2.2. Hatósági osztály (12 fő),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Az önkormányzati hivatal vezetését a jegyző végezte, az Mötv. 81. § (3) bekezdésében rögzítettek szerin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) Ellátta az Mötv. 81. § (3) bekezdése szerinti jegyzői hatáskörbe tartozó feladat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Gondoskodott a szervezet elektronikus információs rendszerének védelméről az állami és önkormányzati szervek elektronikus információbiztonságáról szóló 2013. évi L. törvény 11. §-ában foglaltak szerint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c) Koordinálta az elektronikus ügyintézés kialakításával, működtetésével kapcsolatos feladatokat, valamint a számítástechnikai, infokommunikációs, adatátviteli, irodatechnikai eszközökkel kapcsolatos ügyeke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 Az aljegyző a következő feladatokat látta el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) A jegyző távollétében, akadályoztatása esetén az aljegyző ellátta a jegyző valamennyi feladatát, gyakorolta hatáskörei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A jegyző megbízásából gyakorolta a pénzügyi osztály dolgozói felett az egyéb munkáltatói jog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) Ellátta a belső ellenőrzéssel összefüggő koordinációs feladat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) Ellátta a jegyző által meghatározott egyéb feladat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. Munkamegosztás: A jegyző és az aljegyző közötti munkamegosztás alapján 2023 évben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) a jegyző irányította, felügyelte a hatósági osztályt,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) az aljegyző végezte a pénzügyi osztály tevékenységének felügyeletével kapcsolatos feladatoka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IX. A Hivatal egyes szervezeti egységei 2023. évi munkájának bemutatás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. Hatósági osztály létszám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atósági osztály 2023. január 1. napjától </w:t>
      </w:r>
      <w:r>
        <w:rPr>
          <w:rFonts w:cs="Bookman Old Style" w:ascii="Bookman Old Style" w:hAnsi="Bookman Old Style"/>
          <w:b/>
          <w:bCs/>
          <w:sz w:val="24"/>
          <w:szCs w:val="24"/>
        </w:rPr>
        <w:t>12 fővel</w:t>
      </w:r>
      <w:r>
        <w:rPr>
          <w:rFonts w:cs="Bookman Old Style" w:ascii="Bookman Old Style" w:hAnsi="Bookman Old Style"/>
          <w:sz w:val="24"/>
          <w:szCs w:val="24"/>
        </w:rPr>
        <w:t xml:space="preserve"> látta el feladatai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z év folyamán az osztály személyi összetétele jelentősen nem változott, a fluktuáció nem nehezítette a munkavégzés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2. Pénzügyi osztály létszám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énzügyi osztály 2023. január 1. napjától </w:t>
      </w:r>
      <w:r>
        <w:rPr>
          <w:rFonts w:cs="Bookman Old Style" w:ascii="Bookman Old Style" w:hAnsi="Bookman Old Style"/>
          <w:b/>
          <w:bCs/>
          <w:sz w:val="24"/>
          <w:szCs w:val="24"/>
        </w:rPr>
        <w:t>9 fővel</w:t>
      </w:r>
      <w:r>
        <w:rPr>
          <w:rFonts w:cs="Bookman Old Style" w:ascii="Bookman Old Style" w:hAnsi="Bookman Old Style"/>
          <w:sz w:val="24"/>
          <w:szCs w:val="24"/>
        </w:rPr>
        <w:t xml:space="preserve"> látta el feladatai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év folyamán az osztály személyi összetétele jelentősen nem változott, a fluktuáció nem nehezítette a munkavégzés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3. Hatósági osztály feladatellátás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3.1. Szervezési és koordinálási feladatok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1.1 A hatósági osztály rendkívül sokrétű feladatot el, ezek különösen a képviselő-testület, a bizottságok, a nemzetiségi önkormányzat működésével kapcsolatos szervezési feladato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2. Képviselő-testület, a bizottságok, a nemzetiségi önkormányzat üléseiről jegyzőkönyvek készít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3. A nemzetiségi önkormányzattal való kapcsolattartás, munkájának segít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4. Választásokkal, népszavazással kapcsolatos feladatok koordinál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5. A képviselők, nem képviselő bizottsági tagok, nemzetiségi önkormányzati képviselők vagyonnyilatkozatával kapcsolatos feladatok ellát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6. A Képviselő-testület rendeleteinek nyilvántartása, a kihirdetéssel kapcsolatos kifüggesztések, a honlapon és a hivatali meghajtón való szerepeltet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7. Az önkormányzat honlapjára adatok szolgáltat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8. Szépkorúak köszöntésének megszervez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9. A civil szervezetekkel való kapcsolattartás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10. Közfoglalkoztatással kapcsolatos feladatok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11. Bursa Hungarica ösztöndíjrendszer kezel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12. TÉR rendszer karbantart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1.13. Hivatali szabályzatok aktualizálás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14. Adatszolgáltatás a Magyar Államkincstár, a Békés Megyei Kormányhivatal részér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1.15. Hivatalon belül a statisztikai adatszolgáltatások koordinálás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16. Személyzeti és munkaügyi ügyintézés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17. Foglalkozás-egészségügyi ellátással kapcsolatos feladatok szervezése, koordinál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3.2. Hatósági feladatok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. anyakönyvi igazgatás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2.2. állattartási, állatvédelmi ügye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3. birtokvédelem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4. egészségügy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5. hagyatéki ügye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6. ipari és kereskedelmi igazgatás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7. kifüggesztések (termőföld értékesítés, földhaszonbérlet, egyéb kifüggesztések)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8. közbiztonsággal kapcsolatos feladato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9. közösségi együttélés alapvető szabályainak megsértésével kapcsolatos ügye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0. közterület-felügyeleti tevékenység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1. közterület-használat engedélyezése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2. mezőgazdasági, környezetvédelmi hatósági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2.11. címnyilvántartás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2. polgári védelem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2.13. szociális ügyek, gyermek- és ifjúságvédelmi feladatok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3.3. Egyéb feladatok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1. Településüzemeltetési, hatósági feladatok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2. Vagyon- és ingatlangazdálkodás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3. Lakás- és helyiséggazdálkodás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4. Ingatlanvagyon-kataszter vezetése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5. Címképzési ügyek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6. Adatszolgáltatások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4. Pénzügyi osztály feladatellátás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4.1. Adatszolgáltatási kötelezettség az adóhatóság felé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1.1. az ÁFA analitikák vezetése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1.2. az előírt rendszerességgel az ÁFA bevallások elkészítése, és elektronikus adatszolgáltatás az adóhatóság felé ügyfélkapu, cégkapu rendszeren keresztül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4.2. Képviselő-testület felé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1. 2023. évi költségvetés el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2.2. 2023. évi költségvetési rendelet módosítások elkészítése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3. 2022. évi mérleg, beszámoló és egyszerűsített beszámoló el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4. 2023. I. negyedéves, I. féléves és III. negyedéves beszámoló el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5. 2023. évi pénzmaradvány megállapítása, felosztása Hivatalra és az intézményekr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4.3. Magyar Államkincstár felé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1. KGR-es programmal készített 2022. évi beszámoló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2. KGR-es programmal készített 2023 évi költségvet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3. KGR-es programmal készített 2023. havi pénzforgalmi jelent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4. 2022. és 2023. évi központosított támogatások és a normatívával kapcsolatos egyeztetések a nettó finanszírozással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5. 2023. I. negyedéves, I. féléves, III. és IV. negyedéves mérlegjelentés és havi költségvetési jelentések elkészítés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4.4. Egyéb feladatok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. a 2023. évi pénzforgalmi tételek feldolgozás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2. szállítói számlák iktatása, ügyintézése az önkormányzat, a hivatal, a gazdasági szervezettel nem rendelkező intézmények, valamint a nemzetiségi önkormányzat tekintetébe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3. a vevő számlák és egyenlegközlő levelek, folyamatos kiküldése, kintlévőség állomány kezel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4. a tárgyi eszközökkel kapcsolatos időszakos adatszolgáltatá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5. az év végi pénzügyi zárás lebonyolítás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6. pénztárszolgálat az önkormányzat, a hivatal, az intézmények, valamint a nemzetiségi önkormányzat tekintetébe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7. előirányzat-gazdálkodás és -vezet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4.8. tárgyieszköz-nyilvántartás, értékcsökkenések elszámolása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9. napi, heti és havi likviditásmenedzselés, az aktuális szállítói számlák terminálon történő elutalás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0. képviselői és külső szervek, szervezetek által történt megkeresésekkel kapcsolatos információszolgáltatá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1. folyamatos kapcsolattartás külső szervezetekkel, partnerekkel (szállítók, vevők, bankok, MÁK stb.)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2. minimum negyedévente a támogatások egyezte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4.13. irattári munka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4.13.adminisztrációs tevékenység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4.14.közreműködés beszerzési és közbeszerzési eljárásokba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4.15.fejlesztési, beruházási feladatok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4.16.pályázatfigyelés, pályázatok lebonyolításában való közreműköd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4.17.pályázatok pénzügyi elő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4.18.közbeszerzés támogatása, pályáztatás bonyolítása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X. Belső ellenőrzé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belső ellenőrzési feladatok ellátására megbízási szerződés útján került sor, mely feladatot az N-Global Kft. (Székhely: 6000 Kecskemét, Vak Bottyán u.18. 1/4. szám) látta el a 2023. évben. 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kern w:val="2"/>
          <w:sz w:val="24"/>
          <w:szCs w:val="24"/>
        </w:rPr>
        <w:t>XI. Összegzé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A magyar közigazgatási rendszer helyi szintű átalakításának keretében létrehozott Csanádapácai Közös Önkormányzati Hivatal működése megfelel a jogszabályi előírásoknak. Az érvényes jogszabályok és a közös hivatal fenntartására létrejött megállapodás alapján az önkormányzati választásokat követő 60 napon belül volt lehetősége a fenntartó képviselő-testületeknek, hogy megszüntessék az önkormányzati hivatalt és más települések közreműködésével (vagy önállóan) megalakítsák az új hivatali struktúrájukat. Erre sem 2014 őszén, sem 2019 őszén nem került sor. A Csanádapácai Közös Önkormányzati Hivatal fenntartását célzó megállapodást 2019 decemberében mindhárom település teljes körűen felülvizsgálta, és 2020. január 1. napi hatállyal új megállapodást kötött, amely meghatározza az együttműködésük kereteit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Az újonnan megválasztott képviselő-testületeknek 2024 őszén újra felül kell vizsgálni a hivatali működést és dönteni kell a jövőt illetően. A közös hivatal fenntartása egy speciális nexus a települések között, hiszen az önkormányzatok megmaradnak önállóak, a közös kapcsolódási pont kizárólag a jegyző személye, akinek integrálnia kell a három település hivatali apparátusát és mindhárom település érdekeit figyelembevéve kell végeznie a szakmai munkáját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A közös hivatalok fenntartásának a legnagyobb nehézsége az, hogy minden településvezető és önkormányzati döntéshozó többé-kevésbé a saját települését helyezi előtérbe (ami természetszerűleg érthető) és kizárólag a saját települési érdekek mentén hoz döntéseket, amelyek sokszor rendszeren belüli ellentéteket szülnek. Meglátásom szerint az egységes hivatal elve mentén kellene a jövőbeni működésünket szervezni, úgy, hogy annak a szempontrendszerét előzetesen rögzítik a felek és konzekvensen végre is hajtják azt. Ebben a legnagyobb feladata a Csanádapácai Közös Önkormányzati Hivatalt mindenkor irányító Polgármesternek van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Ha az önkormányzatoknak sikerül túllátni az önkormányzati hivatal jogszabály általi kötelező fenntartásának kényszerén, akkor könnyen nyilvánvalóvá válik, hogy egy jó együttműködés könnyen szövetséggé válhat, ami a közös akaratérvényesítés módjára is tökéletes lehet, hiszen három település együttesen súlyánál fogva nagyobb „politikai nyomatékot” képvisel, mint külön-külön az egyes települések. Három eltérő jellegű település végrehajtó szervének egységes elvek alapján történő vezetése nem könnyű feladat a gyakorlatban, különösen a jegyzőnek, aki könnyedén ütközőzónában találhatja magát a települési érdekek és az egységes hivatali szemlélet ütközőzónájában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Bizalmam fejezem ki abban a tekintetben, hogy a közös építkezés tovább tud 2025.01.01. naptól folytatódni, úgy, hogy mindenki meg tudja találni a saját elképzeléseit egy új alapokra helyezett közös hivatali struktúrában, én ebben ajánlom fel a munkámat, a tudomásomat és a tapasztalatomat.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Kérem a T. Képviselő-testületet, hogy a beszámolómat megtárgyalni és elfogadni szíveskedjenek. </w:t>
      </w:r>
    </w:p>
    <w:p>
      <w:pPr>
        <w:pStyle w:val="Nincstrkz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sanádapáca, 2024. 03. 22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>P.H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  dr. Lipták Péter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4:00Z</dcterms:created>
  <dc:creator>Felhasználó</dc:creator>
  <dc:description/>
  <cp:keywords/>
  <dc:language>en-US</dc:language>
  <cp:lastModifiedBy>Felhasználó</cp:lastModifiedBy>
  <dcterms:modified xsi:type="dcterms:W3CDTF">2024-03-22T11:34:00Z</dcterms:modified>
  <cp:revision>2</cp:revision>
  <dc:subject/>
  <dc:title/>
</cp:coreProperties>
</file>