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11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Döntés a Móra Ferenc Közösségi Színtér rendezvényeivel összefüggő kérdésekrő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Olasz Ágnes kirendeltség-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településen működő Móra Ferenc Közösségi Színtér épületében megrendezésre kerülő rendezvények kapcsán szükséges dönteni arról, hogy ezen események keretén belül, a helyszínt igénybe vevők milyen jellegű családi eseményeket bonyolíthatnak le, illetve ezen események során mely tárgyakat helyezhetik e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s. k.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dönt arról, hogy az általa jelen döntésben meghatározott események megrendezését, tárgyak/eszközök elhelyezését engedélyezi a Móra Ferenc Közösségi Színtér épületében megrendezésre kerülő valamennyi rendezvényen, és ezen döntésnek megfelelően kezdeményezi a Közösségi Színtér használati szabályzatának módosítását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mények, amelyek megrendezése engedélyezett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helyezhető tárgyak, eszközök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Cambri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2:00Z</dcterms:created>
  <dc:creator>Felhasználó</dc:creator>
  <dc:description/>
  <cp:keywords/>
  <dc:language>en-US</dc:language>
  <cp:lastModifiedBy>Felhasználó</cp:lastModifiedBy>
  <cp:lastPrinted>2015-04-23T12:05:00Z</cp:lastPrinted>
  <dcterms:modified xsi:type="dcterms:W3CDTF">2024-03-22T12:52:00Z</dcterms:modified>
  <cp:revision>2</cp:revision>
  <dc:subject/>
  <dc:title>E L Ő T E R J E S Z T É S</dc:title>
</cp:coreProperties>
</file>