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9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49/2024. (II.21.) KT határozat visszavonás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Előadó: </w:t>
      </w:r>
      <w:r>
        <w:rPr/>
        <w:t>Varga Pál polgármester, előkészítette: dr. Olasz Ágnes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 a 49/2024. (II.21.) határozatával döntött az alábbiakról:</w:t>
      </w:r>
    </w:p>
    <w:p>
      <w:pPr>
        <w:pStyle w:val="Normal"/>
        <w:autoSpaceDE w:val="false"/>
        <w:ind w:left="396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24 hrsz-ú, 1000 m2 területű ingatlan értékesítésére vonatkozó pályázati eljárás nyertese Szuha Lendvai Brigitta,</w:t>
      </w:r>
    </w:p>
    <w:p>
      <w:pPr>
        <w:pStyle w:val="Normal"/>
        <w:autoSpaceDE w:val="false"/>
        <w:ind w:left="396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értékesíteni kívánja részére az 1. pontban megjelölt ingatlant 310.000.-Ft + ÁFA, azaz háromszáztízezer forint + ÁFA eladási áron, vételárkedvezményt nem állapít meg,</w:t>
      </w:r>
    </w:p>
    <w:p>
      <w:pPr>
        <w:pStyle w:val="Normal"/>
        <w:autoSpaceDE w:val="false"/>
        <w:ind w:left="3969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z ingatlan adásvételére vonatkozó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ind w:lef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öntést követően az eljárás nyertese pályázatától elállt, nem kívánja megvásárolni az ingatlant, így a 49/2024. (II.21.) határozat visszavon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,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ának Képviselő-testülete dönt arról, hogy a 49/2024. (II.21.) határozatát visszavon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3:14:00Z</dcterms:created>
  <dc:creator>Polgármesteri Hivatal</dc:creator>
  <dc:description/>
  <cp:keywords/>
  <dc:language>en-US</dc:language>
  <cp:lastModifiedBy>Felhasználó</cp:lastModifiedBy>
  <cp:lastPrinted>2017-08-24T09:42:00Z</cp:lastPrinted>
  <dcterms:modified xsi:type="dcterms:W3CDTF">2024-03-22T13:14:00Z</dcterms:modified>
  <cp:revision>2</cp:revision>
  <dc:subject/>
  <dc:title/>
</cp:coreProperties>
</file>