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4. jan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8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Döntés a</w:t>
      </w:r>
      <w:r>
        <w:rPr>
          <w:bCs/>
          <w:shd w:fill="FFFFFF" w:val="clear"/>
        </w:rPr>
        <w:t xml:space="preserve"> szociális ellátásokért és a gyermekétkeztetésért fizetendő térítési díjakról szóló rendelet 1. mellékletének kiegészít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(határozat), </w:t>
      </w:r>
      <w:r>
        <w:rPr>
          <w:u w:val="single"/>
        </w:rPr>
        <w:t>minősített többség (rendelet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dr. Olasz Ágnes kirendeltség-vezető</w:t>
      </w:r>
    </w:p>
    <w:p>
      <w:pPr>
        <w:pStyle w:val="Normal"/>
        <w:jc w:val="both"/>
        <w:rPr>
          <w:b/>
          <w:b/>
        </w:rPr>
      </w:pPr>
      <w:r>
        <w:rPr/>
        <w:t>Kapuné Sin Anikó pénzügyi főtanács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igazgatásról és szociális ellátásokról szóló 1993. évi törvény 56. §</w:t>
      </w:r>
      <w:r>
        <w:rPr>
          <w:b/>
          <w:bCs/>
        </w:rPr>
        <w:t xml:space="preserve"> </w:t>
      </w:r>
      <w:r>
        <w:rPr/>
        <w:t>alapján a szociálisan rászorultak részére a személyes gondoskodást az állam, valamint az önkormányzatok biztosítják. A személyes gondoskodás magában foglalja a szociális alapszolgáltatásokat és a szakosított ellátásokat. Az 57. §</w:t>
      </w:r>
      <w:r>
        <w:rPr>
          <w:b/>
          <w:bCs/>
        </w:rPr>
        <w:t xml:space="preserve"> </w:t>
      </w:r>
      <w:r>
        <w:rPr/>
        <w:t>(1) bekezdés c) pontja szerint a szociális alapszolgáltatások közé tartozik</w:t>
      </w:r>
      <w:r>
        <w:rPr>
          <w:i/>
          <w:iCs/>
        </w:rPr>
        <w:t xml:space="preserve"> </w:t>
      </w:r>
      <w:r>
        <w:rPr/>
        <w:t>az étkeztetés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a (továbbiakban: Önkormányzat) megalkotta Kardoskút Község Önkormányzata Képviselő-testületének a szociális ellátásokért és a gyermekétkeztetésért fizetendő térítési díjakról szóló 10/2014. (III.28.) önkormányzati rendelet módosításáról szóló 16/2023. (XII.15.) önkormányzati rendeletét (továbbiakban: Rendelet). 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>A Rendelet 1. § a) pontja szerint a rendelet hatálya kiterjed Kardoskút Községi Önkormányzat által fenntartott személyes gondoskodást nyújtó szociális alapszolgáltatási formák közül az étkeztetésre is. A 2. § (1) bekezdés szerint az 1. § a) pont szerinti személyes gondoskodást nyújtó ellátásokért térítési díjat kell fizetni. A 2. § (2) bekezdés szerint a térítési díj megfizetésére a szociális igazgatásról és szociális ellátásokról szóló 1993. évi III. törvény 114. § (2) bekezdésben és a gyermekek védelméről és a gyámügyi igazgatásról szóló 1997. évi XXXI. törvény 146. §. (2) bekezdésében meghatározott személyek kötelesek.</w:t>
      </w:r>
    </w:p>
    <w:p>
      <w:pPr>
        <w:pStyle w:val="Normal"/>
        <w:jc w:val="both"/>
        <w:rPr/>
      </w:pPr>
      <w:r>
        <w:rPr/>
        <w:t xml:space="preserve">A Rendelet 1. mellékletének személyi térítési díját magában foglaló szakaszát szükséges lenne kiegészíteni a jogosulti kör, és az általa havonta fizetendő személyi térítési díj bővítésével az alábbiak szerint: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/>
        <w:t>A szociális étkeztetést igénybe vevők köre kiterjed az öregségi nyugdíj mindenkori legkisebb összege 500%-a + 1 Ft-tól az öregségi nyugdíj mindenkori legkisebb összege 650 %-áig, azaz 142.501,- Ft – 185.250,- Ft havi jövedelemmel rendelkező kardoskúti lakosokra is. Ezen személyi kör részéről a befizetésre kerülő személyi térítési díj összege 750,- Ft/ebé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Rendelet 1. mellékletében foglalt térítési díjak az „intézményi térítési díjak” és a „szociális étkeztetés térítési díjai” tekintetében változatlanok maradnak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ézményi térítési díja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529"/>
        <w:gridCol w:w="1472"/>
        <w:gridCol w:w="1767"/>
        <w:gridCol w:w="2379"/>
      </w:tblGrid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A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egnevezés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Nyersanyag-költsé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Rezsiköltség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Étkezési térítési díj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/ÁFÁ-t tartalmaz /</w:t>
            </w:r>
          </w:p>
        </w:tc>
      </w:tr>
      <w:tr>
        <w:trPr>
          <w:trHeight w:val="284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ÓVODAI ELLÁTÁS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Ebéd: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0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50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750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Tízórai: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8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95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75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Uzsonna: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8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95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75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Teljes ellátá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86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440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13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zociális étkeztetés térítési díj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4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1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083,-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42"/>
        <w:jc w:val="both"/>
        <w:rPr>
          <w:bCs/>
          <w:u w:val="single"/>
        </w:rPr>
      </w:pPr>
      <w:r>
        <w:rPr>
          <w:bCs/>
          <w:u w:val="single"/>
        </w:rPr>
        <w:t>Az alábbi táblázatban foglalt „személyi térítési díj” kiegészül a következő szakasszal:</w:t>
      </w:r>
    </w:p>
    <w:p>
      <w:pPr>
        <w:pStyle w:val="Normal"/>
        <w:ind w:left="360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Személyi térítési díj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Az öregségi nyugdíj mindenkori legkisebb összege 150 %-a +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Az öregségi nyugdíj mindenkori legkisebb összege 500 %-a + 1 Ft-tól az öregségi nyugdíj mindenkori legkisebb összege 65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7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ázi segítségnyújtás díja: 0 Ft/gondozási ó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vitatni és a határozati javaslatot elfogadni szíveskedjen, majd a határozatnak megfelelően kiegészíteni a Rendelet 1. mellékletét.</w:t>
      </w:r>
    </w:p>
    <w:p>
      <w:pPr>
        <w:pStyle w:val="TextBody"/>
        <w:ind w:right="-289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Cs/>
          <w:color w:val="000000"/>
          <w:szCs w:val="24"/>
        </w:rPr>
        <w:t>A fentiek alapján az alábbi határozati javaslatot és rendelet-tervezetet terjesztem a Tisztelt Képviselő-testület elé:</w:t>
      </w:r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ind w:right="-28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Határozati javasla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Kardoskút Község Önkormányzatának Képviselő-testülete (a továbbiakban: Képviselő-testület) dönt arról, hogy Kardoskút Község Önkormányzata Képviselő-testületének a szociális ellátásokért és a gyermekétkeztetésért fizetendő térítési díjakról szóló 10/2014. (III.28.) önkormányzati rendelet módosításáról szóló 16/2023. (XII.15.) önkormányzati rendelet (továbbiakban: Rendelet) 2. § (1) bekezdése alapján a Rendelet 1. mellékletét az alábbiak szerint módosítj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ézményi térítési díjak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1529"/>
        <w:gridCol w:w="1472"/>
        <w:gridCol w:w="1767"/>
        <w:gridCol w:w="2379"/>
      </w:tblGrid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A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egnevezés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Nyersanyag-költsé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Rezsiköltség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Étkezési térítési díj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/ÁFÁ-t tartalmaz /</w:t>
            </w:r>
          </w:p>
        </w:tc>
      </w:tr>
      <w:tr>
        <w:trPr>
          <w:trHeight w:val="284" w:hRule="atLeast"/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ÓVODAI ELLÁTÁS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Ebéd: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0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50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750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Tízórai: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8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95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75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Uzsonna: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8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95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275,-</w:t>
            </w:r>
          </w:p>
        </w:tc>
      </w:tr>
      <w:tr>
        <w:trPr>
          <w:trHeight w:val="28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Teljes ellátá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860,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440,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lang w:eastAsia="en-US"/>
              </w:rPr>
              <w:t>13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zociális étkeztetés térítési díj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4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17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083,-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Személyi térítési díj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Az öregségi nyugdíj mindenkori legkisebb összege 150 %-a +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lang w:eastAsia="en-US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z öregségi nyugdíj mindenkori legkisebb összege 500 %-a + 1 Ft-tól az öregségi nyugdíj mindenkori legkisebb összege 65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ázi segítségnyújtás díja: 0 Ft/gondozási 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Kardoskút, 2024. 01. 25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Varga Pál s. k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49:00Z</dcterms:created>
  <dc:creator>Felhasználó</dc:creator>
  <dc:description/>
  <cp:keywords/>
  <dc:language>en-US</dc:language>
  <cp:lastModifiedBy>Felhasználó</cp:lastModifiedBy>
  <cp:lastPrinted>2024-01-17T10:09:00Z</cp:lastPrinted>
  <dcterms:modified xsi:type="dcterms:W3CDTF">2024-01-19T11:49:00Z</dcterms:modified>
  <cp:revision>2</cp:revision>
  <dc:subject/>
  <dc:title>E L Ő T E R J E S Z T É S</dc:title>
</cp:coreProperties>
</file>