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a Képviselő-testületének</w:t>
      </w:r>
    </w:p>
    <w:p>
      <w:pPr>
        <w:pStyle w:val="Normal"/>
        <w:jc w:val="center"/>
        <w:rPr/>
      </w:pPr>
      <w:r>
        <w:rPr/>
        <w:t>2024. januá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9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</w:r>
      <w:r>
        <w:rPr/>
        <w:t xml:space="preserve">Kardoskút Község Önkormányzat Képviselő-testületének a közterület-használatról szóló 8/2008 (VI.26.) rendelete </w:t>
      </w:r>
      <w:r>
        <w:rPr>
          <w:bCs/>
          <w:shd w:fill="FFFFFF" w:val="clear"/>
        </w:rPr>
        <w:t xml:space="preserve">1. mellékletének módosítá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i javaslat,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(határozat), </w:t>
      </w:r>
      <w:r>
        <w:rPr>
          <w:u w:val="single"/>
        </w:rPr>
        <w:t>minősített többség (rendelet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</w:t>
      </w:r>
    </w:p>
    <w:p>
      <w:pPr>
        <w:pStyle w:val="Normal"/>
        <w:jc w:val="both"/>
        <w:rPr/>
      </w:pPr>
      <w:r>
        <w:rPr/>
        <w:t>dr. Olasz Ágnes kirendeltség-vezető</w:t>
      </w:r>
    </w:p>
    <w:p>
      <w:pPr>
        <w:pStyle w:val="Normal"/>
        <w:jc w:val="both"/>
        <w:rPr>
          <w:b/>
          <w:b/>
        </w:rPr>
      </w:pPr>
      <w:r>
        <w:rPr/>
        <w:t>Kapuné Sin Anikó pénzügyi főtanács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a közterület-használatról szóló 8/2008 (VI.26.) rendeletében (továbbiakban: Rendelet) kerültek megalkotásra a közterület-használati engedély alapján a közterület használatra vonatkozó rendelkezések, és a használat ellenértékeként megfizetésre kerülő díjak. Ezen díjak a Rendelet 1. számú mellékletében kerültek meghatározásra. Tekintettel arra, hogy a díjak összege a Rendelet megalkotása óta nem került megemelésre, illetve a KSH által kibocsátott adatok szerint az infláció mértéke az elmúlt két évben jelentős mértékben emelkedett - a 2022. évben a fogyasztói árak átlagosan 24,5%-kal emelkedtek, amely tovább nőtt a 2023. évben, 17,6%-kal – legalább egy közterület-használati díj megemelése javasolt, álláspontom szerint az alábbiak szeri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2. a) pontjában található, „szeszesitalt is árusító pavilon elhelyezésére” vonatkozó díj 200,- Ft+ÁFA/hó összegről 2000,- Ft+ÁFA/hó összegre történő emelése javas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nek megfelelően a Rendelet 1. sz. mellékletének 2. a) pontjában foglalt, a közterület használat módjaként „szeszesitalt is árusító pavilon elhelyezésére” meghatározott, 200,- Ft+ÁFA/hó díjtétel helyébe 2000,- Ft+ÁFA/hó díjtétel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vezett melléklet egyebekben nem kerül módosításra.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/>
      </w:pPr>
      <w:r>
        <w:rPr/>
        <w:t>Kérem a Tisztelt Képviselő-testületet, hogy az előterjesztést megvitatni és a határozati javaslatot elfogadni szíveskedjen, majd a határozatnak megfelelően módosítani a Rendelet 1. sz. mellékletét.</w:t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>A fentiek alapján az alábbi határozati javaslatot és rendelet-tervezetet terjesztem a Tisztelt Képviselő-testület elé: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-28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Cs w:val="24"/>
        </w:rPr>
        <w:t xml:space="preserve">Határozati javaslat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Kardoskút Község Önkormányzatának Képviselő-testülete (a továbbiakban: Képviselő-testület) dönt arról, hogy a Kardoskút Önkormányzat Képviselő-testületének a közterület-használatról szóló 8/2008 (VI.26.) önkormányzati rendeletének 1. sz. mellékletét az alábbiak szerint módosítja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Közterület-használati díja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084"/>
      </w:tblGrid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özterület használat mód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értékegység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íjtétele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Közterületbe 10 cm-en túl benyúló előtető, ernyőszerkezet, fényreklám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b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,- Ft+ÁFA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4"/>
              </w:numPr>
              <w:tabs>
                <w:tab w:val="clear" w:pos="709"/>
              </w:tabs>
              <w:suppressAutoHyphens w:val="false"/>
              <w:overflowPunct w:val="false"/>
              <w:autoSpaceDE w:val="false"/>
              <w:spacing w:lineRule="auto" w:line="360"/>
              <w:ind w:left="360" w:hanging="360"/>
              <w:rPr>
                <w:u w:val="single"/>
              </w:rPr>
            </w:pPr>
            <w:r>
              <w:rPr>
                <w:u w:val="single"/>
              </w:rPr>
              <w:t>a.) Szeszesitalt is árusító pavilon elhelyezése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b.) Szeszesitalt nem árusító egyéb pavilon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</w:rPr>
              <w:t>2000,- Ft+ÁFA /h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>50,- Ft+ÁFA 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Önálló hirdető-berendezés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áblafelület 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,- Ft+ÁFA /m2/év</w:t>
            </w:r>
          </w:p>
        </w:tc>
      </w:tr>
      <w:tr>
        <w:trPr>
          <w:trHeight w:val="84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lineRule="auto" w:line="360"/>
              <w:ind w:left="1440" w:hanging="1440"/>
              <w:rPr/>
            </w:pPr>
            <w:r>
              <w:rPr/>
              <w:t>Építési munkával kapcsolatos:</w:t>
            </w:r>
          </w:p>
          <w:p>
            <w:pPr>
              <w:pStyle w:val="Normal"/>
              <w:widowControl w:val="false"/>
              <w:numPr>
                <w:ilvl w:val="2"/>
                <w:numId w:val="2"/>
              </w:numPr>
              <w:tabs>
                <w:tab w:val="clear" w:pos="709"/>
                <w:tab w:val="left" w:pos="360" w:leader="none"/>
              </w:tabs>
              <w:suppressAutoHyphens w:val="false"/>
              <w:overflowPunct w:val="false"/>
              <w:autoSpaceDE w:val="false"/>
              <w:spacing w:lineRule="auto" w:line="360"/>
              <w:ind w:left="570" w:hanging="210"/>
              <w:rPr/>
            </w:pPr>
            <w:r>
              <w:rPr/>
              <w:t>építőanyag, állvány elhelyezése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a.a.) 3 hónapig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a.b.) 4 – 6 hónapig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a.c.) 7 – 9 hónapig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a.d.) 10 – 12 hónapig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b.) törmelék, sitt elhelyezése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b.a.) 3 hónapig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b.b.) 4 – 6 hónapig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b.c.) 7 – 9 hónapig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b.d.) 10 – 12 hónapig</w:t>
            </w:r>
          </w:p>
          <w:p>
            <w:pPr>
              <w:pStyle w:val="Normal"/>
              <w:spacing w:lineRule="auto" w:line="360"/>
              <w:ind w:left="198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- Ft+ÁFA /m2/h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- Ft+ÁFA /m2/h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- Ft+ÁFA /m2/h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- Ft+ÁFA /m2/h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- Ft+ÁFA /m2/h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- Ft+ÁFA /m2/h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- Ft+ÁFA /m2/h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,- Ft+ÁFA /m2/h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,- Ft/+ÁFA m2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 Alkalmi árus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o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500,- Ft+ÁFA /alkalom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 Vendéglátó-ipari előkert létes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,- Ft+ÁFA /m2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. Mutatványos tevékeny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- Ft/+ÁFA m2/nap</w:t>
            </w:r>
          </w:p>
        </w:tc>
      </w:tr>
      <w:tr>
        <w:trPr>
          <w:trHeight w:val="127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. Gépjármű várakozóhelye 30 napot meghaladóan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a.) személygépjármű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b.) tehergjmű, pótkocsi, mezőgazd. munkagép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jmű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,- Ft+ÁFA /gjmű/hó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,- Ft+ÁFA /gjmű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9. Közhasználatra még át nem adott közterület ideiglenes haszná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- Ft+ÁFA /m2/na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 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289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Kardoskút, 2024. 01. 25.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 xml:space="preserve">       Varga Pál s. k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okolá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terület-használati díjak összege a Rendelet megalkotása óta nem került megemelésre, illetve a KSH által kibocsátott adatok szerint az infláció mértéke az elmúlt két évben jelentős mértékben emelkedett - a 2022. évben a fogyasztói árak átlagosan 24,5%-kal emelkedtek, amely tovább nőtt a 2023. évben, 17,6%-kal – legalább egy közterület-használati díj megemelése javasol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Letter"/>
      <w:lvlText w:val="%3.)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jc w:val="both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Bekezdsalapbettpusa"/>
    <w:qFormat/>
    <w:rPr/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Mhkki">
    <w:name w:val="mhk-ki"/>
    <w:basedOn w:val="Normal"/>
    <w:qFormat/>
    <w:pPr>
      <w:suppressAutoHyphens w:val="false"/>
      <w:spacing w:before="280" w:after="280"/>
    </w:pPr>
    <w:rPr/>
  </w:style>
  <w:style w:type="paragraph" w:styleId="Nincstrkz">
    <w:name w:val="Nincs térköz"/>
    <w:basedOn w:val="Normal"/>
    <w:qFormat/>
    <w:pPr>
      <w:suppressAutoHyphens w:val="false"/>
    </w:pPr>
    <w:rPr>
      <w:rFonts w:ascii="Arial" w:hAnsi="Arial" w:eastAsia="Calibri" w:cs="Arial"/>
      <w:i/>
      <w:iCs/>
      <w:sz w:val="20"/>
      <w:szCs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53:00Z</dcterms:created>
  <dc:creator>Felhasználó</dc:creator>
  <dc:description/>
  <cp:keywords/>
  <dc:language>en-US</dc:language>
  <cp:lastModifiedBy>Felhasználó</cp:lastModifiedBy>
  <cp:lastPrinted>2024-01-18T10:36:00Z</cp:lastPrinted>
  <dcterms:modified xsi:type="dcterms:W3CDTF">2024-01-19T11:53:00Z</dcterms:modified>
  <cp:revision>2</cp:revision>
  <dc:subject/>
  <dc:title>E L Ő T E R J E S Z T É S</dc:title>
</cp:coreProperties>
</file>