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ardoskút Község Önkormányzata Képviselő-testületének rendes ülését </w:t>
      </w:r>
      <w:r>
        <w:rPr>
          <w:b/>
          <w:sz w:val="22"/>
          <w:szCs w:val="22"/>
        </w:rPr>
        <w:t xml:space="preserve">2024. január 25. (csütörtök) 09.00 órára </w:t>
      </w:r>
      <w:r>
        <w:rPr>
          <w:sz w:val="22"/>
          <w:szCs w:val="22"/>
        </w:rPr>
        <w:t>összehívom, melyre ezúton meghív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z ülés helye</w:t>
      </w:r>
      <w:r>
        <w:rPr>
          <w:sz w:val="22"/>
          <w:szCs w:val="22"/>
        </w:rPr>
        <w:t>: A Hivatal tanácskozó ter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. évi költségvetés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Kapuné Sin Anikó pénzügyi főtanácsos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incstrkz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) Beszámoló a háziorvosi ellátás jelenlegi helyzetéről, és döntés a háziorvosi körzet tartós helyettesítéssel történő ellátásáról, megbízási szerződés megkötés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dr. Olasz Ágnes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3.) Döntés a Kardoskúti Napköziotthonos Óvoda nyári zárva </w:t>
        <w:br/>
        <w:t>tar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Nyitrainé Baranyi Gabriella intézmény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) Kulturális rendezvények időpontjának meghatároz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bCs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Vargáné Neller Borbála művelődésszerve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) Kardoskúti Hírmondó szerkesztőségi tagjáról való dönt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bCs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Vargáné Neller Borbála művelődésszerve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) 2023. évi belső ellenőrzési terv végrehaj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bCs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) Általános iskolai felvételi körzet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dr. Olasz Ágnes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8.) Döntés a szociális ellátásokért és a gyermekétkeztetésért fizetendő térítési díjak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dr. Olasz Ágnes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bCs/>
          <w:sz w:val="22"/>
          <w:szCs w:val="22"/>
        </w:rPr>
        <w:t>9.) Döntés a közterület-használati díj emelés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dr. Olasz Ágnes kirendeltség-vezető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0.) </w:t>
      </w:r>
      <w:r>
        <w:rPr>
          <w:b/>
          <w:sz w:val="22"/>
          <w:szCs w:val="22"/>
        </w:rPr>
        <w:t>Egyebek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rt ülés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rFonts w:eastAsia="Calibri"/>
          <w:b/>
          <w:sz w:val="22"/>
          <w:szCs w:val="22"/>
          <w:u w:val="single"/>
        </w:rPr>
        <w:t>Előterjesztő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Varga Pál polgármester, előkészítette: Prozlikné Csorba Melinda, hatósági ügyintéző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doskút, 2024. január 19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sz w:val="22"/>
          <w:szCs w:val="22"/>
        </w:rPr>
        <w:t>Varga Pál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2"/>
          <w:szCs w:val="22"/>
        </w:rPr>
        <w:tab/>
        <w:t xml:space="preserve">               polgármester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center"/>
      <w:rPr>
        <w:bCs/>
        <w:lang w:val="en-US" w:eastAsia="en-US"/>
      </w:rPr>
    </w:pPr>
    <w:r>
      <w:rPr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8910</wp:posOffset>
          </wp:positionH>
          <wp:positionV relativeFrom="paragraph">
            <wp:posOffset>-368935</wp:posOffset>
          </wp:positionV>
          <wp:extent cx="5753100" cy="121983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21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16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08:00Z</dcterms:created>
  <dc:creator>Polgármesteri Hivatal</dc:creator>
  <dc:description/>
  <cp:keywords/>
  <dc:language>en-US</dc:language>
  <cp:lastModifiedBy>Felhasználó</cp:lastModifiedBy>
  <cp:lastPrinted>2023-11-23T13:47:00Z</cp:lastPrinted>
  <dcterms:modified xsi:type="dcterms:W3CDTF">2024-01-19T12:32:00Z</dcterms:modified>
  <cp:revision>10</cp:revision>
  <dc:subject/>
  <dc:title/>
</cp:coreProperties>
</file>