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januá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Helyi Választási Bizottságba póttag megválasz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HVI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lasztási eljárásról szóló 2013. évi XXXVI törvény (továbbiakban: Ve.) 14. § (1) bekezdése kimondja, hogy a választáson közreműködő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. 23. §-a értelmében 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helyi választási bizottság három –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az egy szavazókörrel rendelkező településen öt – tagját és legalább két póttago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e. előírása értelmében a választási bizottság tagjaira és póttagjaira a helyi választási iroda vezetője (jegyző) tesz indítványt. Az indítványhoz módosító javaslat nem nyújtható be, a választási bizottság tagjainak és póttagjainak megválasztásáról egy szavazással dönt a képviselő-testület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i választási bizottságnak csak a településen lakcímmel rendelkező, a központi névjegyzékben szereplő választópolgár lehet tagja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e. 18. § (1) bekezdése értelmében a választási bizottságnak </w:t>
      </w:r>
      <w:r>
        <w:rPr>
          <w:rFonts w:cs="Times New Roman" w:ascii="Times New Roman" w:hAnsi="Times New Roman"/>
          <w:b/>
          <w:sz w:val="24"/>
          <w:szCs w:val="24"/>
        </w:rPr>
        <w:t>nem</w:t>
      </w:r>
      <w:r>
        <w:rPr>
          <w:rFonts w:cs="Times New Roman" w:ascii="Times New Roman" w:hAnsi="Times New Roman"/>
          <w:sz w:val="24"/>
          <w:szCs w:val="24"/>
        </w:rPr>
        <w:t xml:space="preserve"> lehet tagja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a köztársasági elnök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háznagy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épviselő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lpolgármester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jegyző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másik választási bizottság tagja, választási iroda tagja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a Magyar Honvédséggel szolgálati jogviszonyban álló személy, valamint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jelöl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</w:rPr>
        <w:t>Nem</w:t>
      </w:r>
      <w:r>
        <w:rPr>
          <w:rFonts w:cs="Times New Roman" w:ascii="Times New Roman" w:hAnsi="Times New Roman"/>
          <w:sz w:val="24"/>
          <w:szCs w:val="24"/>
        </w:rPr>
        <w:t xml:space="preserve"> lehet a választási bizottság választott tagja az (1) bekezdésben foglaltakon túl: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árt tagja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 választókerületben jelöltet állító jelölő szervezet tagja,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választókerületben induló jelölt hozzátartozója,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 választási bizottság választott tagjának (a képviselő-testület által választott tagok) megbízatása a következő általános választásra megválasztott választási bizottság alakuló üléséig tart.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e. előírása alapján a helyi választási bizottság tagja és póttagja a megválasztását vagy megbízását követő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 napon belül</w:t>
      </w:r>
      <w:r>
        <w:rPr>
          <w:rFonts w:cs="Times New Roman" w:ascii="Times New Roman" w:hAnsi="Times New Roman"/>
          <w:sz w:val="24"/>
          <w:szCs w:val="24"/>
        </w:rPr>
        <w:t xml:space="preserve"> a polgármester előtt esküt vagy fogadalmat tesz az egyes közjogi tisztségviselők esküjéről és fogadalmáról szóló törvény szerinti szövegge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fentiek alapján indítványozom a helyi választási bizottság póttagjai közé </w:t>
      </w:r>
      <w:r>
        <w:rPr>
          <w:u w:val="single"/>
        </w:rPr>
        <w:t>Ramaszné Tóth Ibolya Sarolta</w:t>
      </w:r>
      <w:r>
        <w:rPr/>
        <w:t>, 5954 Kardoskút, Rákóczi sor 5. szám alatti lakos felvétel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, hogy az előterjesztés mellékletét képező határozati javaslatot elfogadni szíveskedje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4. 01. 2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dr. Lipták Péter s.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HVI vezető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doskút Község Önkormányzatának Képviselő-testülete a választási eljárásról szóló 2013. évi XXXVI törvény (továbbiakban: Ve.) 23. §-a alapján a helyi választási bizottság póttagjának a következő személyt választja meg: 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Ramaszné Tóth Ibolya Sarolta</w:t>
      </w:r>
      <w:r>
        <w:rPr/>
        <w:t xml:space="preserve"> (5954 Kardoskút, Rákóczi sor 5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i választási bizottság választott tagjainak megbízatása a Ve. 33. § (3) bekezdés a) pontja alapján a következő általános választásra megválasztott helyi választási bizottság alakuló üléséig tar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dr. Lipták Péter HVI vezető  </w:t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06:00Z</dcterms:created>
  <dc:creator>Felhasználó</dc:creator>
  <dc:description/>
  <cp:keywords/>
  <dc:language>en-US</dc:language>
  <cp:lastModifiedBy>Felhasználó</cp:lastModifiedBy>
  <cp:lastPrinted>2019-08-13T15:49:00Z</cp:lastPrinted>
  <dcterms:modified xsi:type="dcterms:W3CDTF">2024-01-19T12:06:00Z</dcterms:modified>
  <cp:revision>2</cp:revision>
  <dc:subject/>
  <dc:title>E L Ő T E R J E S Z T É S</dc:title>
</cp:coreProperties>
</file>