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3. november 23. napi soros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Kardoskút község nevének használ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Simora Jánosné 5945 Kardoskút, Arany János utca 12. szám alatti lakos az a kéréssel fordult az Önkormányzathoz, hogy egy tervezett civil szervezet, a „Kardoskúti Együtt Egymásért Egyesület” elnevezésben található „Kardoskúti” megnevezéshez adja beleegyezésé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z egyesület célja a kardoskúti közösség összetartásának erősítése és rendezvények szervezése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3. novem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nem engedélyezi a „Kardoskúti” megnevezés használatát a megalakulandó </w:t>
      </w:r>
      <w:r>
        <w:rPr>
          <w:bCs/>
        </w:rPr>
        <w:t>„Kardoskúti Együtt Egymásért Egyesület” civil szervezet elnevezés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engedélyezi a „Kardoskúti” megnevezés használatát a megalakulandó </w:t>
      </w:r>
      <w:r>
        <w:rPr>
          <w:bCs/>
        </w:rPr>
        <w:t>„Kardoskúti Együtt Egymásért Egyesület” civil szervezet elnevezés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  <w:r>
        <w:rPr>
          <w:rFonts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3-11-17T10:35:00Z</dcterms:modified>
  <cp:revision>4</cp:revision>
  <dc:subject/>
  <dc:title>E L Ő T E R J E S Z T É S</dc:title>
</cp:coreProperties>
</file>