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3. november 23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2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24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,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3. évi munkaterve alapján jelen ülés napirendi pontja a 2024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munkaterv a 2023. évi alapján került előterjesztésre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épviselő-testületet, a munkaterv tervezetet megvitatni, majd azt elfogadni szíveskedj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novembe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– jelen határozat mellékletének megfelelő tartalommal – fogadja el a 2024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Felhasználó</dc:creator>
  <dc:description/>
  <cp:keywords/>
  <dc:language>en-US</dc:language>
  <cp:lastModifiedBy>Felhasználó</cp:lastModifiedBy>
  <cp:lastPrinted>2017-11-24T09:55:00Z</cp:lastPrinted>
  <dcterms:modified xsi:type="dcterms:W3CDTF">2023-11-02T07:55:00Z</dcterms:modified>
  <cp:revision>7</cp:revision>
  <dc:subject/>
  <dc:title>E L Ő T E R J E S Z T É S</dc:title>
</cp:coreProperties>
</file>