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autoSpaceDE w:val="false"/>
        <w:jc w:val="center"/>
        <w:rPr/>
      </w:pPr>
      <w:r>
        <w:rPr/>
        <w:t>2023. október 11. napi soron kívüli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>
          <w:b/>
          <w:bCs/>
        </w:rPr>
        <w:t xml:space="preserve"> </w:t>
      </w:r>
      <w:r>
        <w:rPr>
          <w:bCs/>
        </w:rPr>
        <w:t>3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Egyebek – Csatlakozás az Alföld Slow Egyesülethez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ek, alapszabály, tagfelvételi kérelem 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Az Alföld Slow Egyesület (a továbbiakban: Egyesület) kereste meg Önkormányzatunkat azzal a lehetőséggel, hogy csatlakozzon az Egyesülethez, vegyen részt az Egyesület Alapszabályában megfogalmazott tevékenységében, céljai megvalósításában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Kérem a Tisztelt Képviselő-testületet az előterjesztést megtárgyalni és a döntést meghozni szíveskedjen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3. október 0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Varga Pál s.k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„A” variá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dönt arról, hogy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705" w:hanging="345"/>
        <w:jc w:val="both"/>
        <w:rPr/>
      </w:pPr>
      <w:r>
        <w:rPr/>
        <w:t>1.</w:t>
        <w:tab/>
        <w:t xml:space="preserve">rendes tagként részt kíván venni az Alföld Slow Egyesület (a továbbiakban: Egyesület) munkájában,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/>
      </w:pPr>
      <w:r>
        <w:rPr/>
        <w:t>megismerte az Egyesület alapszabályát, az abban foglaltakkal egyetért,</w:t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/>
      </w:pPr>
      <w:r>
        <w:rPr/>
        <w:t xml:space="preserve">az Egyesület tagjaként a 2023. évben fizetendő vagyoni hozzájárulást (tagdíjat) a 2023. évi költségvetés tartalékkerete terhére, valamint azt követően az éves költségvetésekben biztosítja,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/>
      </w:pPr>
      <w:r>
        <w:rPr/>
        <w:t>felhatalmazza Varga Pál polgármestert a tagfelvételi kérelem aláírására és a szükséges intézkedések megtételére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Felelős: </w:t>
      </w:r>
      <w:r>
        <w:rPr/>
        <w:t>Varga Pál polgármester</w:t>
      </w:r>
    </w:p>
    <w:p>
      <w:pPr>
        <w:pStyle w:val="Normal"/>
        <w:jc w:val="both"/>
        <w:rPr/>
      </w:pPr>
      <w:r>
        <w:rPr>
          <w:b/>
          <w:bCs/>
        </w:rPr>
        <w:t xml:space="preserve">Határidő: </w:t>
      </w:r>
      <w:r>
        <w:rPr/>
        <w:t>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„B” variá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 Község Önkormányzat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ának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Képviselő-testülete úgy dönt, hogy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 tagként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nem kíván csatlakozni az Alföld Slow Egyesülethe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Határidő:</w:t>
      </w:r>
      <w:r>
        <w:rPr/>
        <w:t xml:space="preserve"> azonnal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msor5Char">
    <w:name w:val="Címsor 5 Char"/>
    <w:qFormat/>
    <w:rPr>
      <w:rFonts w:eastAsia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4:02:00Z</dcterms:created>
  <dc:creator>Polgármesteri Hivatal</dc:creator>
  <dc:description/>
  <cp:keywords/>
  <dc:language>en-US</dc:language>
  <cp:lastModifiedBy>Felhasználó</cp:lastModifiedBy>
  <cp:lastPrinted>2018-09-20T15:56:00Z</cp:lastPrinted>
  <dcterms:modified xsi:type="dcterms:W3CDTF">2023-10-05T14:09:00Z</dcterms:modified>
  <cp:revision>3</cp:revision>
  <dc:subject/>
  <dc:title/>
</cp:coreProperties>
</file>