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23. október 25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24. évi költségvetés előkészítéséhez szükséges rendelet tervezetek előterjesztése, megvitatása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határozat-tervezet(ek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szerű többség a határozathoz, minősített többség a rendelethe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Francziszti-Lazányi Magda kirendeltség-vezető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munkatervében a 2024. évi költségvetés előkészítéséhez szükséges rendelet-tervezetek előterjesztése, megvitatása című napirend szerepel az október havi rendes ülés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ntieknek megfelelően a 2024. évi költségvetés tervezéséhez szükséges rendeletek áttekintése és a bevételek alakulása lehetőséget ad szükség szerint a következő testületi ülésre a rendeletmódosítás előkészítésér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2023. évi költségvetés előkészítése kapcsán az alábbi önkormányzati rendeletek áttekintése indokolt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19.)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13/1996. (VII. 26.)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27.) Ör.  a pénzbeli és természetbeni ellátásokról és támogatásokról.</w:t>
      </w:r>
    </w:p>
    <w:p>
      <w:pPr>
        <w:pStyle w:val="Szneslista1jellszn"/>
        <w:spacing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1. Hely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 helyi iparűzés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35. § (1) bekezdése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adóköteles az önkormányzat illetékességi területén végzett vállalkozási tevékenység. Az adó alanya a vállalkozó. A törvény 40. §-a alapján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hu-HU" w:bidi="ar-SA"/>
        </w:rPr>
        <w:t xml:space="preserve">az adó mértékének felső határát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állandó jelleggel végzett iparűzési tevékenység esetén az adóalap 2 %-ban határozza meg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1/2013. (XII.19.) sz. önkormányzati rendeletünkben az adó mértéke iparűzési tevékenység esetén az adóalap 2 %-a, így ezen a területen nincs mód az adómérték emelésé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ehetőség nyílik az Ör. 3 §-ában biztosított, 2 millió forint vállalkozás szintű adóalapig érvényesíthető adómentesség csökkentésére vagy megszüntetésére. 2023. évben ez a kedvezmény 132 adózót érintett 1.031.646 Ft összegbe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elenlegi jogszabály további mentesség/kedvezmény megállapítását teszi lehetővé az önkormányzatok számára, mely a háziorvos, védőnő vállalkozót érinti. Ezzel a rendelkezéssel élve Önkormányzatunk megállapította számukra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adómentességet azon háziorvos, fogorvos, védőnő vállalkozó tekintetében, akinek a helyi adókról szóló törvény értelmében vállalkozási szintű adóalapja az adóévben a 20 millió forintot nem haladja m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agánszemélyek kommunális adó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26. §-a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az adó évi mértékének felső határa a 11. §-ban és a 17. §-ban meghatározott adótárgyanként (építményenként és telkenként), illetőleg lakásbérleti jogonként legfeljebb 17.000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dótárgyanként, illetve lakásbérleti jogviszonyonként 6000,- Ft az adó mérték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ókedvezmény illeti meg 50 %-os mértékben a nyugdíjas, vagy járadékos személyt a jogosultság megszerzését, a bevallást követő év első napjától, ha más rendszeres jövedelemmel nem rendelkezik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kedvezmény csökkentése vagy megszüntetése.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2023. évben 293 adótárgy van, melyből a kedvezménnyel érintett ingatlanok száma 75, a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kedvezmény összege 225.000 Ft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agánszemélyek kommunális adójából származó bevétele az Önkormányzatnak 2023. évben 2023. október 16. napjáig 1.303.715 Ft volt. Tavalyi évben október 15-i állapot szerint 1.399.679 Ft volt ez az össz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elekad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a 17. §-a alapján adóköteles az önkormányzat illetékességi területén lévő telek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ó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alapja az önkormányzat döntésétől függően: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-ben számított területe, vagy a telek korrigált forgalmi értéke. Az adó mértékének felső határa a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hu-HU" w:bidi="ar-SA"/>
        </w:rPr>
        <w:t xml:space="preserve"> terület alapján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200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 forgalmi érték esetén esetén a korrigált forgalmi érték 3%-a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z adó alapja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-ben számított területe, mértéke 10,-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entes az adó alól: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567" w:hanging="66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építési tilalom alatt álló telek a tilalom ideje alatt, 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özhasználatú közlekedési tevékenységet végző adóalany, az e célra használt telek után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épülethez, az épületnek nem minősülő építményhez, nyomvonal jellegű   létesítményekhez tartozó - jogszabályban vagy hatósági előírásban megállapított védő (biztonsági) terület,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erdő művelési ágban nyilvántartott telek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eépítési kötelezettség alatt álló telek, a határidő lejártáig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elekadóból származó bevétele az Önkormányzatnak elenyésző /41 beépítetlen telek van/, 2023. évben október 16-ig a befolyt összeg: 306.750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Az önkormányzati tulajdonú lakások bérletéről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i tulajdonú lakások lakbérének emelésére utoljára 2016. január 1. napjával került sor, a lakbér mértékek a következők:</w:t>
      </w:r>
    </w:p>
    <w:p>
      <w:pPr>
        <w:pStyle w:val="Szneslista1jellsz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ltségelven bérbe adott lakás esetén: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180,- Ft/m2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150,- Ft/m2</w:t>
      </w:r>
    </w:p>
    <w:p>
      <w:pPr>
        <w:pStyle w:val="Szneslista1jellszn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iaci alapon bérbe adott lakás esetén: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230,- Ft/m2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200,- Ft/m2.</w:t>
      </w:r>
    </w:p>
    <w:p>
      <w:pPr>
        <w:pStyle w:val="Szneslista1jellszn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hatályba lépése előtt kötött lakásbérleti szerződések esetében a lakbér mértéke 180,- Ft/m2/hó.</w:t>
      </w:r>
    </w:p>
    <w:p>
      <w:pPr>
        <w:pStyle w:val="Szneslista1jellszn"/>
        <w:tabs>
          <w:tab w:val="clear" w:pos="708"/>
          <w:tab w:val="left" w:pos="993" w:leader="none"/>
        </w:tabs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érbeadásból származó bevétel 2021. évben október 20-ig 516.460 Ft, 2022. évben október 15-ig a bevétel 195.900 Ft volt, mely jelentős csökkentést mutatott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Éves bevétel bemutatá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560"/>
        <w:gridCol w:w="1701"/>
        <w:gridCol w:w="992"/>
        <w:gridCol w:w="1306"/>
        <w:gridCol w:w="1795"/>
      </w:tblGrid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Bérbeadott ingatlan cí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Ingatlan alapterület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Ft/m2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Lakbér/ hó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023. évi bérleti díj 2023. okt.16-ig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9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.82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76.820 Ft (jan.-aug.)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2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2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4.76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0 Ft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3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6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6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5.18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0 Ft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Tanya 250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4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0.12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3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Összesen havont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8.88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Éves bevéte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586.56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76.820 Ft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4"/>
          <w:szCs w:val="22"/>
        </w:rPr>
        <w:t xml:space="preserve"> </w:t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Közterület-használati díjak: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jelenleg hatályos közterület-használati díjakat a 8/2008. (VI. 26.) sz. önkormányzati rendelet melléklete tartalmazza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Közte</w:t>
      </w:r>
      <w:r>
        <w:rPr/>
        <w:t>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íjtétele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360" w:hanging="36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szesitalt is árusító pavilon elhelyezés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0,- Ft+ÁFA /m2/év</w:t>
            </w:r>
          </w:p>
        </w:tc>
      </w:tr>
      <w:tr>
        <w:trPr>
          <w:trHeight w:val="43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1440" w:hanging="14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570" w:hanging="21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őanyag, állvány elhelyezés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d.) 10 – 12 hónapig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örmelék, sitt elhelyezés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d.) 10 – 12 hónapig</w:t>
            </w:r>
          </w:p>
          <w:p>
            <w:pPr>
              <w:pStyle w:val="Normal"/>
              <w:spacing w:before="0" w:after="200"/>
              <w:ind w:left="198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0,- Ft+ÁFA /m2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/+ÁFA 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00,- Ft+ÁFA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/+ÁFA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Gépjármű várakozóhelye 30 napot meghaladóan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mélygépjárm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ehergjmű, pótkocsi, mezőgazd. munkagép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gjmű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0,- Ft+ÁFA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nap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2"/>
          <w:szCs w:val="24"/>
        </w:rPr>
        <w:t xml:space="preserve">*A film- és videofelvétel céljából történő közterület használat díja megegyezik a mozgóképről szóló 2004. évi II. törvény (Mktv.) 3. mellékletében foglalt legmagasabb díjtételek mindenkori mértékével. 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alapján nem kell közterület-használati engedély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özút /járda/ építésével, javításával, fenntartásával kapcsolatban a közút /járda/ területének elfoglalásáho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úttartozékok és a közúti közlekedés irányításának célját szolgáló berendezések elhelyezéséhe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területen, illetve az alatt vagy felett elhelyezett postai távközlési kábelek hibaelhárítása érdekében végzett munkához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.) a fegyveres erők, a fegyveres testületek, a rendészeti szervek, a mentők, továbbá a vízügyi szolgálat létesítményei elhelyezésére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.) </w:t>
        <w:tab/>
        <w:t>a közvetlen életveszély elhárításának céljára szükséges területek után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f.) </w:t>
        <w:tab/>
        <w:t>községi rendezvényeken tevékenységet végző természetes és jogi személyeknek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és szervei által az önkormányzat érdekében végzett munka során, a munka jellege szerint indokolt mértékű és idejű közterület-használat utá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özműveknek /elektromos, gáz, víz/, valamint a köztisztasági szerveknek a feladatuk ellátását szolgáló közérdekű létesítményei és a köztisztaság fenntartásához szükséges eszközök és köztárgyak elhelyezésér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ardoskút, Petőfi u – Béke utca sarkán lévő asztalokon történő alkalmi árusításhoz.</w:t>
      </w:r>
    </w:p>
    <w:p>
      <w:pPr>
        <w:pStyle w:val="Normal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j.)</w:t>
        <w:tab/>
        <w:t>a mozgó- és mozgóbolti árusításhoz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közterület használat díjak emelésére vagy csökkentésére, vagy azon területek szűkítésére, ahol jelenleg nem kell közterület használati engedély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Mázsaház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rdoskút Község Önkormányzatának </w:t>
      </w:r>
      <w:r>
        <w:rPr>
          <w:rFonts w:cs="Times New Roman" w:ascii="Times New Roman" w:hAnsi="Times New Roman"/>
          <w:bCs/>
        </w:rPr>
        <w:t xml:space="preserve">a helyi környezet védelméről, a közterületek és az ingatlanok rendjéről a település tisztaságáról szóló 13/1996. (VII. 26.) sz. </w:t>
      </w:r>
      <w:r>
        <w:rPr>
          <w:rFonts w:cs="Times New Roman" w:ascii="Times New Roman" w:hAnsi="Times New Roman"/>
        </w:rPr>
        <w:t>önkormányzati rendelete szabályozza a községi mérleg használatát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hu-HU"/>
        </w:rPr>
        <w:t>A hatósági mérleget élő állatok mérésére bárki igénybe veheti a Rendelet 3. sz. mellékletében megállapított díjtételek mellett. A kardoskúti lakcímkártyával rendelkező személyek részére a községi mérleg használata térítésmentesen vehető igénybe, a Testület 2016. november 25-i rendeletmódosítása alapjá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. és 2023. évben a Mázsaház éves bevétele 0 Ft volt, ami a fentiekben említett rendeletmódosítás eredmény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1"/>
      </w:tblGrid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MÁZSÁLÁSI DÍJAK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gnevezés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ségá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ala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+ÁFA Ft/db (1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fele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+ÁFA Ft/db (2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rvasmarha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94+ÁFA Ft/db (5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jú, csik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+ÁFA Ft/db (3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h, kecske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+ÁFA Ft/db (2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4+ÁFA Ft/db (500Ft) 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mázsálási díjak további emel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yakönyvi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en kívüli, valamint a hivatali munkaidőn kívül történő házasságkötés engedélyezésének szabályairól és díjairól szóló 17/2017. (VII. 5.) sz. Ör. rendelet tartalmazza az anyakönyvi eseményeknél felmerülő díjakat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ben az anyakönyvi esemény lebonyolításának szolgáltatási díja hivatali munkaidőn túl 15.000,- 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 w:val="false"/>
          <w:sz w:val="24"/>
          <w:szCs w:val="24"/>
        </w:rPr>
        <w:t>hivatali helyiségen kívüli munkaidőben vagy munkaidőn túl történő anyakönyvi esemény lebonyolításának szolgáltatási díja 20.000,- Ft, amennyiben a házasulandók legalább egyik tagja kardoskúti lakhellyel rendelkezik abban az esetben térítésmente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23. évben október 16-ig 4 esküvő volt Kardoskúton, egy esetben került sor szolgáltatási díj befizetésére, mivel a házasulandók nem kardoskúti lakosok voltak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ivatali munkaidőn túl kívül történő anyakönyvi esemény lebonyolításában közreműködő anyakönyvvezetőt eseményenként bruttó 10.000.- Ft, a hivatali munkaidőn, illetve a hivatali helyiségen kívül történő anyakönyvi esemény lebonyolításában közreműködő anyakönyvvezetőt eseményenként bruttó 15.000.- Ft díjazás illeti meg. </w:t>
      </w:r>
      <w:r>
        <w:rPr>
          <w:rFonts w:cs="Times New Roman" w:ascii="Times New Roman" w:hAnsi="Times New Roman"/>
          <w:i w:val="false"/>
          <w:sz w:val="24"/>
        </w:rPr>
        <w:t>A hivatali munkaidőn túl kívül történő családi esemény lebonyolításában közreműködő anyakönyvvezetőt eseményenként bruttó 15.000.- Ft, mértékű díjazás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z anyakönyvi esemény lebonyolításáért fizetendő szolgáltatási díj emelésére, vagy a kedvezmények szűkí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/>
      </w:pPr>
      <w:r>
        <w:rPr>
          <w:b/>
          <w:i w:val="false"/>
          <w:sz w:val="22"/>
          <w:szCs w:val="22"/>
          <w:u w:val="single"/>
        </w:rPr>
        <w:t>Az önkormányzati képviselők tiszteletdíj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 képviselő-testület 2022. március 1. napjától az önkormányzati képviselő részére havonta 52.800 Ft összegű tiszteletdíjat (a továbbiakban: alapdíj) állapított meg. A bizottság elnökét az alapdíjon felül havonta 6000 forint tiszteletdíj illeti meg. A bizottsági tag képviselőt az alapdíjon felül havonta 5000 forint tiszteletdíj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tiszteletdíj módosít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Térítési díj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ociális ellátásokért és a gyermekétkeztetésért fizetendő térítési díjakról szóló 10/2014. (III.28.) sz. Ör. rendelet 1. sz. melléklete tartalmazza az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intézményi térítési díjakat. A rendelet 1. sz. melléklete tartalmazza a 2023. május 03. napjától megemelt szociális étkeztetés térítési díjait az alábbiak szerint. </w:t>
      </w:r>
      <w:r>
        <w:rPr>
          <w:rFonts w:cs="Times New Roman" w:ascii="Times New Roman" w:hAnsi="Times New Roman"/>
          <w:bCs/>
          <w:sz w:val="24"/>
          <w:szCs w:val="24"/>
        </w:rPr>
        <w:t>(az öregségi nyugdíjminimum legkisebb összege jelenleg 28.500 F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</w:rPr>
        <w:t>Szociális étkeztetés térítési díjai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25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94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956,-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Személyi térítési dí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öregségi nyugdíj mindenkori legkisebb összege 150 %-a +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500 %-a + 1 Ft-tól az öregségi nyugdíj mindenkori legkisebb összege 65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segítségnyújtás díja: 0 Ft/gondozási ó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/>
      </w:pPr>
      <w:r>
        <w:rPr>
          <w:b/>
          <w:i w:val="false"/>
          <w:sz w:val="22"/>
          <w:szCs w:val="22"/>
          <w:u w:val="single"/>
        </w:rPr>
        <w:t>Szociális ellátáso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/>
        <w:t xml:space="preserve">A pénzbeli és természetbeni ellátásokról és támogatásokról szóló 3/2015. (II.27.) sz. Ör.  szabályozza a szociális ellátások rendszerét és a fizetendő támogatásokat. A rendkívüli települési támogatás eseti jelleggel, legfeljebb 60.000 Ft összegben, meghatározott időszakra havi rendszerességgel, maximum 6 hónapra legfeljebb 28.500-Ft/hó összegben adható. A települési támogatás esetében eseti jelleggel, legfeljebb 30.000 Ft/alkalom összegben, meghatározott időszakra havi rendszerességgel, maximum 6 hónapra legfeljebb 20.000-Ft/hó összegben lehet támogatást nyújtani. </w:t>
      </w:r>
    </w:p>
    <w:p>
      <w:pPr>
        <w:pStyle w:val="Uj"/>
        <w:spacing w:before="0" w:after="0"/>
        <w:jc w:val="both"/>
        <w:rPr/>
      </w:pPr>
      <w:r>
        <w:rPr/>
        <w:t xml:space="preserve">Az újszülöttek családja támogatásának összege 75.000 Ft. 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zen a területen lehetőség van a támogatások átalakítására, növelésére, csökken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érem a Tisztelt Képviselő-testületet, hogy az előterjesztést megvitatni és döntést hozni szíveskedjen abban a kérdésben, hogy a 2024. évi költségvetés tervezéséhez, mely önkormányzati rendelet módosítására kerüljön sor. Amennyiben a módosítás mellett dönt a képviselő-testület, kérem a módosítási javaslatát is meghatározni szíveskedjen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október 19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 xml:space="preserve">     dr. Lipták Péter s.k.</w:t>
      </w:r>
    </w:p>
    <w:p>
      <w:pPr>
        <w:pStyle w:val="Szneslista1jellszn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jegyző</w:t>
      </w:r>
    </w:p>
    <w:p>
      <w:pPr>
        <w:pStyle w:val="Normal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A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úgy dönt, hogy a 2024. évi költségvetés előkészítéséhez szükséges alábbi helyi rendeleteket: 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</w:t>
      </w:r>
      <w:r>
        <w:rPr>
          <w:b w:val="false"/>
          <w:i w:val="false"/>
          <w:sz w:val="24"/>
          <w:szCs w:val="24"/>
          <w:u w:val="none"/>
          <w:lang w:val="hu-HU"/>
        </w:rPr>
        <w:t xml:space="preserve"> </w:t>
      </w:r>
      <w:r>
        <w:rPr>
          <w:b w:val="false"/>
          <w:i w:val="false"/>
          <w:sz w:val="24"/>
          <w:szCs w:val="24"/>
          <w:u w:val="none"/>
        </w:rPr>
        <w:t>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 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 22.) 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 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 27.) sz. Ör.  a pénzbeli és természetbeni ellátásokról és támogatásokról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áltozatlanul hagyja, azokon nem kíván módosítani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B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4. évi költségvetés előkészítéséhez szükséges ………………………….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lkéri a jegyzőt, hogy a rendeletet tervezetet a soron következő testületi ülésre készítse elő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, jegyző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vanish/>
        </w:rPr>
      </w:pPr>
      <w:r>
        <w:rPr>
          <w:rFonts w:cs="Tahoma" w:ascii="Tahoma" w:hAnsi="Tahoma"/>
          <w:i w:val="false"/>
          <w:sz w:val="24"/>
          <w:szCs w:val="24"/>
        </w:rPr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.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04:00Z</dcterms:created>
  <dc:creator>Polgármesteri Hivatal</dc:creator>
  <dc:description/>
  <cp:keywords/>
  <dc:language>en-US</dc:language>
  <cp:lastModifiedBy>Felhasználó</cp:lastModifiedBy>
  <cp:lastPrinted>2022-10-17T14:03:00Z</cp:lastPrinted>
  <dcterms:modified xsi:type="dcterms:W3CDTF">2023-10-20T07:01:00Z</dcterms:modified>
  <cp:revision>13</cp:revision>
  <dc:subject/>
  <dc:title/>
</cp:coreProperties>
</file>