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doskút Község Önkormányzata Képviselő-testület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 xml:space="preserve">2023. október 25. napi </w:t>
      </w:r>
      <w:r>
        <w:rPr>
          <w:rFonts w:cs="Bookman Old Style" w:ascii="Bookman Old Style" w:hAnsi="Bookman Old Style"/>
          <w:b/>
          <w:u w:val="single"/>
        </w:rPr>
        <w:t>soros</w:t>
      </w:r>
      <w:r>
        <w:rPr>
          <w:rFonts w:cs="Bookman Old Style" w:ascii="Bookman Old Style" w:hAnsi="Bookman Old Style"/>
          <w:b/>
        </w:rPr>
        <w:t xml:space="preserve"> ülésér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A 2024. évi belső ellenőrzési terv elfogadás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és dr. Lipták Péter jegyző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-terveze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-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agyarország helyi önkormányzatairól szóló 201 1. évi CLXXXIX. törvény (a továbbiakban: Mötv.) 19. § (3)-(6) bekezdései szerint. a jegyző köteles - a jogszabályok alapján meghatározott - belső kontrolirendszert működtetni, amely biztosítja a helyi önkormányzat rendelkezésére álló források szabályszerű, gazdaságos, hatékony és eredményes felhasználásá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egyző köteles gondoskodni - a belső kontrolirendszeren belül - a belső ellenőrzés működtetéséről az államháztartásért felelős miniszter által közzétett módszertani útmutatók és a nemzetközi belső ellenőrzési standardok figyelembevételével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helyi önkormányzat belső ellenőrzése keretében gondoskodni kell a felügyelt költségvetési szervek ellenőrzéséről is. A költségvetési szervek belső kontrolirendszeréről és belső ellenőrzéséről szóló 370/2011.(XII.31.) Kormányrendelet (a továbbiakban Bkr.) 16. (1) bekezdése szerint: „Ha a költségvetési szerv nem foglalkoztat belső ellenőrt a költségvetési szerv vezetője köteles gondoskodni a költségvetési szerv belső ellenőrzési tevékenységének külső szolgáltató bevonásával történő megszervezéséről és ellátásáról.”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fentiekből adódóan Jegyző a belső ellenőrzési feladatokat külső szolgáltatóval szervezte meg, az önkormányzat nem foglalkoztat belső ellenőr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ülső szolgáltató belső ellenőre egyben ellátja a Bkr-ben meghatározott belső ellenőri vezető feladatkörébe tartozó feladatokat is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ltségvetési szervek belső ellenőrzéséről szóló, többször módosított Bkr. 31. §-a szerint a költségvetési szerv részére kockázatelemzésen alapuló stratégiai és éves ellenőrzési terv készítését írja elő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éves ellenőrzési tervet úgy kell összeállítani, hogy szükség esetén az abban nem szereplő soron kívüli ellenőrzési feladatok is végrehajthatók legyenek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éves ellenőrzési terv a Bkr. 31. §-ának rendelkezései szerint és az államháztartásért felelős miniszter által kiadott szakmai módszertani útmutató tartalmát figyelembe véve került összeállításra, a megbízott belső ellenőr véleményének a kikérése mellett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belső ellenőrzés általános stratégiai célja, hogy elősegítse az Önkormányzat irányítása alá tartozó költségvetési szervek gazdálkodásának hatékonyságát, eredményességét, gazdaságosságát az alaptevékenységként meghatározott feladat ellátási követelményeknek megfelelő teljesítése mellet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Mötv. 119. § (5) bekezdése szerint a helyi önkormányzatra vonatkozó éves belső ellenőrzési tervet a képviselő-testület az előző év december 31-éig hagyja jóvá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ellenőrzési terveket az előző időszakban lefolytatott ellenőrzések tapasztalataira, a jegyző javaslatait is figyelembe véve készítettem el, az előterjesztés mellékletét képező tartalommal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érem a Tisztelt Képviselő-testülettől a határozati javaslat elfogadásá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elt: Kardoskút, 2023. 10. 19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Varga Pál s.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Polgármester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atározati javasla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ának Képviselő-testülete úgy dönt, hogy Kardoskút Község Önkormányzatának 2024. évi belső ellenőrzési tervét az előterjesztés 1. számú melléklete szerint elfogadj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Határidő:</w:t>
      </w:r>
      <w:r>
        <w:rPr>
          <w:rFonts w:cs="Bookman Old Style" w:ascii="Bookman Old Style" w:hAnsi="Bookman Old Style"/>
        </w:rPr>
        <w:t xml:space="preserve"> folyamat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Felelős:</w:t>
      </w:r>
      <w:r>
        <w:rPr>
          <w:rFonts w:cs="Bookman Old Style" w:ascii="Bookman Old Style" w:hAnsi="Bookman Old Style"/>
        </w:rPr>
        <w:t xml:space="preserve"> dr. Lipták Péter jegyző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17:00Z</dcterms:created>
  <dc:creator>MS-USER</dc:creator>
  <dc:description/>
  <cp:keywords/>
  <dc:language>en-US</dc:language>
  <cp:lastModifiedBy>Felhasználó</cp:lastModifiedBy>
  <cp:lastPrinted>2013-08-22T16:52:00Z</cp:lastPrinted>
  <dcterms:modified xsi:type="dcterms:W3CDTF">2023-10-20T11:37:00Z</dcterms:modified>
  <cp:revision>5</cp:revision>
  <dc:subject/>
  <dc:title>E L Ő T E R J E S Z T É S</dc:title>
</cp:coreProperties>
</file>