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októbe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 Kardoskúti Móra Ferenc Közösségi Színtér működés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Vargáné Neller Borbála, művelődésszerve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a Képviselő-testületének 2023. évi munkaterve alapján jelen ülés napirendi pontja a Kardoskúti Móra Ferenc Közösségi Színtér működésérő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 közművelődési szakember az előterjesztés mellékletét képező beszámolót nyújtotta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ek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3. október 1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</w:t>
      </w:r>
      <w:r>
        <w:rPr/>
        <w:t>Varga Pál s.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Móra Ferenc Közösségi Színtér működés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03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3-10-20T07:02:00Z</dcterms:modified>
  <cp:revision>7</cp:revision>
  <dc:subject/>
  <dc:title>E L Ő T E R J E S Z T É S</dc:title>
</cp:coreProperties>
</file>