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a Képviselő-testületének soron következő ülését </w:t>
      </w:r>
      <w:r>
        <w:rPr>
          <w:b/>
        </w:rPr>
        <w:t xml:space="preserve">2023. szeptember 27-én (szerda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földvíz Zrt. ivóvíz szolgáltatás helyzetének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rdos János divízió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zociális feladato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>A Kardoskúti Napköziotthonos Óvoda 2023/2024. nevelési évre vonatkozó munkatervének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</w:r>
      <w:r>
        <w:rPr/>
        <w:t>Varga Pál polgármester, előkészítette: Nyitrainé Baranyi Gabriell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) Iskolai felvételi körzet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terjesztő: </w:t>
      </w:r>
      <w:r>
        <w:rPr>
          <w:bCs/>
        </w:rPr>
        <w:t>dr. Lipták Péter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) Egyebek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>, előkészítette: Prozlikné Csorba Melinda hatósági ügyintéző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3. szeptem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 Varga Pál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24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3-09-21T14:29:00Z</dcterms:modified>
  <cp:revision>3</cp:revision>
  <dc:subject/>
  <dc:title/>
</cp:coreProperties>
</file>