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Kardoskút Község Önkormányzata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3. szeptember 27. napi rendes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5. sz. napirendi pon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Kardoskúti Zrt.-vel kötött haszonbérleti szerződés módosítása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>
          <w:b/>
        </w:rPr>
        <w:t xml:space="preserve"> </w:t>
      </w:r>
      <w:r>
        <w:rPr/>
        <w:t>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incstrkz"/>
        <w:jc w:val="both"/>
        <w:rPr/>
      </w:pPr>
      <w:r>
        <w:rPr/>
        <w:t xml:space="preserve">Kardoskút Község Önkormányzata (a továbbiakban: Önkormányzat) a Polgári Törvénykönyvről szóló 2013. évi V. törvény XVII. Cím XLV. fejezetének rendelkezései, valamint a mező- és erdőgazdasági földek forgalmáról szóló 2013. évi CXXÍI. törvény rendelkezései alapján 2019. január 1. naptól 2023. december 31. napig terjedő határozott időre haszonbérleti szerződést kötött a Kardoskúti Zrt.-vel, mint mezőgazdasági termelőszervezettel az Önkormányzat tulajdonában lévő, összesen 4,0008 ha összterületű ingatlanok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szerződés 2022. június 23. napján módosításra került, ennek során 5 ingatlan (Kardoskút belterület 334, 335, 336, 337, 338 hrsz.) kikerült a haszonbérleti szerződés köréb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Önkormányzat az 5945 Kardoskút 310, 311, 312, 313, 314, 323, 324, 325, 326, 327 és 328 helyrajzi számú ingatlanok tekintetében a hasznosítás jellegét meg kívánja változtatni. Értékesíteni kívánja a Kardoskút belterület 310-314 helyrajzi számig és a 324-328 helyrajzi számig terjedő kivett beépítetlen területként telekkönyvezett építési telkeket, valamint a Kardoskút belterület 323 helyrajzi számú kivett közterületént telekkönyvezett Vadvirág utca szórt útalap építésével kialakításra kerül, így szükségessé vált a haszonbérleti szerződés ismételt módosítás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lang w:eastAsia="en-US"/>
        </w:rPr>
      </w:pPr>
      <w:r>
        <w:rPr/>
        <w:t xml:space="preserve">Tekintettel arra, hogy a fent körülírt ingatlanok a haszonbérleti szerződés lejárati ideje előtt kikerülnek a haszonbérlet köréből, az Önkormányzat eltekintene az 11 ingatlant terhelő - 2023. évre esedékes - bérleti díj teljes összegétől.  </w:t>
      </w:r>
    </w:p>
    <w:p>
      <w:pPr>
        <w:pStyle w:val="Nincstrkz"/>
        <w:jc w:val="both"/>
        <w:rPr>
          <w:lang w:eastAsia="en-US"/>
        </w:rPr>
      </w:pPr>
      <w:r>
        <w:rPr>
          <w:lang w:eastAsia="en-US"/>
        </w:rPr>
      </w:r>
    </w:p>
    <w:p>
      <w:pPr>
        <w:pStyle w:val="Nincstrkz"/>
        <w:jc w:val="both"/>
        <w:rPr/>
      </w:pPr>
      <w:r>
        <w:rPr/>
        <w:t xml:space="preserve">Fentiek alapján kérem a tisztelt Képviselő-testületet az előterjesztés megtárgyalására és az alábbi határozati javaslat elfogad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ardoskút, 2023. szeptember 21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ind w:left="4956" w:firstLine="708"/>
        <w:jc w:val="both"/>
        <w:rPr/>
      </w:pPr>
      <w:r>
        <w:rPr/>
        <w:t xml:space="preserve">   </w:t>
      </w:r>
      <w:r>
        <w:rPr/>
        <w:t>Varga Pál</w:t>
      </w:r>
    </w:p>
    <w:p>
      <w:pPr>
        <w:pStyle w:val="Nincstrkz"/>
        <w:ind w:left="4956" w:firstLine="708"/>
        <w:jc w:val="both"/>
        <w:rPr/>
      </w:pPr>
      <w:r>
        <w:rPr/>
        <w:t>polgármester</w:t>
      </w:r>
    </w:p>
    <w:p>
      <w:pPr>
        <w:pStyle w:val="Nincstrkz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center"/>
        <w:rPr/>
      </w:pPr>
      <w:r>
        <w:rPr>
          <w:b/>
          <w:bCs/>
        </w:rPr>
        <w:t>HATÁROZATI JAVASLAT</w:t>
      </w:r>
      <w:r>
        <w:rPr/>
        <w:t xml:space="preserve">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ardoskút Község Önkormányzatának Képviselő-testülete dönt arról, hogy </w:t>
      </w:r>
    </w:p>
    <w:p>
      <w:pPr>
        <w:pStyle w:val="Nincstrkz"/>
        <w:spacing w:before="120" w:after="0"/>
        <w:jc w:val="both"/>
        <w:rPr/>
      </w:pPr>
      <w:r>
        <w:rPr/>
        <w:t xml:space="preserve">1. Kardoskút Község Önkormányzata módosítja a Kardoskúti Zrt.-vel fennálló haszonbérleti szerződést, mely szerint a Kardoskút 310, 311, 312, 313, 314, 323, 324, 325, 326, 327 és 328 helyrajzi számú ingatlanok a haszonbérleti szerződés lejárati ideje előtt kikerülnek a haszonbérlet köréből, </w:t>
      </w:r>
    </w:p>
    <w:p>
      <w:pPr>
        <w:pStyle w:val="Nincstrkz"/>
        <w:spacing w:before="120" w:after="0"/>
        <w:jc w:val="both"/>
        <w:rPr/>
      </w:pPr>
      <w:r>
        <w:rPr/>
        <w:t>2. Kardoskoskút Község Önkormányzata eltekint a fenti ingatlanokat terhelő, 2023. évre esedékes bérleti díj teljes összegétől,</w:t>
      </w:r>
    </w:p>
    <w:p>
      <w:pPr>
        <w:pStyle w:val="Nincstrkz"/>
        <w:spacing w:before="120" w:after="0"/>
        <w:jc w:val="both"/>
        <w:rPr/>
      </w:pPr>
      <w:r>
        <w:rPr/>
        <w:t>3. felhatalmazza Varga Pál polgármestert a módosító szerződéssel kapcsolatos nyilatkozatok megtételére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értelem szerint </w:t>
      </w:r>
    </w:p>
    <w:p>
      <w:pPr>
        <w:pStyle w:val="Nincstrkz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blokk">
    <w:name w:val="Szövegblokk"/>
    <w:basedOn w:val="Normal"/>
    <w:qFormat/>
    <w:pPr>
      <w:ind w:left="1134" w:right="1134" w:hanging="0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03:00Z</dcterms:created>
  <dc:creator>MS-USER</dc:creator>
  <dc:description/>
  <cp:keywords/>
  <dc:language>en-US</dc:language>
  <cp:lastModifiedBy>Felhasználó</cp:lastModifiedBy>
  <cp:lastPrinted>2021-10-26T10:10:00Z</cp:lastPrinted>
  <dcterms:modified xsi:type="dcterms:W3CDTF">2023-09-21T14:31:00Z</dcterms:modified>
  <cp:revision>8</cp:revision>
  <dc:subject/>
  <dc:title>E L Ő T E R J E S Z T É S</dc:title>
</cp:coreProperties>
</file>