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3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Alföldvíz Zrt. ivóvíz szolgáltatás helyzetének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Kardos János divízió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a 2023. évi munkaterve alapján a szeptember havi rendes testületi ülés napirendi pontja az Alföldvíz Zrt. ivóvíz szolgáltatás helyzetének beszámolój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Alföldvíz Zrt. jelen előterjesztés melléklete szerinti tartalommal terjeszti elő tájékoz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szept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ának Képviselő-testülete úgy dönt, hogy az Alföldvíz Zrt. ivóvíz szolgáltatás helyzetéről szóló beszámolóját az előterjesztés szerinti tartalommal tudomásul veszi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3:00Z</dcterms:created>
  <dc:creator>Polgármesteri Hivatal</dc:creator>
  <dc:description/>
  <cp:keywords/>
  <dc:language>en-US</dc:language>
  <cp:lastModifiedBy>Felhasználó</cp:lastModifiedBy>
  <cp:lastPrinted>2018-09-20T15:56:00Z</cp:lastPrinted>
  <dcterms:modified xsi:type="dcterms:W3CDTF">2023-09-21T13:44:00Z</dcterms:modified>
  <cp:revision>4</cp:revision>
  <dc:subject/>
  <dc:title/>
</cp:coreProperties>
</file>