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L Ő T E R J E S Z T É 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2023. augusztus 24. napi soros ülésé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 xml:space="preserve">Száma: </w:t>
      </w:r>
      <w:r>
        <w:rPr>
          <w:rFonts w:cs="Arial" w:ascii="Arial" w:hAnsi="Arial"/>
        </w:rPr>
        <w:t>3. napirendi pon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/>
          <w:bCs/>
          <w:u w:val="single"/>
        </w:rPr>
        <w:t>Tárgy: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bCs/>
          <w:iCs/>
        </w:rPr>
        <w:t xml:space="preserve"> 2023. évi költségvetésről szóló rendelet módosítása</w:t>
      </w:r>
    </w:p>
    <w:p>
      <w:pPr>
        <w:pStyle w:val="Normal"/>
        <w:jc w:val="both"/>
        <w:rPr>
          <w:rFonts w:ascii="Arial" w:hAnsi="Arial" w:cs="Arial"/>
          <w:bCs/>
          <w:shd w:fill="FFFFFF" w:val="clear"/>
        </w:rPr>
      </w:pPr>
      <w:r>
        <w:rPr>
          <w:rFonts w:cs="Arial" w:ascii="Arial" w:hAnsi="Arial"/>
          <w:bCs/>
          <w:shd w:fill="FFFFFF" w:val="clear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Előadó:</w:t>
      </w:r>
      <w:r>
        <w:rPr>
          <w:rFonts w:cs="Arial" w:ascii="Arial" w:hAnsi="Arial"/>
        </w:rPr>
        <w:t xml:space="preserve"> Varga Pál polgármester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 xml:space="preserve">Előterjesztés tartalma: </w:t>
      </w:r>
      <w:r>
        <w:rPr>
          <w:rFonts w:cs="Arial" w:ascii="Arial" w:hAnsi="Arial"/>
          <w:bCs/>
        </w:rPr>
        <w:t>rendelet-tervezet</w:t>
      </w:r>
    </w:p>
    <w:p>
      <w:pPr>
        <w:pStyle w:val="Normal"/>
        <w:autoSpaceDE w:val="false"/>
        <w:ind w:left="2124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u w:val="single"/>
        </w:rPr>
        <w:t>Szavazás módja:</w:t>
      </w:r>
      <w:r>
        <w:rPr>
          <w:rFonts w:cs="Arial" w:ascii="Arial" w:hAnsi="Arial"/>
        </w:rPr>
        <w:t xml:space="preserve"> minősített többség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Az előterjesztés előkészítésében közreműködnek: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apuné Sin Anikó pénzügyi főtanácsos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Az Államháztartásról szóló 2011. évi CXCV. törvény 34.§. (4) bekezdése értelmében a képviselő-testület az előirányzat-módosítás, előirányzat-átcsoportosítás átvezetéseként – az első negyedév kivételével - negyedévenként, </w:t>
      </w:r>
      <w:r>
        <w:rPr>
          <w:rFonts w:cs="Arial" w:ascii="Arial" w:hAnsi="Arial"/>
          <w:bCs/>
        </w:rPr>
        <w:t>a döntése szerinti időpontokban, de legkésőbb az éves költségvetési beszámoló elkészítésének határidejéig, december 31-ei hatállyal módosítja a költségvetési rendeleté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 xml:space="preserve">Kardoskút Község Önkormányzata a 2023. évi költségvetését a 4/2023. (II.28.) számú önkormányzati rendeletében fogadta el. </w:t>
      </w:r>
      <w:r>
        <w:rPr>
          <w:rFonts w:cs="Arial" w:ascii="Arial" w:hAnsi="Arial"/>
        </w:rPr>
        <w:t xml:space="preserve">A kiadott anyagba a testületi könyvelési adatok ismeretében történtek változtatások.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BEVÉTELEK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Az önkormányzatok működési támogatásainak államháztartáson belülről jogcím előirányzatát 5.562.433,- forinttal javasoljuk megemelni.  </w:t>
      </w:r>
      <w:r>
        <w:rPr>
          <w:rFonts w:cs="Arial" w:ascii="Arial" w:hAnsi="Arial"/>
        </w:rPr>
        <w:t>(4. melléklet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iegészítő támogatás érkezik havonta köznevelési-, szociális és gyermekjóléti-, gyermekétkeztetési és kulturális feladatokra, illetv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ociális szférában dolgozók ágazati pótléka szintén havonta érkezik a nettó finanszírozás keretében.</w:t>
      </w:r>
    </w:p>
    <w:p>
      <w:pPr>
        <w:pStyle w:val="Normal"/>
        <w:ind w:left="21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A közhatalmi bevételek előirányzatát 50.450.000,- forinttal javasoljuk megemelni, </w:t>
      </w:r>
      <w:r>
        <w:rPr>
          <w:rFonts w:cs="Arial" w:ascii="Arial" w:hAnsi="Arial"/>
          <w:bCs/>
        </w:rPr>
        <w:t>az eddig befolyt iparűzési adó befizetések ismeretében, illetve állatvédelmi bírság kiszabása történt, aminek a bevétele megérkezett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 xml:space="preserve">A működési bevételek jogcím előirányzatát 3.106.000,- forinttal növeltük meg </w:t>
      </w:r>
      <w:r>
        <w:rPr>
          <w:rFonts w:cs="Arial" w:ascii="Arial" w:hAnsi="Arial"/>
          <w:color w:val="000000"/>
        </w:rPr>
        <w:t>az emelést a szabad pénzeszközeink lekötése után járó kamatbevétel tette szükségessé</w:t>
      </w:r>
      <w:bookmarkStart w:id="0" w:name="_Hlk112317715"/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A felhalmozási bevételeink előirányzatát 394.000,- forinttal emeltük meg </w:t>
      </w:r>
      <w:r>
        <w:rPr>
          <w:rFonts w:cs="Arial" w:ascii="Arial" w:hAnsi="Arial"/>
          <w:color w:val="000000"/>
        </w:rPr>
        <w:t>az értékesített két beépítetlen telek értékének az összegév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működési célú átvett pénzeszközök előirányzatának 746.000,- forinttal történő megemelése szüksége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a</w:t>
      </w:r>
      <w:r>
        <w:rPr>
          <w:rFonts w:cs="Arial" w:ascii="Arial" w:hAnsi="Arial"/>
        </w:rPr>
        <w:t xml:space="preserve"> művelődési ház rendezvényeinek lebonyolításához érkezett támogatás a MOL Nyrt-től, illetv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 régi, lejárt, szociális alapon nyújtott támogatás követelésünk is megtérü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felhalmozási célú átvett pénzeszközök jogcímen szereplő 800.000,- forintos előirányzat növekedés </w:t>
      </w:r>
      <w:r>
        <w:rPr>
          <w:rFonts w:cs="Arial" w:ascii="Arial" w:hAnsi="Arial"/>
        </w:rPr>
        <w:t>a Kardoskút Községért Közalapítványtól átvett pénzeszközt jelenti, amit az általános iskola épületének felújítására vettünk 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finanszírozási bevételek előirányzatát 16.463.893,- forinttal kívánjuk megemelni, </w:t>
      </w:r>
      <w:r>
        <w:rPr>
          <w:rFonts w:cs="Arial" w:ascii="Arial" w:hAnsi="Arial"/>
        </w:rPr>
        <w:t>amely összeg a nettó finanszírozás keretében történő következő hónapot terhelő megelőlegezések összegeit tartalmazz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End w:id="0"/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IADÁSOK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személyi juttatások előirányzatát 35.000,- forinttal szükséges megemelni, </w:t>
      </w:r>
      <w:r>
        <w:rPr>
          <w:rFonts w:cs="Arial" w:ascii="Arial" w:hAnsi="Arial"/>
          <w:bCs/>
        </w:rPr>
        <w:t>ami a kiírt óvoda-vezetői pályázat véleményezésére létrehozott bíráló bizottság elnökének a megbízási díját tartalmazza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munkaadókat terhelő járulékok összegét 5.000,- forinttal javasoljuk megnövelni. </w:t>
      </w:r>
      <w:r>
        <w:rPr>
          <w:rFonts w:cs="Arial" w:ascii="Arial" w:hAnsi="Arial"/>
        </w:rPr>
        <w:t>Ez a növekedés a személyi juttatások változásának járulékos vonzata.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dologi kiadások előirányzatát összesen 2.675.000,- forinttal szükséges megnövelnünk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arácsonyi díszvilágítás vásárlását és annak a villamossági kiépítését fogadta el a képviselő-testület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művelődési ház rendezvényeinek kiadási előirányzata a MOL támogatás bevételével azonos mértékben került beállításra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yugdíjasok buszos kirándulásának a támogatása, illetve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gy lakossági kárigény megtérítése is indokolta az előirányzat módosításá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</w:rPr>
        <w:t xml:space="preserve">Az egyéb működési célú kiadások jogcímen történő kiadások 956.580,- forinttal történő megemelését építettük bele a módosításba </w:t>
      </w:r>
      <w:r>
        <w:rPr>
          <w:rFonts w:cs="Arial" w:ascii="Arial" w:hAnsi="Arial"/>
          <w:bCs/>
        </w:rPr>
        <w:t xml:space="preserve">(6. melléklet)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ardoskút Községért Közalapítványnak beiskolázási támogatásra biztosítottunk forrást, melyet a községben élő általános és középiskolai tanulók részére kerül kifizetésre, továbbá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2022. évi állami támogatás elszámolásából származó visszafizetési kötelezettségünket tartalmazza szintén növelő tételként, illetv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 Közös Hivatal finanszírozására átadott pénzösszeget csökkentettük, mivel a gesztor Csanádapácai Önkormányzat kiegészítő támogatást kapott településünkre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eruházások előirányzatát  2.120.000,- forinttal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felújítások előirányzatát 800.000,- forinttal javasoljuk megnövelni, </w:t>
      </w:r>
      <w:r>
        <w:rPr>
          <w:rFonts w:cs="Arial" w:ascii="Arial" w:hAnsi="Arial"/>
          <w:bCs/>
        </w:rPr>
        <w:t xml:space="preserve">melyet részletesen a </w:t>
      </w:r>
      <w:r>
        <w:rPr>
          <w:rFonts w:cs="Arial" w:ascii="Arial" w:hAnsi="Arial"/>
        </w:rPr>
        <w:t xml:space="preserve">6. melléklet mutat be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ndezvénysátor, trambulin és az általános iskola épületének a felújításához szükséges szerszámok beszerzését, illetv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ravatalozó épülete mellett felépített urnafal költségének a növekményét foglalja magába, továbbá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általános iskola épületének a felújítási előirányzatát is megemeltük az átvett pénzeszköz nagyságával azonos összegb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z egyéb felhalmozási célú kiadások jogcímét 8.240,- forinttal indokolt megemelni, </w:t>
      </w:r>
      <w:r>
        <w:rPr>
          <w:rFonts w:cs="Arial" w:ascii="Arial" w:hAnsi="Arial"/>
        </w:rPr>
        <w:t>amely a Magyar Falu Program keretében megvalósult járdafelújítás fel nem használt összegének a visszafizetési kötelezettségét tartalmazz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 finanszírozási kiadások előirányzatát 16.463.893,- forinttal szükséges növelni, </w:t>
      </w:r>
      <w:r>
        <w:rPr>
          <w:rFonts w:cs="Arial" w:ascii="Arial" w:hAnsi="Arial"/>
        </w:rPr>
        <w:t xml:space="preserve">ami megegyezik a finanszírozási bevételek növekményének a nagyságával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>A bevételek és a kiadások növekedésének egyenlegeként</w:t>
      </w:r>
      <w:r>
        <w:rPr>
          <w:rFonts w:cs="Arial" w:ascii="Arial" w:hAnsi="Arial"/>
          <w:b/>
          <w:color w:val="000000"/>
        </w:rPr>
        <w:t xml:space="preserve"> a tartalék összege 54.458.613,- forinttal növekedett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előterjesztéshez csatolt 3. melléklet a bevételi előirányzatok, az 5. melléklet a kiadási előirányzatok módosított értékeit mutatja be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>A 4. melléklet az állami támogatások változását tartalmazza jogcímenként, a 6. melléklet az átadott pénzeszközöket részletezi, a 7.  melléklet a fejlesztési kiadások módosításait tételesen sorolja fe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rendelet 1. melléklete kiemelt bevételi és kiadási jogcímenként, a 2. melléklete működési- és felhalmozási célonkénti bontásban nyújt áttekintést az előirányzatok változásáról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Az Önkormányzat és intézményeinek módosított előirányzat felhasználási és likviditási ütemtervét a rendelet tervezet 8. melléklete tartalmazza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Kérem a tisztelt Képviselő-testületet, hogy a módosítást megtárgyalni és a rendelet tervezetet elfogadni szíveskedjen! 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</w:rPr>
        <w:t>Kardoskút, 2023. augusztus 16.</w:t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ab/>
        <w:t>Varga Pál sk.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Arial" w:ascii="Arial" w:hAnsi="Arial"/>
          <w:iCs/>
        </w:rPr>
        <w:tab/>
        <w:tab/>
        <w:tab/>
        <w:tab/>
        <w:tab/>
        <w:tab/>
        <w:tab/>
        <w:t xml:space="preserve">           polgármester</w:t>
      </w:r>
    </w:p>
    <w:p>
      <w:pPr>
        <w:pStyle w:val="Normal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ra1">
    <w:name w:val="para1"/>
    <w:qFormat/>
    <w:rPr>
      <w:b/>
      <w:bCs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rFonts w:ascii="Georgia" w:hAnsi="Georgia" w:cs="Georgia"/>
      <w:b/>
      <w:bCs/>
      <w:strike w:val="false"/>
      <w:dstrike w:val="false"/>
      <w:color w:val="0000FF"/>
      <w:sz w:val="24"/>
      <w:szCs w:val="24"/>
      <w:u w:val="non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36"/>
      <w:u w:val="single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6:08:00Z</dcterms:created>
  <dc:creator>munkatárs</dc:creator>
  <dc:description/>
  <cp:keywords/>
  <dc:language>en-US</dc:language>
  <cp:lastModifiedBy>Felhasználó</cp:lastModifiedBy>
  <cp:lastPrinted>2020-08-19T12:51:00Z</cp:lastPrinted>
  <dcterms:modified xsi:type="dcterms:W3CDTF">2023-08-17T07:47:00Z</dcterms:modified>
  <cp:revision>142</cp:revision>
  <dc:subject/>
  <dc:title>ÁTVÉTELI ELISMERVÉNY</dc:title>
</cp:coreProperties>
</file>