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 L Ő T E R J E S Z T É 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Kardoskút Község Önkormányzatának Képviselő-testület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023. június 29. napi rendes ülésér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Száma</w:t>
      </w:r>
      <w:r>
        <w:rPr>
          <w:sz w:val="22"/>
          <w:szCs w:val="22"/>
        </w:rPr>
        <w:t>: 4. számú napirendi pont</w:t>
      </w:r>
    </w:p>
    <w:p>
      <w:pPr>
        <w:pStyle w:val="Default"/>
        <w:spacing w:before="120" w:after="120"/>
        <w:rPr>
          <w:b/>
          <w:b/>
          <w:bCs/>
          <w:sz w:val="22"/>
          <w:szCs w:val="22"/>
        </w:rPr>
      </w:pPr>
      <w:r>
        <w:rPr>
          <w:b/>
          <w:sz w:val="22"/>
          <w:szCs w:val="22"/>
          <w:u w:val="single"/>
        </w:rPr>
        <w:t>Tárgy:</w:t>
      </w:r>
      <w:r>
        <w:rPr>
          <w:sz w:val="22"/>
          <w:szCs w:val="22"/>
        </w:rPr>
        <w:t xml:space="preserve"> A Kardoskúti Napköziotthonos Óvoda intézményvezetői pályázatának elbírálása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Előadó:</w:t>
      </w:r>
      <w:r>
        <w:rPr>
          <w:sz w:val="22"/>
          <w:szCs w:val="22"/>
        </w:rPr>
        <w:t xml:space="preserve"> Varga Pál polgármester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Előterjesztés tartalma:</w:t>
      </w:r>
      <w:r>
        <w:rPr>
          <w:sz w:val="22"/>
          <w:szCs w:val="22"/>
        </w:rPr>
        <w:t xml:space="preserve"> határozat-tervezetek, véleményezés, pályázati dokumentáció</w:t>
      </w:r>
    </w:p>
    <w:p>
      <w:pPr>
        <w:pStyle w:val="Normal"/>
        <w:spacing w:before="120" w:after="120"/>
        <w:jc w:val="both"/>
        <w:rPr/>
      </w:pPr>
      <w:r>
        <w:rPr>
          <w:b/>
          <w:sz w:val="22"/>
          <w:szCs w:val="22"/>
          <w:u w:val="single"/>
        </w:rPr>
        <w:t>Szavazás módja:</w:t>
      </w:r>
      <w:r>
        <w:rPr>
          <w:sz w:val="22"/>
          <w:szCs w:val="22"/>
        </w:rPr>
        <w:t xml:space="preserve"> egyszerű többség 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Az előterjesztés előkészítésében közreműködnek:</w:t>
      </w:r>
      <w:r>
        <w:rPr>
          <w:sz w:val="22"/>
          <w:szCs w:val="22"/>
        </w:rPr>
        <w:t xml:space="preserve"> dr. Lipták Péter jegyz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isztelt Képviselő-testület!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rdoskút Község Önkormányzatának Képviselő-testülete 69/2023. (IV. 28.) sz. Képviselő-testületi határozata alapján a Kardoskúti Napköziotthonos Óvoda óvodavezetői feladatainak ellátására pályázati felhívás került meghirdetés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ályázati felhívás közzétételre került Kardoskút Község Önkormányzat hivatalos honlapján, valamint a www.kozszolgallas.ksz.gov.hu állásügyi internetes honlapo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ályázatra nyitva álló határidő alatt (a pályázat benyújtásának határideje 2023. június 01. 00:00 volt) az óvodavezetői munkakör ellátására 1 db pályázat érkezett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nemzeti köznevelésről szóló 2011. évi CXC. törvény (a továbbiakban: Nkt.) 83. § (2) bekezdés f) pontja értelmében a fenntartó a köznevelési intézmény vezetőjének megbízása, kinevezése, a megbízás visszavonása, a jogviszony megszüntetésének jogával kapcsolatos, e törvényben foglalt korlátozó rendelkezések keretei között gyakorolja a munkáltatói jogokat a köznevelési intézmény vezetője felet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gyarország helyi önkormányzatairól szóló 2011. CLXXXIX. törvény (továbbiakban: Mötv.) 41. § (7) bekezdése kimondja, hogy a helyi önkormányzat képviselő-testülete – amennyiben törvény kivételt nem tesz – kinevezi az intézmény vezetőjé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Mötv. 42. § 2. pontja értelmében a törvény által a képviselő-testület hatáskörébe utalt választás, kinevezés, vezetői megbízás át nem ruházható képviselő-testületi hatáskörnek minősül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Mötv. 46. § (2) bekezdés b) pontja szerint a képviselő-testület zárt ülést tart az érintett kérésére választás, kinevezés, felmentés, vezetői megbízás adása, annak visszavonása, fegyelmi eljárás megindítása és állásfoglalást igénylőszemélyi ügy tárgyalásakor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pályázó nem kérte a pályázat, illetve a vezetői megbízás zárt ülésen történő tárgyalását. Az Mötv. 46. § (3) bekezdése alapján a zárt ülésen a képviselő-testület tagjai, a nem a képviselő-testület tagjai közül választott alpolgármester és a jegyző, aljegyző, aljegyzők, továbbá meghívása esetén a polgármesteri hivatal vagy a közös önkormányzati hivatal ügyintézője, az érintett és a szakértő vesz rész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helyi önkormányzati költségvetési szerveknél, valamint a helyi önkormányzat által (a továbbiakban: munkáltató) a feladatkörébe tartozó közszolgáltatások ellátására foglalkoztatottak közalkalmazotti jogviszony keretében kerülnek foglalkoztatásr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edagógusok előmeneteli rendszeréről és a közalkalmazottak jogállásáról szóló 1992. évi XXXIII. törvény köznevelési intézményekben történő végrehajtásáról szóló 326/2013. (VIII. 30.) Korm. rendelet (a továbbiakban: Korm. rendelet) 21. § aa) pontja értelmében magasabb vezetői megbízásnak minősül a települési önkormányzat képviselő-testülete által adott intézményvezetői megbízá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agasabb vezetői megbízás feltételeinek meghatározását a közalkalmazottak jogállásáról szóló 1992. évi XXXIII. törvény (a továbbiakban: Kjt.) és a Korm. rendelet szabályozz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jt. 20/A. § (1) bekezdése értelmében közalkalmazotti jogviszony pályázat alapján létesíthető. Csak olyan közalkalmazottat lehet kinevezni, aki a pályázaton részt vett és a pályázati feltételeknek megfelel. 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A Kjt. 20/A. § (6) bekezdése értelmében a magasabb vezetői beosztásra kiírt pályázat esetén a pályázót a kinevezési, megbízási jogkör gyakorlója által létrehozott legalább háromtagú, a betöltendő munkakör feladatait érintően szakértelemmel rendelkező bizottságnak meg kell hallgatni</w:t>
      </w:r>
      <w:r>
        <w:rPr>
          <w:color w:val="FF0000"/>
          <w:sz w:val="22"/>
          <w:szCs w:val="22"/>
        </w:rPr>
        <w:t xml:space="preserve">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által kijelölt személyi összetételű szakértelemmel rendelkező bizottság a pályázót meghallgatta, szakmai véleményét az előterjesztés melléklete tartalmazz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rem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a Tisztelt Képviselő-testületet, hogy a beérkezett pályázatot szíveskedjen megtárgyalni, és a szakértelemmel rendelkező bizottság véleményének figyelembe vételével az óvodavezető megbízására vonatkozóan döntést hozni szíveskedjene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rdoskút, 2023. 06. 23.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Varga Pál</w:t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lgármester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Határozati javaslat „A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rdoskút Község Önkormányzatának Képviselő-testülete a nemzeti köznevelésről szóló 2011. évi CXC. törvény (a továbbiakban: Nkt.) 83. § (2) bekezdés f) pontjában meghatározott jogkörében eljárva, a közalkalmazottak jogállásáról szóló 1992. évi XXXIII. törvény 20/A. § (1) bekezdése alapján a Kardoskúti Napköziotthonos Óvoda óvodavezetői állás betöltésére meghirdetett pályázatra beérkező pályázat alapján – figyelembe véve a közalkalmazottak jogállásáról szóló 1992. évi XXXIII. törvény 20/A. § (6) bekezdése alapján kijelölt, 3 fős szakértelemmel rendelkező bizottság véleményét – a pedagógusok előmeneteli rendszeréről és a közalkalmazottak jogállásáról szóló 1992. évi XXXIII. törvény köznevelési intézményekben történő végrehajtásáról szóló 326/2013. (VIII.30.) Korm. rendelet (továbbiakban: Korm. rendelet) 22. § (1) bekezdésében foglaltaknak megfelelően, Nyitrainé Baranyi Gabriella pályázót 2023. július 10. napjától 5 éves határozott időre, 2028. július 09. napjáig – a kinevezés szerinti munkaköre mellett - megbízza a Kardoskúti Napköziotthonos Óvoda óvodavezetői munkakörének betöltésével, illetve az óvodavezetői feladatok ellátásáva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óvodavezető illetményét a közalkalmazottak jogállásáról szóló 1992. évi XXXIII. törvény, valamint a Korm. rendelet rendelkezései szerint kell megállapítan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Varga Pál polgármester 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2023. 07. 05.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 „B”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rdoskút Község Önkormányzatának Képviselő-testülete úgy dönt, hogy a Kardoskúti Napköziotthonos Óvoda óvodavezetői feladatainak ellátására vonatkozó pályázati eljárás eredménytelen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Varga Pál polgármester 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azonnal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Arial" w:hAnsi="Arial" w:eastAsia="Arial" w:cs="Arial"/>
      <w:i/>
      <w:kern w:val="2"/>
      <w:sz w:val="32"/>
      <w:szCs w:val="32"/>
      <w:lang w:val="hu-H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autoSpaceDE w:val="false"/>
      <w:ind w:right="7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120" w:after="0"/>
      <w:jc w:val="center"/>
    </w:pPr>
    <w:rPr>
      <w:rFonts w:ascii="Arial" w:hAnsi="Arial" w:eastAsia="Arial" w:cs="Arial"/>
      <w:i/>
      <w:kern w:val="2"/>
      <w:sz w:val="32"/>
      <w:szCs w:val="32"/>
    </w:rPr>
  </w:style>
  <w:style w:type="paragraph" w:styleId="Nincstrkz">
    <w:name w:val="Nincs térköz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9:28:00Z</dcterms:created>
  <dc:creator>Felhasználó</dc:creator>
  <dc:description/>
  <cp:keywords/>
  <dc:language>en-US</dc:language>
  <cp:lastModifiedBy>Felhasználó</cp:lastModifiedBy>
  <cp:lastPrinted>2018-02-16T12:21:00Z</cp:lastPrinted>
  <dcterms:modified xsi:type="dcterms:W3CDTF">2023-06-23T10:26:00Z</dcterms:modified>
  <cp:revision>3</cp:revision>
  <dc:subject/>
  <dc:title>E L Ő T E R J E S Z T É S</dc:title>
</cp:coreProperties>
</file>