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júni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3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3. évi Idősek Napja előkészítés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orábbi években kifejezte a Képviselő-testület azon kérését, hogy a falunapi előkészületeknek megfelelően, a tárgyévi Idősek Napjának tervezése is szerepeljen a testület éves munkatervében. Ennek megfelelően Vargáné Neller Borbála, művelődésszervező a mellékelt beszámoló szerint terjesztette elő az idei Idősek Napja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3. június 22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3. évi Idősek Napja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3. évi Idősek Napja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3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3-06-22T09:32:00Z</dcterms:modified>
  <cp:revision>3</cp:revision>
  <dc:subject/>
  <dc:title>E L Ő T E R J E S Z T É S</dc:title>
</cp:coreProperties>
</file>