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június 13. napi soron 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Óvodavezetői pályázat véleményezésére bizottság létrehozása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A 2023. április 28. napján tartott soros testületi ülésen döntés született a Kardoskúti Napköziotthonos Óvoda magasabb vezetői álláshelyének betöltésére vonatkozó pályázat kiírásáról. Az előterjesztés tartalmazta a pályáztatás lebonyolításának menetét, melynek megfelelően a pályázati határidő lejártát követő 21 napon belül a pályázókat a közalkalmazottak jogállásáról szóló 1992. évi XXXIII. törvény (a továbbiakban: Kjt.) 20/A. § (6) bekezdése szerint a Képviselő-testület által megbízott háromtagú szakértelemmel rendelkező bizottság meghallgatja, és véleményét írásba foglalja. 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A Kjt. 20/A. § (6) bekezdése és annak a) - b) pontjai úgy szólnak, hogy a 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testület tagja kivételével - a kinevezési, megbízási jogkör gyakorlója. 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 kinevezési, megbízási jogkör gyakorlója a bizottság írásba foglalt véleményét mérlegelve a pályázati határidő lejártát követő hatvan napon belül, vagy első ülésén, ha e jogot testület gyakorolja, dönt a közalkalmazotti jogviszony létesítéséről, illetve a vezetői megbízásról. Egyebekben a pályázat elbírálásának rendjét a munkáltató határozza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Tekintettel arra, hogy az előző soros testületi ülésen ebben a kérdésben nem született döntés, figyelembe véve az akkor elhangzottakat, a beérkezett pályázatok szakmai véleményezésére –a Kjt. 20/A. § (6) bekezdésében foglalt kivételre figyelemmel – javaslom felkérni Skorka Pálné és Török Attila képviselőket, valamint Dr. Erdeiné Gergely Emőke köznevelési szakértő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ekintettel arra, hogy a pályázati kiírás elfogadásakor a képviselő-testület nem döntött az </w:t>
        <w:br/>
        <w:t xml:space="preserve">előkészítő bizottság létrehozásáról ezért kérem, hogy az alábbi határozati javaslatot elfogadni </w:t>
        <w:br/>
        <w:t>szíveskedje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június 0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MS Mincho;ＭＳ 明朝"/>
        </w:rPr>
        <w:t xml:space="preserve">Kardoskút Község Önkormányzatának Képviselő-testülete a közalkalmazottak jogállásáról szóló 1992. évi XXXIII. törvény 20/A. § </w:t>
      </w:r>
      <w:r>
        <w:rPr/>
        <w:t>(6) bekezdése alapján a Kardoskúti Napköziotthonos Óvoda óvodavezetői (magasabb vezető) feladatok ellátására kiírt pályázat kapcsán a beérkező pályázatok véleményezésére, a pályázók meghallgatására az alábbi összetételű bizottságot hozza létre: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Arial"/>
        </w:rPr>
      </w:pPr>
      <w:r>
        <w:rPr/>
        <w:t xml:space="preserve">A bizottság elnöke: </w:t>
      </w:r>
      <w:r>
        <w:rPr>
          <w:rFonts w:eastAsia="Arial"/>
        </w:rPr>
        <w:t>Dr. Erdeiné Gergely Emőke,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A bizottság tagjai: Skorka Pálné, Török Attila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Felhatalmazza polgármestert, hogy a bizottság elnökével minden megkezdett óra után az aktuális garantált bérminimum 6 %-a óradíjért megbízási szerződést kössön a 2023. évi költségvetési tartalék terhére.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Határidő:</w:t>
      </w:r>
      <w:r>
        <w:rPr/>
        <w:t xml:space="preserve"> azonnal, a bizottság tagjainak értesítésére a döntést követő 15 napon belü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52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3-06-08T12:52:00Z</dcterms:modified>
  <cp:revision>2</cp:revision>
  <dc:subject/>
  <dc:title>E L Ő T E R J E S Z T É S</dc:title>
</cp:coreProperties>
</file>