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máj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4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</w:t>
      </w:r>
      <w:r>
        <w:rPr/>
        <w:t xml:space="preserve"> Egyebek – Kedvezményes telekértékes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ek, 2 db aján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360"/>
        <w:jc w:val="both"/>
        <w:textAlignment w:val="baseline"/>
        <w:rPr/>
      </w:pPr>
      <w:r>
        <w:rPr/>
        <w:t xml:space="preserve">Kardoskút Község Önkormányzata az Önkormányzat tulajdonát képező építési telkek értékesítéséről szóló 8/2022. (III.25.) önkormányzati rendeletében (a továbbiakban: Rendelet) értékesíteni kívánta a Kardoskút belterület 335 és 336 helyrajzi számú ingatlanokat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A pályázó a pályázatában köteles röviden ismertetni a családi körülményeit, gyermekeinek számát, jelenlegi lakóhelyét, letelepedési szándékát, továbbá bármely általa fontosnak ítélt körülményt. Köteles továbbá megjelölni a </w:t>
      </w:r>
      <w:r>
        <w:rPr/>
        <w:t>telefonszámát és az e-mail címét</w:t>
      </w:r>
      <w:r>
        <w:rPr/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before="0" w:after="360"/>
        <w:jc w:val="both"/>
        <w:textAlignment w:val="baseline"/>
        <w:rPr/>
      </w:pPr>
      <w:r>
        <w:rPr/>
        <w:t>Amennyiben pályázók együttesen pályáznak (pl. házastársak, élettársak), úgy együttesen válnak jogosulttá arra a kedvezményre, amelyre bármelyikük önállóan lenne jogosult.</w:t>
      </w:r>
    </w:p>
    <w:p>
      <w:pPr>
        <w:pStyle w:val="Normal"/>
        <w:shd w:fill="FFFFFF" w:val="clear"/>
        <w:textAlignment w:val="baseline"/>
        <w:rPr/>
      </w:pPr>
      <w:r>
        <w:rPr/>
        <w:t>A pályázathoz a pályázónak az </w:t>
      </w:r>
      <w:r>
        <w:rPr/>
        <w:t>alábbi dokumentumokat kell mellékelnie</w:t>
      </w:r>
      <w:r>
        <w:rPr/>
        <w:t>:</w:t>
      </w:r>
    </w:p>
    <w:p>
      <w:pPr>
        <w:pStyle w:val="Normal"/>
        <w:shd w:fill="FFFFFF" w:val="clear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 pályázó nyilatkozata arról, hogy a tudomásul vette és vállalja a Rendelet 2. §-a szerinti beépítési (4 éven belül) és életvitelszerű használati kötelezettségeket (10 évig);</w:t>
      </w:r>
    </w:p>
    <w:p>
      <w:pPr>
        <w:pStyle w:val="Normal"/>
        <w:numPr>
          <w:ilvl w:val="0"/>
          <w:numId w:val="3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 pályázó hozzájáruló nyilatkozata arról, hogy a Rendelet 2. § szerinti kötelezettségek teljesítését az önkormányzat jogosult ellenőrizni, valamint nyilatkozata arról, hogy tudomásul veszi, hogy amennyiben ezen kötelezettségének nem tenne eleget úgy az a kedvezmény elveszítését eredményezi;</w:t>
      </w:r>
    </w:p>
    <w:p>
      <w:pPr>
        <w:pStyle w:val="Normal"/>
        <w:numPr>
          <w:ilvl w:val="0"/>
          <w:numId w:val="3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 pályázó személyi igazolványának, lakcímkártyájának és adókártyájának egyszerű másolata;</w:t>
      </w:r>
    </w:p>
    <w:p>
      <w:pPr>
        <w:pStyle w:val="Normal"/>
        <w:numPr>
          <w:ilvl w:val="0"/>
          <w:numId w:val="3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 xml:space="preserve">a pályázó nyilatkozatát arra vonatkozóan, hogy a pályázó(k) személyes adatait a pályázattal összefüggésben kezelheti, </w:t>
      </w:r>
    </w:p>
    <w:p>
      <w:pPr>
        <w:pStyle w:val="Normal"/>
        <w:numPr>
          <w:ilvl w:val="0"/>
          <w:numId w:val="3"/>
        </w:numPr>
        <w:shd w:fill="FFFFFF" w:val="clear"/>
        <w:spacing w:before="0" w:after="105"/>
        <w:ind w:left="1440" w:hanging="360"/>
        <w:jc w:val="both"/>
        <w:textAlignment w:val="baseline"/>
        <w:rPr/>
      </w:pPr>
      <w:r>
        <w:rPr/>
        <w:t>amennyiben a pályázó 14 éven aluli gyermekkel rendelkezik, úgy annak igazolásaként a gyermek születési anyakönyvi kivonatának másolatát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Hanó Ferencné Kardoskút Ady sor 24. szám alatti lakos pályázatához az összes szükséges nyilatkozatot és mellékletet csatolta, a fenti két telek vonatkozásában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>A pályázó a tavalyi évben a szomszédos két ingatlant már sikeresen megvásárolt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3. május 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1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a Kardoskút, belterület 335 hrsz-ú, 800 m2 alapterületű ingatlan értékesítésére vonatkozó (Kardoskút Község Önkormányzata Képviselő-testületének 8/2022.(III. 25.) önkormányzati rendelete) pályázati eljárás nyertese Hanó Ferencné Szecskó Mária 5945 Kardoskút, Ady sor 24. szám alatti lakos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értékesíteni kívánja részére az 1. pontban megjelölt ingatlant bruttó …….. Ft, azaz …………. forint eladási áron, vételárkedvezményt ……… állapít meg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felhatalmazza Varga Pál polgármestert az ingatlan adásvételére vonatkozó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értelem szerin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 2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a Kardoskút, belterület 336 hrsz-ú, 800 m2 alapterületű ingatlan értékesítésére vonatkozó (Kardoskút Község Önkormányzata Képviselő-testületének 8/2022.(III. 25.) önkormányzati rendelete) pályázati eljárás nyertese Hanó Ferencné Szecskó Mária 5945 Kardoskút, Ady sor 24. szám alatti lakos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értékesíteni kívánja részére az 1. pontban megjelölt ingatlant bruttó …….. Ft, azaz …………. forint eladási áron, vételárkedvezményt ……… állapít meg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felhatalmazza Varga Pál polgármestert az ingatlan adásvételére vonatkozó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értelem szeri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29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3-05-19T10:28:00Z</dcterms:modified>
  <cp:revision>5</cp:revision>
  <dc:subject/>
  <dc:title>E L Ő T E R J E S Z T É S</dc:title>
</cp:coreProperties>
</file>