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 Önkormányzatának Képviselő-testülete</w:t>
      </w:r>
    </w:p>
    <w:p>
      <w:pPr>
        <w:pStyle w:val="Normal"/>
        <w:jc w:val="center"/>
        <w:rPr/>
      </w:pPr>
      <w:r>
        <w:rPr/>
        <w:t>2023. május 25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/>
        <w:t xml:space="preserve"> 2. sz. napirendi pont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Beszámoló az Orosházi Kistérség Egyesített Gyermekjóléti Központja és Családsegítő Szolgálata 2022. évi munkájáró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, előkészítette: Halustyik Éva, intézmén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Ludányi Rozália családsegítő munkatá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Kardoskút Község Önkormányzat Képviselő-testületének </w:t>
      </w:r>
      <w:r>
        <w:rPr>
          <w:bCs/>
        </w:rPr>
        <w:t>156/2022. (XI.24.) sz</w:t>
      </w:r>
      <w:r>
        <w:rPr/>
        <w:t>. KT határozattal elfogadott 2023. évi munkaterve alapján jelen ülés napirendi pontja a „Beszámoló az Orosházi Kistérség Egyesített Gyermekjóléti Központja és Családsegítő Szolgálata 2022. évi munkájáról”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, a határozati javaslatot elfogadni szíveskedjen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Kardoskút, 2023. május 15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</w:t>
      </w:r>
      <w:r>
        <w:rPr/>
        <w:t>Varga Pál s. k.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</w:t>
      </w:r>
      <w:r>
        <w:rPr/>
        <w:t>polgármester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HATÁROZATI JAVASLAT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z Orosházi Kistérség Egyesített Gyermekjóléti Központja és Családsegítő Szolgálata 2022. évi munkájáról szóló beszámolót az előterjesztés szerinti tartalommal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7:47:00Z</dcterms:created>
  <dc:creator>Felhasználó</dc:creator>
  <dc:description/>
  <cp:keywords/>
  <dc:language>en-US</dc:language>
  <cp:lastModifiedBy>Felhasználó</cp:lastModifiedBy>
  <cp:lastPrinted>2017-05-18T13:35:00Z</cp:lastPrinted>
  <dcterms:modified xsi:type="dcterms:W3CDTF">2023-05-15T09:25:00Z</dcterms:modified>
  <cp:revision>4</cp:revision>
  <dc:subject/>
  <dc:title>E L Ő T E R J E S Z T É S</dc:title>
</cp:coreProperties>
</file>