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/>
        <w:t xml:space="preserve"> Egyebek – </w:t>
      </w:r>
      <w:r>
        <w:rPr>
          <w:bCs/>
        </w:rPr>
        <w:t>Óvodavezetői pályázat véleményezésére bizottság létreho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A 2023. április 28. napján tartott soros testületi ülésen döntés született a Kardoskúti Napköziotthonos Óvoda magasabb vezetői álláshelyének betöltésére vonatkozó pályázat kiírásáról. Az előterjesztés tartalmazta a pályáztatás lebonyolításának menetét, melynek megfelelően a pályázati határidő lejártát követő 21 napon belül a pályázókat a közalkalmazottak jogállásáról szóló 1992. évi XXXIII. törvény (a továbbiakban: Kjt.) 20/A. § (6) bekezdése szerint a Képviselő-testület által megbízott háromtagú szakértelemmel rendelkező bizottság meghallgatja, és véleményét írásba foglalja. 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A Kjt. 20/A. § (6) bekezdése és annak a) - b) pontjai úgy szólnak, hogy a jogszabály eltérő rendelkezése hiányába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testület tagja kivételével - a kinevezési, megbízási jogkör gyakorlója. </w:t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A kinevezési, megbízási jogkör gyakorlója a bizottság írásba foglalt véleményét mérlegelve a pályázati határidő lejártát követő hatvan napon belül, vagy első ülésén, ha e jogot testület gyakorolja, dönt a közalkalmazotti jogviszony létesítéséről, illetve a vezetői megbízásról. Egyebekben a pályázat elbírálásának rendjét a munkáltató határozza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beérkezett pályázatok szakmai véleményezésére – figyelemmel a Kjt. 20/A. § (6) bekezdésében foglalt kivételre – javaslom felkérni Török Attila és Kocsis Péter képviselőket, valamint Vida-Szűcs Eszter köznevelési szakértő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Tekintettel arra, hogy a pályázati kiírás elfogadásakor a képviselő-testület nem döntött az </w:t>
        <w:br/>
        <w:t xml:space="preserve">előkészítő bizottság létrehozásáról ezért kérem, hogy az alábbi határozati javaslatot elfogadni </w:t>
        <w:br/>
        <w:t>szíveskedjene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3. május 18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MS Mincho;ＭＳ 明朝"/>
        </w:rPr>
        <w:t xml:space="preserve">Kardoskút Község Önkormányzatának Képviselő-testülete a közalkalmazottak jogállásáról szóló 1992. évi XXXIII. törvény 20/A. § </w:t>
      </w:r>
      <w:r>
        <w:rPr/>
        <w:t>(6) bekezdése alapján a Kardoskúti Napköziotthonos Óvoda óvodavezetői (magasabb vezető) feladatok ellátására kiírt pályázat kapcsán a beérkező pályázatok véleményezésére, a pályázók meghallgatására az alábbi összetételű bizottságot hozza létre: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rFonts w:eastAsia="Arial"/>
        </w:rPr>
      </w:pPr>
      <w:r>
        <w:rPr/>
        <w:t xml:space="preserve">A bizottság elnöke: </w:t>
      </w:r>
      <w:r>
        <w:rPr>
          <w:rFonts w:eastAsia="Arial"/>
        </w:rPr>
        <w:t>Vida-Szűcs Eszter,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A bizottság tagjai: Kocsis Péter, Török Attila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Felhatalmazza polgármestert, hogy a bizottság elnökével legfeljebb bruttó 35.000 Ft, azaz harmincötezer forint összegben megbízási szerződést kössön a 2023. évi költségvetési tartalék terhére.</w:t>
      </w:r>
    </w:p>
    <w:p>
      <w:pPr>
        <w:pStyle w:val="Normal"/>
        <w:spacing w:before="0" w:after="0"/>
        <w:ind w:left="396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Határidő:</w:t>
      </w:r>
      <w:r>
        <w:rPr/>
        <w:t xml:space="preserve"> azonnal, a bizottság tagjainak értesítésére a döntést követő 15 napon belül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39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3-05-19T08:32:00Z</dcterms:modified>
  <cp:revision>7</cp:revision>
  <dc:subject/>
  <dc:title>E L Ő T E R J E S Z T É S</dc:title>
</cp:coreProperties>
</file>