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 L Ő T E R J E S Z T É 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</w:rPr>
        <w:t>2023. május 25. napi soros ülésér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 xml:space="preserve">Száma: </w:t>
      </w:r>
      <w:r>
        <w:rPr>
          <w:rFonts w:cs="Tahoma" w:ascii="Tahoma" w:hAnsi="Tahoma"/>
        </w:rPr>
        <w:t xml:space="preserve"> 1. napirendi pont</w:t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/>
          <w:bCs/>
          <w:u w:val="single"/>
        </w:rPr>
        <w:t>Tárgy:</w:t>
      </w:r>
      <w:r>
        <w:rPr>
          <w:rFonts w:cs="Tahoma" w:ascii="Tahoma" w:hAnsi="Tahoma"/>
        </w:rPr>
        <w:t xml:space="preserve">  A </w:t>
      </w:r>
      <w:r>
        <w:rPr>
          <w:rFonts w:cs="Tahoma" w:ascii="Tahoma" w:hAnsi="Tahoma"/>
          <w:bCs/>
          <w:iCs/>
        </w:rPr>
        <w:t xml:space="preserve"> 2022. évi zárszámadásról szóló rendelet elfogadása</w:t>
      </w:r>
    </w:p>
    <w:p>
      <w:pPr>
        <w:pStyle w:val="Normal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u w:val="single"/>
        </w:rPr>
        <w:t>Előadó:</w:t>
      </w:r>
      <w:r>
        <w:rPr>
          <w:rFonts w:cs="Tahoma" w:ascii="Tahoma" w:hAnsi="Tahoma"/>
        </w:rPr>
        <w:t xml:space="preserve"> Varga Pál polgármester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u w:val="single"/>
        </w:rPr>
        <w:t xml:space="preserve">Előterjesztés tartalma: </w:t>
      </w:r>
      <w:r>
        <w:rPr>
          <w:rFonts w:cs="Tahoma" w:ascii="Tahoma" w:hAnsi="Tahoma"/>
          <w:bCs/>
        </w:rPr>
        <w:t>rendelet-tervezet</w:t>
      </w:r>
    </w:p>
    <w:p>
      <w:pPr>
        <w:pStyle w:val="Normal"/>
        <w:autoSpaceDE w:val="false"/>
        <w:ind w:left="2124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bCs/>
          <w:u w:val="single"/>
        </w:rPr>
        <w:t>Szavazás módja:</w:t>
      </w:r>
      <w:r>
        <w:rPr>
          <w:rFonts w:cs="Tahoma" w:ascii="Tahoma" w:hAnsi="Tahoma"/>
        </w:rPr>
        <w:t xml:space="preserve"> minősített többség </w:t>
      </w:r>
    </w:p>
    <w:p>
      <w:pPr>
        <w:pStyle w:val="Normal"/>
        <w:autoSpaceDE w:val="false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Az előterjesztés előkészítésében közreműködnek:</w:t>
      </w:r>
      <w:r>
        <w:rPr>
          <w:rFonts w:cs="Tahoma" w:ascii="Tahoma" w:hAnsi="Tahoma"/>
        </w:rPr>
        <w:t xml:space="preserve">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Kapuné Sin Anikó pénzügyi főtanácsos </w:t>
      </w:r>
    </w:p>
    <w:p>
      <w:pPr>
        <w:pStyle w:val="Normal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ab/>
        <w:tab/>
      </w:r>
    </w:p>
    <w:p>
      <w:pPr>
        <w:pStyle w:val="Normal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  <w:t>Tisztelt Képviselő-testület!</w:t>
      </w:r>
    </w:p>
    <w:p>
      <w:pPr>
        <w:pStyle w:val="Normal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iCs/>
        </w:rPr>
        <w:t>Képviselő-testületünk az Önkormányzat 2022. évi költségvetését a 4/2022. (II.28.) számú önkormányzati rendeletében fogadta el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Az államháztartásról szóló 2011. évi CXCV. törvény (a továbbiakban: Áht.) 87. § b) pontja alapján a vagyonról és a költségvetés végrehajtásáról az éves költségvetési beszámolók alapján évente, az elfogadott költségvetéssel összehasonlítható módon, az év utolsó napján érvényes szervezeti, besorolási rendnek megfelelő záró számadást (a továbbiakban: zárszámadás) kell készíten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z Áht. 91. § (1) bekezdése előírásainak megfelelően a jegyző által elkészített zárszámadási rendelettervezetet a polgármester terjeszti a képviselő-testület elé úgy, hogy az a képviselő-testület elé terjesztését követő harminc napon belül, de legkésőbb a költségvetési évet követő ötödik hónap utolsó napjáig hatályba lépjen.</w:t>
      </w:r>
    </w:p>
    <w:p>
      <w:pPr>
        <w:pStyle w:val="Normal"/>
        <w:jc w:val="both"/>
        <w:rPr/>
      </w:pPr>
      <w:r>
        <w:rPr>
          <w:rFonts w:cs="Arial" w:ascii="Arial" w:hAnsi="Arial"/>
        </w:rPr>
        <w:t>A zárszámadási rendelet tervezetével együtt a képviselő-testület részére tájékoztatásul be kell nyújtani a kincstár 68/B. § szerinti ellenőrzése keretében a helyi önkormányzat éves költségvetési beszámolójával kapcsolatosan elkészített jelentését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Az államháztartás információs rendszere keretében az éves gazdálkodásról az adatszolgáltatás megtörtént. A rendelkezésre álló tényadatokból készítettük el a mellékletként kiadott táblákat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u w:val="single"/>
        </w:rPr>
        <w:t>Az önkormányzati feladatok ellátásának általános értékelése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z önkormányzat ebben az évben is eleget tett a költségvetésben vállalt kötelező feladatainak. A költségvetési év folyamán egy önállóan működő intézményt tartottunk fenn, amelynek finanszírozásához mindig rendelkezésre állt a szükséges pénzügyi forrás. Zavartalanul működtek az óvodai, egészségügyi, szociális és közművelődési feladatokat ellátó intézményeink. A működtetési kiadások mellett nagyarányú fejlesztési kiadások is teljesültek. A közfoglalkoztatásban dolgozóknak folyamatosan biztosítottuk a munkát a közterületek gondozása és a parlagfű mentesítése volt a fő feladatuk. Önként vállalt feladatként a tanyagondnoki szolgálatot működtetjük. A gazdálkodással kapcsolatos feladatokat a Csanádapácai Közös Önkormányzati Hivatal Kardoskúti Kirendeltségének apparátusa látja el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Bevételeink</w:t>
      </w:r>
    </w:p>
    <w:p>
      <w:pPr>
        <w:pStyle w:val="Normal"/>
        <w:jc w:val="both"/>
        <w:rPr/>
      </w:pPr>
      <w:r>
        <w:rPr>
          <w:rFonts w:cs="Tahoma" w:ascii="Tahoma" w:hAnsi="Tahoma"/>
        </w:rPr>
        <w:t>Önkormányzatunk és intézményünk bevételeinek alakulását kormányzati funkciónként a rendelet 3. melléklete mutatja b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</w:t>
      </w:r>
      <w:r>
        <w:rPr>
          <w:rFonts w:cs="Tahoma" w:ascii="Tahoma" w:hAnsi="Tahoma"/>
          <w:b/>
        </w:rPr>
        <w:t xml:space="preserve"> működési célú támogatások államháztartáson belülről </w:t>
      </w:r>
      <w:r>
        <w:rPr>
          <w:rFonts w:cs="Tahoma" w:ascii="Tahoma" w:hAnsi="Tahoma"/>
        </w:rPr>
        <w:t xml:space="preserve">jogcím magába foglalja a feladat finanszírozás keretében megállapított állami támogatások összegét, melyet részletesen a 4. mellékletben mutatunk be. Az eredeti előirányzatként betervezett összeghez érkezett még az év folyamán támogatás, a minimálbér és a garantált bérminimum emeléséből adódó bértöbblet kifizetéséhez a köznevelési-, a szociális és gyermekjóléti-, illetve az intézményi gyermekétkeztetési feladatok ellátásához, illetve az előző évi állami támogatás elszámolásából. Igényeltünk még támogatást szociális célú tüzelőanyag vásárlására, illetve kiegészítő támogatás érkezett a kieső iparűzési adó bevétel kompenzálására.  A támogatások teljes összege 71.240.977 forint.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A háziorvosi szolgálat működtetésére 18.184.700 forintot, közfoglalkoztatásra 5.153.205 forintot vettünk át az államháztartás más alrendszereitől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Érkezett még támogatás a nyári szünidei diákmunkások foglalkoztatására 572.481 forint összegben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i/>
          <w:i/>
        </w:rPr>
      </w:pPr>
      <w:r>
        <w:rPr>
          <w:rFonts w:cs="Tahoma" w:ascii="Tahoma" w:hAnsi="Tahoma"/>
        </w:rPr>
        <w:t xml:space="preserve">Költségvetési bevételeink közel 50%-a a </w:t>
      </w:r>
      <w:r>
        <w:rPr>
          <w:rFonts w:cs="Tahoma" w:ascii="Tahoma" w:hAnsi="Tahoma"/>
          <w:b/>
        </w:rPr>
        <w:t>közhatalmi bevételeinkből</w:t>
      </w:r>
      <w:r>
        <w:rPr>
          <w:rFonts w:cs="Tahoma" w:ascii="Tahoma" w:hAnsi="Tahoma"/>
        </w:rPr>
        <w:t xml:space="preserve"> realizálódott. Ez településünk esetében a helyi iparűzési adót, a telekadót és a magánszemélyek kommunális adóját jelenti. A helyi adók éves előirányzata 151.037.869 forintra teljesült, amelyből a legnagyobb tétel a helyi iparűzési adó, melynek befolyt összege 148.426.475 forint volt.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A </w:t>
      </w:r>
      <w:r>
        <w:rPr>
          <w:rFonts w:cs="Tahoma" w:ascii="Tahoma" w:hAnsi="Tahoma"/>
          <w:b/>
        </w:rPr>
        <w:t>működési bevételeink</w:t>
      </w:r>
      <w:r>
        <w:rPr>
          <w:rFonts w:cs="Tahoma" w:ascii="Tahoma" w:hAnsi="Tahoma"/>
        </w:rPr>
        <w:t xml:space="preserve"> közül a tulajdonosi jogainkból származó bevételeink nagyságrendje a legnagyobb. Itt a bérleti-, a közterület-és földhasználati díjak kerülnek elszámolásra. Az ellátási díjak, az óvodások és a szociális étkezők intézményi térítési díj befizetéseit tartalmazzák. A szolgáltatások ellenértéke a háziorvosi szolgálatnál jelentkező orvosi alkalmassági díjakat foglalja magában. Szintén itt kerül elszámolásra a művelődési ház rendezvényeinek bevételeiből befolyt összeg, a k</w:t>
      </w:r>
      <w:r>
        <w:rPr>
          <w:rFonts w:cs="Arial" w:ascii="Arial" w:hAnsi="Arial"/>
        </w:rPr>
        <w:t xml:space="preserve">amatbevételek, amit a szabad pénzeszközeink lekötése után számolhatunk el, </w:t>
      </w:r>
      <w:r>
        <w:rPr>
          <w:rFonts w:cs="Tahoma" w:ascii="Tahoma" w:hAnsi="Tahoma"/>
        </w:rPr>
        <w:t xml:space="preserve">illetve a járdalapok és szegélykövek értékesítéséből származó bevétel.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A felhalmozási bevételek </w:t>
      </w:r>
      <w:r>
        <w:rPr>
          <w:rFonts w:cs="Tahoma" w:ascii="Tahoma" w:hAnsi="Tahoma"/>
        </w:rPr>
        <w:t xml:space="preserve">között a </w:t>
      </w:r>
      <w:r>
        <w:rPr>
          <w:rFonts w:cs="Arial" w:ascii="Arial" w:hAnsi="Arial"/>
        </w:rPr>
        <w:t xml:space="preserve">– részletfizetés formájában - eladott Petőfi utcai ingatlanunk havi törlesztő részleteinek az éves bevétele szerepel, </w:t>
      </w:r>
      <w:r>
        <w:rPr>
          <w:rFonts w:cs="Tahoma" w:ascii="Tahoma" w:hAnsi="Tahoma"/>
        </w:rPr>
        <w:t>illetve a költségvetési év folyamán értékesített két telek árbevétele került erre a bevételi jogcímr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Tahoma" w:ascii="Tahoma" w:hAnsi="Tahoma"/>
        </w:rPr>
        <w:t xml:space="preserve">A </w:t>
      </w:r>
      <w:r>
        <w:rPr>
          <w:rFonts w:cs="Tahoma" w:ascii="Tahoma" w:hAnsi="Tahoma"/>
          <w:b/>
        </w:rPr>
        <w:t xml:space="preserve">működési célú átvett pénzeszközök </w:t>
      </w:r>
      <w:r>
        <w:rPr>
          <w:rFonts w:cs="Tahoma" w:ascii="Tahoma" w:hAnsi="Tahoma"/>
          <w:bCs/>
        </w:rPr>
        <w:t>jogcímre a</w:t>
      </w:r>
      <w:r>
        <w:rPr>
          <w:rFonts w:cs="Arial" w:ascii="Arial" w:hAnsi="Arial"/>
        </w:rPr>
        <w:t xml:space="preserve"> művelődési ház rendezvényeinek lebonyolításához érkezett támogatás a MOL Nyrt-től, a Kardoskúti Zrt-től, illetve a DAREH-től. A Kardoskút Községért Közalapítvány a kapott önkormányzati támogatásból, az éves elszámolást követően a fel nem használt összeget visszautalta részünkre, ennek a bevételnek a kimutatása is itt szerepel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</w:t>
      </w:r>
      <w:r>
        <w:rPr>
          <w:rFonts w:cs="Tahoma" w:ascii="Tahoma" w:hAnsi="Tahoma"/>
          <w:b/>
        </w:rPr>
        <w:t xml:space="preserve">felhalmozási célú átvett pénzeszközök </w:t>
      </w:r>
      <w:r>
        <w:rPr>
          <w:rFonts w:cs="Tahoma" w:ascii="Tahoma" w:hAnsi="Tahoma"/>
          <w:bCs/>
        </w:rPr>
        <w:t>között az</w:t>
      </w:r>
      <w:r>
        <w:rPr>
          <w:rFonts w:cs="Arial" w:ascii="Arial" w:hAnsi="Arial"/>
        </w:rPr>
        <w:t xml:space="preserve"> általános iskola épületének felújítására kapott felajánlások szerepelnek, illetve lakosság részére folyósított lakásvásárlási támogatások visszafizetéséből befolyt összegeket tartalmazzá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</w:t>
      </w:r>
      <w:r>
        <w:rPr>
          <w:rFonts w:cs="Tahoma" w:ascii="Tahoma" w:hAnsi="Tahoma"/>
          <w:b/>
        </w:rPr>
        <w:t>finanszírozási bevételek</w:t>
      </w:r>
      <w:r>
        <w:rPr>
          <w:rFonts w:cs="Tahoma" w:ascii="Tahoma" w:hAnsi="Tahoma"/>
        </w:rPr>
        <w:t xml:space="preserve"> az intézmények maradványainak (az előző évben teljesült bevételek és kiadások különbözete) értékét foglalja magában. Itt került kimutatásra a Magyar Államkincstár által, a 2023. évi állami támogatások előlegeként, 2022. december hónapban az önkormányzatok részére kiutalt összege. Önkormányzatunknál ez 2.387.357 forintot jelentett. A forgatási céllal lekötött betétek lejárat utáni visszavezetése is finanszírozási bevételként jelenik meg a könyvvezetésben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A bevételi forrásaink biztosították, hogy a folyó működési és felhalmozási kiadásainkat a tervezetnek megfelelően tudtuk tarta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Kiadásaink</w:t>
      </w:r>
    </w:p>
    <w:p>
      <w:pPr>
        <w:pStyle w:val="Normal"/>
        <w:jc w:val="both"/>
        <w:rPr/>
      </w:pPr>
      <w:r>
        <w:rPr>
          <w:rFonts w:cs="Tahoma" w:ascii="Tahoma" w:hAnsi="Tahoma"/>
        </w:rPr>
        <w:t>Önkormányzatunk és intézményünk kiadásának alakulását kormányzati funkciónként a rendelet 5. melléklete mutatja b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A költségvetési kiadások 30 %-át kitevő </w:t>
      </w:r>
      <w:r>
        <w:rPr>
          <w:rFonts w:cs="Tahoma" w:ascii="Tahoma" w:hAnsi="Tahoma"/>
          <w:b/>
          <w:iCs/>
        </w:rPr>
        <w:t>személyi juttatások</w:t>
      </w:r>
      <w:r>
        <w:rPr>
          <w:rFonts w:cs="Tahoma" w:ascii="Tahoma" w:hAnsi="Tahoma"/>
          <w:iCs/>
        </w:rPr>
        <w:t xml:space="preserve"> előirányzata 87.772.414 forintra, a személyi juttatásokhoz kapcsolódó </w:t>
      </w:r>
      <w:r>
        <w:rPr>
          <w:rFonts w:cs="Tahoma" w:ascii="Tahoma" w:hAnsi="Tahoma"/>
          <w:b/>
          <w:iCs/>
        </w:rPr>
        <w:t>munkaadókat terhelő</w:t>
      </w:r>
      <w:r>
        <w:rPr>
          <w:rFonts w:cs="Tahoma" w:ascii="Tahoma" w:hAnsi="Tahoma"/>
          <w:iCs/>
        </w:rPr>
        <w:t xml:space="preserve"> </w:t>
      </w:r>
      <w:r>
        <w:rPr>
          <w:rFonts w:cs="Tahoma" w:ascii="Tahoma" w:hAnsi="Tahoma"/>
          <w:b/>
          <w:iCs/>
        </w:rPr>
        <w:t>járulékok</w:t>
      </w:r>
      <w:r>
        <w:rPr>
          <w:rFonts w:cs="Tahoma" w:ascii="Tahoma" w:hAnsi="Tahoma"/>
          <w:iCs/>
        </w:rPr>
        <w:t xml:space="preserve"> előirányzata 11.839.108 forintra teljesült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A </w:t>
      </w:r>
      <w:r>
        <w:rPr>
          <w:rFonts w:cs="Tahoma" w:ascii="Tahoma" w:hAnsi="Tahoma"/>
          <w:b/>
          <w:iCs/>
        </w:rPr>
        <w:t>dologi kiadásaink</w:t>
      </w:r>
      <w:r>
        <w:rPr>
          <w:rFonts w:cs="Tahoma" w:ascii="Tahoma" w:hAnsi="Tahoma"/>
          <w:iCs/>
        </w:rPr>
        <w:t xml:space="preserve"> terén takarékosságra törekszünk. Az e célra felhasznált 60.892.046 forint a betervezett előirányzathoz viszonyítva 80%-os felhasználást jelent. Ez a jogcím jellemzően a közüzemi díjakat, az anyagbeszerzéseket és különböző szolgáltatások vásárlást foglalja magába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  <w:iCs/>
        </w:rPr>
        <w:t>Ellátottak pénzbeli juttatásaira</w:t>
      </w:r>
      <w:r>
        <w:rPr>
          <w:rFonts w:cs="Tahoma" w:ascii="Tahoma" w:hAnsi="Tahoma"/>
          <w:iCs/>
        </w:rPr>
        <w:t xml:space="preserve"> 1.419.810 forintot fordítottunk az év folyamán. Itt települési támogatások, újszülött gyermekek családjának egyszeri támogatása, iskoláskorú gyermekek buszbérlete, illetve élelmiszer utalványok lettek elszámolva. Itt került kimutatásra az iskolakezdési támogatás, melyet a szülők iskoláskorú gyermekeik után igényelhetnek jövedelmi viszonyuktól függően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iCs/>
        </w:rPr>
        <w:t xml:space="preserve">Egyéb működési célú kiadásainkat </w:t>
      </w:r>
      <w:r>
        <w:rPr>
          <w:rFonts w:cs="Tahoma" w:ascii="Tahoma" w:hAnsi="Tahoma"/>
          <w:iCs/>
        </w:rPr>
        <w:t xml:space="preserve">a 6. melléklet prezentálja, amelyből kitűnik, hogy a </w:t>
      </w:r>
      <w:r>
        <w:rPr>
          <w:rFonts w:cs="Tahoma" w:ascii="Tahoma" w:hAnsi="Tahoma"/>
        </w:rPr>
        <w:t>Közös Önkormányzati Hivatal Kardoskúti kirendeltségének működtetésére átadott támogatás 11.601.000 forintra teljesült.</w:t>
      </w:r>
      <w:r>
        <w:rPr>
          <w:rFonts w:cs="Arial" w:ascii="Arial" w:hAnsi="Arial"/>
          <w:lang w:eastAsia="en-US"/>
        </w:rPr>
        <w:t xml:space="preserve"> A Pusztaföldvárral közösen működő fogorvosi körzet költségeihez – az éves elszámolást követően - 820.786 forint hozzájárulást fizettünk.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zen a jogcímen kerül elszámolásra az önkormányzatunktól szolidaritási hozzájárulás címén elvont 28.318.010 forint. </w:t>
      </w:r>
    </w:p>
    <w:p>
      <w:pPr>
        <w:pStyle w:val="Normal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Az E</w:t>
      </w:r>
      <w:r>
        <w:rPr>
          <w:rFonts w:cs="Arial" w:ascii="Arial" w:hAnsi="Arial"/>
        </w:rPr>
        <w:t>FOP-3.9.2…-os pályázatának kapcsán az önkormányzatunk irányába lefolytatott szabálytalansági eljárás során megállapított szabálytalanul felhasznált összeg visszafizetési kötelezettségét irányoztuk elő, e</w:t>
      </w:r>
      <w:r>
        <w:rPr>
          <w:rFonts w:eastAsia="Calibri" w:cs="Tahoma" w:ascii="Tahoma" w:hAnsi="Tahoma"/>
          <w:lang w:eastAsia="en-US"/>
        </w:rPr>
        <w:t>ngedélyezték a visszafizetés részletekben történő megfizetését, a költségvetési évben 1.309.865 forint visszafizetése megtörtént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ivil- és non-profit szervezet részére kerültek átadásra pénzeszközök összesen 1.785.000 forint összegben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A felsőoktatásban tanulók támogatására a BURSA ösztöndíj pályázat keretében 400.000 forintot biztosítottun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Beruházási</w:t>
      </w:r>
      <w:r>
        <w:rPr>
          <w:rFonts w:cs="Tahoma" w:ascii="Tahoma" w:hAnsi="Tahoma"/>
        </w:rPr>
        <w:t xml:space="preserve"> és </w:t>
      </w:r>
      <w:r>
        <w:rPr>
          <w:rFonts w:cs="Tahoma" w:ascii="Tahoma" w:hAnsi="Tahoma"/>
          <w:b/>
        </w:rPr>
        <w:t>felújítási</w:t>
      </w:r>
      <w:r>
        <w:rPr>
          <w:rFonts w:cs="Tahoma" w:ascii="Tahoma" w:hAnsi="Tahoma"/>
        </w:rPr>
        <w:t xml:space="preserve"> kiadásainkat részletesen, célonkénti megbontásban a 7. melléklet tartalmazza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 térfigyelő kamerarendszer kiépítése a község területén megtörtén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obil garázs vásároltunk a Turisztikai Egyesület részér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pelemes rendszereket bővítettünk az óvodánál, a háziorvosi rendelőnél, a hivatalnál és a művelődési háznál;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límákat szereltettünk a művelődési ház színház termébe és az edző terembe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at Ducato kisteherautó beszerzésére is sor került, a régi platós gépjárművünk helyet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zámítógépet vásároltunk a hivatalhoz, és a Magyar Falu Program közösségszervezéshez kapcsolódó pályázata keretében egy notebookot a művelődési házhoz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 Petőfi u. 16. szám alatti felújításra került ingatlanba beépített bútor vásárlásáról döntött a képviselő testület;</w:t>
      </w:r>
      <w:bookmarkStart w:id="0" w:name="_Hlk135378707"/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z energiatakarékosság jegyében elektromos fűtőtesteket vásároltunk az intézményekhez, így kiváltva a gázenergia felhasználásá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z Óvodához beszerzésre került egy takarítógép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bookmarkEnd w:id="0"/>
      <w:r>
        <w:rPr>
          <w:rFonts w:cs="Tahoma" w:ascii="Tahoma" w:hAnsi="Tahoma"/>
        </w:rPr>
        <w:t>az Alföldvíz Zrt. a települési ivóvízhálózatunkon - a gördülő fejlesztési tervben betervezett - rekonstrukciós munkákat végzet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z általános iskola épületének felújítása folyamatos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 Magyar Falu Program keretében a hivatal és a védőnői szolgálat előtti járdaszakaszok újultak meg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zintén a Magyar Falu Program nyertes pályázatának köszönhetően, megtörtént a Petőfi u. 16. szám alatti ingatlan teljeskörű felújítás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eruházásokra 18.202.806 forintot fordítottunk, a felújításokra betervezett összegből 61.479.957 forint került felhasználásr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  <w:b/>
          <w:bCs/>
        </w:rPr>
        <w:t xml:space="preserve">Egyéb felhalmozási célú kiadások </w:t>
      </w:r>
      <w:r>
        <w:rPr>
          <w:rFonts w:cs="Tahoma" w:ascii="Tahoma" w:hAnsi="Tahoma"/>
        </w:rPr>
        <w:t>jogcímen került kimutatásra A Magyar Falu Program keretében orvosi eszköz beszerzésére elnyert támogatásból a fel nem használt 213.997 forint összeg, amit visszautaltuk a támogató hatóság részére.</w:t>
      </w:r>
    </w:p>
    <w:p>
      <w:pPr>
        <w:pStyle w:val="Normal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A </w:t>
      </w:r>
      <w:r>
        <w:rPr>
          <w:rFonts w:cs="Tahoma" w:ascii="Tahoma" w:hAnsi="Tahoma"/>
          <w:b/>
        </w:rPr>
        <w:t xml:space="preserve">finanszírozási kiadások </w:t>
      </w:r>
      <w:r>
        <w:rPr>
          <w:rFonts w:cs="Tahoma" w:ascii="Tahoma" w:hAnsi="Tahoma"/>
        </w:rPr>
        <w:t>az intézményünk – Óvoda - finanszírozási támogatását tartalmazza, amely 24.809.309 forint nagyságrendű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tt került kimutatásra a MÁK által 2021. év december hónapban folyósított, 2022. évet érintő támogatási előlegének kiadásként történő elszámolása 1.903.179 forint értékben</w:t>
      </w:r>
      <w:r>
        <w:rPr>
          <w:rFonts w:cs="Arial" w:ascii="Arial" w:hAnsi="Arial"/>
        </w:rPr>
        <w:t>, és a nettó finanszírozás keretében történő következő hónapot terhelő megelőlegezések összegei is. A forgatási célú betétlekötések kiadásai is finanszírozási kiadásként jelennek meg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A foglalkoztatottak év végi záró állományi </w:t>
      </w:r>
      <w:r>
        <w:rPr>
          <w:rFonts w:cs="Tahoma" w:ascii="Tahoma" w:hAnsi="Tahoma"/>
          <w:b/>
          <w:iCs/>
        </w:rPr>
        <w:t>létszáma</w:t>
      </w:r>
      <w:r>
        <w:rPr>
          <w:rFonts w:cs="Tahoma" w:ascii="Tahoma" w:hAnsi="Tahoma"/>
          <w:iCs/>
        </w:rPr>
        <w:t xml:space="preserve"> az önkormányzatnál 11 fő, a közfoglalkoztatottak létszáma 4 fő, a Kardoskúti Napköziotthonos Óvoda létszáma 4 fő, melyet a 8. melléklet rögzít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Style w:val="Sdtslot"/>
          <w:rFonts w:ascii="Tahoma" w:hAnsi="Tahoma" w:cs="Tahoma"/>
        </w:rPr>
      </w:pPr>
      <w:r>
        <w:rPr>
          <w:rFonts w:cs="Tahoma" w:ascii="Tahoma" w:hAnsi="Tahoma"/>
          <w:iCs/>
        </w:rPr>
        <w:t xml:space="preserve">Az 9. melléklet az önkormányzat által biztosított </w:t>
      </w:r>
      <w:r>
        <w:rPr>
          <w:rFonts w:cs="Tahoma" w:ascii="Tahoma" w:hAnsi="Tahoma"/>
          <w:b/>
          <w:iCs/>
        </w:rPr>
        <w:t>közvetett</w:t>
      </w:r>
      <w:r>
        <w:rPr>
          <w:rFonts w:cs="Tahoma" w:ascii="Tahoma" w:hAnsi="Tahoma"/>
          <w:iCs/>
        </w:rPr>
        <w:t xml:space="preserve"> </w:t>
      </w:r>
      <w:r>
        <w:rPr>
          <w:rFonts w:cs="Tahoma" w:ascii="Tahoma" w:hAnsi="Tahoma"/>
          <w:b/>
          <w:iCs/>
        </w:rPr>
        <w:t xml:space="preserve">támogatásokról </w:t>
      </w:r>
      <w:r>
        <w:rPr>
          <w:rFonts w:cs="Tahoma" w:ascii="Tahoma" w:hAnsi="Tahoma"/>
          <w:iCs/>
        </w:rPr>
        <w:t xml:space="preserve">tájékoztat. </w:t>
      </w:r>
      <w:r>
        <w:rPr>
          <w:rStyle w:val="Sdtslot"/>
          <w:rFonts w:cs="Tahoma" w:ascii="Tahoma" w:hAnsi="Tahoma"/>
        </w:rPr>
        <w:t xml:space="preserve">A közvetett támogatások keretén belül a támogatottak olyan juttatást, szolgáltatást kapnak amelyért nem kell fizetniük, illetve kevesebbet kell fizetni. </w:t>
      </w:r>
    </w:p>
    <w:p>
      <w:pPr>
        <w:pStyle w:val="Normal"/>
        <w:jc w:val="both"/>
        <w:rPr>
          <w:rStyle w:val="Sdtslot"/>
          <w:rFonts w:ascii="Tahoma" w:hAnsi="Tahoma" w:cs="Tahoma"/>
          <w:iCs/>
        </w:rPr>
      </w:pPr>
      <w:r>
        <w:rPr/>
      </w:r>
    </w:p>
    <w:p>
      <w:pPr>
        <w:pStyle w:val="Normal"/>
        <w:spacing w:lineRule="auto" w:line="256" w:before="0" w:after="160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  <w:iCs/>
        </w:rPr>
        <w:t xml:space="preserve">Önkormányzatunk és intézményének 2022. évi </w:t>
      </w:r>
      <w:r>
        <w:rPr>
          <w:rFonts w:cs="Tahoma" w:ascii="Tahoma" w:hAnsi="Tahoma"/>
          <w:b/>
          <w:iCs/>
        </w:rPr>
        <w:t>mérlegét</w:t>
      </w:r>
      <w:r>
        <w:rPr>
          <w:rFonts w:cs="Tahoma" w:ascii="Tahoma" w:hAnsi="Tahoma"/>
          <w:iCs/>
        </w:rPr>
        <w:t xml:space="preserve"> a 10. mellékletben láthatjuk. Önkormányzatunk mérlegében a nemzeti vagyonba tartozó befektetett eszközök értéke nagyarányú növekedést mutat, a megvalósult fejlesztések eredményeként. A forgóeszközök minimális csökkenése a készleten lévő szegélykövek értékesítésének a következménye. Pénzeszközeink nagyságrendje az előző évi nagy összegű költségvetési maradványunknak köszönhető, melyet lekötött bankbetétek formájában kamatoztatunk. Követeléseink összege jelentős mértékben csökkent, ezen belül a működési bevételek értéke szembetűnő, ami az éveken át húzódó Alföldvíz Zrt.  bérleti díj hátralékát tartalmazta, de a követelésünk rendezése az év folyamán megtörtént. Forrás oldalon a kötelezettségeink értéke növekedett. Ennek a mérlegtételnek a helyi adó túlfizetés a fő eleme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A maradvány, a költségvetési év során teljesült bevételek és a kiadások különbözete, amely az alaptevékenység bevételei és kiadásai tekintetében a költségvetési maradványt jelenti. Önkormányzatunk összes maradványa 9.828.665 forint, míg az Óvoda maradványa 177.856 forint összegű.</w:t>
      </w:r>
    </w:p>
    <w:p>
      <w:pPr>
        <w:pStyle w:val="Normal"/>
        <w:jc w:val="both"/>
        <w:rPr/>
      </w:pPr>
      <w:r>
        <w:rPr>
          <w:rFonts w:cs="Tahoma" w:ascii="Tahoma" w:hAnsi="Tahoma"/>
          <w:iCs/>
        </w:rPr>
        <w:t xml:space="preserve">Az önkormányzat és intézményének </w:t>
      </w:r>
      <w:r>
        <w:rPr>
          <w:rFonts w:cs="Tahoma" w:ascii="Tahoma" w:hAnsi="Tahoma"/>
          <w:b/>
          <w:iCs/>
        </w:rPr>
        <w:t>maradvány-kimutatását</w:t>
      </w:r>
      <w:r>
        <w:rPr>
          <w:rFonts w:cs="Tahoma" w:ascii="Tahoma" w:hAnsi="Tahoma"/>
          <w:iCs/>
        </w:rPr>
        <w:t xml:space="preserve"> a 11. mellékletekben találhatjuk meg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Önkormányzatunk és intézményének </w:t>
      </w:r>
      <w:r>
        <w:rPr>
          <w:rFonts w:cs="Tahoma" w:ascii="Tahoma" w:hAnsi="Tahoma"/>
          <w:b/>
          <w:iCs/>
        </w:rPr>
        <w:t>pénzeszközeinek változását</w:t>
      </w:r>
      <w:r>
        <w:rPr>
          <w:rFonts w:cs="Tahoma" w:ascii="Tahoma" w:hAnsi="Tahoma"/>
          <w:iCs/>
        </w:rPr>
        <w:t xml:space="preserve"> levezető 12. melléklet, a nyitó pénzkészletből kiindulva, a pénzügyi számvitel szerinti bevételeket és kiadásokat, valamint az adott és kapott előlegek változását figyelembe véve jut el a záró pénzkészletig. Az Önkormányzatnál a záró pénzkészlet állománya 18. 061.663 forint, az intézményünknél 177.856 forint értéket képvisel. 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 xml:space="preserve">Önkormányzatunk és intézményének </w:t>
      </w:r>
      <w:r>
        <w:rPr>
          <w:rFonts w:cs="Tahoma" w:ascii="Tahoma" w:hAnsi="Tahoma"/>
          <w:b/>
          <w:iCs/>
        </w:rPr>
        <w:t>vagyonkimutatását</w:t>
      </w:r>
      <w:r>
        <w:rPr>
          <w:rFonts w:cs="Tahoma" w:ascii="Tahoma" w:hAnsi="Tahoma"/>
          <w:iCs/>
        </w:rPr>
        <w:t xml:space="preserve"> a 13. melléklet mutatja be,</w:t>
      </w:r>
      <w:r>
        <w:rPr>
          <w:rFonts w:cs="Tahoma" w:ascii="Tahoma" w:hAnsi="Tahoma"/>
        </w:rPr>
        <w:t xml:space="preserve"> amelyben részletesebben taglalva a mérleg eszköz oldalának sorai jelennek meg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z önkormányzat vagyoni eszközei összességében 981.583.819 forint összegűe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 xml:space="preserve">14. melléklet az önkormányzat által nyújtott </w:t>
      </w:r>
      <w:r>
        <w:rPr>
          <w:rFonts w:cs="Tahoma" w:ascii="Tahoma" w:hAnsi="Tahoma"/>
          <w:b/>
          <w:iCs/>
        </w:rPr>
        <w:t>hitelek és kölcsönök</w:t>
      </w:r>
      <w:r>
        <w:rPr>
          <w:rFonts w:cs="Tahoma" w:ascii="Tahoma" w:hAnsi="Tahoma"/>
          <w:iCs/>
        </w:rPr>
        <w:t xml:space="preserve"> </w:t>
      </w:r>
      <w:r>
        <w:rPr>
          <w:rFonts w:cs="Tahoma" w:ascii="Tahoma" w:hAnsi="Tahoma"/>
          <w:b/>
          <w:iCs/>
        </w:rPr>
        <w:t>állományáról</w:t>
      </w:r>
      <w:r>
        <w:rPr>
          <w:rFonts w:cs="Tahoma" w:ascii="Tahoma" w:hAnsi="Tahoma"/>
          <w:iCs/>
        </w:rPr>
        <w:t xml:space="preserve"> mutat képet, lejárat és eszköz szerinti bontásban. 2022. december 31.-én a helyi lakásépítési és lakásvásárlási támogatásra nyújtott kölcsönök állománya 1.125.045 forint, míg a szociális céllal nyújtott támogatások záró állománya 221.831 forint összegű volt. 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A 15. melléklet </w:t>
      </w:r>
      <w:r>
        <w:rPr>
          <w:rFonts w:cs="Tahoma" w:ascii="Tahoma" w:hAnsi="Tahoma"/>
          <w:b/>
          <w:iCs/>
        </w:rPr>
        <w:t>részesedéseink állományát</w:t>
      </w:r>
      <w:r>
        <w:rPr>
          <w:rFonts w:cs="Tahoma" w:ascii="Tahoma" w:hAnsi="Tahoma"/>
          <w:iCs/>
        </w:rPr>
        <w:t xml:space="preserve"> tartalmazza könyv szerinti értékben. Részesedéseink az ALFÖLDVÍZ Zrt., illetve a Békés-Manifest Közszolgáltató Nonprofit Kft.-be vannak. 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Az önkormányzat és intézményének 2022. évet követő </w:t>
      </w:r>
      <w:r>
        <w:rPr>
          <w:rFonts w:cs="Tahoma" w:ascii="Tahoma" w:hAnsi="Tahoma"/>
          <w:b/>
          <w:iCs/>
        </w:rPr>
        <w:t>áthúzódó kötelezettségvállalásai</w:t>
      </w:r>
      <w:r>
        <w:rPr>
          <w:rFonts w:cs="Tahoma" w:ascii="Tahoma" w:hAnsi="Tahoma"/>
          <w:iCs/>
        </w:rPr>
        <w:t xml:space="preserve"> a 16. mellékletben vannak feltüntetve. A dolgozókkal fennálló munkaszerződések, a közszolgáltatókkal megkötött közüzemi szerződések és a Fehér-tó étteremmel fennálló szerződésünk alapján tervezzük a következő évekre áthúzódó kötelezettségeinket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Listaszerbekezds"/>
        <w:spacing w:lineRule="auto" w:line="240"/>
        <w:ind w:left="0" w:hanging="0"/>
        <w:rPr/>
      </w:pPr>
      <w:r>
        <w:rPr>
          <w:rFonts w:cs="Tahoma" w:ascii="Tahoma" w:hAnsi="Tahoma"/>
          <w:i w:val="false"/>
          <w:sz w:val="24"/>
          <w:szCs w:val="24"/>
        </w:rPr>
        <w:t>Az önkormányzatnak</w:t>
      </w:r>
      <w:r>
        <w:rPr>
          <w:rFonts w:cs="Tahoma" w:ascii="Tahoma" w:hAnsi="Tahoma"/>
          <w:b/>
          <w:i w:val="false"/>
          <w:sz w:val="24"/>
          <w:szCs w:val="24"/>
        </w:rPr>
        <w:t xml:space="preserve"> a költségvetési évet követő három évre tervezett bevételi- és kiadási előirányzatának várható alakulásáról</w:t>
      </w:r>
      <w:r>
        <w:rPr>
          <w:rFonts w:cs="Tahoma" w:ascii="Tahoma" w:hAnsi="Tahoma"/>
          <w:i w:val="false"/>
          <w:sz w:val="24"/>
          <w:szCs w:val="24"/>
        </w:rPr>
        <w:t xml:space="preserve"> a rendelet 17.  melléklete ad tájékoztatást.</w:t>
      </w:r>
    </w:p>
    <w:p>
      <w:pPr>
        <w:pStyle w:val="Listaszerbekezds"/>
        <w:spacing w:lineRule="auto" w:line="240"/>
        <w:ind w:left="0" w:hanging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Listaszerbekezds"/>
        <w:spacing w:lineRule="auto" w:line="240"/>
        <w:ind w:left="0" w:hanging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 xml:space="preserve">Önkormányzatunk </w:t>
      </w:r>
      <w:r>
        <w:rPr>
          <w:rFonts w:cs="Tahoma" w:ascii="Tahoma" w:hAnsi="Tahoma"/>
          <w:b/>
          <w:i w:val="false"/>
          <w:sz w:val="24"/>
          <w:szCs w:val="24"/>
        </w:rPr>
        <w:t xml:space="preserve">Európai Uniós forrásból finanszírozott támogatással megvalósuló programjainak, projektjeinek 2022. évi bevételeit és kiadásait </w:t>
      </w:r>
      <w:r>
        <w:rPr>
          <w:rFonts w:cs="Tahoma" w:ascii="Tahoma" w:hAnsi="Tahoma"/>
          <w:i w:val="false"/>
          <w:sz w:val="24"/>
          <w:szCs w:val="24"/>
        </w:rPr>
        <w:t>a rendelet 18. melléklete tartalmazza. Az EFOP-os pályázat kiadása egy kiadvány megjelentetésére lett fordítva.</w:t>
      </w:r>
    </w:p>
    <w:p>
      <w:pPr>
        <w:pStyle w:val="Listaszerbekezds"/>
        <w:spacing w:lineRule="auto" w:line="240"/>
        <w:ind w:left="0" w:hanging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Listaszerbekezds"/>
        <w:spacing w:lineRule="auto" w:line="240"/>
        <w:ind w:left="0" w:hanging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 xml:space="preserve">2022. december 31-én az önkormányzatunk adósságot keletkeztető ügyletekből fennálló kötelezettséggel és hitelállománnyal nem rendelkezett.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Tisztelt Képviselő-testület!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Kérem a benyújtott zárszámadási rendelet tervezet elfogadását és a zárszámadási rendelet megalkotását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Kardoskút, 2023. május 19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  <w:tab/>
        <w:tab/>
        <w:tab/>
        <w:tab/>
        <w:tab/>
        <w:tab/>
        <w:t xml:space="preserve">       Varga Pál s. k.</w:t>
      </w:r>
    </w:p>
    <w:p>
      <w:pPr>
        <w:pStyle w:val="Normal"/>
        <w:jc w:val="both"/>
        <w:rPr/>
      </w:pPr>
      <w:r>
        <w:rPr>
          <w:rFonts w:cs="Tahoma" w:ascii="Tahoma" w:hAnsi="Tahoma"/>
          <w:iCs/>
        </w:rPr>
        <w:tab/>
        <w:tab/>
        <w:tab/>
        <w:tab/>
        <w:tab/>
        <w:tab/>
        <w:tab/>
        <w:t xml:space="preserve">        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ra1">
    <w:name w:val="para1"/>
    <w:qFormat/>
    <w:rPr>
      <w:b/>
      <w:bCs/>
    </w:rPr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rFonts w:ascii="Georgia" w:hAnsi="Georgia" w:cs="Georgia"/>
      <w:b/>
      <w:bCs/>
      <w:strike w:val="false"/>
      <w:dstrike w:val="false"/>
      <w:color w:val="0000FF"/>
      <w:sz w:val="24"/>
      <w:szCs w:val="24"/>
      <w:u w:val="none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dtslot">
    <w:name w:val="sdt_slot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Arial" w:hAnsi="Arial" w:eastAsia="Calibri" w:cs="Arial"/>
      <w:i/>
      <w:sz w:val="20"/>
      <w:szCs w:val="20"/>
      <w:lang w:bidi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8:36:00Z</dcterms:created>
  <dc:creator>munkatárs</dc:creator>
  <dc:description/>
  <cp:keywords/>
  <dc:language>en-US</dc:language>
  <cp:lastModifiedBy>Felhasználó</cp:lastModifiedBy>
  <cp:lastPrinted>2019-05-17T14:57:00Z</cp:lastPrinted>
  <dcterms:modified xsi:type="dcterms:W3CDTF">2023-05-19T08:16:00Z</dcterms:modified>
  <cp:revision>220</cp:revision>
  <dc:subject/>
  <dc:title>ÁTVÉTELI ELISMERVÉNY</dc:title>
</cp:coreProperties>
</file>