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b/>
          <w:i w:val="false"/>
          <w:sz w:val="24"/>
          <w:szCs w:val="24"/>
        </w:rPr>
        <w:t xml:space="preserve"> </w:t>
      </w:r>
      <w:r>
        <w:rPr>
          <w:rFonts w:cs="Tahoma" w:ascii="Tahoma" w:hAnsi="Tahoma"/>
          <w:b/>
          <w:i w:val="false"/>
          <w:sz w:val="24"/>
          <w:szCs w:val="24"/>
        </w:rPr>
        <w:t>KEGYELETI KÖZSZOLGÁLTATÁSI SZERZŐDÉS</w:t>
      </w:r>
    </w:p>
    <w:p>
      <w:pPr>
        <w:pStyle w:val="Normal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mely létrejött:</w:t>
      </w:r>
    </w:p>
    <w:p>
      <w:pPr>
        <w:pStyle w:val="Normal"/>
        <w:rPr/>
      </w:pPr>
      <w:r>
        <w:rPr>
          <w:rFonts w:cs="Tahoma" w:ascii="Tahoma" w:hAnsi="Tahoma"/>
          <w:i w:val="false"/>
          <w:sz w:val="24"/>
          <w:szCs w:val="24"/>
        </w:rPr>
        <w:t xml:space="preserve">egyrészről </w:t>
      </w:r>
      <w:r>
        <w:rPr>
          <w:rFonts w:cs="Tahoma" w:ascii="Tahoma" w:hAnsi="Tahoma"/>
          <w:b/>
          <w:i w:val="false"/>
          <w:sz w:val="24"/>
          <w:szCs w:val="24"/>
        </w:rPr>
        <w:t>Kardoskút Község Önkormányzata</w:t>
      </w:r>
      <w:r>
        <w:rPr>
          <w:rFonts w:cs="Tahoma" w:ascii="Tahoma" w:hAnsi="Tahoma"/>
          <w:i w:val="false"/>
          <w:sz w:val="24"/>
          <w:szCs w:val="24"/>
        </w:rPr>
        <w:t xml:space="preserve"> (5945 Kardoskút, Március 15. tér 3., adószám: 15725431-2-04, képviseli: Varga Pál polgármester), mint köztemető kialakítására és fenntartására kötelezett települési önkormányzat (a továbbiakban: Önkormányzat),</w:t>
      </w:r>
    </w:p>
    <w:p>
      <w:pPr>
        <w:pStyle w:val="Normal"/>
        <w:rPr/>
      </w:pPr>
      <w:r>
        <w:rPr>
          <w:rFonts w:cs="Tahoma" w:ascii="Tahoma" w:hAnsi="Tahoma"/>
          <w:i w:val="false"/>
          <w:sz w:val="24"/>
          <w:szCs w:val="24"/>
        </w:rPr>
        <w:t xml:space="preserve">másrészről az </w:t>
      </w:r>
      <w:r>
        <w:rPr>
          <w:rFonts w:cs="Tahoma" w:ascii="Tahoma" w:hAnsi="Tahoma"/>
          <w:b/>
          <w:i w:val="false"/>
          <w:sz w:val="24"/>
          <w:szCs w:val="24"/>
        </w:rPr>
        <w:t xml:space="preserve">Orosházi Evangélikus Egyházközség </w:t>
      </w:r>
      <w:r>
        <w:rPr>
          <w:rFonts w:cs="Tahoma" w:ascii="Tahoma" w:hAnsi="Tahoma"/>
          <w:i w:val="false"/>
          <w:sz w:val="24"/>
          <w:szCs w:val="24"/>
        </w:rPr>
        <w:t>(5900 Orosháza, Thék Endre u. 2., adószám. 19980333-2-04, képviseli: Györgyi István felügyelő), mint temetőtulajdonos (a továbbiakban: Egyház) között köztemető fenntartására vonatkozó önkormányzati kötelezettség ellátása tárgyában az alábbiak szerint:</w:t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mények</w:t>
      </w:r>
    </w:p>
    <w:p>
      <w:pPr>
        <w:pStyle w:val="Normal"/>
        <w:rPr/>
      </w:pPr>
      <w:r>
        <w:rPr>
          <w:rFonts w:cs="Tahoma" w:ascii="Tahoma" w:hAnsi="Tahoma"/>
          <w:i w:val="false"/>
          <w:sz w:val="24"/>
          <w:szCs w:val="24"/>
        </w:rPr>
        <w:t>A Felek rögzítik, hogy Magyarország helyi önkormányzatairól szóló 2011. évi CLXXXIX. törvény 13. § (1) bekezdése, valamint Kardoskút Község Önkormányzata Képviselő-testületének az önkormányzat szervezeti és működési szabályzatáról szóló 16/2019. (X. 31.) önkormányzati rendeletének 1. számú melléklete alapján az Önkormányzat feladata a köztemető fenntartása.</w:t>
      </w:r>
    </w:p>
    <w:p>
      <w:pPr>
        <w:pStyle w:val="Normal"/>
        <w:rPr/>
      </w:pPr>
      <w:r>
        <w:rPr>
          <w:rFonts w:cs="Tahoma" w:ascii="Tahoma" w:hAnsi="Tahoma"/>
          <w:i w:val="false"/>
          <w:sz w:val="24"/>
          <w:szCs w:val="24"/>
        </w:rPr>
        <w:t>Tekintve azt, hogy temető az Önkormányzat tulajdonában nem áll, az Önkormányzat előbbiekben felsoroltak szerint előírt kötelezettségét az Egyház tulajdonában álló, e szerződésben szereplő felekezeti temetőben teljesíti, amit az Egyház magára nézve kötelezőnek elfogad.</w:t>
      </w:r>
    </w:p>
    <w:p>
      <w:pPr>
        <w:pStyle w:val="Normal"/>
        <w:rPr/>
      </w:pPr>
      <w:r>
        <w:rPr>
          <w:rFonts w:cs="Tahoma" w:ascii="Tahoma" w:hAnsi="Tahoma"/>
          <w:i w:val="false"/>
          <w:sz w:val="24"/>
          <w:szCs w:val="24"/>
        </w:rPr>
        <w:t xml:space="preserve">Az Önkormányzat a temetőkről és a temetkezésről szóló 1999. évi XLIII. törvény </w:t>
        <w:br/>
        <w:t>41. § (3) bekezdésében, illetve 42. § bekezdésében kapott felhatalmazás alapján 9/2007. (XI. 30.) számon rendeletet alkotott a temetőkről és a temetkezésről.</w:t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Részletes rendelkezések</w:t>
      </w:r>
    </w:p>
    <w:p>
      <w:pPr>
        <w:pStyle w:val="Normal"/>
        <w:rPr/>
      </w:pPr>
      <w:r>
        <w:rPr>
          <w:rFonts w:cs="Tahoma" w:ascii="Tahoma" w:hAnsi="Tahoma"/>
          <w:i w:val="false"/>
          <w:sz w:val="24"/>
          <w:szCs w:val="24"/>
        </w:rPr>
        <w:t>1. Az Önkormányzat a köztemető fennt</w:t>
      </w:r>
      <w:r>
        <w:rPr/>
        <w:t>artási kötelezettségét az Egyház tulajdonában álló alábbi temetőben teljesíti: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146"/>
        <w:gridCol w:w="1176"/>
        <w:gridCol w:w="3226"/>
      </w:tblGrid>
      <w:tr>
        <w:trPr>
          <w:trHeight w:val="49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Temető nev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Cím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Hrsz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Köztemető meghatározása</w:t>
            </w:r>
          </w:p>
        </w:tc>
      </w:tr>
      <w:tr>
        <w:trPr>
          <w:trHeight w:val="49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Kardoskúti temető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5945 Kardoskút, Árpád so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67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pacing w:lineRule="auto" w:line="240" w:before="0" w:after="0"/>
              <w:ind w:left="0" w:hanging="0"/>
              <w:contextualSpacing/>
              <w:jc w:val="center"/>
              <w:rPr>
                <w:rFonts w:ascii="Tahoma" w:hAnsi="Tahoma" w:cs="Tahoma"/>
                <w:i w:val="false"/>
                <w:i w:val="false"/>
                <w:sz w:val="24"/>
                <w:szCs w:val="24"/>
              </w:rPr>
            </w:pPr>
            <w:r>
              <w:rPr>
                <w:rFonts w:cs="Tahoma" w:ascii="Tahoma" w:hAnsi="Tahoma"/>
                <w:i w:val="false"/>
                <w:sz w:val="24"/>
                <w:szCs w:val="24"/>
              </w:rPr>
              <w:t>20 sírhely</w:t>
            </w:r>
          </w:p>
        </w:tc>
      </w:tr>
    </w:tbl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Egyház temetőinek fenntartására saját az Orosházi Evangélikus Egyházközség Presbitériuma által elfogadott Temetőszabályzattal rendelkezik, mely a fent megjelölt önkormányzati rendelet függelékét képezi.</w:t>
      </w:r>
    </w:p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Egyház a temető üzemeltetéséről vállalkozó útján gondoskodik. Az üzemeltetés egységességének érdekében az Egyház és vele szerződésben lévő üzemeltető gondoskodik a köztemető fenntartásáról.</w:t>
      </w:r>
    </w:p>
    <w:p>
      <w:pPr>
        <w:pStyle w:val="Listaszerbekezds"/>
        <w:numPr>
          <w:ilvl w:val="0"/>
          <w:numId w:val="3"/>
        </w:numPr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Egyház kötelezettséget vállal arra, hogy az 1. pontban szereplő temetőben az Önkormányzat részére biztosítja a lehetőséget, hogy abban az Önkormányzat ellássa a kegyeleti közszolgáltatási kötelezettségét. Ennek keretében: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ahoma" w:ascii="Tahoma" w:hAnsi="Tahoma"/>
          <w:i w:val="false"/>
          <w:sz w:val="24"/>
          <w:szCs w:val="24"/>
        </w:rPr>
        <w:t>Az Egyház kötelezettséget vállal arra, hogy az illő eltemettetést az elhunyt és hozzátartozói felekezeti és világnézeti hovatartozásától függetlenül biztosítja, a Temetőszabályzatban foglaltakon túlmenően további feltételeket nem támaszt.</w:t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ahoma" w:ascii="Tahoma" w:hAnsi="Tahoma"/>
          <w:i w:val="false"/>
          <w:sz w:val="24"/>
          <w:szCs w:val="24"/>
        </w:rPr>
        <w:t>Az Egyház kötelezettséget vállal arra, hogy a szociális igazgatásról és szociális ellátásokról szóló 1993. évi III. törvény 48. §-a alapján fennálló, az Önkormányzatot terhelő köztemetési kötelezettségnek a helyben szokásos legolcsóbb temetéssel tesz eleget. Az Egyház az önkormányzati támogatásra tekintettel kötelezettséget vállal arra, hogy köztemetés esetén mindösszesen a sírhely megváltásáért számít fel díjat, melynek összege esetenként 10.000,- Ft, azaz: Tízezer forint.</w:t>
      </w:r>
    </w:p>
    <w:p>
      <w:pPr>
        <w:pStyle w:val="Listaszerbekezds"/>
        <w:numPr>
          <w:ilvl w:val="0"/>
          <w:numId w:val="3"/>
        </w:numPr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 Felek megállapodnak abban, hogy a szerződés határozott időre jön létre, 2023. június 01. napjától 2028. május 31. napjáig terjedő időre szól. A Felek megállapodnak abban is, hogy ez a szerződés az Önkormányzat képviselő-testületének erre irányuló döntése alapján lejárata előtt írásban meghosszabbítható, meghosszabbítás nélkül a határidő lejártával külön értesítés nélkül megszűnik.</w:t>
      </w:r>
    </w:p>
    <w:p>
      <w:pPr>
        <w:pStyle w:val="Listaszerbekezds"/>
        <w:numPr>
          <w:ilvl w:val="0"/>
          <w:numId w:val="3"/>
        </w:numPr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 kötelezettséget vállal arra, hogy a fentiekre tekintettel az Egyház tulajdonában álló temető teljes területén a zöld felületet karban tartja.</w:t>
      </w:r>
    </w:p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z Önkormányzat a jelen szerződéssel a köztemető fenntartási kötelezettségének tesz eleget. A köztemető fenntartáson túl az önkormányzat által végzett kegyeleti közszolgáltatási tevékenységek az alábbiak:</w:t>
      </w:r>
    </w:p>
    <w:p>
      <w:pPr>
        <w:pStyle w:val="Listaszerbekezds"/>
        <w:numPr>
          <w:ilvl w:val="0"/>
          <w:numId w:val="2"/>
        </w:numPr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ravatalozó fenntartása az 1. pontban említett temetőben. A ravatalozó tulajdonosa az Önkormányzat, így megilletik a tulajdonos jogai és terhelik a tulajdonos kötelezettségei.</w:t>
      </w:r>
    </w:p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önkormányzat az Egyház és a temető üzemeltetője által végzett tevékenységgel kapcsolatosan esetlegesen felmerülő kifogásokért, károkért felelősséget nem vállal.</w:t>
      </w:r>
    </w:p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Egyház vállalja, hogy az 1. pontban megjelölt temető tekintetében Temetőszabályzatát a hatályos jogszabályoknak megfelelően aktualizálja, melyről előzetesen – az elfogadást megelőző 45. napig – az Önkormányzatot tájékoztatja annak érdekében, hogy önkormányzati rendeletalkotási vagy módosítási kötelezettségének eleget tudjon tenni.</w:t>
      </w:r>
    </w:p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z Egyház vállalja továbbá, hogy nem alkot a vonatkozó jogszabályokkal ellentétes Temetőszabályzatot.</w:t>
      </w:r>
    </w:p>
    <w:p>
      <w:pPr>
        <w:pStyle w:val="Listaszerbekezds"/>
        <w:ind w:left="567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numPr>
          <w:ilvl w:val="0"/>
          <w:numId w:val="3"/>
        </w:numPr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A szerződés módosítását bármelyik fél kezdeményezheti azzal, hogy a szerződés módosítása kizárólag a Felek közös megegyezésével, írásban érvényes.</w:t>
      </w:r>
    </w:p>
    <w:p>
      <w:pPr>
        <w:pStyle w:val="Listaszerbekezds"/>
        <w:numPr>
          <w:ilvl w:val="0"/>
          <w:numId w:val="3"/>
        </w:numPr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Ha bármelyik szerződő fél olyan magatartást tanúsít, amellyel a szerződés fenntartását lehetetlenné tévő súlyos szerződésszegést valósít meg, a szerződés azonnali hatállyal felmondható. Ilyen magatartásnak minősül különösen, de nem kizárólagosan, amennyiben bármelyik fél a jelen szerződésben meghatározott feladatait nem a jelen szerződésben, illetve a vonatkozó jogszabályokban meghatározott módon és feltételekkel, jelen szerződés rendelkezéseibe vagy jogszabályba ütköző módon látja el.</w:t>
      </w:r>
    </w:p>
    <w:p>
      <w:pPr>
        <w:pStyle w:val="Listaszerbekezds"/>
        <w:ind w:left="567" w:hanging="0"/>
        <w:rPr/>
      </w:pPr>
      <w:r>
        <w:rPr>
          <w:rFonts w:cs="Tahoma" w:ascii="Tahoma" w:hAnsi="Tahoma"/>
          <w:i w:val="false"/>
          <w:sz w:val="24"/>
          <w:szCs w:val="24"/>
        </w:rPr>
        <w:t>Rendkívüli felmondás a másik félhez intézett írásbeli nyilatkozattal történik, melyet tértivevényes ajánlott küldeményként, postai úton kell megküldeni.</w:t>
      </w:r>
    </w:p>
    <w:p>
      <w:pPr>
        <w:pStyle w:val="Listaszerbekezds"/>
        <w:numPr>
          <w:ilvl w:val="0"/>
          <w:numId w:val="3"/>
        </w:numPr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A jelen megállapodásban nem szabályozott kérdésekben a Polgári Törvénykönyv vonatkozó szabályai az irányadóak, illetve a temetőkről és a temetkezésről szóló 1999. évi XLIII. törvény, valamint a végrehajtásáról szóló 145/1999. (X. 01.) Korm. rendelet, valamint Kardoskút Község Önkormányzata Képviselő-testületének a temetőkről és a temetkezésről szóló 9/2007. (XI. 30.) önkormányzati rendelete rendelkezései az irányadók.</w:t>
      </w:r>
    </w:p>
    <w:p>
      <w:pPr>
        <w:pStyle w:val="Listaszerbekezds"/>
        <w:numPr>
          <w:ilvl w:val="0"/>
          <w:numId w:val="3"/>
        </w:numPr>
        <w:ind w:left="567" w:hanging="567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Felek rögzítik, hogy a jelen szerződésből eredő vitás kérdéseiket elsősorban békés úton, tárgyalások útján rendezik, annak eredménytelensége esetére kikötik az Orosházi Járásbíróság illetékességét.</w:t>
      </w:r>
    </w:p>
    <w:p>
      <w:pPr>
        <w:pStyle w:val="Listaszerbekezds"/>
        <w:numPr>
          <w:ilvl w:val="0"/>
          <w:numId w:val="3"/>
        </w:numPr>
        <w:ind w:left="567" w:hanging="567"/>
        <w:rPr/>
      </w:pPr>
      <w:r>
        <w:rPr>
          <w:rFonts w:cs="Tahoma" w:ascii="Tahoma" w:hAnsi="Tahoma"/>
          <w:i w:val="false"/>
          <w:sz w:val="24"/>
          <w:szCs w:val="24"/>
        </w:rPr>
        <w:t>Jelen szerződés négy számozott oldalból áll és négy eredeti példányban készült, melyből 2-2 példány illeti meg a Feleket.</w:t>
      </w:r>
    </w:p>
    <w:p>
      <w:pPr>
        <w:pStyle w:val="Normal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Jelen szerződést a Felek elolvasás után, mint akaratukkal mindenben megegyezőt, arra feljogosított képviselőik által jóváhagyólag írták alá.</w:t>
      </w:r>
    </w:p>
    <w:p>
      <w:pPr>
        <w:pStyle w:val="Normal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, 2023. május 31.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___________________________</w:t>
        <w:tab/>
        <w:tab/>
        <w:tab/>
        <w:t>_______________________________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Kardoskút Község Önkormányzata</w:t>
        <w:tab/>
        <w:tab/>
        <w:t xml:space="preserve">  Orosházi Evangélikus Egyházközség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ab/>
        <w:t>képviseletében</w:t>
        <w:tab/>
        <w:tab/>
        <w:tab/>
        <w:tab/>
        <w:tab/>
        <w:tab/>
        <w:t>képviseletében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          </w:t>
      </w:r>
      <w:r>
        <w:rPr>
          <w:rFonts w:cs="Tahoma" w:ascii="Tahoma" w:hAnsi="Tahoma"/>
          <w:i w:val="false"/>
          <w:sz w:val="24"/>
          <w:szCs w:val="24"/>
        </w:rPr>
        <w:t>Varga Pál</w:t>
        <w:tab/>
        <w:tab/>
        <w:tab/>
        <w:tab/>
        <w:tab/>
        <w:t xml:space="preserve">          </w:t>
        <w:tab/>
        <w:t>Györgyi István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        </w:t>
      </w:r>
      <w:r>
        <w:rPr>
          <w:rFonts w:cs="Tahoma" w:ascii="Tahoma" w:hAnsi="Tahoma"/>
          <w:i w:val="false"/>
          <w:sz w:val="24"/>
          <w:szCs w:val="24"/>
        </w:rPr>
        <w:t>polgármester</w:t>
        <w:tab/>
        <w:tab/>
        <w:tab/>
        <w:tab/>
        <w:tab/>
        <w:tab/>
        <w:t xml:space="preserve">    felügyel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Ellenjegyzem: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i w:val="false"/>
          <w:sz w:val="24"/>
          <w:szCs w:val="24"/>
        </w:rPr>
        <w:t>/ dr. Lipták Péter /                                                    / Kapuné Sin Anikó /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       </w:t>
      </w:r>
      <w:r>
        <w:rPr>
          <w:rFonts w:cs="Tahoma" w:ascii="Tahoma" w:hAnsi="Tahoma"/>
          <w:i w:val="false"/>
          <w:sz w:val="24"/>
          <w:szCs w:val="24"/>
        </w:rPr>
        <w:t>jegyző                                                                     pü. főtan.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eastAsia="Tahoma" w:cs="Tahoma"/>
          <w:i w:val="false"/>
          <w:i w:val="false"/>
          <w:sz w:val="24"/>
          <w:szCs w:val="24"/>
        </w:rPr>
      </w:pPr>
      <w:r>
        <w:rPr>
          <w:rFonts w:eastAsia="Tahoma" w:cs="Tahoma" w:ascii="Tahoma" w:hAnsi="Tahoma"/>
          <w:i w:val="false"/>
          <w:sz w:val="24"/>
          <w:szCs w:val="24"/>
        </w:rPr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2:00Z</dcterms:created>
  <dc:creator>Polgármesteri Hivatal</dc:creator>
  <dc:description/>
  <cp:keywords/>
  <dc:language>en-US</dc:language>
  <cp:lastModifiedBy>Felhasználó</cp:lastModifiedBy>
  <cp:lastPrinted>2013-04-12T11:31:00Z</cp:lastPrinted>
  <dcterms:modified xsi:type="dcterms:W3CDTF">2023-05-18T09:52:00Z</dcterms:modified>
  <cp:revision>2</cp:revision>
  <dc:subject/>
  <dc:title/>
</cp:coreProperties>
</file>