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3. áprili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Egyebek - Kardoskút Község Önkormányzata Képviselő-testületének az Önkormányzat által alapított kitüntetésekről szóló rendeletének módosítás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TextBody"/>
        <w:spacing w:lineRule="auto" w:line="240" w:before="159" w:after="159"/>
        <w:ind w:right="159" w:hanging="0"/>
        <w:jc w:val="both"/>
        <w:rPr/>
      </w:pPr>
      <w:r>
        <w:rPr/>
        <w:t xml:space="preserve">Kardoskút Község Önkormányzata Képviselő-testületének az Önkormányzat által alapított kitüntetésekről szóló </w:t>
      </w:r>
      <w:r>
        <w:rPr>
          <w:bCs/>
        </w:rPr>
        <w:t>8/2015. (IX. 10.)</w:t>
      </w:r>
      <w:r>
        <w:rPr>
          <w:rFonts w:cs="Tahoma" w:ascii="Tahoma" w:hAnsi="Tahoma"/>
          <w:b/>
          <w:bCs/>
        </w:rPr>
        <w:t xml:space="preserve"> </w:t>
      </w:r>
      <w:r>
        <w:rPr/>
        <w:t>rendelete (a továbbiakban: Rendelet) lehetőséget biztosít „Kardoskút Község Díszpolgára” cím adományázására. Annak érdekében, hogy a jelölhető személyek köre szélesedjen, indokolt a díjazható teljesítmények köre bővítése, így további kimagasló teljesítmények elismerésére van lehetőség, melynek következtében a társadalmi megbecsülés nő. Ezt biztosítaná továbbá, hogy az átadásra a falunap keretében kerülne sor, ami a díjazott személyének széles körű megismerését tenné lehetővé.</w:t>
      </w:r>
    </w:p>
    <w:p>
      <w:pPr>
        <w:pStyle w:val="Normal"/>
        <w:widowControl w:val="false"/>
        <w:autoSpaceDE w:val="false"/>
        <w:jc w:val="both"/>
        <w:rPr/>
      </w:pPr>
      <w:r>
        <w:rPr/>
        <w:t>A fenti indokok alapján a Rendelet módosítását kezdeményezem az alábbiak szerint.</w:t>
      </w:r>
    </w:p>
    <w:p>
      <w:pPr>
        <w:pStyle w:val="TextBody"/>
        <w:spacing w:lineRule="auto" w:line="240" w:before="240" w:after="0"/>
        <w:jc w:val="both"/>
        <w:rPr/>
      </w:pPr>
      <w:r>
        <w:rPr/>
        <w:t>A Rendelet 9. § (1) bekezdése a cím elnyerésének feltételeit akként szabályozná, hogy az annak a magyar vagy külföldi személynek adományozható, aki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  <w:t>a)</w:t>
        <w:tab/>
        <w:t>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vagy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/>
        <w:t>b)</w:t>
        <w:tab/>
        <w:t>közvetlenül vagy közvetve kiemelkedően hozzájárult a község társadalmi, gazdasági, tudományos, kulturális, művészeti és egyéb vonatkozású fejlődéséhez, gyarapodásához, vagy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/>
        <w:t>c)</w:t>
        <w:tab/>
        <w:t xml:space="preserve"> a település érdekében végzett - önkormányzati ciklusokon átnyúló - közéleti tevékenységével hozzájárult Kardoskút fejlődéséhez.</w:t>
      </w:r>
    </w:p>
    <w:p>
      <w:pPr>
        <w:pStyle w:val="TextBody"/>
        <w:spacing w:lineRule="auto" w:line="240" w:before="240" w:after="0"/>
        <w:jc w:val="both"/>
        <w:rPr/>
      </w:pPr>
      <w:r>
        <w:rPr/>
        <w:t>A Rendelet 9. § (8) bekezdése akként módosulna, hogy a díszpolgári cím évente egyszer adományozható, amelyet az adományozás évében, a falunapon kell ünnepélyes keretek között átadni, nyilvános polgármesteri méltatás mellett.</w:t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TextBody"/>
        <w:spacing w:lineRule="auto" w:line="240" w:before="159" w:after="159"/>
        <w:ind w:right="159" w:hanging="0"/>
        <w:jc w:val="both"/>
        <w:rPr/>
      </w:pPr>
      <w:r>
        <w:rPr/>
        <w:t>A díjazható teljesítmények körének bővítésével a jelölhető személyek köre nő, így további kimagasló teljesítmények elismerésére van lehetőség, melynek következtében a társadalmi megbecsülés nő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Kérem a Tisztelt Képviselő-testületet, a fent leírtak alapján megvitatni az előterjesztés mellékletét képező rendelet tervezetet.   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ardoskút, 2023. áprili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</w:t>
      </w:r>
      <w:r>
        <w:rPr/>
        <w:t>Varga Pál s. k.</w:t>
      </w:r>
    </w:p>
    <w:p>
      <w:pPr>
        <w:pStyle w:val="Normal"/>
        <w:autoSpaceDE w:val="false"/>
        <w:ind w:left="6372" w:hanging="0"/>
        <w:rPr/>
      </w:pPr>
      <w:r>
        <w:rPr/>
        <w:t xml:space="preserve">    </w:t>
      </w:r>
      <w:r>
        <w:rPr/>
        <w:t>polgármeste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Cambri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6:00Z</dcterms:created>
  <dc:creator>Polgármesteri Hivatal</dc:creator>
  <dc:description/>
  <cp:keywords/>
  <dc:language>en-US</dc:language>
  <cp:lastModifiedBy>Felhasználó</cp:lastModifiedBy>
  <cp:lastPrinted>2018-08-08T17:45:00Z</cp:lastPrinted>
  <dcterms:modified xsi:type="dcterms:W3CDTF">2023-04-21T11:52:00Z</dcterms:modified>
  <cp:revision>5</cp:revision>
  <dc:subject/>
  <dc:title/>
</cp:coreProperties>
</file>