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3. áprili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3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3. évi falunap elő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Vargáné Neller Borbála Tünde, művelődésszervez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 Tünde művelődésszervező a mellékle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3. április 18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3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3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8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3-04-21T10:59:00Z</dcterms:modified>
  <cp:revision>6</cp:revision>
  <dc:subject/>
  <dc:title>E L Ő T E R J E S Z T É S</dc:title>
</cp:coreProperties>
</file>