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  <w:t>Kardoskút Község Önkormányzatának Képviselő-testülete</w:t>
      </w:r>
    </w:p>
    <w:p>
      <w:pPr>
        <w:pStyle w:val="Normal"/>
        <w:autoSpaceDE w:val="false"/>
        <w:jc w:val="center"/>
        <w:rPr/>
      </w:pPr>
      <w:r>
        <w:rPr/>
        <w:t>2023. április 28. napi rendes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Száma:</w:t>
      </w:r>
      <w:r>
        <w:rPr>
          <w:rFonts w:cs="Times New Roman" w:ascii="Times New Roman" w:hAnsi="Times New Roman"/>
        </w:rPr>
        <w:t xml:space="preserve"> 1. sz. napirendi pont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Tárgy:</w:t>
      </w:r>
      <w:r>
        <w:rPr>
          <w:rFonts w:cs="Times New Roman" w:ascii="Times New Roman" w:hAnsi="Times New Roman"/>
        </w:rPr>
        <w:t xml:space="preserve"> A nem közművel összegyűjtött háztartási szennyvíz begyűjtésére és ártalmatlanítására irányuló közszolgáltatásról szóló beszámoló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Előadó</w:t>
      </w:r>
      <w:r>
        <w:rPr/>
        <w:t>: Varga Pál polgármester, előkészítette: Fehér Károly, egyéni vállalkozó</w:t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-tervezet, beszámoló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bCs/>
        </w:rPr>
        <w:t>A vízgazdálkodásról szóló 1995. évi LVII. törvény (a továbbiakban: Vgt.) 44/H. §</w:t>
      </w:r>
      <w:r>
        <w:rPr/>
        <w:t xml:space="preserve"> (1) bekezdése alapján a közszolgáltató köteles a közszolgáltatói tevékenységéről évente részletes költségelszámolást készíteni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 nem közművel összegyűjtött háztartási szennyvíz begyűjtésére és ártalmatlanítására irányuló önkormányzati közfeladat ellátását Kardoskút község közigazgatási területén 2022. évben a közszolgáltatási szerződés alapján Fehér Károly egyéni vállalkozó végezte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szerződés A 6.1 pontjában is szerepel, hogy a közszolgáltató az általa alkalmazott közszolgáltatási díj mértékéről a közszolgáltatás teljesítéséről és tapasztalatairól, valamint a Vgt. 44/H. § (l) bekezdése szerint részletes költségelszámolás elkészítésével a tárgyévet követően beszámol Kardoskút Község Önkormányzat Képviselő-testületének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>Fentieknek megfelelően Fehér Károly benyújtotta az előterjesztés mellékletét képező beszámolót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bookmarkStart w:id="0" w:name="2"/>
      <w:bookmarkEnd w:id="0"/>
      <w:r>
        <w:rPr/>
        <w:t>Kérem a Tisztelt képviselő-testületi tagokat, hogy az előterjesztést megtárgyalni, a határozati javaslatot elfogadni szíveskedjen!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elt: Kardoskút, 2023. április 18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Cs/>
        </w:rPr>
      </w:pPr>
      <w:r>
        <w:rPr>
          <w:b/>
        </w:rPr>
        <w:tab/>
        <w:tab/>
        <w:tab/>
        <w:tab/>
        <w:tab/>
        <w:tab/>
        <w:tab/>
        <w:tab/>
        <w:t xml:space="preserve">          </w:t>
      </w:r>
      <w:r>
        <w:rPr>
          <w:bCs/>
        </w:rPr>
        <w:t>Varga Pál s. k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 xml:space="preserve">           polgármester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Határozati javasla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Kardoskút Község Önkormányzatának Képviselő-testülete úgy dönt, hogy </w:t>
      </w:r>
      <w:r>
        <w:rPr>
          <w:bCs/>
        </w:rPr>
        <w:t>a vízgazdálkodásról szóló 1995. évi LVII. törvény 44/H. §</w:t>
      </w:r>
      <w:r>
        <w:rPr/>
        <w:t xml:space="preserve"> (1) bekezdése alapján elfogadja Fehér Károly, egyéni vállalkozó - mint közszolgáltató - tevékenységéről szóló beszámolót a 2022. év vonatkozásában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Varga Pál, polgármester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neslista1jellszn">
    <w:name w:val="Színes lista – 1. jelölőszín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mbria" w:cs="Cambria"/>
      <w:color w:val="auto"/>
      <w:sz w:val="22"/>
      <w:szCs w:val="22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1:59:00Z</dcterms:created>
  <dc:creator>Felhasználó</dc:creator>
  <dc:description/>
  <cp:keywords/>
  <dc:language>en-US</dc:language>
  <cp:lastModifiedBy>Felhasználó</cp:lastModifiedBy>
  <cp:lastPrinted>2022-04-25T09:59:00Z</cp:lastPrinted>
  <dcterms:modified xsi:type="dcterms:W3CDTF">2023-04-21T10:58:00Z</dcterms:modified>
  <cp:revision>9</cp:revision>
  <dc:subject/>
  <dc:title>E L Ő T E R J E S Z T É S</dc:title>
</cp:coreProperties>
</file>