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3. áprili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4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ért” és az „Év embere” kitüntetés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Önkormányzat által alapított kitüntetésekről szóló 8/2015. (IX.10.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önkormányzati rendelet értelmében a “Kardoskút Községért” és az “Év embere” kitüntetés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jánlott személy vagy közösség adatait /név v. elnevezés, lakcím v.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3. április 2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Varga Pál s. k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1. „KARDOSKÚT KÖZSÉGÉRT” kitüntetés adományozása céljából a határozat 1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72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2. az „Év embere” kitüntetés adományozása céljából a határozat 2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23. április 30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23:00Z</dcterms:created>
  <dc:creator>Fekete Zita</dc:creator>
  <dc:description/>
  <cp:keywords/>
  <dc:language>en-US</dc:language>
  <cp:lastModifiedBy>Felhasználó</cp:lastModifiedBy>
  <cp:lastPrinted>2013-12-11T17:31:00Z</cp:lastPrinted>
  <dcterms:modified xsi:type="dcterms:W3CDTF">2023-04-21T12:15:00Z</dcterms:modified>
  <cp:revision>7</cp:revision>
  <dc:subject/>
  <dc:title/>
</cp:coreProperties>
</file>