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áprili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incstrkz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Egyebek Kardoskút Község Önkormányzata Képviselő-testületének a közterületek elnevezéséről és a házszámozás szabályairól szóló rendeletének módosítás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Békés Vármegyei Kormányhivatal a helyi önkormányzatok törvényességi felügyeletével kapcsolatos 2022. évi ellenőrzési munkaterve alapján elvégezte a közterületek elnevezéséről és a házszám-megállapításról szóló önkormányzati rendeletek célvizsgálatát és az alábbi megállapításokat tette, melyek alapján szükséges a Kardoskút Község Önkormányzatának Képviselő-testülete által alkotott, a közterületek elnevezéséről és a házszámozás szabályairól szóló 18/2014. (VIII. 28.) önkormányzati rendelet (a továbbiakban: Ör.) mód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A jogszabályszerkesztésről szóló 61/2009. (XII. 14.) IRM rendelet (a továbbiakban: Jszr.) 52. (2) bekezdés </w:t>
      </w:r>
      <w:r>
        <w:rPr>
          <w:i/>
        </w:rPr>
        <w:t>a)</w:t>
      </w:r>
      <w:r>
        <w:rPr/>
        <w:t xml:space="preserve"> és </w:t>
      </w:r>
      <w:r>
        <w:rPr>
          <w:i/>
        </w:rPr>
        <w:t>b)</w:t>
      </w:r>
      <w:r>
        <w:rPr/>
        <w:t xml:space="preserve"> pontja alapján a bevezető rész a jogszabály megalkotásához szükséges érvényességi kellékek felsorolását és a jogalkotás aktusára utaló kifejezést foglalja magában. A Jszr. hivatkozott alcíme pontosan, kötelező jelleggel meghatározza a bevezető rész tartalmi elemeit és azok sorrendjét. A Jszr. rendelkezései kógensek, azoktól eltérni nem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. felhatalmazáson alapul, a felhatalmazó rendelkezést a Magyarország helyi önkormányzatairól szóló 2011. évi CLXXXIX. törvény (a továbbiakban: Mötv.) 143. § (3) bekezdése tartalmazza. A felhatalmazáson alapuló önkormányzati rendelet esetében a bevezető rész tartalmi követelményeit a Jszr. 55. § (1) bekezdése és (5) bekezdése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„</w:t>
      </w:r>
      <w:r>
        <w:rPr>
          <w:i/>
        </w:rPr>
        <w:t xml:space="preserve">A bevezető részben a rendeletalkotásra felhatalmazást adó rendelkezés vagy az eredeti jogalkotói hatáskört megállapító rendelkezés után meg kell jelölni azt a feladatkört megállapító jogszabályi rendelkezést, amely alapján a jogszabályt kiadják. Önkormányzati rendelet bevezető részének a megszövegezésekor az önkormányzat feladatköreként az Alaptörvény 32. cikk (1) bekezdés megfelelő pontját, a helyi önkormányzatokról szóló törvénynek a feladatkört megállapító rendelkezését vagy más törvénynek a feladatkört megállapító rendelkezését kell feltüntetni.” </w:t>
      </w:r>
      <w:r>
        <w:rPr/>
        <w:t>[Jszr. 55. § (1) és (5) bekezdés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és a Jszr. 1. melléklet 7.1.1.1., 7.1.2.1., 7.5.1.4. és 7.5.2.1. pontjában foglalt kodifikációs szövegezési minták alapján szükséges az Ör. bevezető részének módosítása.</w:t>
      </w:r>
    </w:p>
    <w:p>
      <w:pPr>
        <w:pStyle w:val="NormlWeb"/>
        <w:spacing w:lineRule="auto" w:line="276"/>
        <w:jc w:val="both"/>
        <w:rPr/>
      </w:pPr>
      <w:r>
        <w:rPr>
          <w:b/>
        </w:rPr>
        <w:t xml:space="preserve">2. </w:t>
      </w:r>
      <w:r>
        <w:rPr/>
        <w:t xml:space="preserve">A közterület elnevezése, illetve a címképzés vonatkozásában az Mötv. és a központi címregiszterről és címképzésről szóló 345/2014. (XII. 23.) Korm. rendelet (a továbbiakban: KCR rendelet) egyértelműen meghatározza, hogy az önkormányzat közigazgatási területén található mely ingatlanokra terjed ki a képviselő-testület, illetve címképzés esetén a jegyző hatásköre. </w:t>
      </w:r>
    </w:p>
    <w:p>
      <w:pPr>
        <w:pStyle w:val="NormlWeb"/>
        <w:spacing w:lineRule="auto" w:line="276"/>
        <w:jc w:val="both"/>
        <w:rPr/>
      </w:pPr>
      <w:r>
        <w:rPr/>
        <w:t xml:space="preserve">A Mötv. 14/A. § (1) bekezdése szerint: </w:t>
      </w:r>
      <w:r>
        <w:rPr>
          <w:i/>
        </w:rPr>
        <w:t xml:space="preserve">„Minden belterületi és olyan külterületi közterületet el kell nevezni, amely olyan ingatlanhoz vezet, amelyen az épített környezet alakításáról és védelméről szóló törvény szerinti épület található.” </w:t>
      </w:r>
      <w:r>
        <w:rPr/>
        <w:t xml:space="preserve">A KCR rendelet 2. § (1) bekezdés </w:t>
      </w:r>
      <w:r>
        <w:rPr>
          <w:i/>
        </w:rPr>
        <w:t xml:space="preserve">a)-f) </w:t>
      </w:r>
      <w:r>
        <w:rPr/>
        <w:t>pontja</w:t>
      </w:r>
      <w:r>
        <w:rPr>
          <w:i/>
        </w:rPr>
        <w:t xml:space="preserve"> </w:t>
      </w:r>
      <w:r>
        <w:rPr/>
        <w:t xml:space="preserve">pedig felsorolja azokat az ingatlantípusokat, amelyeket címmel kell ellátni. </w:t>
      </w:r>
    </w:p>
    <w:p>
      <w:pPr>
        <w:pStyle w:val="NormlWeb"/>
        <w:spacing w:lineRule="auto" w:line="276"/>
        <w:jc w:val="both"/>
        <w:rPr/>
      </w:pPr>
      <w:r>
        <w:rPr/>
        <w:t>A fenti Mötv. előíráshoz képest az Ör. a tárgyi hatályt eltérően szabályozza, ugyanakkor önkormányzati rendelet a Mötv.-vel ellentétes rendelkezést nem állapíthat meg, tekintettel arra, hogy a törvény magasabb szintű jogszabálynak minősül az Alaptörvény 32. cikk (3) bekezdése alapján. A koherens szabályozás érdekben szükséges hatályon kívül helyezni az Ör. 3. § (1) bekezdését.</w:t>
      </w:r>
      <w:r>
        <w:rPr>
          <w:b/>
        </w:rPr>
        <w:t xml:space="preserve"> </w:t>
      </w:r>
    </w:p>
    <w:p>
      <w:pPr>
        <w:pStyle w:val="NormlWeb"/>
        <w:spacing w:lineRule="auto" w:line="276"/>
        <w:jc w:val="both"/>
        <w:rPr>
          <w:b/>
          <w:b/>
        </w:rPr>
      </w:pPr>
      <w:r>
        <w:rPr>
          <w:b/>
        </w:rPr>
        <w:t xml:space="preserve">3.  </w:t>
      </w:r>
      <w:r>
        <w:rPr/>
        <w:t>Az Ör. 9. § (2) bekezdése értelmében az utcanév-tábla kihelyezésével kapcsolatos költségek külterületi ingatlanok és magánutak esetében nem az önkormányzatot terhelik. Magánút esetében érthető a megfogalmazott kivétel, mivel nem is közterületről van szó, azonban a külterületi ingatlanra vonatkozó kivétel indoka nem következik magasabb szintű jogszabályból. A Mötv. 14/A. § (1) bekezdéséből és (6) bekezdéséből az következik, hogy az elnevezési kötelezettség alá eső közterületeknél (függetlenül attól, hogy az belterületi vagy külterületi ingatlan) az utcanév-tábla kihelyezése minden esetben az illetékes önkormányzat feladata, és a költségeket is az önkormányzat köteles viselni. Ez alapján az Ör. 9. § (2) bekezdés rendelkezését indokolt módosítani oly módon, hogy a kivételi szabály ne vonatkozzon a külterületi ingatlanokra.</w:t>
      </w:r>
      <w:r>
        <w:rPr>
          <w:b/>
        </w:rPr>
        <w:t xml:space="preserve">         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Kérem a tisztelt Képviselő-testületet, hogy a módosítást megtárgyalni és a rendelet tervezetet elfogadni szíveskedjen!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ardoskút, 2023. áprili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</w:t>
      </w:r>
      <w:r>
        <w:rPr/>
        <w:t>dr. Lipták Péter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</w:t>
      </w:r>
      <w:r>
        <w:rPr/>
        <w:t>jegyző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6:00Z</dcterms:created>
  <dc:creator>Polgármesteri Hivatal</dc:creator>
  <dc:description/>
  <cp:keywords/>
  <dc:language>en-US</dc:language>
  <cp:lastModifiedBy>Felhasználó</cp:lastModifiedBy>
  <cp:lastPrinted>2018-08-08T17:45:00Z</cp:lastPrinted>
  <dcterms:modified xsi:type="dcterms:W3CDTF">2023-04-21T10:31:00Z</dcterms:modified>
  <cp:revision>3</cp:revision>
  <dc:subject/>
  <dc:title/>
</cp:coreProperties>
</file>