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 Önkormányzatának Képviselő-testülete</w:t>
      </w:r>
    </w:p>
    <w:p>
      <w:pPr>
        <w:pStyle w:val="Normal"/>
        <w:jc w:val="center"/>
        <w:rPr/>
      </w:pPr>
      <w:r>
        <w:rPr/>
        <w:t>2023. február 23. napi rendes ülésére</w:t>
      </w:r>
    </w:p>
    <w:p>
      <w:pPr>
        <w:pStyle w:val="Normal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Száma:</w:t>
      </w:r>
      <w:r>
        <w:rPr/>
        <w:t xml:space="preserve"> 9. sz. napirendi pon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Civil szervezetek számára 2022. évben nyújtott támogatás elszámo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, beszámoló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épviselő-testület a civil szervezetek támogatási rendjéről szóló 13/2014. (VI. 26.) önkormányzati rendelete alapjá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b/>
          <w:bCs/>
        </w:rPr>
        <w:t>6</w:t>
      </w:r>
      <w:r>
        <w:rPr>
          <w:rFonts w:eastAsia="Arial"/>
          <w:b/>
        </w:rPr>
        <w:t xml:space="preserve">6/2022. (IV.29.) </w:t>
      </w:r>
      <w:r>
        <w:rPr/>
        <w:t xml:space="preserve">sz. KT határozattal úgy döntött, a </w:t>
      </w:r>
      <w:r>
        <w:rPr>
          <w:b/>
        </w:rPr>
        <w:t>Kardoskúti Főnix Kulturális Egyesület</w:t>
      </w:r>
      <w:r>
        <w:rPr/>
        <w:t xml:space="preserve"> részére 50.000,- Ft, támogatást juttatott a</w:t>
      </w:r>
      <w:r>
        <w:rPr>
          <w:color w:val="000000"/>
        </w:rPr>
        <w:t xml:space="preserve"> működési tevékenységéhez és rendezvények, programok megvalósításáho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rFonts w:eastAsia="Arial"/>
          <w:b/>
        </w:rPr>
        <w:t xml:space="preserve">65/2022. (IV.29.) </w:t>
      </w:r>
      <w:r>
        <w:rPr/>
        <w:t xml:space="preserve">sz. KT határozattal úgy döntött, a </w:t>
      </w:r>
      <w:r>
        <w:rPr>
          <w:b/>
        </w:rPr>
        <w:t>Kardoskút Községért Közalapítvány</w:t>
      </w:r>
      <w:r>
        <w:rPr/>
        <w:t xml:space="preserve"> részére1.550.000,- Ft, támogatást juttatott a</w:t>
      </w:r>
      <w:r>
        <w:rPr>
          <w:color w:val="000000"/>
        </w:rPr>
        <w:t xml:space="preserve"> működési tevékenységéhez és rendezvények, programok megvalósításáho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b/>
          <w:bCs/>
        </w:rPr>
        <w:t>64</w:t>
      </w:r>
      <w:r>
        <w:rPr>
          <w:rFonts w:eastAsia="Arial"/>
          <w:b/>
        </w:rPr>
        <w:t xml:space="preserve">/2022. (IV.29.) </w:t>
      </w:r>
      <w:r>
        <w:rPr/>
        <w:t xml:space="preserve">sz. KT határozattal úgy döntött, </w:t>
      </w:r>
      <w:r>
        <w:rPr>
          <w:bCs/>
          <w:szCs w:val="28"/>
        </w:rPr>
        <w:t>a</w:t>
      </w:r>
      <w:r>
        <w:rPr/>
        <w:t xml:space="preserve"> </w:t>
      </w:r>
      <w:r>
        <w:rPr>
          <w:b/>
        </w:rPr>
        <w:t>Magyar Vöröskereszt Békés Megyei Szervezete</w:t>
      </w:r>
      <w:r>
        <w:rPr/>
        <w:t xml:space="preserve"> részére 60.000,- Ft, támogatást juttatott a</w:t>
      </w:r>
      <w:r>
        <w:rPr>
          <w:color w:val="000000"/>
        </w:rPr>
        <w:t xml:space="preserve"> működési tevékenységéhez és rendezvények, programok megvalósításáho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rFonts w:eastAsia="Arial"/>
          <w:b/>
        </w:rPr>
        <w:t xml:space="preserve">67/2022. (IV.29.) </w:t>
      </w:r>
      <w:r>
        <w:rPr/>
        <w:t xml:space="preserve">sz. KT határozattal úgy döntött, a </w:t>
      </w:r>
      <w:r>
        <w:rPr>
          <w:b/>
        </w:rPr>
        <w:t xml:space="preserve">Pünkösdi Zarándoklatért Egyesület </w:t>
      </w:r>
      <w:r>
        <w:rPr/>
        <w:t>részére 75.000,- Ft, támogatást juttatott a</w:t>
      </w:r>
      <w:r>
        <w:rPr>
          <w:color w:val="000000"/>
        </w:rPr>
        <w:t xml:space="preserve"> működési tevékenységéhez és rendezvények, programok megvalósításához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A támogatási szerződés alapján a beszámolót a melléklet szerint nyújtották be az érintettek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, és a határozati javaslatoka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Kelt: Kardoskút, 2023. február 16.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4956" w:firstLine="708"/>
        <w:jc w:val="both"/>
        <w:rPr/>
      </w:pPr>
      <w:r>
        <w:rPr/>
        <w:t xml:space="preserve">              </w:t>
      </w:r>
      <w:r>
        <w:rPr/>
        <w:t>Varga Pál s. k.</w:t>
      </w:r>
    </w:p>
    <w:p>
      <w:pPr>
        <w:pStyle w:val="Default"/>
        <w:ind w:left="4956" w:firstLine="708"/>
        <w:jc w:val="both"/>
        <w:rPr/>
      </w:pPr>
      <w:r>
        <w:rPr/>
        <w:t xml:space="preserve">               </w:t>
      </w:r>
      <w:r>
        <w:rPr/>
        <w:t xml:space="preserve">polgármester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1.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ardoskút Község Önkormányzat Képviselő-testülete úgy dönt, hogy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ardoskúti Főnix Kulturális Egyesület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 részére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működési tevékenységéhez és rendezvények, programok megvalósításához 2022. évben biztosított 50.000 Ft, azaz ötvenezer forint támogatásról szóló - 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tabs>
          <w:tab w:val="clear" w:pos="708"/>
          <w:tab w:val="left" w:pos="260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atározati javaslat 2.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ardoskút Község Önkormányzat Képviselő-testülete úgy dönt, hogy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ardoskút Községért Közalapítvány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 részér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űködési tevékenységéhez és rendezvények, programok megvalósításához 2022. évben biztosított 1.550.000 Ft, azaz egymillió-ötszázötvenezer forint támogatásról szóló - 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Határozati javaslat 3. 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ardoskút Község Önkormányzat Képviselő-testülete úgy dönt, hogy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Magyar Vöröskereszt Békés Megyei Szervezete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részér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űködési tevékenységéhez és rendezvények, programok megvalósításához 2022. évben biztosított 60.000 Ft, azaz hatvanezer forint támogatásról szóló - 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Határozati javaslat 4. 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ardoskút Község Önkormányzat Képviselő-testülete úgy dönt, hogy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Pünkösdi Zarándoklatért Egyesület részér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űködési tevékenységéhez és rendezvények, programok megvalósításához 2022. évben biztosított 75.000 Ft, azaz hetvenötezer forint támogatásról szóló - 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36:00Z</dcterms:created>
  <dc:creator>Felhasználó</dc:creator>
  <dc:description/>
  <cp:keywords/>
  <dc:language>en-US</dc:language>
  <cp:lastModifiedBy>Felhasználó</cp:lastModifiedBy>
  <cp:lastPrinted>2015-01-12T10:06:00Z</cp:lastPrinted>
  <dcterms:modified xsi:type="dcterms:W3CDTF">2023-02-17T12:22:00Z</dcterms:modified>
  <cp:revision>5</cp:revision>
  <dc:subject/>
  <dc:title>E L Ő T E R J E S Z T É S</dc:title>
</cp:coreProperties>
</file>