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február 23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>
          <w:bCs/>
        </w:rPr>
        <w:t>8.</w:t>
      </w:r>
      <w:r>
        <w:rPr/>
        <w:t xml:space="preserve"> sz. napirendi pon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A civil szervezetek 2023. évi terveinek ismerte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2023. évi munkaterve alapján új napirendi pontként szerepel jelen ülésen a kardoskúti civil szervezetek 2023. évi terveinek ismertetése. </w:t>
      </w:r>
    </w:p>
    <w:p>
      <w:pPr>
        <w:pStyle w:val="Normal"/>
        <w:autoSpaceDE w:val="false"/>
        <w:jc w:val="both"/>
        <w:rPr/>
      </w:pPr>
      <w:r>
        <w:rPr/>
        <w:t>Az előterjesztés mellékletét képezi a Kardoskút Községért Közalapítvány és a Kardoskúti Főnix Kulturális Egyesület program tervezete.</w:t>
      </w:r>
    </w:p>
    <w:p>
      <w:pPr>
        <w:pStyle w:val="Normal"/>
        <w:autoSpaceDE w:val="false"/>
        <w:jc w:val="both"/>
        <w:rPr/>
      </w:pPr>
      <w:r>
        <w:rPr/>
        <w:t>A Kardoskúti Faluszépítő és Turisztikai Egyesület elnőke, Kocsis Péter képviselő és a Kardoskúti Polgárőr Egyesület elnöke, Török Attila az ülésen ismertetik egyesületük 2023. évi tervei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02.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civil szervezetek 2023. évi terveinek ismertetésé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38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3-02-17T12:22:00Z</dcterms:modified>
  <cp:revision>6</cp:revision>
  <dc:subject/>
  <dc:title>E L Ő T E R J E S Z T É S</dc:title>
</cp:coreProperties>
</file>