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3. február 23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2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Francziszti-Lazányi Magda kirendeltség-vezető, Patócs Éva óvoda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a továbbiakban: Nkt.) 8. § (1) bekezdése értelmében az óvoda </w:t>
      </w:r>
      <w:r>
        <w:rPr>
          <w:b/>
          <w:sz w:val="24"/>
          <w:szCs w:val="24"/>
        </w:rPr>
        <w:t>a gyermek hároméves korától a tankötelezettség kezdetéig nevelő intézmén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Nkt. 49. § (1) bekezdése értelmében az óvodába a gyermek </w:t>
      </w:r>
      <w:r>
        <w:rPr>
          <w:b/>
          <w:sz w:val="24"/>
          <w:szCs w:val="24"/>
        </w:rPr>
        <w:t>harmadik életévének betöltése után vehető fel.</w:t>
      </w:r>
      <w:r>
        <w:rPr/>
        <w:t xml:space="preserve"> </w:t>
      </w:r>
      <w:r>
        <w:rPr>
          <w:sz w:val="24"/>
          <w:szCs w:val="24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15. szeptember 01-től az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(1) bekezdés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a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3. 02. 16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ardoskúti Napköziotthonos Óvoda 2023/2024-es nevelési évre történő óvodai beiratkozás időpontját 2023. …………….. napján 8.00 óra és 16.00 óra közötti időtartamban határozza meg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z óvodai beiratkozássa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3. ………………..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1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3-02-17T12:21:00Z</dcterms:modified>
  <cp:revision>6</cp:revision>
  <dc:subject/>
  <dc:title/>
</cp:coreProperties>
</file>