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b/>
        </w:rPr>
        <w:t>2023. február 23. napi rendes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u w:val="single"/>
        </w:rPr>
        <w:t>Száma</w:t>
      </w:r>
      <w:r>
        <w:rPr>
          <w:b/>
        </w:rPr>
        <w:t xml:space="preserve">: </w:t>
      </w:r>
      <w:r>
        <w:rPr/>
        <w:t>11. sz. napirendi pont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b/>
          <w:u w:val="single"/>
        </w:rPr>
        <w:t>Tárgy:</w:t>
      </w:r>
      <w:r>
        <w:rPr/>
        <w:t xml:space="preserve"> Az óvodai felvételi körzethatárok megállapítása</w:t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Francziszti-Lazányi Magda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települési önkormányzat képviselő-testületének a köznevelési közfeladat-ellátási kötelezettsége teljesítése körében határozatban kell megállapítania az önkormányzat által fenntartott óvoda kötelező felvételt biztosító körzethatár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óvodai felvételi körzethatárok megváltoztatásáról is – amennyiben szükséges – határozatban kell rendelkeznie a Képviselő-testületnek. A körzethatárokat megállapító vagy megváltoztató döntést tartalmazó határozatot (vagy a jegyzőkönyvi kivonatot), a nemzeti köznevelési törvény végrehajtásáról rendelkező 229/2012. (VIII. 28.) Korm. rendelet 22. § (1) bekezdésében foglaltaknak megfelelően a település jegyzője a döntést követő tizenöt napon belül megküldi a köznevelés információs rendszere (a továbbiakban: KIR) elnevezésű országos, elektronikus nyilvántartási és adatszolgáltatási rendszerbe. Ezzel egyidejűleg, a jegyző köteles megadni Kardoskút Község Önkormányzata tekintetében a következő adatoka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) az önkormányzati hivatal nevét, irányítószámát, a település nevét és a közterület címét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b) a beküldő felelős személy nevét, beosztását, elérhetőségei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nemzeti köznevelésről szóló 2011. évi CXC. törvény 49. § (3) bekezdése alapján a települési önkormányzat közzéteszi az óvoda felvételi körzetét, valamint az óvoda nyitva tartásának rendjét. Az óvoda köteles felvenni, átvenni azt a gyermeket, aki életvitelszerűen az óvoda körzetében laki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entiek alapján kérem a Tisztelt Képviselő-testületet, hogy az előterjesztést megvitatni, a határozati javaslatot elfogadni szíveskedjen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>Kardoskút, 2023. 02. 16.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ab/>
        <w:tab/>
        <w:tab/>
        <w:t xml:space="preserve">                   Varga Pál s. k.  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ab/>
        <w:tab/>
        <w:tab/>
        <w:t xml:space="preserve">                    polgármester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a nemzeti köznevelésről szóló törvény végrehajtásáról rendelkező 229/2012. (VIII. 28.) Korm. rendelet 22. § (1) bekezdésében foglaltaknak megfelelően az óvodai felvételi körzethatárok megállapításáról úgy rendelkezik, hogy Kardoskút Község Önkormányzata fenntartásában lévő Kardoskúti Napköziotthonos Óvoda kötelező felvételt biztosító körzethatára megegyezik a település közigazgatási határáva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megbízza a jegyzőt, hogy a jelen határozat 1. pontja szerinti képviselő-testületi döntést, valamint a nemzeti köznevelésről szóló törvény végrehajtásáról rendelkező 229/2012. (VIII. 28.) Korm. rendelet 22. § (2) bekezdésében szereplő adatokat rögzítse a köznevelés információs rendszer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dr. Francziszti-Lazányi Magda kirendeltség-vezető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értelemszerűe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47:00Z</dcterms:created>
  <dc:creator>MS-USER</dc:creator>
  <dc:description/>
  <cp:keywords/>
  <dc:language>en-US</dc:language>
  <cp:lastModifiedBy>Felhasználó</cp:lastModifiedBy>
  <cp:lastPrinted>2014-05-23T16:18:00Z</cp:lastPrinted>
  <dcterms:modified xsi:type="dcterms:W3CDTF">2023-02-17T12:22:00Z</dcterms:modified>
  <cp:revision>6</cp:revision>
  <dc:subject/>
  <dc:title>E L Ő T E R J E S Z T É S</dc:title>
</cp:coreProperties>
</file>