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 L Ő T E R J E S Z T É 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2023. február 23. napi soros testületi ülésé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Száma: </w:t>
      </w:r>
      <w:r>
        <w:rPr>
          <w:rFonts w:cs="Arial" w:ascii="Arial" w:hAnsi="Arial"/>
        </w:rPr>
        <w:t>1. napirendi po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/>
          <w:bCs/>
          <w:u w:val="single"/>
        </w:rPr>
        <w:t>Tárgy:</w:t>
      </w:r>
      <w:r>
        <w:rPr>
          <w:rFonts w:cs="Arial" w:ascii="Arial" w:hAnsi="Arial"/>
        </w:rPr>
        <w:t xml:space="preserve">  A </w:t>
      </w:r>
      <w:r>
        <w:rPr>
          <w:rFonts w:cs="Arial" w:ascii="Arial" w:hAnsi="Arial"/>
          <w:bCs/>
          <w:iCs/>
        </w:rPr>
        <w:t xml:space="preserve"> 2022. évi költségvetésről szóló rendelet módosítása</w:t>
      </w:r>
    </w:p>
    <w:p>
      <w:pPr>
        <w:pStyle w:val="Normal"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u w:val="single"/>
        </w:rPr>
        <w:t>Előadó:</w:t>
      </w:r>
      <w:r>
        <w:rPr>
          <w:rFonts w:cs="Arial" w:ascii="Arial" w:hAnsi="Arial"/>
        </w:rPr>
        <w:t xml:space="preserve"> Varga Pál polgármester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 xml:space="preserve">Előterjesztés tartalma: </w:t>
      </w:r>
      <w:r>
        <w:rPr>
          <w:rFonts w:cs="Arial" w:ascii="Arial" w:hAnsi="Arial"/>
          <w:bCs/>
        </w:rPr>
        <w:t>rendelet-tervezet</w:t>
      </w:r>
    </w:p>
    <w:p>
      <w:pPr>
        <w:pStyle w:val="Normal"/>
        <w:autoSpaceDE w:val="false"/>
        <w:ind w:left="212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u w:val="single"/>
        </w:rPr>
        <w:t>Szavazás módja:</w:t>
      </w:r>
      <w:r>
        <w:rPr>
          <w:rFonts w:cs="Arial" w:ascii="Arial" w:hAnsi="Arial"/>
        </w:rPr>
        <w:t xml:space="preserve"> minősített többség 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z előterjesztés előkészítésében közreműködnek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apuné Sin Anikó pénzügyi főtanácsos 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Államháztartásról szóló 2011. évi CXCV. törvény 34.§. (4) bekezdése értelmében a képviselő-testület az előirányzat-módosítás, előirányzat-átcsoportosítás átvezetéseként – az első negyedév kivételével - negyedévenként, </w:t>
      </w:r>
      <w:r>
        <w:rPr>
          <w:rFonts w:cs="Arial" w:ascii="Arial" w:hAnsi="Arial"/>
          <w:bCs/>
        </w:rPr>
        <w:t>a döntése szerinti időpontokban, de legkésőbb az éves költségvetési beszámoló elkészítésének határidejéig, december 31-ei hatállyal módosítja a költségvetési rendeleté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 xml:space="preserve">Kardoskút Község Önkormányzata a 2022. évi költségvetését a 4/2022. (II.28.) számú önkormányzati rendeletében fogadta el, 242.727.091 forint bevételi és kiadási főösszeggel. Módosítására az év folyamán egyszer, az augusztusi soros testületi ülésen került sor. </w:t>
      </w:r>
    </w:p>
    <w:p>
      <w:pPr>
        <w:pStyle w:val="Normal"/>
        <w:jc w:val="both"/>
        <w:rPr/>
      </w:pPr>
      <w:r>
        <w:rPr>
          <w:rFonts w:cs="Arial" w:ascii="Arial" w:hAnsi="Arial"/>
        </w:rPr>
        <w:t>Az évvégi módosítás során a bevételi előirányzatokat a teljesítési adatokhoz, a kiadási előirányzatokat pedig a kötelezettségvállalásokhoz igazítottuk a tényleges könyvelési adatok ismeretében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BEVÉTELEK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z önkormányzatok működési támogatásainak előirányzatát 11.191.395,- forinttal javasoljuk megemelni, </w:t>
      </w:r>
      <w:r>
        <w:rPr>
          <w:rFonts w:cs="Arial" w:ascii="Arial" w:hAnsi="Arial"/>
          <w:bCs/>
        </w:rPr>
        <w:t>ezen belü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a normatívák tételeit 9.016.395,- forinttal,</w:t>
      </w:r>
      <w:r>
        <w:rPr>
          <w:rFonts w:cs="Arial" w:ascii="Arial" w:hAnsi="Arial"/>
        </w:rPr>
        <w:t xml:space="preserve"> amit a 4. számú melléklet részletesen tartalma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önkormányzatok egyéb működési célú támogatását államháztartáson belülről 2.175.000,- forinttal szükséges megnövelnünk.</w:t>
      </w:r>
      <w:r>
        <w:rPr>
          <w:rFonts w:cs="Arial" w:ascii="Arial" w:hAnsi="Arial"/>
        </w:rPr>
        <w:t xml:space="preserve"> Az előirányzat összeg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özfoglalkoztatásra, illetve nyári szünidei diákmunkások bérére átvett támogatási összeggel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valamint a háziorvosi szolgálat finanszírozására a NEAK-tól átvett összeggel növekszik meg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 közhatalmi bevételek előirányzatát 69.307.000,- forinttal javasoljuk megnövelni, </w:t>
      </w:r>
      <w:r>
        <w:rPr>
          <w:rFonts w:cs="Arial" w:ascii="Arial" w:hAnsi="Arial"/>
        </w:rPr>
        <w:t>a beérkezett adóbevételek teljesülési adatainak tükr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 működési bevételek előirányzatának 3.171.000,- forinttal történő megemelésére teszünk javaslatot. </w:t>
      </w:r>
      <w:r>
        <w:rPr>
          <w:rFonts w:cs="Arial" w:ascii="Arial" w:hAnsi="Arial"/>
          <w:bCs/>
        </w:rPr>
        <w:t>Ezt az emelést a lekötött pénzeszközeink után kapott kamatjóváírás, valamint az általános iskola épületénél leszerelt régi fűtésrendszerből származó vasanyagok értékesítéséből keletkezett bevételek</w:t>
      </w:r>
      <w:r>
        <w:rPr>
          <w:rFonts w:cs="Arial" w:ascii="Arial" w:hAnsi="Arial"/>
        </w:rPr>
        <w:t xml:space="preserve"> tették szükségessé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A felhalmozási bevételek előirányzatának 3.500.000,- forinttal történő csökkentését </w:t>
      </w:r>
      <w:r>
        <w:rPr>
          <w:rFonts w:cs="Arial" w:ascii="Arial" w:hAnsi="Arial"/>
        </w:rPr>
        <w:t>azért kezdeményeztük, mivel a betervezett ingatlanértékesítés elmarad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 működési célú átvett pénzeszközök előirányzatának 100.000,- forinttal történő beépítése szükséges. </w:t>
      </w:r>
      <w:r>
        <w:rPr>
          <w:rFonts w:cs="Arial" w:ascii="Arial" w:hAnsi="Arial"/>
          <w:bCs/>
        </w:rPr>
        <w:t>A Kardoskúti Zrt-től érkezett adomány a Nyugdíjas Vers- és Prózaíró pályázat díjkiosztó ünnepségére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A felhalmozási célú átvett pénzeszközök előirányzatát 32.000,- forintos  előirányzat növekedés </w:t>
      </w:r>
      <w:r>
        <w:rPr>
          <w:rFonts w:cs="Arial" w:ascii="Arial" w:hAnsi="Arial"/>
        </w:rPr>
        <w:t>a Kardoskút Községért Közalapítványtól átvett pénzeszközt jelenti, amit az általános iskola épületének felújítására vettünk 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 finanszírozási bevételek előirányzatát 10.974.699,- forinttal kívánjuk megemelni, </w:t>
      </w:r>
      <w:r>
        <w:rPr>
          <w:rFonts w:cs="Arial" w:ascii="Arial" w:hAnsi="Arial"/>
        </w:rPr>
        <w:t>amely összeg a nettó finanszírozás keretében történő következő hónapot terhelő megelőlegezések összegeit tartalmazza valamint a 2023. évi állami támogatás előlegének 2022. december hónapban folyósított megelőlegezett összegét foglalja magában (2.387.357,- forint)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IADÁSOK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 személyi juttatások előirányzatát 2.308.000,- forinttal szükséges megemelni, </w:t>
      </w:r>
      <w:r>
        <w:rPr>
          <w:rFonts w:cs="Arial" w:ascii="Arial" w:hAnsi="Arial"/>
        </w:rPr>
        <w:t>a közfoglalkoztatottak, illetve a nyári szünidei diákmunkások részére kifizetett bérek összegév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 munkaadókat terhelő járulékok összegét 200.000,- forinttal javasoljuk megnövelni. </w:t>
      </w:r>
      <w:r>
        <w:rPr>
          <w:rFonts w:cs="Arial" w:ascii="Arial" w:hAnsi="Arial"/>
        </w:rPr>
        <w:t>Ez a növekedés a személyi juttatások változásának járulékos vonza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 dologi kiadások előirányzata összesen 3.954.135,- forinttal szükséges megnövelnünk </w:t>
      </w:r>
      <w:r>
        <w:rPr>
          <w:rFonts w:cs="Arial" w:ascii="Arial" w:hAnsi="Arial"/>
        </w:rPr>
        <w:t>a vállalt kötelezettségek figyelembe vételév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z ellátottak pénzbeli juttatásait 112.710,- forinttal csökkentettük, </w:t>
      </w:r>
      <w:r>
        <w:rPr>
          <w:rFonts w:cs="Arial" w:ascii="Arial" w:hAnsi="Arial"/>
        </w:rPr>
        <w:t>amit a kormányzati funkción belül csoportosítottunk át a szociális célú tűzifa beszerzésének önkormányzatot terhelő részére.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z egyéb működési célú kiadások előirányzatát összességében 1.868.200,- forinttal javasoljuk csökkenteni, </w:t>
      </w:r>
      <w:r>
        <w:rPr>
          <w:rFonts w:cs="Arial" w:ascii="Arial" w:hAnsi="Arial"/>
        </w:rPr>
        <w:t>amit részleteiben a 6. számú melléklet mutat b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 fejlesztési kiadások területén a beruházások előirányzatának 5.266.500,- forintos, a felújítási kiadások összegének pedig 3.539.002,- forintos növekedését irányoztuk elő. </w:t>
      </w:r>
      <w:r>
        <w:rPr>
          <w:rFonts w:cs="Arial" w:ascii="Arial" w:hAnsi="Arial"/>
          <w:bCs/>
        </w:rPr>
        <w:t xml:space="preserve">A fejlesztési kiadásokat a 7. számú melléklet célonként részletez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z egyéb felhalmozási célú kiadások összegének 214.000,- forinttal történő megemelését </w:t>
      </w:r>
      <w:r>
        <w:rPr>
          <w:rFonts w:cs="Arial" w:ascii="Arial" w:hAnsi="Arial"/>
        </w:rPr>
        <w:t>a Magyar Falu Program (orvosi eszközök beszerzése) pályázati támogatásának visszafizetése tette szükségessé, ez szintén a 6. számú mellékletben, az átadott pénzeszközök bemutatása táblában található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A finanszírozási kiadások 8.587.342,- forinttal szükséges megemelni, </w:t>
      </w:r>
      <w:r>
        <w:rPr>
          <w:rFonts w:cs="Arial" w:ascii="Arial" w:hAnsi="Arial"/>
        </w:rPr>
        <w:t>ami megegyezik a finanszírozási bevételek növekményének nagyságával. (A 2023. évi támogatási előleget 2023. évben számoljuk el finanszírozási kiadásként.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A bevételek és a kiadások változásának egyenlegeként</w:t>
      </w:r>
      <w:r>
        <w:rPr>
          <w:rFonts w:cs="Arial" w:ascii="Arial" w:hAnsi="Arial"/>
          <w:b/>
          <w:color w:val="000000"/>
        </w:rPr>
        <w:t xml:space="preserve"> a tartalék összegének előirányzata 69.187.975,- forinttal növekedett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 előterjesztéshez csatolt 3. számú melléklet a bevételi előirányzatok, az 5. számú melléklet a kiadási előirányzatok módosított értékeit mutatja be kormányzati funkciónkén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4. számú melléklet az állami támogatások változását tartalmazza jogcímenként, a 6. számú melléklet a pénzeszköz átadásokról ad tájékoztatást, a 7. számú melléklet a fejlesztési kiadások módosításait tételesen sorolja fel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rendelet 1. számú melléklete kiemelt bevételi és kiadási jogcímenként, a 2. számú melléklete működési- és felhalmozási célonkénti bontásban nyújt áttekintést az előirányzatok változásáról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z Önkormányzat és intézményének módosított előirányzat felhasználási és likviditási ütemtervét a rendelet tervezet 8. számú melléklete tartalmazza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érem a tisztelt Képviselő-testületet, hogy a módosítást megtárgyalni és a rendelet tervezetet elfogadni szíveskedjen! 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Kardoskút, 2023. február 15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ab/>
        <w:tab/>
        <w:tab/>
        <w:tab/>
        <w:tab/>
        <w:t>Varga Pál sk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Arial" w:ascii="Arial" w:hAnsi="Arial"/>
          <w:iCs/>
        </w:rPr>
        <w:tab/>
        <w:tab/>
        <w:tab/>
        <w:tab/>
        <w:tab/>
        <w:tab/>
        <w:tab/>
        <w:t xml:space="preserve">           polgármester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ra1">
    <w:name w:val="para1"/>
    <w:qFormat/>
    <w:rPr>
      <w:b/>
      <w:bCs/>
    </w:rPr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rFonts w:ascii="Georgia" w:hAnsi="Georgia" w:cs="Georgia"/>
      <w:b/>
      <w:bCs/>
      <w:strike w:val="false"/>
      <w:dstrike w:val="false"/>
      <w:color w:val="0000FF"/>
      <w:sz w:val="24"/>
      <w:szCs w:val="24"/>
      <w:u w:val="non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6:08:00Z</dcterms:created>
  <dc:creator>munkatárs</dc:creator>
  <dc:description/>
  <cp:keywords/>
  <dc:language>en-US</dc:language>
  <cp:lastModifiedBy>felhasználó</cp:lastModifiedBy>
  <cp:lastPrinted>2020-08-19T12:51:00Z</cp:lastPrinted>
  <dcterms:modified xsi:type="dcterms:W3CDTF">2023-02-14T09:38:00Z</dcterms:modified>
  <cp:revision>131</cp:revision>
  <dc:subject/>
  <dc:title>ÁTVÉTELI ELISMERVÉNY</dc:title>
</cp:coreProperties>
</file>