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kossági tájékoztató bölcsődei ellátás igényfelmérésé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Szülő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 január 1. napjától módosult a gyermekek védelméről és a gyámügyi igazgatásról szóló 1997. évi XXXI. törvény (továbbiakban Gyvt.). A módosítás következtében, ha bölcsődei ellátásra a településen legalább öt gyermek tekintetében igény jelentkezik, vagy a település 3 év alatti lakosainak a száma meghaladja a 40 főt, az önkormányzat köteles gondoskodni a gyermekek bölcsődei ellátásáró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ölcsődei ellátás kérésének feltétele: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 húszhetes korának betöltése (bölcsődei ellátás keretében a gyermek húszhetes korától hároméves koráig nevelhető.),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vt. 41. § (1) bekezdésében foglaltak szerint a szülő/törvényes képviselő munkavégzése (- ideértve a gyermekgondozási díj, a gyermekgondozást segítő ellátás és a gyermeknevelési támogatás folyósítása melletti munkavégzést is -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). A keresőtevékenységet folytató vagy folytatni kívánó szülő legkésőbb a gyermek bölcsődei ellátásának megkezdését megelőző két héttel a bölcsődei ellátást nyújtó intézménynek, szolgáltatónak munkáltatói igazolást nyújt be, vagy bemutatja a leendő munkáltatójának igazolását arról, hogy a szülő nála alkalmazásban fog állni, megjelölve annak kezdő időpontját 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ívom a szülők figyelmét arra, hogy az óvoda felveheti azt a gyermeket, aki a harmadik életévét a felvételtől számított fél éven belül betölti, Ez azt jelenti, hogy a kisgyermek 2,5 éves korától óvodába járh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es gondoskodást nyújtó gyermekjóléti, gyermekvédelmi intézmények, valamint személyek szakmai feladatairól és működésük feltételeiről szóló 15/1998. (IV. 30.) NM rendelet 34. §-a alapján az Önkormányzatnak évi igényfelmérési kötelezettsége van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 a települési önkormányzat nem biztosít bölcsődei ellátást, - a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instrText xml:space="preserve"> HYPERLINK "https://www.opten.hu/optijus/lawtext/1321" \l "sid743936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hu-HU"/>
        </w:rPr>
        <w:t>Gyvt. 94. §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3a) bekezdésében foglaltak végrehajtása érdekében -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) minden év március 1-jéig a helyben szokásos módon felhívást tesz közzé arról, hogy a szülő vagy más törvényes képviselő április 15-éig jelezheti a települési önkormányzat felé a bölcsődei ellátás biztosítása iránti igényét, é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) minden év március 31-éig megvizsgálja, hogy a Központi Statisztikai Hivatal adott év január 1-jei adatai alapján a település 3 év alatti lakosainak száma meghaladja-e a negyven fő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szülő vagy más törvényes képviselő (továbbiakban együtt: szülő) április 15-éig jelezheti a települési önkormányzat felé a bölcsődei ellátás biztosítása iránti igényét a Csanádapácai Közös Önkormányzati Hivatal Kardoskúti Kirendeltségén (5945 Kardoskút, Március 15. tér 3.) biztosított nyomtatványo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3. 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rga Pál</w:t>
        <w:tab/>
        <w:tab/>
        <w:tab/>
        <w:tab/>
        <w:tab/>
        <w:t xml:space="preserve"> </w:t>
        <w:tab/>
        <w:t xml:space="preserve">             dr. Lipták Péter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         jegyző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 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, _______________________________________________________ szám alatti lakos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ő/törvényes képviselő kijelentem, hogy a bölcsődei ellátásról szóló előzetes tájékoztatót tudomásul veszem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entem, hogy ________________________________________________________nevű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em részére a bölcsődei ellátást előre láthatólag igénybe kívánom venni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adatai: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év: ___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etési hely, idő: 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ja neve: 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kcím: 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ülő/törvényes képvisel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0:48:00Z</dcterms:created>
  <dc:creator>Filusne</dc:creator>
  <dc:description/>
  <cp:keywords/>
  <dc:language>en-US</dc:language>
  <cp:lastModifiedBy>Francziszti László</cp:lastModifiedBy>
  <dcterms:modified xsi:type="dcterms:W3CDTF">2023-02-16T22:48:00Z</dcterms:modified>
  <cp:revision>3</cp:revision>
  <dc:subject/>
  <dc:title/>
</cp:coreProperties>
</file>