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3. februá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b/>
          <w:u w:val="single"/>
        </w:rPr>
        <w:t>Száma:</w:t>
      </w:r>
      <w:r>
        <w:rPr>
          <w:rFonts w:eastAsia="Calibri"/>
          <w:lang w:eastAsia="en-US"/>
        </w:rPr>
        <w:t xml:space="preserve"> 10. sz. napirendi pont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Tárgy: </w:t>
      </w:r>
      <w:r>
        <w:rPr>
          <w:rFonts w:eastAsia="Calibri"/>
          <w:lang w:eastAsia="en-US"/>
        </w:rPr>
        <w:t>Pályázati kiírás civil szervezetek 2023. évi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Előterjesztés tartalma: </w:t>
      </w:r>
      <w:r>
        <w:rPr/>
        <w:t>határozat-tervezet, pályázati felhív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zavazás módja: </w:t>
      </w:r>
      <w:r>
        <w:rPr/>
        <w:t xml:space="preserve">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bookmarkStart w:id="0" w:name="_GoBack"/>
      <w:bookmarkEnd w:id="0"/>
      <w:r>
        <w:rPr/>
        <w:t xml:space="preserve"> dr. Francziszti-Lazányi Magda kirendeltség-vezet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 xml:space="preserve">Kardoskút Község Önkormányzatának képviselő-testülete </w:t>
      </w: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 xml:space="preserve">13/2014. (VI.26.) önkormányzati rendelete (a továbbiakban: Ör.) alapján a </w:t>
      </w:r>
      <w:r>
        <w:rPr/>
        <w:t>támogatás céljára felhasználható előirányzat összegét a képviselő-testület évente a költségvetési rendeletében állapítja meg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/>
        <w:t>Az Ör. 5. §-a alapján a pályázati kiírást a Képviselő-testület legkésőbb március 15. napjáig közzéteszi a helyben szokásos módon. Pályázatok benyújtására minden évben március 30. napig van lehetőség.  A beérkezett pályázatokról a képviselő-testület dö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r. rendelkezéseinek figyelembevételével készült pályázati felhívás az előterjesztés mellékletét képez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 határozati javaslat és az annak elválaszthatatlan mellékletét képező pályázati felhívás elfogad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3. 02. 1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Varga Pál s. k. 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polgármester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</w:t>
      </w: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>13/2014. (VI.26.) önkormányzati rendelete alapján a civil szervezetek 2023. évi támogatása céljából az előterjesztés mellékletét képező pályázati felhívást tesz közzé a helyben szokásos módon.</w:t>
      </w:r>
    </w:p>
    <w:p>
      <w:pPr>
        <w:pStyle w:val="Normal"/>
        <w:jc w:val="both"/>
        <w:rPr/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 xml:space="preserve">Határidő: </w:t>
      </w:r>
      <w:r>
        <w:rPr/>
        <w:t>2023. március 15.</w:t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>Felelős:</w:t>
      </w:r>
      <w:r>
        <w:rPr/>
        <w:t xml:space="preserve"> dr. Francziszti-Lazányi Magda kirendeltség-vezető a felhívás közzétételéér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35:00Z</dcterms:created>
  <dc:creator>Felhasználó</dc:creator>
  <dc:description/>
  <cp:keywords/>
  <dc:language>en-US</dc:language>
  <cp:lastModifiedBy>Felhasználó</cp:lastModifiedBy>
  <cp:lastPrinted>2015-02-05T16:22:00Z</cp:lastPrinted>
  <dcterms:modified xsi:type="dcterms:W3CDTF">2023-02-17T12:22:00Z</dcterms:modified>
  <cp:revision>6</cp:revision>
  <dc:subject/>
  <dc:title/>
</cp:coreProperties>
</file>