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23. február 23. napi </w:t>
      </w:r>
      <w:r>
        <w:rPr>
          <w:rFonts w:cs="Bookman Old Style" w:ascii="Bookman Old Style" w:hAnsi="Bookman Old Style"/>
          <w:b/>
          <w:u w:val="single"/>
        </w:rPr>
        <w:t>soros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Száma: </w:t>
      </w:r>
      <w:r>
        <w:rPr>
          <w:rFonts w:cs="Bookman Old Style" w:ascii="Bookman Old Style" w:hAnsi="Bookman Old Style"/>
        </w:rPr>
        <w:t>4. sz. napirendi pon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</w:t>
      </w:r>
      <w:bookmarkStart w:id="0" w:name="_Hlk93388524"/>
      <w:r>
        <w:rPr>
          <w:rFonts w:cs="Bookman Old Style" w:ascii="Bookman Old Style" w:hAnsi="Bookman Old Style"/>
        </w:rPr>
        <w:t xml:space="preserve">Varga Pál polgármester 2023. évi cafetéria kerete </w:t>
      </w:r>
      <w:bookmarkEnd w:id="0"/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Kis Bálint alpolgármester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i javaslat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készítette:</w:t>
      </w:r>
      <w:r>
        <w:rPr>
          <w:rFonts w:cs="Bookman Old Style" w:ascii="Bookman Old Style" w:hAnsi="Bookman Old Style"/>
        </w:rPr>
        <w:t xml:space="preserve"> dr. Lipták Péter jegyző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polgármester cafetéria-juttatására vonatkozóan az alábbi jogszabályi rendelkezésekre tekintettel kell eljárni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a közszolgálati tisztviselőkről szóló 2011. évi CXCIX. törvény (a továbbiakban: Kttv.) 151. §-a és 225/L. §-a;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Magyarország helyi önkormányzatairól szóló 2011. évi CLXXXIX. törvény (a továbbiakban: Mötv.) 73. §-a;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a közszolgálati tisztviselők részére adható juttatásokról és egyes illetménypótlékokról szóló 249/2012. (VIII.31.) Korm. rendelet 9. §-a.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Magyarország 2022. évi központi költségvetéséről szóló törvény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Mötv. 73. §-a előírja, hogy a polgármesteri tisztség ellátásával kapcsolatos egyéb rendelkezéseket a közszolgálati tisztviselőkről szóló törvény állapítja meg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ttv. 151. § (1) bekezdése szerint a közszolgálati tisztviselők cafetéria juttatásra jogosultak. A Kttv. 225/L. § (1) bekezdése szerint a polgármesteri foglalkoztatási jogviszonyra megfelelően alkalmazni kell a Kttv. 151. §-át is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főállású polgármester felett a munkáltatói jogkört a </w:t>
      </w:r>
      <w:r>
        <w:rPr>
          <w:rFonts w:cs="Bookman Old Style" w:ascii="Bookman Old Style" w:hAnsi="Bookman Old Style"/>
          <w:u w:val="single"/>
        </w:rPr>
        <w:t>képviselő-testület gyakorolja</w:t>
      </w:r>
      <w:r>
        <w:rPr>
          <w:rFonts w:cs="Bookman Old Style" w:ascii="Bookman Old Style" w:hAnsi="Bookman Old Style"/>
        </w:rPr>
        <w:t xml:space="preserve">, esetében a </w:t>
      </w:r>
      <w:r>
        <w:rPr>
          <w:rFonts w:cs="Bookman Old Style" w:ascii="Bookman Old Style" w:hAnsi="Bookman Old Style"/>
          <w:u w:val="single"/>
        </w:rPr>
        <w:t>képviselő-testület döntése</w:t>
      </w:r>
      <w:r>
        <w:rPr>
          <w:rFonts w:cs="Bookman Old Style" w:ascii="Bookman Old Style" w:hAnsi="Bookman Old Style"/>
        </w:rPr>
        <w:t xml:space="preserve"> szükséges a cafetéria juttatás éves összegéről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özszolgálati tisztviselők részére adható juttatásokról és egyes illetménypótlékokról szóló 249/2012. (VIII.31.) Korm. rendelet 9. § (13) bekezdése szerint a szervezet személyi állományának egyes csoportjai tekintetében </w:t>
      </w:r>
      <w:r>
        <w:rPr>
          <w:rFonts w:cs="Bookman Old Style" w:ascii="Bookman Old Style" w:hAnsi="Bookman Old Style"/>
          <w:u w:val="single"/>
        </w:rPr>
        <w:t>nem állapíthat meg eltérő mértékű keretösszeget</w:t>
      </w:r>
      <w:r>
        <w:rPr>
          <w:rFonts w:cs="Bookman Old Style" w:ascii="Bookman Old Style" w:hAnsi="Bookman Old Style"/>
        </w:rPr>
        <w:t xml:space="preserve">, illetve eltérő választható juttatásokat, ennek értelmében a polgármester cafetéria juttatása nem térhet el az adott hivatalban a közszolgálati tisztviselők számára meghatározott keretösszegtől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épviselő-testület a Csanádapáca Közös Önkormányzati Hivatal 2023. évi költségvetésében a köztisztviselők részére egységesen bruttó 400.000,- Ft összegű cafetéria-keretet állapított meg, ezért javaslom, hogy Varga Pál főállású polgármester tekintetében is hasonlóképpen járjon el. 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érem, hogy a határozati javaslatok szerinti döntéseket meghozni szíveskedjenek!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ardoskút, 2023. 02. 17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ab/>
        <w:t xml:space="preserve">           Kis Bálint s.k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ab/>
        <w:tab/>
        <w:t xml:space="preserve"> alpolgármester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Határozat-tervezet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ának Képviselő-testülete Varga Pál főállású polgármester 2023. évi cafetéria-juttatásának éves, közterheket is magában foglaló bruttó összegét 400.000,- Ft összegben határozza meg, mely megegyezik a köztisztviselők részére 2023. évben megállapított cafetéria-keret összegével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dr. Lipták Péter jegyző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azonnal</w:t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06:00Z</dcterms:created>
  <dc:creator>Polgármesteri Hivatal</dc:creator>
  <dc:description/>
  <cp:keywords/>
  <dc:language>en-US</dc:language>
  <cp:lastModifiedBy>Felhasználó</cp:lastModifiedBy>
  <cp:lastPrinted>2022-01-18T09:10:00Z</cp:lastPrinted>
  <dcterms:modified xsi:type="dcterms:W3CDTF">2023-02-17T12:24:00Z</dcterms:modified>
  <cp:revision>3</cp:revision>
  <dc:subject/>
  <dc:title/>
</cp:coreProperties>
</file>