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>
          <w:b/>
        </w:rPr>
        <w:t>2023. február 23. napi rendes ülésér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:</w:t>
      </w:r>
      <w:r>
        <w:rPr/>
        <w:t xml:space="preserve"> 14. sz. napirendi pont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Egyebek - 2022. évi belső ellenőrzési terv végrehajtásáról szóló beszámoló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dr. Lipták Péter jegy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ind w:left="1416" w:hanging="14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Képviselő-testület az önkormányzatra és intézményeire vonatkozó 2022. évi belső ellenőrzési tervét a 2022. szeptember 29-i testületi ülésén a </w:t>
      </w:r>
      <w:r>
        <w:rPr>
          <w:b/>
          <w:bCs/>
        </w:rPr>
        <w:t>127</w:t>
      </w:r>
      <w:r>
        <w:rPr>
          <w:rFonts w:eastAsia="Arial"/>
          <w:b/>
          <w:bCs/>
        </w:rPr>
        <w:t>/2022</w:t>
      </w:r>
      <w:r>
        <w:rPr>
          <w:rFonts w:eastAsia="Arial"/>
          <w:b/>
        </w:rPr>
        <w:t xml:space="preserve">. (IX.29.) </w:t>
      </w:r>
      <w:r>
        <w:rPr/>
        <w:t xml:space="preserve">Képviselő-testületi határozattal fogadta el. </w:t>
      </w:r>
    </w:p>
    <w:p>
      <w:pPr>
        <w:pStyle w:val="Normal"/>
        <w:jc w:val="both"/>
        <w:rPr>
          <w:rFonts w:eastAsia="Arial"/>
        </w:rPr>
      </w:pPr>
      <w:r>
        <w:rPr/>
        <w:t>A belső ellenőrzés (szabályszerűségi ellenőrzés) lefolytatását az N-Global Kft (6000 Kecskemét, Vak Bottyán u.18. 1/4., cégjegyzékszám: 03 09 111933) végezte el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/>
      </w:pPr>
      <w:r>
        <w:rPr/>
        <w:t>Fentiek alapján kérem az előterjesztést és mellékleteit megtárgyalni, a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rdoskút, 2023. 02. 17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dr. Lipták Péter s. k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Kardoskút Község Önkormányzatának Képviselő-testülete úgy dönt, hogy a 2022. évi belső ellenőrzési terv végrehajtásáról szóló beszámoló jelentést a szabályszerűségi ellenőrzés tárgykörben elfogadja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dr. Lipták Péter jegyző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ahoma" w:hAnsi="Tahoma" w:eastAsia="Times New Roman" w:cs="Tahoma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2Char">
    <w:name w:val="Szövegtörzs behúzással 2 Char"/>
    <w:qFormat/>
    <w:rPr>
      <w:rFonts w:ascii="Arial" w:hAnsi="Arial" w:eastAsia="Calibri" w:cs="Arial"/>
      <w:i/>
      <w:lang w:bidi="en-US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  <w:szCs w:val="24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eastAsia="Calibri" w:cs="Arial"/>
      <w:i/>
      <w:sz w:val="20"/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51:00Z</dcterms:created>
  <dc:creator>Felhasználó</dc:creator>
  <dc:description/>
  <cp:keywords/>
  <dc:language>en-US</dc:language>
  <cp:lastModifiedBy>Felhasználó</cp:lastModifiedBy>
  <cp:lastPrinted>2018-01-19T08:18:00Z</cp:lastPrinted>
  <dcterms:modified xsi:type="dcterms:W3CDTF">2023-02-17T11:51:00Z</dcterms:modified>
  <cp:revision>2</cp:revision>
  <dc:subject/>
  <dc:title>E L Ő T E R J E S Z T É S</dc:title>
</cp:coreProperties>
</file>