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3. január 27-én (pénte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Kardoskút Község Önkormányzatának 2023. évi költségvetésének megvitatása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  <w:t>Kulturális rendezvények időpontjának meghatároz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Tünde közművelődési szakemb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  <w:t>Döntés a Kardoskúti Napköziotthonos Óvoda nyári zárva 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22. évi költségvetési előirányzatainak módosítása</w:t>
      </w:r>
      <w:r>
        <w:rPr>
          <w:b/>
        </w:rPr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23. évi költségvetésének elfogad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  <w:shd w:fill="FFFFFF" w:val="clear"/>
        </w:rPr>
        <w:t>2022. évi köztisztviselői illetményalap megállapításáró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 és dr. Lipták Péter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Hlk125113530"/>
      <w:r>
        <w:rPr>
          <w:b/>
          <w:bCs/>
        </w:rPr>
        <w:t>A szociális célú rezsitámogatás helyi szabályairól</w:t>
      </w:r>
      <w:r>
        <w:rPr/>
        <w:t xml:space="preserve"> </w:t>
      </w:r>
      <w:r>
        <w:rPr>
          <w:b/>
          <w:bCs/>
          <w:shd w:fill="FFFFFF" w:val="clear"/>
        </w:rPr>
        <w:t>szóló rendelet megalkotása</w:t>
      </w:r>
      <w:bookmarkEnd w:id="0"/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/ 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3. 01.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Varga Pál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50:00Z</dcterms:created>
  <dc:creator>Polgármesteri Hivatal</dc:creator>
  <dc:description/>
  <cp:keywords/>
  <dc:language>en-US</dc:language>
  <cp:lastModifiedBy>Felhasználó</cp:lastModifiedBy>
  <cp:lastPrinted>2017-01-12T10:36:00Z</cp:lastPrinted>
  <dcterms:modified xsi:type="dcterms:W3CDTF">2023-01-20T13:44:00Z</dcterms:modified>
  <cp:revision>9</cp:revision>
  <dc:subject/>
  <dc:title/>
</cp:coreProperties>
</file>