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Kardoskút Község Önkormányzatának Képviselő-testülete</w:t>
      </w:r>
    </w:p>
    <w:p>
      <w:pPr>
        <w:pStyle w:val="Normal"/>
        <w:jc w:val="center"/>
        <w:rPr/>
      </w:pPr>
      <w:r>
        <w:rPr>
          <w:bCs/>
        </w:rPr>
        <w:t>2023. január 27. napi soros ülésér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>Egyebek – Kardoskút község nevének használat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  <w:bookmarkStart w:id="0" w:name="_Hlk110846079"/>
      <w:bookmarkStart w:id="1" w:name="_Hlk110846079"/>
      <w:bookmarkEnd w:id="1"/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 xml:space="preserve">Szabó Lőrinc 5945 Kardoskút, Tanya 296. szám alatti lakos az a kéréssel fordult az Önkormányzathoz, hogy egy tervezett civil szervezet, a „Kardoskúti Gasztro Pálinka Egyesület” elnevezésben található „Kardoskúti” megnevezéshez adja beleegyezését.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A jövőben szeretnék Kardoskút község jóhírét vinni egy-egy fesztiválra, rendezvényre, a lehető legtöbb kardoskúti rendezvényt aktívan segíteni a jövőben, illetve újabb programokkal színesíteni a helyi kulturális életet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Fentiek alapján kérem a tisztelt képviselő-testületet, hogy az előterjesztést megtárgyalni, a határozatot meghozni szíveskedjen.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2" w:name="_Hlk110846079"/>
      <w:bookmarkStart w:id="3" w:name="_Hlk110846079"/>
      <w:bookmarkEnd w:id="3"/>
    </w:p>
    <w:p>
      <w:pPr>
        <w:pStyle w:val="Normal"/>
        <w:jc w:val="both"/>
        <w:rPr/>
      </w:pPr>
      <w:r>
        <w:rPr/>
        <w:t>Kelt: Kardoskút, 2023. januá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Varga Pál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úgy dönt, hogy nem engedélyezi a „Kardoskúti” megnevezés használatát a megalakulandó </w:t>
      </w:r>
      <w:r>
        <w:rPr>
          <w:bCs/>
        </w:rPr>
        <w:t>„Kardoskúti Gasztro Pálinka Egyesület” civil szervezet elnevezésébe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Varga Pál polgármeste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Azonnal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I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úgy dönt, hogy engedélyezi a „Kardoskúti” megnevezés használatát a megalakulandó </w:t>
      </w:r>
      <w:r>
        <w:rPr>
          <w:bCs/>
        </w:rPr>
        <w:t>„Kardoskúti Gasztro Pálinka Egyesület” civil szervezet elnevezésébe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Varga Pál polgármeste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Értelemszerűen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Msoheadermrcssattr">
    <w:name w:val="msoheader_mr_css_attr"/>
    <w:basedOn w:val="Normal"/>
    <w:qFormat/>
    <w:pPr>
      <w:spacing w:before="280" w:after="280"/>
    </w:pPr>
    <w:rPr/>
  </w:style>
  <w:style w:type="paragraph" w:styleId="Msobodytextmrcssattr">
    <w:name w:val="msobodytext_mr_css_attr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09:00Z</dcterms:created>
  <dc:creator>MS-USER</dc:creator>
  <dc:description/>
  <cp:keywords/>
  <dc:language>en-US</dc:language>
  <cp:lastModifiedBy>Felhasználó</cp:lastModifiedBy>
  <cp:lastPrinted>2013-08-22T16:52:00Z</cp:lastPrinted>
  <dcterms:modified xsi:type="dcterms:W3CDTF">2023-01-16T12:09:00Z</dcterms:modified>
  <cp:revision>2</cp:revision>
  <dc:subject/>
  <dc:title>E L Ő T E R J E S Z T É S</dc:title>
</cp:coreProperties>
</file>