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3. (…..) sz. rendelete a  szociális célú rezsitámogatás helyi szabályairó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an rászorulók fűtési támogatásának elősegítése a téli hónap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támogatás összege az önkormányzat 2023. évi költségvetésében biztosított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ászorulók megfelelő fűtési lehetőségének elősegít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elnyert támogatás tekintetében visszafizetési kötelezettség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01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 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 szociális célú rezsitámogatás helyi szabályairó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3:09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1-20T13:14:00Z</dcterms:modified>
  <cp:revision>3</cp:revision>
  <dc:subject/>
  <dc:title/>
</cp:coreProperties>
</file>