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3. január 27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3. évi köztisztviselői illetményalap megállapításáró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2023. évi központi költségvetéséről szóló 2022. évi XXV. törvény 65. § (1) bekezdése alapján 2023. évben a közszolgálati tisztviselők illetményalapja továbbra is 38.650.- Forint marad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kintettel arra, hogy az alább hivatkozott jogszabályok az </w:t>
      </w:r>
      <w:r>
        <w:rPr>
          <w:rFonts w:cs="Bookman Old Style" w:ascii="Bookman Old Style" w:hAnsi="Bookman Old Style"/>
          <w:b/>
        </w:rPr>
        <w:t>illetményalap</w:t>
      </w:r>
      <w:r>
        <w:rPr>
          <w:rFonts w:cs="Bookman Old Style" w:ascii="Bookman Old Style" w:hAnsi="Bookman Old Style"/>
        </w:rPr>
        <w:t xml:space="preserve"> és az </w:t>
      </w:r>
      <w:r>
        <w:rPr>
          <w:rFonts w:cs="Bookman Old Style" w:ascii="Bookman Old Style" w:hAnsi="Bookman Old Style"/>
          <w:b/>
        </w:rPr>
        <w:t>illetménykiegészítés</w:t>
      </w:r>
      <w:r>
        <w:rPr>
          <w:rFonts w:cs="Bookman Old Style" w:ascii="Bookman Old Style" w:hAnsi="Bookman Old Style"/>
        </w:rPr>
        <w:t xml:space="preserve"> mértékének megállapítását csak a tárgyévre teszik lehetővé, az erre vonatkozó döntés, rendelet alkotás tervezetét a 2023. évre az alábbiak szerint terjesztem önök elé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szolgálati tisztviselőkről szóló 2011. évi CXCIX. törvény (továbbiakban Kttv.) 234. § (3) bekezdése az alábbiak szerint rendelkezik: A helyi önkormányzat rendeletben egységesen valamennyi </w:t>
      </w:r>
      <w:r>
        <w:rPr>
          <w:rFonts w:cs="Bookman Old Style" w:ascii="Bookman Old Style" w:hAnsi="Bookman Old Style"/>
          <w:u w:val="single"/>
        </w:rPr>
        <w:t xml:space="preserve">felsőfokú iskolai végzettségű </w:t>
      </w:r>
      <w:r>
        <w:rPr>
          <w:rFonts w:cs="Bookman Old Style" w:ascii="Bookman Old Style" w:hAnsi="Bookman Old Style"/>
        </w:rPr>
        <w:t xml:space="preserve">köztisztviselőnek illetménykiegészítést állapíthat meg, amelynek mértéke a köztisztviselő alapilletményének </w:t>
      </w:r>
      <w:r>
        <w:rPr>
          <w:rFonts w:cs="Bookman Old Style" w:ascii="Bookman Old Style" w:hAnsi="Bookman Old Style"/>
          <w:b/>
        </w:rPr>
        <w:t xml:space="preserve">20%-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(4) bekezdése az alábbiak szerint rendelkezik: A helyi önkormányzat a (3) bekezdés szerinti rendeletben illetménykiegészítést állapíthat meg egységesen valamennyi </w:t>
      </w:r>
      <w:r>
        <w:rPr>
          <w:rFonts w:cs="Bookman Old Style" w:ascii="Bookman Old Style" w:hAnsi="Bookman Old Style"/>
          <w:u w:val="single"/>
        </w:rPr>
        <w:t>érettségi végzettségű</w:t>
      </w:r>
      <w:r>
        <w:rPr>
          <w:rFonts w:cs="Bookman Old Style" w:ascii="Bookman Old Style" w:hAnsi="Bookman Old Style"/>
        </w:rPr>
        <w:t xml:space="preserve"> köztisztviselőnek, melynek mértéke </w:t>
      </w:r>
      <w:r>
        <w:rPr>
          <w:rFonts w:cs="Bookman Old Style" w:ascii="Bookman Old Style" w:hAnsi="Bookman Old Style"/>
          <w:b/>
        </w:rPr>
        <w:t>legfeljebb 20%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2023. évi központi költségvetéséről szóló 2022. évi XXV. törvény 65. § (6) bekezdése szerint a helyi önkormányzat képviselő-testülete rendeletben a 2023. évre - az önkormányzat saját forrásai terhére - a képviselő-testület hivatalánál foglalkoztatott köztisztviselők vonatkozásában - a közszolgálati tisztviselőkről szóló 2011. évi CXCIX. törvényben foglaltaktól eltérően - az (1) bekezdésben meghatározottnál magasabb összegben állapíthatja meg az illetményalap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asabb illetményalap szerint megállapított havi illetmény nem haladhatja meg a Központi Statisztikai Hivatal által hivatalosan közzétett, a tárgyévet megelőző évre vonatkozó nemzetgazdasági havi átlagos bruttó kereset tízszeres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Open Sans" w:ascii="Bookman Old Style" w:hAnsi="Bookman Old Style"/>
          <w:shd w:fill="FFFFFF" w:val="clear"/>
        </w:rPr>
        <w:t xml:space="preserve">Javaslom, hogy a Csanádapácai Közös Önkormányzati Hivatalban foglalkoztatott köztisztviselők vonatkozásában az illetményalap összege 2023. évben, 2023. január 01. napjától 63.400 Forintban kerüljön meghatározásr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zemélyi illetmény</w:t>
      </w:r>
      <w:r>
        <w:rPr>
          <w:rFonts w:cs="Bookman Old Style" w:ascii="Bookman Old Style" w:hAnsi="Bookman Old Style"/>
        </w:rPr>
        <w:t xml:space="preserve"> esetén bekezdés szabályait akként alkalmazandók, hogy pótlék ez esetben sem fizethető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A Hivatal alkalmazottainak megtartása érdekében javaslom, hogy a Kttv-ben biztosított lehetőségek alapján a köztisztviselők, ügykezelők és munkavállalók illetményeinek, személyi alapbéreinek rendezését 2023. évben is az előterjesztés mellékletét képező rendelet-tervezetben foglaltak szerint támogatni szíveskedjenek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Kérem, hogy a tárgybéli önkormányzati rendeletet megalkotni szíveskedjenek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ardoskút, 2023. 01. 20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  Varga Pál s.k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30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3-01-20T13:15:00Z</dcterms:modified>
  <cp:revision>5</cp:revision>
  <dc:subject/>
  <dc:title/>
</cp:coreProperties>
</file>