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3. január 27-én (péntek) 08: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Vagyonnyilatkozatok nyilvántar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Kardoskút Község Önkormányzatának 2023. évi költségvetése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3. 01.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00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3-01-20T13:00:00Z</dcterms:modified>
  <cp:revision>2</cp:revision>
  <dc:subject/>
  <dc:title/>
</cp:coreProperties>
</file>