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</w:rPr>
        <w:t>Melléklet a …..</w:t>
      </w:r>
      <w:r>
        <w:rPr>
          <w:rFonts w:eastAsia="Arial"/>
          <w:i/>
        </w:rPr>
        <w:t>/2022. (XI.24.) sz. Képviselő-testületi határozathoz</w:t>
      </w:r>
    </w:p>
    <w:p>
      <w:pPr>
        <w:pStyle w:val="Normal"/>
        <w:jc w:val="center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ardoskút Község Önkormányzat Képviselő-testületén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3. év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u n k a t e r v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drawing>
          <wp:inline distT="0" distB="0" distL="0" distR="0">
            <wp:extent cx="130111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3.  január 26.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2023. évi költségvetés (I. forduló)</w:t>
        <w:tab/>
        <w:tab/>
        <w:tab/>
        <w:tab/>
        <w:t xml:space="preserve">Varga Pál </w:t>
      </w:r>
    </w:p>
    <w:p>
      <w:pPr>
        <w:pStyle w:val="Normal"/>
        <w:tabs>
          <w:tab w:val="clear" w:pos="708"/>
          <w:tab w:val="left" w:pos="6379" w:leader="none"/>
        </w:tabs>
        <w:ind w:left="426" w:hanging="0"/>
        <w:rPr/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2"/>
        </w:rPr>
        <w:t>Kulturális rendezvények időpontjának meghatározása</w:t>
        <w:tab/>
        <w:tab/>
        <w:t xml:space="preserve">Vargáné Neller Borbála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  <w:tab/>
        <w:t>művelődésszervező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  <w:t>2022. évi belső ellenőrzési terv végrehatásáról szóló beszámoló     dr. Lipták Péter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6379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jegyző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öntés a Kardoskúti Napköziotthonos Óvoda nyári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 xml:space="preserve">            </w:t>
      </w:r>
      <w:r>
        <w:rPr>
          <w:sz w:val="22"/>
        </w:rPr>
        <w:t>zárva tartásáról</w:t>
        <w:tab/>
        <w:t xml:space="preserve">   polgármeste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/>
      </w:pPr>
      <w:r>
        <w:rPr>
          <w:b/>
          <w:sz w:val="22"/>
        </w:rPr>
        <w:t>KÖZMEGHALLGATÁS IDŐPONTJA: 2023. február 04. (szombat) 16</w:t>
      </w:r>
      <w:r>
        <w:rPr>
          <w:b/>
          <w:sz w:val="22"/>
          <w:u w:val="single"/>
          <w:vertAlign w:val="superscript"/>
        </w:rPr>
        <w:t xml:space="preserve">00 </w:t>
      </w:r>
      <w:r>
        <w:rPr>
          <w:b/>
          <w:sz w:val="22"/>
        </w:rPr>
        <w:t>óra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3. február_23.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autoSpaceDE w:val="false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Csanádapácai Közös Önkormányzati Hivatal 2022. évi</w:t>
        <w:tab/>
        <w:tab/>
        <w:t xml:space="preserve"> Megyeriné Lepsényi Aliz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előirányzatainak módosítása</w:t>
        <w:tab/>
        <w:tab/>
        <w:tab/>
        <w:tab/>
        <w:tab/>
        <w:t xml:space="preserve"> al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Kardoskút Község Önkormányzat 2022. évi</w:t>
        <w:tab/>
        <w:tab/>
        <w:tab/>
        <w:t>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öltségvetési rendelet módosítása </w:t>
        <w:tab/>
        <w:tab/>
        <w:tab/>
        <w:tab/>
        <w:t>polgármester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Előzetesen véleményező bizottság: Ügyrendi Bizottsá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</w:rPr>
        <w:t>Csanádapácai Közös Önkormányzati Hivatal 2023. évi</w:t>
        <w:tab/>
        <w:tab/>
        <w:t xml:space="preserve"> dr. Lipták Péter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költségvetésének elfogadása</w:t>
        <w:tab/>
        <w:tab/>
        <w:tab/>
        <w:tab/>
        <w:tab/>
        <w:t xml:space="preserve"> 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ab/>
        <w:t xml:space="preserve"> 2023. évi költségvetés elfogadása (II. forduló)</w:t>
        <w:tab/>
        <w:tab/>
        <w:tab/>
        <w:t>Varga Pál</w:t>
      </w:r>
    </w:p>
    <w:p>
      <w:pPr>
        <w:pStyle w:val="Normal"/>
        <w:autoSpaceDE w:val="false"/>
        <w:ind w:firstLine="360"/>
        <w:rPr/>
      </w:pPr>
      <w:r>
        <w:rPr>
          <w:sz w:val="22"/>
        </w:rPr>
        <w:tab/>
      </w:r>
      <w:r>
        <w:rPr>
          <w:sz w:val="20"/>
        </w:rPr>
        <w:t>Előzetesen véleményező bizottság: Ügyrendi Bizottság</w:t>
      </w:r>
      <w:r>
        <w:rPr>
          <w:sz w:val="22"/>
        </w:rPr>
        <w:tab/>
        <w:t xml:space="preserve">             polgármester</w:t>
      </w:r>
    </w:p>
    <w:p>
      <w:pPr>
        <w:pStyle w:val="Normal"/>
        <w:autoSpaceDE w:val="false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Szociális alapellátás tevékenységéről szóló beszámoló                megbízott szakmai vezető 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/>
      </w:pPr>
      <w:r>
        <w:rPr>
          <w:sz w:val="22"/>
        </w:rPr>
        <w:t>Móga László Pálné,    tanyagondnok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A civil szervezetek 2023. évi terveinek ismertetése</w:t>
        <w:tab/>
        <w:tab/>
        <w:t>Varga Pál</w:t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 xml:space="preserve">Civil szervezetek számára 2022. évben nyújtott </w:t>
        <w:tab/>
        <w:tab/>
        <w:tab/>
        <w:t xml:space="preserve">dr. Lipták Péter 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  <w:t>támogatás elszámolása</w:t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sz w:val="22"/>
          <w:lang w:eastAsia="en-US"/>
        </w:rPr>
        <w:t>Pályázati kiírás civil szervezetek 2023. évi támogatására             dr. Lipták Péter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2"/>
          <w:lang w:eastAsia="en-US"/>
        </w:rPr>
        <w:t>jegyző</w:t>
      </w:r>
    </w:p>
    <w:p>
      <w:pPr>
        <w:pStyle w:val="Normal"/>
        <w:ind w:left="720" w:hanging="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felvételi körzethatárok megállapítása         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beiratkozás rendjéről szóló hirdetmény jóváhagyása         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94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Bölcsődei igényfelmérésről szóló hirdetmény jóváhagyása            Varga Pál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567" w:hanging="36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2023. március_30.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Beszámoló Orosháza Város Önkormányzat Hivatásos Tűzoltó- </w:t>
        <w:tab/>
        <w:t>Bohák Jáno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arancsnokságának 2022. évi munkájáról</w:t>
        <w:tab/>
        <w:tab/>
        <w:tab/>
        <w:t>tűzoltóparancsnok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áziorvosi szolgálat tevékenységéről szóló beszámoló </w:t>
        <w:tab/>
        <w:tab/>
        <w:t>Dr. Fodor Zsuzsann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háziorvos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Fogorvosi szolgálat tevékenységéről szóló beszámoló                  Dr. Tóth Máté 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fogorv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Védőnői szolgálat tevékenységéről szóló beszámoló </w:t>
        <w:tab/>
        <w:tab/>
        <w:t>Tibáné Hamvasi</w:t>
      </w:r>
    </w:p>
    <w:p>
      <w:pPr>
        <w:pStyle w:val="Normal"/>
        <w:tabs>
          <w:tab w:val="clear" w:pos="708"/>
          <w:tab w:val="left" w:pos="7100" w:leader="none"/>
        </w:tabs>
        <w:ind w:left="6379" w:hanging="0"/>
        <w:rPr/>
      </w:pPr>
      <w:r>
        <w:rPr>
          <w:sz w:val="22"/>
        </w:rPr>
        <w:t xml:space="preserve"> </w:t>
      </w:r>
      <w:r>
        <w:rPr>
          <w:sz w:val="22"/>
        </w:rPr>
        <w:t>Zsuzsanna, e.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023. évi közbeszerzési terv elfogadása</w:t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A szociális étkezési és személyes gondoskodást nyújtó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            </w:t>
      </w:r>
      <w:r>
        <w:rPr>
          <w:bCs/>
          <w:sz w:val="22"/>
          <w:shd w:fill="FFFFFF" w:val="clear"/>
        </w:rPr>
        <w:t>szociális ellátások</w:t>
      </w:r>
      <w:r>
        <w:rPr>
          <w:sz w:val="22"/>
        </w:rPr>
        <w:t xml:space="preserve"> szolgáltatási önköltségének megállapítása         Varga Pál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és a </w:t>
      </w:r>
      <w:r>
        <w:rPr>
          <w:bCs/>
          <w:sz w:val="22"/>
          <w:shd w:fill="FFFFFF" w:val="clear"/>
        </w:rPr>
        <w:t>térítési díjak felülvizsgálata</w:t>
      </w:r>
      <w:r>
        <w:rPr>
          <w:sz w:val="22"/>
        </w:rPr>
        <w:t xml:space="preserve"> I.                                                    polgármester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</w:rPr>
      </w:pPr>
      <w:r>
        <w:rPr>
          <w:sz w:val="22"/>
        </w:rPr>
        <w:tab/>
        <w:t xml:space="preserve">  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Cs w:val="28"/>
          <w:u w:val="single"/>
        </w:rPr>
        <w:t>2023. április 27.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 nem közművel összegyűjtött háztartási szennyvíz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egyűjtésére és ártalmatlanítására irányuló                                      Fehér Károl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özszolgáltatásról szóló beszámoló                                                  e.v.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bCs/>
          <w:sz w:val="22"/>
          <w:shd w:fill="FFFFFF" w:val="clear"/>
        </w:rPr>
        <w:t>Civil szervezetek részére kiírt pályázat elbírálása</w:t>
        <w:tab/>
        <w:tab/>
        <w:t xml:space="preserve">  </w:t>
      </w:r>
      <w:r>
        <w:rPr>
          <w:sz w:val="22"/>
        </w:rPr>
        <w:t>Varga Pál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 xml:space="preserve">2023. évi falunap előkészítése </w:t>
        <w:tab/>
        <w:tab/>
        <w:tab/>
        <w:tab/>
        <w:tab/>
        <w:t xml:space="preserve">  Vargáné Neller Borbála</w:t>
        <w:tab/>
        <w:tab/>
        <w:tab/>
        <w:tab/>
        <w:tab/>
        <w:tab/>
        <w:tab/>
        <w:tab/>
        <w:tab/>
        <w:t xml:space="preserve">  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„</w:t>
      </w:r>
      <w:r>
        <w:rPr>
          <w:sz w:val="22"/>
        </w:rPr>
        <w:t>Kardoskút Községért” és az „Év embere” kitüntetés                     Varga Pál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javaslattételi felhívásának elfogadása                                              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ind w:left="652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3. május 25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számoló a 2022. évi költségvetés végrehajtásáról</w:t>
        <w:tab/>
        <w:tab/>
        <w:t>Varga Pál</w:t>
      </w:r>
    </w:p>
    <w:p>
      <w:pPr>
        <w:pStyle w:val="Normal"/>
        <w:ind w:left="709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 xml:space="preserve">                       polgármester</w:t>
      </w:r>
    </w:p>
    <w:p>
      <w:pPr>
        <w:pStyle w:val="Normal"/>
        <w:ind w:left="623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Style w:val="Emphasis"/>
          <w:i w:val="false"/>
          <w:i w:val="false"/>
          <w:iCs w:val="false"/>
          <w:sz w:val="22"/>
        </w:rPr>
      </w:pPr>
      <w:r>
        <w:rPr>
          <w:sz w:val="22"/>
        </w:rPr>
        <w:t xml:space="preserve">Beszámoló az 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Orosházi Kistérség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sz w:val="22"/>
          <w:shd w:fill="FFFFFF" w:val="clear"/>
        </w:rPr>
        <w:t>Egyesített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 xml:space="preserve">Gyermekjóléti </w:t>
        <w:tab/>
        <w:t>Halustyik Éva</w:t>
      </w:r>
    </w:p>
    <w:p>
      <w:pPr>
        <w:pStyle w:val="Normal"/>
        <w:ind w:left="720" w:hanging="0"/>
        <w:rPr>
          <w:sz w:val="22"/>
        </w:rPr>
      </w:pP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Központja és Családsegítő Szolgálata 2022. évi</w:t>
      </w:r>
      <w:r>
        <w:rPr>
          <w:sz w:val="22"/>
        </w:rPr>
        <w:t xml:space="preserve"> munkájáról</w:t>
        <w:tab/>
        <w:t>intézményvezet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z önkormányzat gyermekjóléti és gyermekvédelmi                  dr. Lipták Péte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feladatainak ellátásáról szóló beszámoló                                     jegyző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ab/>
        <w:t>Bejelentések</w:t>
        <w:tab/>
        <w:tab/>
        <w:tab/>
        <w:tab/>
        <w:tab/>
        <w:t xml:space="preserve">                          Varga Pál</w:t>
      </w:r>
    </w:p>
    <w:p>
      <w:pPr>
        <w:pStyle w:val="Normal"/>
        <w:ind w:left="6379" w:hanging="0"/>
        <w:jc w:val="both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3. június 29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Rendőrségi beszámoló Kardoskút község közbiztonsági </w:t>
        <w:tab/>
        <w:t>Dr. Czecher Péter</w:t>
      </w:r>
    </w:p>
    <w:p>
      <w:pPr>
        <w:pStyle w:val="Normal"/>
        <w:tabs>
          <w:tab w:val="clear" w:pos="708"/>
          <w:tab w:val="left" w:pos="7133" w:leader="none"/>
        </w:tabs>
        <w:ind w:left="720" w:hanging="0"/>
        <w:rPr/>
      </w:pPr>
      <w:r>
        <w:rPr>
          <w:sz w:val="22"/>
        </w:rPr>
        <w:t>helyzetéről, a közbiztonság érdekében tett intézkedésekről          rendőrkapitán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és az azzal kapcsolatos feladatokról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 xml:space="preserve">Kardoskúti Polgárőr Egyesület beszámolója                                Török Attila 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elnök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</w:rPr>
        <w:t>„</w:t>
      </w:r>
      <w:r>
        <w:rPr>
          <w:sz w:val="22"/>
        </w:rPr>
        <w:t>Kardoskút Község Díszpolgára” cím                                            Varga Pál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>javaslattételi felhívásának elfogadása                                             polgármeste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2023. évi Idősek Napja előkészítése                                              Vargáné Neller Borbál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művelődésszervező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  <w:tab w:val="left" w:pos="7066" w:leader="none"/>
        </w:tabs>
        <w:ind w:left="6379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ért”, „Év embere” kitüntetés odaítélése</w:t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3. augusztus 24._____________________</w:t>
        <w:tab/>
        <w:tab/>
        <w:tab/>
      </w:r>
      <w:r>
        <w:rPr>
          <w:b/>
          <w:sz w:val="22"/>
          <w:u w:val="single"/>
        </w:rPr>
        <w:t>Előadók:_____</w:t>
      </w:r>
      <w:r>
        <w:rPr>
          <w:sz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Kardoskúti Napköziotthonos Óvoda beszámolója </w:t>
        <w:tab/>
        <w:tab/>
        <w:t xml:space="preserve">   Patócs Éva</w:t>
      </w:r>
    </w:p>
    <w:p>
      <w:pPr>
        <w:pStyle w:val="Normal"/>
        <w:ind w:left="6521" w:hanging="0"/>
        <w:rPr/>
      </w:pPr>
      <w:r>
        <w:rPr>
          <w:sz w:val="22"/>
        </w:rPr>
        <w:t xml:space="preserve">intézményvezető </w:t>
      </w:r>
    </w:p>
    <w:p>
      <w:pPr>
        <w:pStyle w:val="Normal"/>
        <w:ind w:left="6384" w:firstLine="69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ardoskúti Napköziotthonos Óvoda 2023/2024. nevelési évre       Patócs Év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onatkozó munkatervének véleményezése</w:t>
        <w:tab/>
        <w:t xml:space="preserve">                             intézményvezető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</w:t>
        <w:tab/>
      </w:r>
    </w:p>
    <w:p>
      <w:pPr>
        <w:pStyle w:val="Normal"/>
        <w:ind w:left="6384" w:firstLine="696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Kardoskút Község Önkormányzat 2023. évi </w:t>
        <w:tab/>
        <w:tab/>
        <w:tab/>
        <w:t xml:space="preserve">   Varga Pál   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sz w:val="22"/>
        </w:rPr>
        <w:t>költségvetési rendeletének módosítása</w:t>
        <w:tab/>
        <w:tab/>
        <w:tab/>
        <w:tab/>
        <w:t xml:space="preserve">   polgármester</w:t>
      </w:r>
    </w:p>
    <w:p>
      <w:pPr>
        <w:pStyle w:val="Normal"/>
        <w:ind w:left="720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    </w:t>
      </w:r>
    </w:p>
    <w:p>
      <w:pPr>
        <w:pStyle w:val="Normal"/>
        <w:tabs>
          <w:tab w:val="clear" w:pos="708"/>
          <w:tab w:val="left" w:pos="7049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 cím odaítélése</w:t>
        <w:tab/>
        <w:tab/>
        <w:t xml:space="preserve">   Varga Pál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3. szeptember 28.</w:t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3" w:leader="none"/>
        </w:tabs>
        <w:rPr>
          <w:sz w:val="22"/>
        </w:rPr>
      </w:pPr>
      <w:r>
        <w:rPr>
          <w:sz w:val="22"/>
        </w:rPr>
        <w:t>Alföldvíz Zrt. ivóvíz szolgáltatás helyzetének beszámolója            Kardos János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divízióvezet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2"/>
        </w:rPr>
      </w:pPr>
      <w:r>
        <w:rPr>
          <w:sz w:val="22"/>
        </w:rPr>
        <w:t>Szociális feladatok ellátásáról beszámoló</w:t>
        <w:tab/>
        <w:tab/>
        <w:tab/>
        <w:t xml:space="preserve"> Prozlikné Csorba Melin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hatósági ügyintéz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  <w:t xml:space="preserve">Bursa Hungarica felsőoktatási önkormányzati </w:t>
        <w:tab/>
        <w:tab/>
        <w:tab/>
        <w:t xml:space="preserve">   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ösztöndíjpályázathoz való csatlakozás</w:t>
        <w:tab/>
        <w:tab/>
        <w:tab/>
        <w:t xml:space="preserve">                polgármest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Iskolai felvételi körzet véleményezése </w:t>
        <w:tab/>
        <w:t xml:space="preserve">                                         dr. Lipták Péter</w:t>
      </w:r>
    </w:p>
    <w:p>
      <w:pPr>
        <w:pStyle w:val="Normal"/>
        <w:ind w:left="360" w:hanging="0"/>
        <w:rPr/>
      </w:pPr>
      <w:r>
        <w:rPr>
          <w:sz w:val="22"/>
        </w:rPr>
        <w:tab/>
        <w:tab/>
        <w:tab/>
        <w:tab/>
        <w:t xml:space="preserve">                                                                   jegyző</w:t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jelentések</w:t>
        <w:tab/>
        <w:tab/>
        <w:tab/>
        <w:tab/>
        <w:tab/>
        <w:tab/>
        <w:t xml:space="preserve">                Varga Pál</w:t>
      </w:r>
    </w:p>
    <w:p>
      <w:pPr>
        <w:pStyle w:val="Normal"/>
        <w:tabs>
          <w:tab w:val="clear" w:pos="708"/>
          <w:tab w:val="left" w:pos="7133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3. október 26.</w:t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>
          <w:sz w:val="22"/>
        </w:rPr>
      </w:pPr>
      <w:r>
        <w:rPr>
          <w:sz w:val="22"/>
        </w:rPr>
        <w:t xml:space="preserve">Beszámoló a Kardoskúti Móra Ferenc Művelődési </w:t>
        <w:tab/>
        <w:tab/>
        <w:t>Vargáné Neller Borbá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autoSpaceDE w:val="false"/>
        <w:ind w:left="426" w:hanging="0"/>
        <w:rPr>
          <w:sz w:val="22"/>
        </w:rPr>
      </w:pPr>
      <w:r>
        <w:rPr>
          <w:sz w:val="22"/>
        </w:rPr>
        <w:t>Ház és Könyvtár működéséről</w:t>
        <w:tab/>
        <w:tab/>
        <w:t xml:space="preserve">                                        művelődésszervező</w:t>
      </w:r>
    </w:p>
    <w:p>
      <w:pPr>
        <w:pStyle w:val="Normal"/>
        <w:autoSpaceDE w:val="false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/>
      </w:pPr>
      <w:r>
        <w:rPr>
          <w:sz w:val="22"/>
        </w:rPr>
        <w:t xml:space="preserve">Beszámoló a Kardoskúti Hírmondó kiadásával </w:t>
        <w:tab/>
        <w:tab/>
        <w:tab/>
        <w:t>Vargáné Neller Borbála</w:t>
      </w:r>
    </w:p>
    <w:p>
      <w:pPr>
        <w:pStyle w:val="Normal"/>
        <w:tabs>
          <w:tab w:val="clear" w:pos="708"/>
          <w:tab w:val="left" w:pos="7183" w:leader="none"/>
        </w:tabs>
        <w:ind w:left="6379" w:hanging="0"/>
        <w:rPr>
          <w:sz w:val="22"/>
        </w:rPr>
      </w:pPr>
      <w:r>
        <w:rPr>
          <w:sz w:val="22"/>
        </w:rPr>
        <w:t>főszerkesztő</w:t>
      </w:r>
    </w:p>
    <w:p>
      <w:pPr>
        <w:pStyle w:val="Normal"/>
        <w:tabs>
          <w:tab w:val="clear" w:pos="708"/>
          <w:tab w:val="left" w:pos="7183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Adóigazgatási feladatok teljesítéséről, a bevételi </w:t>
        <w:tab/>
        <w:tab/>
        <w:t>Kocsis Anita</w:t>
      </w:r>
    </w:p>
    <w:p>
      <w:pPr>
        <w:pStyle w:val="Normal"/>
        <w:ind w:left="426" w:hanging="0"/>
        <w:rPr/>
      </w:pPr>
      <w:r>
        <w:rPr>
          <w:sz w:val="22"/>
        </w:rPr>
        <w:t>előirányzatok adatairól beszámoló jelentés</w:t>
        <w:tab/>
        <w:tab/>
        <w:tab/>
        <w:tab/>
        <w:t>pénzügyi ügyintéző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2024. évi költségvetés előkészítéséhez szükséges rendelet </w:t>
        <w:tab/>
        <w:t>dr. Lipták Péter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tervezetek előterjesztése, megvitatása</w:t>
        <w:tab/>
        <w:tab/>
        <w:tab/>
        <w:tab/>
        <w:t>jegyző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3.  november 23.</w:t>
        <w:tab/>
        <w:tab/>
        <w:t>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99" w:leader="none"/>
          <w:tab w:val="left" w:pos="7116" w:leader="none"/>
        </w:tabs>
        <w:rPr>
          <w:sz w:val="22"/>
        </w:rPr>
      </w:pPr>
      <w:r>
        <w:rPr>
          <w:sz w:val="22"/>
        </w:rPr>
        <w:t>Beszámoló a szemétszállítás helyzetéről</w:t>
        <w:tab/>
        <w:tab/>
        <w:t xml:space="preserve">                           cégvezető </w:t>
        <w:tab/>
      </w:r>
    </w:p>
    <w:p>
      <w:pPr>
        <w:pStyle w:val="Normal"/>
        <w:ind w:left="6480" w:firstLine="60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számoló a közös önkormányzati hivatal működéséről</w:t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Cs/>
          <w:sz w:val="22"/>
        </w:rPr>
        <w:t>Döntés a Képvisel</w:t>
      </w:r>
      <w:r>
        <w:rPr>
          <w:sz w:val="22"/>
        </w:rPr>
        <w:t>ő</w:t>
      </w:r>
      <w:r>
        <w:rPr>
          <w:bCs/>
          <w:sz w:val="22"/>
        </w:rPr>
        <w:t>-testület 2024. évi munkatervéről</w:t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bCs/>
          <w:sz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 2024. évi belső ellenőrzési terv elfogadása</w:t>
        <w:tab/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Kelt: Kardoskút, 2022. november 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 Varga Pál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  polgármester</w:t>
      </w:r>
    </w:p>
    <w:sectPr>
      <w:headerReference w:type="default" r:id="rId3"/>
      <w:headerReference w:type="first" r:id="rId4"/>
      <w:type w:val="nextPage"/>
      <w:pgSz w:w="11906" w:h="16838"/>
      <w:pgMar w:left="1191" w:right="1191" w:gutter="0" w:header="709" w:top="1191" w:footer="0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08:00Z</dcterms:created>
  <dc:creator>Pusztaföldvár Önkormányzat</dc:creator>
  <dc:description/>
  <cp:keywords/>
  <dc:language>en-US</dc:language>
  <cp:lastModifiedBy>Felhasználó</cp:lastModifiedBy>
  <cp:lastPrinted>2021-12-01T10:20:00Z</cp:lastPrinted>
  <dcterms:modified xsi:type="dcterms:W3CDTF">2022-11-18T13:45:00Z</dcterms:modified>
  <cp:revision>7</cp:revision>
  <dc:subject/>
  <dc:title>Pusztaföldvár Községi Önkormányzat Képviselő-testületének</dc:title>
</cp:coreProperties>
</file>