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22. november 24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5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ebek - A pénzbeli és természetbeni ellátásokról és támogatásokról szóló 3/2015. (II.27.) önkormányzati rendelet módosítása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rendelet-tervezet, előzetes hatásvizsgála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minősített többség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Francziszti-Lazányi Magda kirendeltség-vezet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a 2022. október 25. napján megtartott soros ülésén megvitatta a 2023. évi költségvetés előkészítéséhez szükséges rendelet-tervezetek előterjesztése, megvitatása c. napirendi pontot, melynek eredményeként, a 145/2022. (X. 25.) sz. Képviselő-testületi határozat szerint a 2023. évi költségvetés előkészítéséhez szükséges a pénzbeli és természetbeni ellátásokról és támogatásokról szóló 3/2015.(II.27.) önkormányzati rendeletet módosítani kívánja az alábbiak szerint: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„</w:t>
      </w:r>
      <w:r>
        <w:rPr/>
        <w:t>5. § (3) A krízishelyzetre nyújtott rendkívüli települési támogatás adható:</w:t>
      </w:r>
    </w:p>
    <w:p>
      <w:pPr>
        <w:pStyle w:val="Norm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eseti jelleggel, legfeljebb 60.000 Ft összegben, …”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„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7. § </w:t>
      </w: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>A települési támogatás adható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>eseti jelleggel, legfeljebb 30.000 Ft/alkalom összegben, …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Fentiekben foglaltak alapján kérem a Tisztelt Képviselő-testületet, hogy a pénzbeli és természetbeni ellátásokról és támogatásokról szóló 3/2015. (II.27.) önkormányzati rendelet a fenti módosító javaslat szerint módosítani szíveskedje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Kérem a Tisztelt Képviselő-testületet az előterjesztés megtárgyalására és a rendelet-tervezet elfogadására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>Kelt, Kardoskút, 2022. november 1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ab/>
        <w:tab/>
        <w:tab/>
        <w:tab/>
        <w:tab/>
        <w:tab/>
        <w:tab/>
        <w:t>dr. Lipták Péter s. k.</w:t>
      </w:r>
    </w:p>
    <w:p>
      <w:pPr>
        <w:pStyle w:val="Normal"/>
        <w:shd w:fill="FFFFFF" w:val="clear"/>
        <w:spacing w:lineRule="auto" w:line="240" w:before="0" w:after="0"/>
        <w:rPr>
          <w:vanish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ab/>
        <w:tab/>
        <w:tab/>
        <w:tab/>
        <w:tab/>
        <w:tab/>
        <w:tab/>
        <w:tab/>
        <w:t>jegyző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4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eastAsia="Times New Roman"/>
      <w:i w:val="false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2:00Z</dcterms:created>
  <dc:creator>Polgármesteri Hivatal</dc:creator>
  <dc:description/>
  <cp:keywords/>
  <dc:language>en-US</dc:language>
  <cp:lastModifiedBy>Felhasználó</cp:lastModifiedBy>
  <cp:lastPrinted>2016-11-11T09:27:00Z</cp:lastPrinted>
  <dcterms:modified xsi:type="dcterms:W3CDTF">2022-11-18T13:38:00Z</dcterms:modified>
  <cp:revision>3</cp:revision>
  <dc:subject/>
  <dc:title/>
</cp:coreProperties>
</file>