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Kardoskút Község Önkormányzata Képviselő-testületének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022. november 24. napi </w:t>
      </w:r>
      <w:r>
        <w:rPr>
          <w:rFonts w:cs="Bookman Old Style" w:ascii="Bookman Old Style" w:hAnsi="Bookman Old Style"/>
          <w:b/>
          <w:u w:val="single"/>
        </w:rPr>
        <w:t>soros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Száma:</w:t>
      </w:r>
      <w:r>
        <w:rPr>
          <w:rFonts w:cs="Bookman Old Style" w:ascii="Bookman Old Style" w:hAnsi="Bookman Old Style"/>
        </w:rPr>
        <w:t xml:space="preserve"> 5. sz. napirendi pon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Egyebek - </w:t>
      </w:r>
      <w:r>
        <w:rPr>
          <w:rFonts w:cs="Bookman Old Style" w:ascii="Bookman Old Style" w:hAnsi="Bookman Old Style"/>
          <w:shd w:fill="FFFFFF" w:val="clear"/>
        </w:rPr>
        <w:t>Az Önkormányzat Szervezeti és Működési Szabályzatáról szóló 16/2019. (X.31.) önkormányzati rendeletének módosítás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és dr. Lipták Péter 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rendelet-tervezet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ulturális ágazatot érintő bérfejlesztésekről szóló 682/2021. (XII. 6.) Korm.rendelet alapján biztosított támogatás elszámolási útmutatója szerint a támogatás felhasználását a 082094 Közművelődés - kulturális alapú gazdaságfejlesztés kormányzati funkción kell elszámolni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zen kormányzati funkció a Képviselő-testület SZMSZ-ében nem szerepel, ezért annak felvétele szükséges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ormányzati funkciók és államháztartási szakágazatok osztályozási rendjéről szóló 15/2019. (XII. 7.) PM rendelet "l. § alapján: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" ... a helyi önkormányzat, nemzetiségi önkormányzat, társulás, térségi fejlesztési tanács (a továbbiakban együtt: az államháztartás szervezetei) közfeladataikat és egyéb tevékenységeiket, azok bevételeit és kiadásait, e rendeletben foglaltak szerint nyilvántartják és elszámolják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. § (1) szerint: </w:t>
      </w:r>
      <w:r>
        <w:rPr>
          <w:rFonts w:cs="Bookman Old Style" w:ascii="Bookman Old Style" w:hAnsi="Bookman Old Style"/>
          <w:shd w:fill="FFFFFF" w:val="clear"/>
        </w:rPr>
        <w:t>A költségvetési szerv közfeladatait, szakmai alaptevékenységeit az 1. mellékletben foglalt kormányzati funkciókba - funkciószámmal és -megnevezéssel - be kell sorolni, és az alapító okiratában - a (2) bekezdésben meghatározott kivétellel - fel kell tüntetni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§ (1) rögzíti, hogy a költségvetési számvitelben a bevételeket és kiadásokat azokon a kormányzati funkciókon kell elszámolni, amelyek érdekében azok felmerültek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ntiekben foglaltak alapján kérem a Tisztelt Képviselő-testületet, hogy a Szervezeti- és Működési Szabályzat 1. számú mellékletét a 082094 Közművelődés - kulturális alapú gazdaságfejlesztés kormányzati funkcióval kiegészíteni szíveskedjen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Kérem a Tisztelt Képviselő-testületet az előterjesztés megtárgyalására és a rendelet-tervezet elfogadásár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elt: Kardoskút, 2022. november 18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        Varga Pál s.k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right="-289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Open San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31:00Z</dcterms:created>
  <dc:creator>Felhasználó</dc:creator>
  <dc:description/>
  <cp:keywords/>
  <dc:language>en-US</dc:language>
  <cp:lastModifiedBy>Felhasználó</cp:lastModifiedBy>
  <cp:lastPrinted>2012-05-22T17:19:00Z</cp:lastPrinted>
  <dcterms:modified xsi:type="dcterms:W3CDTF">2022-11-18T13:53:00Z</dcterms:modified>
  <cp:revision>10</cp:revision>
  <dc:subject/>
  <dc:title>E L Ő T E R J E S Z T É S</dc:title>
</cp:coreProperties>
</file>