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E L Ő T E R J E S Z T É S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</w:rPr>
        <w:t>Kardoskút Község Önkormányzata Képviselő-testülete</w:t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</w:rPr>
        <w:t xml:space="preserve">2022. november 24. napi </w:t>
      </w:r>
      <w:r>
        <w:rPr>
          <w:rFonts w:cs="Bookman Old Style" w:ascii="Bookman Old Style" w:hAnsi="Bookman Old Style"/>
          <w:b/>
          <w:u w:val="single"/>
        </w:rPr>
        <w:t>soros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ülésére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Száma:</w:t>
      </w:r>
      <w:r>
        <w:rPr>
          <w:rFonts w:cs="Bookman Old Style" w:ascii="Bookman Old Style" w:hAnsi="Bookman Old Style"/>
        </w:rPr>
        <w:t xml:space="preserve"> 5. sz. napirendi pont</w:t>
      </w:r>
    </w:p>
    <w:p>
      <w:pPr>
        <w:pStyle w:val="Normal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/>
          <w:bCs/>
          <w:u w:val="single"/>
        </w:rPr>
        <w:t>Tárgy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Cs/>
        </w:rPr>
        <w:t>A 2023. évi igazgatási szünetről szóló önkormányzati rendelet megalkotása</w:t>
      </w:r>
    </w:p>
    <w:p>
      <w:pPr>
        <w:pStyle w:val="Normal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Előadó:</w:t>
      </w:r>
      <w:r>
        <w:rPr>
          <w:rFonts w:cs="Bookman Old Style" w:ascii="Bookman Old Style" w:hAnsi="Bookman Old Style"/>
        </w:rPr>
        <w:t xml:space="preserve"> Varga Pál polgármester és dr. Lipták Péter jegyző </w:t>
      </w:r>
    </w:p>
    <w:p>
      <w:pPr>
        <w:pStyle w:val="Normal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Előterjesztés tartalma:</w:t>
      </w:r>
      <w:r>
        <w:rPr>
          <w:rFonts w:cs="Bookman Old Style" w:ascii="Bookman Old Style" w:hAnsi="Bookman Old Style"/>
        </w:rPr>
        <w:t xml:space="preserve"> rendelet-tervezet  </w:t>
      </w:r>
    </w:p>
    <w:p>
      <w:pPr>
        <w:pStyle w:val="Normal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b/>
          <w:bCs/>
          <w:u w:val="single"/>
        </w:rPr>
        <w:t>Szavazás módja:</w:t>
      </w:r>
      <w:r>
        <w:rPr>
          <w:rFonts w:cs="Bookman Old Style" w:ascii="Bookman Old Style" w:hAnsi="Bookman Old Style"/>
        </w:rPr>
        <w:t xml:space="preserve"> minősített többség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isztelt Képviselő-testület!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. A közszolgálati tisztviselők munka-és pihenőidejéről, az igazgatási szünetről, a közszolgálati tisztviselőket és a munkáltatót terhelő egyes kötelezettségekről, valamint a távmunkavégzésről szóló 30/2012. (III.7.) Korm. rendelet 13-15. §-ai további ajánlásokat tartalmaz az igazgatási szünet elrendelésére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13. § (1) Az igazgatási szünet időtartama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</w:rPr>
              <w:t xml:space="preserve">a) nyáron 5 egybefüggő naptári hét, amely augusztus 20-át közvetlenül követő vasárnapig tart,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b) télen 2 egybefüggő naptári hét, amely január 1-jét közvetlenül követő vasárnapig tart. 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2) Az (1) bekezdésben meghatározott igazgatási szünet időszaka alatt az esedékesség évében ki nem adott szabadság teljes egésze kiadható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3) A munkáltató az igazgatási szünet időszakára figyelemmel határozza meg a szabadságolási terv alapján kiadásra kerülő szabadságot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4. § Az államigazgatási szerv hivatali szervezetének vezetője az igazgatási szünet alatt a szabadságot úgy adja ki, hogy biztosítsa a zavartalan ügymenetet és feladatellátást, valamint a lakossági ügyfélszolgálattal rendelkező szervek esetén a folyamatos feladatellátást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5. § A Kormány a Kttv. 232. § (3) bekezdése alapján a helyi önkormányzat képviselő-testülete, valamint a Kttv. 2. §-ában felsorolt szervek számára ajánlja igazgatási szünet elrendelése esetén az e rendeletben foglaltak figyelembevételét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2023. évre vonatkozó javaslat a rendelet-tervezeti tartalommal kerül előterjesztésre, figyelemmel, hogy a Hivatal feladatainak jellegéből adódóan, a szigorúan előírt határidők betartása érdekében a munkavégzés teljes felfüggesztésére, leállására nincs lehetőség. Ezen időszak alatt is folyamatos pénzügyi utalásokat kell teljesíteni, intézkedni kell az adó egyenlegközlők lakosság felé történő postázásáról, a hatósági eljárásokban felmerülő eljárási cselekmények megtételéről, a postán beérkező levelek folyamatos iktatásáról és szignálásáról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javasolt időpontok a testületi munkában nem okoznak fennakadást, és az igazgatási szünetről természetesen előre értesíteni fogjuk a lakosságot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javaslat alapján az igazgatási szünet három időszakban kerülne elrendelésre: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i/>
        </w:rPr>
        <w:t>nyári időszakban: 2023. július 24-től 2023. július 28-ig, (</w:t>
      </w:r>
      <w:r>
        <w:rPr>
          <w:rFonts w:cs="Bookman Old Style" w:ascii="Bookman Old Style" w:hAnsi="Bookman Old Style"/>
          <w:b/>
          <w:bCs/>
          <w:i/>
        </w:rPr>
        <w:t>5 munkanap</w:t>
      </w:r>
      <w:r>
        <w:rPr>
          <w:rFonts w:cs="Bookman Old Style" w:ascii="Bookman Old Style" w:hAnsi="Bookman Old Style"/>
          <w:i/>
        </w:rPr>
        <w:t xml:space="preserve">) 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nyári időszakban: 2023. augusztus 14-tól 2023. augusztus 18-ig, (</w:t>
      </w:r>
      <w:r>
        <w:rPr>
          <w:rFonts w:cs="Bookman Old Style" w:ascii="Bookman Old Style" w:hAnsi="Bookman Old Style"/>
          <w:b/>
          <w:bCs/>
          <w:i/>
        </w:rPr>
        <w:t>5 munkanap</w:t>
      </w:r>
      <w:r>
        <w:rPr>
          <w:rFonts w:cs="Bookman Old Style" w:ascii="Bookman Old Style" w:hAnsi="Bookman Old Style"/>
          <w:i/>
        </w:rPr>
        <w:t xml:space="preserve">)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i/>
        </w:rPr>
        <w:t>téli időszakban: 2023. december 27-től 2024. január 3-ig. (</w:t>
      </w:r>
      <w:r>
        <w:rPr>
          <w:rFonts w:cs="Bookman Old Style" w:ascii="Bookman Old Style" w:hAnsi="Bookman Old Style"/>
          <w:b/>
          <w:bCs/>
          <w:i/>
        </w:rPr>
        <w:t>5 munkanap</w:t>
      </w:r>
      <w:r>
        <w:rPr>
          <w:rFonts w:cs="Bookman Old Style" w:ascii="Bookman Old Style" w:hAnsi="Bookman Old Style"/>
          <w:i/>
        </w:rPr>
        <w:t>)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Kérem a T. Képviselő-testületet, hogy az előterjesztést megtárgyalni és a rendeletet megalkotni szíveskedjen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elt: Kardoskút, 2022. november 18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ab/>
        <w:t xml:space="preserve">  Varga Pál s.k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 xml:space="preserve">            polgármeste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0:49:00Z</dcterms:created>
  <dc:creator>KISSE</dc:creator>
  <dc:description/>
  <cp:keywords/>
  <dc:language>en-US</dc:language>
  <cp:lastModifiedBy>Felhasználó</cp:lastModifiedBy>
  <cp:lastPrinted>2019-01-24T08:29:00Z</cp:lastPrinted>
  <dcterms:modified xsi:type="dcterms:W3CDTF">2022-11-18T12:17:00Z</dcterms:modified>
  <cp:revision>3</cp:revision>
  <dc:subject/>
  <dc:title>A D A T L A P</dc:title>
</cp:coreProperties>
</file>