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hu-HU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hu-HU"/>
        </w:rPr>
        <w:t>Kardoskút Község Önkormányzata Képviselő-testület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hu-HU"/>
        </w:rPr>
        <w:t xml:space="preserve">2022. november 24. napi </w:t>
      </w: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hu-HU"/>
        </w:rPr>
        <w:t>soros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hu-HU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Száma: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2.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sz. napirendi pont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3"/>
          <w:szCs w:val="23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4"/>
          <w:szCs w:val="24"/>
        </w:rPr>
        <w:t xml:space="preserve">Beszámoló </w:t>
      </w:r>
      <w:bookmarkStart w:id="0" w:name="_Hlk118896195"/>
      <w:r>
        <w:rPr>
          <w:rFonts w:cs="Bookman Old Style" w:ascii="Bookman Old Style" w:hAnsi="Bookman Old Style"/>
          <w:bCs/>
          <w:color w:val="000000"/>
          <w:sz w:val="24"/>
          <w:szCs w:val="24"/>
        </w:rPr>
        <w:t>a Csanádapácai Közös Önkormányzati Hivatal működéséről</w:t>
      </w:r>
      <w:bookmarkEnd w:id="0"/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dr. Lipták Péter jegyző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hu-HU"/>
        </w:rPr>
        <w:t>Előterjesztés tartalma: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határozat-tervezet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hu-HU"/>
        </w:rPr>
        <w:t>Szavazás módja: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egyszerű többség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hu-HU"/>
        </w:rPr>
        <w:t>Az előterjesztés előkészítésében közreműködnek: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hu-HU"/>
        </w:rPr>
        <w:t>Tisztelt Képvisel</w:t>
      </w:r>
      <w:r>
        <w:rPr>
          <w:rFonts w:eastAsia="Times New Roman" w:cs="TimesNewRoman,Bold" w:ascii="Bookman Old Style" w:hAnsi="Bookman Old Style"/>
          <w:bCs/>
          <w:sz w:val="24"/>
          <w:szCs w:val="24"/>
          <w:lang w:eastAsia="hu-HU"/>
        </w:rPr>
        <w:t>ő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hu-HU"/>
        </w:rPr>
        <w:t>-testület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hu-HU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agyarország helyi önkormányzatairól szóló 2011. évi CLXXXIX. törvény (Mötv.) 81. § (3) bekezdés f) pontja alapján a jegyző évente beszámol a Képviselő-testületnek az önkormányzati hivatal tevékenységérő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önkormányzati hivatal költségvetési szervként a hatályos jogszabályokban foglalt közfeladatokat látja el az önkormányzati, valamint az államigazgatási ügyek döntésre való előkészítésével, illetve az azokkal kapcsolatos jogi, szervezési, gazdálkodási, végrehajtási, ellenőrzési és nyilvántartási tennivalókat végz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 irányításért a polgármester, a hivatal működésének jogszerűségéért és szakszerűségéért a jegyző a felelős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Csanádapácai Közös Önkormányzati Hivatal az irányadó jogszabályok, valamint a Képviselő-testület által elfogadott, hivatalra vonatkozó Szervezeti és Működési Szabályzat alapján végezte a munkájá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érem a Tisztelt Képviselő- testületet, hogy a Csanádapácai Közös Önkormányzati Hivatal 2021. évi tevékenységéről szóló beszámolót elfogadni szíveskedjen.</w:t>
      </w:r>
    </w:p>
    <w:p>
      <w:pPr>
        <w:pStyle w:val="Nincstrkz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Karoskút, 2022. november 18.</w:t>
      </w:r>
    </w:p>
    <w:p>
      <w:pPr>
        <w:pStyle w:val="Nincstrkz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P.H.</w:t>
      </w:r>
    </w:p>
    <w:p>
      <w:pPr>
        <w:pStyle w:val="Nincstrkz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incstrkz"/>
        <w:ind w:left="5664" w:firstLine="708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dr. Lipták Péter s.k. </w:t>
      </w:r>
    </w:p>
    <w:p>
      <w:pPr>
        <w:pStyle w:val="Nincstrkz"/>
        <w:ind w:left="6372" w:firstLine="708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jegyző </w:t>
      </w:r>
    </w:p>
    <w:p>
      <w:pPr>
        <w:pStyle w:val="Nincstrkz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Beszámoló a Csanádapácai Közös Önkormányzati Hivatal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Cs w:val="24"/>
        </w:rPr>
        <w:t>2021. évi munkájáról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. Alapítás, jogáll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Magyarország helyi önkormányzatairól szóló 2011. évi CLXXXIX. törvény (a továbbiakban: Mötv.) 41. § (2) bekezdése szerint az önkormányzati feladatok ellátását a képviselő-testület és szervei biztosítják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képviselő-testület szervei közé tartozik többek között az önkormányzati hivatal is, amelyet az Mötv. 67. § (1) bekezdés a) pontja értelmében a képviselő-testület döntései szerint és saját hatáskörében a polgármester irányít és az Mötv. 81. § (1) bekezdése alapján a jegyző veze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Mötv. 84. § (1) bekezdése értelmében az önkormányzati hivatal az önkormányzat működésével, valamint a polgármester vagy a jegyző feladat- és hatáskörébe tartozó ügyek döntésre való előkészítésével és végrehajtásával kapcsolatos feladatok ellátásán túl közreműködik az önkormányzatok egymás közötti, valamint az állami szervekkel történő együttműködésének összehangolásában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közös önkormányzati hivatalokat a képviselő-testületek hozzák létre, több képviselő-testület alapítja. A Csanádapácai Közös Önkormányzati Hivatalt (a továbbiakban: Hivatal) Csanádapáca Község Önkormányzat Képviselő-testülete, valamint Pusztaföldvár Községi Önkormányzat Képviselő-testülete és Kardoskút Község Önkormányzat Képviselő-testülete hozta létre és működteti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Hivatal önálló jogi személy, gazdasági szervezettel rendelkező költségvetési szerv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I. Képviselő-testületi és bizottsági munk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ivatal </w:t>
      </w:r>
      <w:r>
        <w:rPr>
          <w:rFonts w:cs="Bookman Old Style" w:ascii="Bookman Old Style" w:hAnsi="Bookman Old Style"/>
          <w:b/>
          <w:bCs/>
          <w:szCs w:val="24"/>
        </w:rPr>
        <w:t>2021. évi</w:t>
      </w:r>
      <w:r>
        <w:rPr>
          <w:rFonts w:cs="Bookman Old Style" w:ascii="Bookman Old Style" w:hAnsi="Bookman Old Style"/>
          <w:szCs w:val="24"/>
        </w:rPr>
        <w:t xml:space="preserve"> munkájának jelentős részét a képviselő-testületi és bizottsági ülések előkészítése, az előterjesztések elkészítése és a meghozott döntések végrehajtása tette ki. A képviselő-testületi és bizottsági működés számszerűsített adatait az alábbi táblázatok mutatják be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Képviselő-testületi munk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72"/>
        <w:gridCol w:w="2410"/>
        <w:gridCol w:w="257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Képviselő-testüle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Ülések s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Rendeletek szám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Határozatok szám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Csanádapác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 xml:space="preserve">Pusztaföldvár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7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ardoskú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4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Bizottsági munk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sanádapác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gyrendi, Vagyonnyilatkozat-kezelő és Pénzügyi Ellenőrz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Cs w:val="24"/>
              </w:rPr>
              <w:t>Oktatási, Egészségügyi, Sport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2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usztaföldvár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gyrendi és Vagyonnyilatkozat-kezel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énzügyi, Egészségügyi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1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Kardoskú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Ügyrendi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Kisebbségek jogainak érvényesü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usztaföldvári Roma Nemzetiségi Önkormányz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Képviselő-testül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 xml:space="preserve">Ülések szá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3"/>
              </w:rPr>
            </w:pPr>
            <w:r>
              <w:rPr>
                <w:rFonts w:cs="Bookman Old Style" w:ascii="Bookman Old Style" w:hAnsi="Bookman Old Style"/>
                <w:szCs w:val="23"/>
              </w:rPr>
              <w:t>Határozatok szám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usztaföldvári Roma Nemzetiségi Ön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Összességében elmondható, hogy a Képviselő-testület bizottságai rendszeresen határozatképesek voltak, így a Képviselő-testület a bizottságai véleményének ismeretében tudott döntéseket hozni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egyes bizottságok működésével kapcsolatos szakmai előkészítő és végrehajtó feladatokat az alábbi hivatali szervezeti egységek végezték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Képviselő-testület és bizottságai munkáját a törvényesség jellemezte. A Békés Megyei Kormányhivatal nem tett törvényességi észrevételt egyetlen alkalommal sem a Képviselő-testületi és bizottsági munkával összefüggésbe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>III. Hatósági statisztik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hivatali munkavégzés másik jelentős területe az államigazgatási és önkormányzati hatósági munk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V. Iratkezelés,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1. Iratkezel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Hivatalban az iratkezelési feladatokat az ASP önkormányzati keretrendszeren belül az ASP Iratkezelő Szakrendszer ügyiratkezelő szoftverével láttuk el. A központi iktatási, irattározási feladatokat 1-1 fő végezte a három települése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2.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Hivatalba kerülő iratok, küldemények (bejövő iratok) többféle módon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postai úto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személyes leadással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) emailben és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) hivatali kapun keresztül érkeznek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Cs w:val="24"/>
        </w:rPr>
        <w:t>2021. évben</w:t>
      </w:r>
      <w:r>
        <w:rPr>
          <w:rFonts w:cs="Bookman Old Style" w:ascii="Bookman Old Style" w:hAnsi="Bookman Old Style"/>
          <w:szCs w:val="24"/>
        </w:rPr>
        <w:t xml:space="preserve"> iktatott iratok, települési bontásban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55"/>
        <w:gridCol w:w="2410"/>
        <w:gridCol w:w="24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 xml:space="preserve">Települé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Iktatott ir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Bejöv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Kimen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Csanádapá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69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4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 xml:space="preserve">Pusztaföldvár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19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3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ardoskú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0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Hivatalban keletkező iratok, küldemények (kimenő iratok) is többféle módon jutnak el az ügyfelekhez, érintettekhez. Túlnyomó részben még postai úton történik a kézbesítés, de nagyon jelentős volt a hivatali kapun keresztül történő kommunikáció is. Az intézmények részére, továbbá a halasztást nem tűrő kézbesítések esetén (pl. Magyar Államkincstár, Orosházi Járási Hivatal Foglakoztatási Osztálya) a gépkocsivezető végzi a küldemények kézbesítésé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A kimenő levélküldemények megoszlás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levélpostai küldemények számában a korábbi évekhez képest további csökkenés történt az elektronikus ügyintézés térnyerése eredményezhett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43"/>
        <w:gridCol w:w="2410"/>
        <w:gridCol w:w="240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 xml:space="preserve">Önkormányz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Sima levélpostai küldemé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Tértivevényes küldemén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Hivatali kapu útján történő kézbesíté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Csanádapá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1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 xml:space="preserve">Pusztaföldvá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4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ardosk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7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8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V. Ellenőrzések a Hivatalba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Cs w:val="24"/>
        </w:rPr>
        <w:t>2021. évben</w:t>
      </w:r>
      <w:r>
        <w:rPr>
          <w:rFonts w:cs="Bookman Old Style" w:ascii="Bookman Old Style" w:hAnsi="Bookman Old Style"/>
          <w:szCs w:val="24"/>
        </w:rPr>
        <w:t xml:space="preserve"> a belső ellenőrök végeztek ellenőrzéseket a Hivatalban, illetve annak tevékenységét érintően. A költségvetési szervek belső kontrollrendszeréről és belső ellenőrzéséről szóló 370/2011. (XII.31.) Korm. rendelet 49. § (3a) bekezdése szerint a jegyző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belső ellenőrzés mindhárom településen el lett végezve, melyet mindhárom képviselő-testület határozattal fogadott el. 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VI. Humán erőfor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ivatal fentiekben ismertetett feladatainak ellátására az alábbi személyi állomány állt rendelkezésére a </w:t>
      </w:r>
      <w:r>
        <w:rPr>
          <w:rFonts w:cs="Bookman Old Style" w:ascii="Bookman Old Style" w:hAnsi="Bookman Old Style"/>
          <w:b/>
          <w:bCs/>
          <w:szCs w:val="24"/>
        </w:rPr>
        <w:t>2021. évben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1. A Hivatal irányítója, vezetőj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z Mötv. 67. § (1) bekezdés a) pontja szerint a képviselő-testületek döntése értelmében Oláh Kálmán (Csanádapáca Község Polgármestere) irányítja és dr. Lipták Péter jegyző vezeti a hivatal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>Csanádapáca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polgármester személyében nem történt változás. Az alpolgármesteri feladatokat Mórocz Ildikó, mint társadalmi megbízatású alpolgármester látja e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Pusztaföldvár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polgármesteri tisztséget Sonkolyos Szabolcs, mint társadalmi megbízatású polgármester tölti be. Munkáját Göböly Nóra Ivett társadalmi megbízatású alpolgármester segíti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  <w:t xml:space="preserve">Kardoskút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polgármesteri tisztséget Varga Pál tölti be, mint főállású polgármester, akinek a munkáját Kis Bálint, mint társadalmi megbízatású alpolgármester segíti. 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Mötv. 81. § (1) bekezdése értelmében a jegyző vezeti a Hivatalt. Az Mötv. 82. § (1) bekezdése szerint a polgármester – pályázat alapján határozatlan időre – nevezi ki a jegyzőt. A polgármester – a jegyzőre vonatkozó szabályok szerint, a jegyző javaslatára – aljegyzőt nevez ki. A jegyzőt az aljegyző helyettesíti, ellátja a jegyző által meghatározott feladatokat. Az aljegyzői feladatokat Megyeriné Lepsényi Aliz Éva aljegyző látja e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2. A Képviselő-testületek a Csanádapácai Közös Önkormányzati Hivatal fenntartására irányuló megállapodásukban 22 főben állapították meg a Csanádapáca Közös Önkormányzati Hivatal álláshelyeinek számát, az alábbi bontásban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410"/>
        <w:gridCol w:w="2551"/>
        <w:gridCol w:w="226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Ügyintézők megoszl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I. Besorolási osztá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II. Besorolási osztál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Ügykezelő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Csanádapá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 xml:space="preserve">Pusztaföldvá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ardoskú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ebből 19 fő teljes munkaidőben, 1 fő részmunkaidőben foglalkoztatott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2021. december 31-én a 20 álláshelyből 20 volt betöltv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3. A hivatali dolgozók nemek szerinti megoszlása – 2021. december 31-én - a következők szerint alakul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16 nő (80 %) és 4 férfi (20 %)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 A hivatali dolgozók életkor szerinti megoszlását az alábbi táblázat mutatja be (2021. december 31-i adatok):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97"/>
        <w:gridCol w:w="1560"/>
        <w:gridCol w:w="1559"/>
        <w:gridCol w:w="1509"/>
        <w:gridCol w:w="1037"/>
      </w:tblGrid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A Hivatal személyi állományának életkor szerinti adata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 éves vagy az alatt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1-30 é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1-40 é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1-50 éve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1-60 év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0 év felett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>5. A hivatali dolgozók iskolai végzettség szerinti megoszlását a következő táblázat szemlélteti (2021. december 31-i adatok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5"/>
        <w:gridCol w:w="1193"/>
        <w:gridCol w:w="1665"/>
        <w:gridCol w:w="1669"/>
        <w:gridCol w:w="1682"/>
      </w:tblGrid>
      <w:tr>
        <w:trPr>
          <w:trHeight w:val="448" w:hRule="atLeast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A Hivatal személyi állományának iskolai végzettség szerinti adatai</w:t>
            </w:r>
          </w:p>
        </w:tc>
      </w:tr>
      <w:tr>
        <w:trPr>
          <w:trHeight w:val="360" w:hRule="atLeast"/>
        </w:trPr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Felsőfokú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özépfokú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zakmunkás- képző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általános iskola</w:t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egye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főiskol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öbb diplomás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táblázat adataiból kimutatható, hogy a hivatali dolgozók kevesebb mint fele (45 %) középfokú, 55 %-a felsőfokú iskolai végzettséggel rendelkezet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6. Nyelvvizsgával 8 fő rendelkezik a Hivatalban 2021. december 31-én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Ez a dolgozói létszám 40 %-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nyelvvizsgák típusa és száma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angol ala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angol középfokú: 5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német közé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- orosz középfokú: 1 fő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7. Munkába já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ivatali dolgozók közül 14 fő (70%) helyben lakik, 6 fő (30%) más településről járt be dolgozni 2021-ben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elepülésenkénti bontásban: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098"/>
        <w:gridCol w:w="456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Települ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Helyben lakók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Más településről bejárók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Csanádapác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Pusztaföldvá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ardoskú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8. Személyi változások (fluktuáció)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2021. évben 3 jogviszony került megszüntetésére (1 fő esetében közös megegyezéssel vagy áthelyezéssel, 0 fő esetében nyugdíjazás miatt és 2 fő esetén próbaidő alatt azonnali hatállyal), ezen álláshelyek betöltésére 3 új jogviszony létesítésével került sor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76"/>
        <w:gridCol w:w="1985"/>
        <w:gridCol w:w="1815"/>
        <w:gridCol w:w="1865"/>
      </w:tblGrid>
      <w:tr>
        <w:trPr>
          <w:trHeight w:val="87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 xml:space="preserve">Település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 xml:space="preserve">Közös megegyezé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 xml:space="preserve">Munkáltatói intézkedés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 xml:space="preserve">Munkavállaló döntésén alapuló </w:t>
            </w:r>
          </w:p>
          <w:p>
            <w:pPr>
              <w:pStyle w:val="Nincstrkz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Cs w:val="23"/>
              </w:rPr>
              <w:t>Összesen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Csanádapá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Pusztaföldvá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ardoskú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u w:val="single"/>
        </w:rPr>
        <w:t>A humánerőforrás gazdálkodás gyakorlatában a fluktuáció:</w:t>
      </w:r>
      <w:r>
        <w:rPr>
          <w:rFonts w:cs="Bookman Old Style" w:ascii="Bookman Old Style" w:hAnsi="Bookman Old Style"/>
          <w:szCs w:val="24"/>
        </w:rPr>
        <w:t xml:space="preserve"> a szervezetből önként vagy kényszer hatása által távozott munkatársak pótlására felvett munkatársak százalékos aránya az átlagos állományi létszámhoz képest, 12 hónapos időintervallumra vetítve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z alapján a munkaerő-forgalom számítási módja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Munkaerő-forgalom (%) = (Belépők száma (fő) + Kilépők száma (fő) / Átlagos állományi létszám) x 100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érték megmutatja, hogy egységnyi alkalmazottra mekkora létszámváltozás (ami a belépők és kilépők számának egyesítéséből, vagyis ezek különbségének értelmezéséből adódik) ju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jövőben továbbra is törekedni kell a személyi változások számának csökkentésére, mivel az nehezíti a hivatali munkavégzést (helyettesítés, új dolgozó felvétele, betanítása)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nnek módja lehet a hivatali dolgozók anyagi és erkölcsi megbecsülése, a nagyobb odafigyelés az új dolgozók betanítására, beilleszkedésére, a feladatok racionálisabb elosztás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elmúlt évben is tapasztalhattuk, hogy egyre nehezebb jól képzett, megfelelő szakmai gyakorlattal rendelkező munkaerőt találni, aminek a közszférában tapasztalható relatíve alacsony illetmények (az önkormányzati közigazgatásban 2008. óta nem volt központi illetményemelés) a kiváltó okai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>9. A hivatali dolgozók munkájának értéke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jogszerű, hatékony eredményes hivatali munkavégzés alapvető feltétele – többek között –, hogy a dolgozókkal egyértelműen ismertetésre kerüljenek az elvárások, követelmények, majd a feladatok végrehajtását koordinálni, ellenőrizni és számon kérni, értékelni szükséges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nnek eszközei a Hivatalon belül a különböző szintű értekezletek, megbeszélések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</w:t>
      </w:r>
      <w:r>
        <w:rPr>
          <w:rFonts w:cs="Bookman Old Style" w:ascii="Bookman Old Style" w:hAnsi="Bookman Old Style"/>
          <w:szCs w:val="24"/>
          <w:u w:val="single"/>
        </w:rPr>
        <w:t>vezetői értekezlet:</w:t>
      </w:r>
      <w:r>
        <w:rPr>
          <w:rFonts w:cs="Bookman Old Style" w:ascii="Bookman Old Style" w:hAnsi="Bookman Old Style"/>
          <w:szCs w:val="24"/>
        </w:rPr>
        <w:t xml:space="preserve"> 3 havonta egy alkalommal lenne aktuális, a polgármester, az alpolgármester, a jegyző, az aljegyző, a kirendeltség-vezetők részvételével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</w:t>
      </w:r>
      <w:r>
        <w:rPr>
          <w:rFonts w:cs="Bookman Old Style" w:ascii="Bookman Old Style" w:hAnsi="Bookman Old Style"/>
          <w:szCs w:val="24"/>
          <w:u w:val="single"/>
        </w:rPr>
        <w:t>településszintű munkaértekezlet:</w:t>
      </w:r>
      <w:r>
        <w:rPr>
          <w:rFonts w:cs="Bookman Old Style" w:ascii="Bookman Old Style" w:hAnsi="Bookman Old Style"/>
          <w:szCs w:val="24"/>
        </w:rPr>
        <w:t xml:space="preserve"> szükség szerint, de legalább havonta egy alkalommal szervezeti egységenként munkaértekezlet tartása kötelező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</w:t>
      </w:r>
      <w:r>
        <w:rPr>
          <w:rFonts w:cs="Bookman Old Style" w:ascii="Bookman Old Style" w:hAnsi="Bookman Old Style"/>
          <w:szCs w:val="24"/>
          <w:u w:val="single"/>
        </w:rPr>
        <w:t>apparátusiértekezlet:</w:t>
      </w:r>
      <w:r>
        <w:rPr>
          <w:rFonts w:cs="Bookman Old Style" w:ascii="Bookman Old Style" w:hAnsi="Bookman Old Style"/>
          <w:szCs w:val="24"/>
        </w:rPr>
        <w:t xml:space="preserve"> évenként legalább 1 alkalommal, valamennyi hivatali dolgozó részvételéve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közszolgálati egyéni teljesítményértékelésről szóló 10/2013. (I.21.) Korm. rendeletben meghatározott közszolgálati egyéni teljesítményértékelés (a továbbiakban: TÉR) elektronikus formában történik, közös módszertani alapokon nyugvó, egységes és integrált közszolgálati informatikai rendszer segítségével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TÉR folyamatainak támogatására egy központi, webes rendszerű kiszolgáló felület szolgál. A teljesítményértékelési rendszer alapvető célja a közszolgálati tisztviselők (köztisztviselők) teljesítményének javítása révén, a munkájuk végzéséhez szükséges kompetenciák (ismeret, tudás, készségek, képességek, szociális szerepek, énkép, személyiségvonások, motiváció) fejlesztésével a szervezet célkitűzéseinek eléréséhez hathatósan hozzájárulni. Alapvető feladata pedig – az értékelési tényezők, valamint a mérési és az értékelési módszerek kombinált alkalmazásával – annak megállapítása, hogy a köztisztviselő milyen mértékben és eredménnyel járult hozzá a szervezet céljainak eléréséhez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tárgyévi teljesítményértékelés feladatainak időbeni folyamata (tárgyévben - 2021. január 1-től kezdődően)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január 31-ig: minden értékelt számára (amennyiben a munkaköri feladatok száma lehetővé teszi) legalább három, legfeljebb négy munkaköri egyéni teljesítménykövetelményt kell meghatározni, valamint elő kell írni részükre a kompetencia alapú munkamagatartás tényezők alkalmazását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június 15. és július 15. között az első féléves teljesítményt kell értékelni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július 15-ig: minden értékelt számára meg kell határozni a második féléves munkaköri egyéni teljesítménykövetelményeket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év közben az értékelő vezető módosíthatja az értékelt teljesítménykövetelményét (az értékelttel egyeztetnie és indokolnia kell);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•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tárgyévet követő január 1. és január 31. között a tárgyév második félévét, valamint az egész tárgyévet az értékelő vezetőnek kell értékelnie és mérnie, és ekkor történik a minősítés is, mely az egész év értékelését mutatj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2021. év végi minősítések (fő)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73"/>
        <w:gridCol w:w="906"/>
        <w:gridCol w:w="1316"/>
        <w:gridCol w:w="1615"/>
        <w:gridCol w:w="2408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kivál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j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megfelel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átlag alatt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elfogadhatatlan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Vezető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Nem vezető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 fő-t GYED/GYES időbeli hatálya alatt a munkáltató nem tudott értékelni. 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Mivel a tárgyévre vonatkozó minősítést a tárgyévet követő év január 1-je és január 31-e között kell elkészíteni, az első és második féléves teljesítményértékelések alapján, ezért azon köztisztviselőkre vonatkozóan, akiknek a második félévben keletkezett a közszolgálati jogviszonya, annak nem kellett minősítést készíteni. A minősítési eljárást csak a közszolgálati jogviszonyban állókra (köztisztviselőkre) kell alkalmazni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teljesítményértékelés alapján lehetőség nyílik a köztisztviselők illetményének eltérítésére, illetve személyi illetmény megállapítására. A Hivatalban minősítéssel, ennek hiányában teljesítményértékeléssel alátámasztott, kimagasló teljesítményt nyújtó köztisztviselőnek a közszolgálati tisztviselőkről szóló 2011. évi CXCIX. törvényben meghatározott illetményrendszerre vonatkozó szabályoktól eltérő személyi illetményt állapíthat meg – a polgármester jóváhagyásával – a jegyző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tárgyév március 1-jétől a következő év február végéig terjedő időszakra vonatkozó havi illetmény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ivatali szerv vezetője át nem ruházható hatáskörében, a megállapított személyi juttatások előirányzatán belül a tárgyévet megelőző év minősítése, ennek hiányában teljesítményértékelése alapján – ide nem értve, ha a köztisztviselő végleges áthelyezésére kerül sor – a tárgyévre vonatkozóan a köztisztviselő besorolása szerinti fizetési fokozathoz tartozó alapilletményét – a hivatali szervezet vezetője esetében a kinevezésre jogosult – december 31-éig terjedő időszakra legfeljebb 50%-kal megemelhette, vagy legfeljebb 20%-kal csökkentett mértékben állapíthatta meg a munkáltató a </w:t>
      </w:r>
      <w:r>
        <w:rPr>
          <w:rFonts w:cs="Bookman Old Style" w:ascii="Bookman Old Style" w:hAnsi="Bookman Old Style"/>
          <w:b/>
          <w:bCs/>
          <w:szCs w:val="24"/>
        </w:rPr>
        <w:t>2021. évben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alapilletmény a 2021. évre a Hivatal köztisztviselői vonatkozásában a Magyarország 2021. évi központi költségvetéséről szóló 2020. évi CX. törvény 60. § (6) bekezdése alapján a megállapított illetményalap (</w:t>
      </w:r>
      <w:r>
        <w:rPr>
          <w:rFonts w:cs="Arial" w:ascii="Bookman Old Style" w:hAnsi="Bookman Old Style"/>
          <w:color w:val="000000"/>
          <w:szCs w:val="24"/>
          <w:shd w:fill="FFFFFF" w:val="clear"/>
        </w:rPr>
        <w:t>46.380.-</w:t>
      </w:r>
      <w:r>
        <w:rPr>
          <w:rFonts w:cs="Bookman Old Style" w:ascii="Bookman Old Style" w:hAnsi="Bookman Old Style"/>
          <w:szCs w:val="24"/>
        </w:rPr>
        <w:t xml:space="preserve">Ft) és a köztisztviselő besorolási osztálya és fizetési fokozata (iskolai végzettsége és munkában töltött évei alapján) szerinti szorzószám alapján kerül megállapításr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érettségi végzettségű köztisztviselők a Képviselő-testületek döntései alapján a 2021. évben alapilletményük 20%-ának, a felsőfokú végzettségűek alapilletményük 20%-ának megfelelő mértékű illetménykiegészítésben részesültek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vonatkozó jogszabály szerint a köztisztviselő 25, 30, 35 és 40 évi közszolgálati jogviszonyban töltött idő után 2-5 havi illetményének megfelelő jubileumi jutalomra jogosult. 2021-ben </w:t>
      </w:r>
      <w:r>
        <w:rPr>
          <w:rFonts w:cs="Bookman Old Style" w:ascii="Bookman Old Style" w:hAnsi="Bookman Old Style"/>
          <w:b/>
          <w:szCs w:val="24"/>
        </w:rPr>
        <w:t>0 fő</w:t>
      </w:r>
      <w:r>
        <w:rPr>
          <w:rFonts w:cs="Bookman Old Style" w:ascii="Bookman Old Style" w:hAnsi="Bookman Old Style"/>
          <w:szCs w:val="24"/>
        </w:rPr>
        <w:t xml:space="preserve"> részesült a Hivatalban jubileumi jutalomban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Kitüntetésben senki nem részesült a hivatali dolgozók közül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bookmarkStart w:id="1" w:name="_GoBack"/>
      <w:bookmarkStart w:id="2" w:name="_GoBack"/>
      <w:bookmarkEnd w:id="2"/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0. Továbbképzés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Hivatalunk fontosnak tartja a dolgozók tudásának szinten tartását, illetve továbbfejlesztését, a megfelelő szakemberállomány biztosítását, így a jogszabályi előírásoknak megfelelően és a lehetőségekhez képest támogatja a dolgozók képzését, továbbtanulásá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köztisztviselőknek vannak jogszabályban előírt képzési (közigazgatási alap- és szakvizsga) és továbbképzési kötelezettségei is. A köztisztviselő továbbképzési kötelezettsége a közszolgálati, valamint belső továbbképzési programokkal teljesíthető. A továbbképzések teljesítésének mérése tanulmányi pontrendszerrel történik. A felsőfokú végzettséggel rendelkező köztisztviselőnek a továbbképzési időszak (4 év) alatt legalább 128 tanulmányi pontot, a középfokú végzettséggel rendelkező köztisztviselőnek legalább 64 pontot kell teljesíteniük. A jelenlegi 4 éves képzési ciklus első éve 2018. év vol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2021. évre megállapított képzési tervet nem teljesítette valamennyi köztisztviselő, viszont vannak olyanok, akik már túl is teljesítették a négy évre előírt követelményt is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2021. évben közigazgatási alapvizsgát 1 fő, közigazgatási szakvizsgát 1 fő, míg anyakönyvi szakvizsgát 1 fő tet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VII. A Hivatal szervezeti felép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.  Az Mötv. 67. § (1) bekezdés d) pontja alapján a polgármester a jegyző javaslatára előterjesztést nyújt be a képviselő-testületnek a hivatal belső szervezeti tagozódásának, létszámának, munkarendjének, valamint ügyfélfogadási rendjének meghatározásár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államháztartásról szóló 2011. évi CXCV. törvény (a továbbiakban: Áht.) 10. § (5) bekezdése szerint a költségvetési szerv feladatai ellátásának részletes belső rendjét és módját szervezeti és működési szabályzat állapítja meg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 szervezeti egységekre vonatkozó szabályokat a költségvetési szerv szervezeti és működési szabályzatában (a továbbiakban: szmsz) vagy a szervezeti egységek ügyrendjében, a gazdálkodás részletes rendjét belső szabályzatban kell meghatározni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2. 2021-ben a Hivatal szervezeti struktúrája a következő volt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2.1. Pénzügyi osztály (9 fő),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>2.2. Hatósági osztály (11 fő),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Az önkormányzati hivatal vezetését a jegyző végezte, az Mötv. 81. § (3) bekezdésében rögzítettek szerin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Ellátta az Mötv. 81. § (3) bekezdése szerinti jegyzői hatáskörbe tartozó feladatoka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b) Gondoskodott a szervezet elektronikus információs rendszerének védelméről az állami és önkormányzati szervek elektronikus információbiztonságáról szóló 2013. évi L. törvény 11. §-ában foglaltak szerint, c) Koordinálta az elektronikus ügyintézés kialakításával, működtetésével kapcsolatos feladatokat, valamint a számítástechnikai, infokommunikációs, adatátviteli, irodatechnikai eszközökkel kapcsolatos ügyeke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 Az aljegyző a következő feladatokat látta el: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A jegyző távollétében, akadályoztatása esetén az aljegyző ellátta a jegyző valamennyi feladatát, gyakorolta hatáskörei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A jegyző megbízásából gyakorolta a pénzügyi osztály dolgozói felett az egyéb munkáltatói jogoka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) Ellátta a belső ellenőrzéssel összefüggő koordinációs feladatoka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) Ellátta a jegyző által meghatározott egyéb feladatoka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5. Munkamegosztás: A jegyző és az aljegyző közötti munkamegosztás alapján 2021-ben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) a jegyző irányította, felügyelte a hatósági osztály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b) az aljegyző végezte a pénzügyi osztály tevékenységének felügyeletével kapcsolatos feladatoka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X. A Hivatal egyes szervezeti egységei 2021. évi munkájának bemutat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. Hatósági osztály létszám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hatósági osztály 2021. január 1. napjától </w:t>
      </w:r>
      <w:r>
        <w:rPr>
          <w:rFonts w:cs="Bookman Old Style" w:ascii="Bookman Old Style" w:hAnsi="Bookman Old Style"/>
          <w:b/>
          <w:bCs/>
          <w:szCs w:val="24"/>
        </w:rPr>
        <w:t>11 fővel</w:t>
      </w:r>
      <w:r>
        <w:rPr>
          <w:rFonts w:cs="Bookman Old Style" w:ascii="Bookman Old Style" w:hAnsi="Bookman Old Style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év folyamán az osztály személyi összetétele jelentősen nem változott, a fluktuáció (0 fő távozott az osztályról, 0 fő érkezett)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2. Pénzügyi osztály lét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A pénzügyi osztály 2021. január 1. napjától </w:t>
      </w:r>
      <w:r>
        <w:rPr>
          <w:rFonts w:cs="Bookman Old Style" w:ascii="Bookman Old Style" w:hAnsi="Bookman Old Style"/>
          <w:b/>
          <w:bCs/>
          <w:szCs w:val="24"/>
        </w:rPr>
        <w:t>9 fővel</w:t>
      </w:r>
      <w:r>
        <w:rPr>
          <w:rFonts w:cs="Bookman Old Style" w:ascii="Bookman Old Style" w:hAnsi="Bookman Old Style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Az év folyamán az osztály személyi összetétele minimálisan megváltozott, a fluktuáció (3 fő távozott az osztályról, 3 fő érkezett) kissé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>3. Hatóság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>3.1. Szervezési és koordinálás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1.1 A hatósági osztály rendkívül sokrétű feladatot el, ezek különösen a képviselő-testület, a bizottságok, a nemzetiségi önkormányzat működésével kapcsolatos szervezési feladatok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2. Képviselő-testület, a bizottságok, a nemzetiségi önkormányzat üléseiről jegyzőkönyvek készít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3. A nemzetiségi önkormányzattal való kapcsolattartás, munkájának segít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4. Választásokkal, népszavazással kapcsolatos feladatok koordinál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5. A képviselők, nem képviselő bizottsági tagok, nemzetiségi önkormányzati képviselők vagyonnyilatkozatával kapcsolatos feladatok ellát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6. A Képviselő-testület rendeleteinek nyilvántartása, a kihirdetéssel kapcsolatos kifüggesztések, a honlapon és a hivatali meghajtón való szerepeltet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7. Az önkormányzat honlapjára adatok szolgáltat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8. Szépkorúak köszöntésének megszervez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9. A civil szervezetekkel való kapcsolattartás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0. Közfoglalkoztatással kapcsolatos feladatok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1. Bursa Hungarica ösztöndíjrendszer kezelés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12. TÉR rendszer karbantartása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1.13. Hivatali szabályzatok aktualizálás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4. Adatszolgáltatás a Magyar Államkincstár, a Békés Megyei Kormányhivatal részére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1.15. Hivatalon belül a statisztikai adatszolgáltatások koordinálása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1.16. Személyzeti és munkaügyi ügyintézés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1.17. Foglalkozás-egészségügyi ellátással kapcsolatos feladatok szervezése, koordinálása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  <w:u w:val="single"/>
        </w:rPr>
      </w:pPr>
      <w:r>
        <w:rPr>
          <w:rFonts w:cs="Bookman Old Style" w:ascii="Bookman Old Style" w:hAnsi="Bookman Old Style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>3.2. Hatóság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. anyakönyvi igazgatás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2. állattartási, állatvédelmi ügye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3. birtokvédelem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4. egészségügy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5. hagyatéki ügye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2.6. ipari és kereskedelmi igazgatás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7. kifüggesztések (termőföld értékesítés, földhaszonbérlet, egyéb kifüggesztések)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8. közbiztonsággal kapcsolatos feladato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9. közösségi együttélés alapvető szabályainak megsértésével kapcsolatos ügyek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0. közterület-felügyeleti tevékenység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1. közterület-használat engedélyezése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12. mezőgazdasági, környezetvédelmi hatósági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11. címnyilvántartás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2.12. polgári védelem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3.2.13. szociális ügyek, gyermek- és ifjúságvédelmi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3.3. Egyéb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1. Településüzemeltetési, hatósági feladatok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2. Vagyon- és ingatlangazdálkodás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3. Lakás- és helyiséggazdálkodás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4. Ingatlanvagyon-kataszter vezetése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5. Címképzési ügyek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3.3.6. Adatszolgáltatások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>4. Pénzügy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4.1. Adatszolgáltatási kötelezettség az adóhatóság felé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1.1. az ÁFA analitikák vezetése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1.2. az előírt rendszerességgel az ÁFA bevallások elkészítése, és elektronikus adatszolgáltatás az adóhatóság felé ügyfélkapu, cégkapu rendszeren keresztül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4.2. Képviselő-testület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1. 2019. évi költségvetés el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2.2. 2019. évi költségvetési rendelet módosítások elkészítése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3. 2018. évi mérleg, beszámoló és egyszerűsített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4. 2019. I. negyedéves, I. féléves és III. negyedéves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2.5. 2018. évi pénzmaradvány megállapítása, felosztása Hivatalra és az intézményekr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 xml:space="preserve">4.3. Magyar Államkincstár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1. KGR-es programmal készített 2020. évi beszámoló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2. KGR-es programmal készített 2021 évi költségvet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3. KGR-es programmal készített 2021. havi pénzforgalmi jelent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4. 2020. és 2021. évi központosított támogatások és a normatívával kapcsolatos egyeztetések a nettó finanszírozással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3.5. 2021. I. negyedéves, I. féléves, III. és IV. negyedéves mérlegjelentés és havi költségvetési jelentések elkészítése.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4.4. Egyéb feladato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. a 2021. évi pénzforgalmi tételek feldolgozása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2. szállítói számlák iktatása, ügyintézése az önkormányzat, a hivatal, a gazdasági szervezettel nem rendelkező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3. a vevő számlák és egyenlegközlő levelek, folyamatos kiküldése, kintlévőség állomány kezel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4.a tárgyi eszközökkel kapcsolatos időszakos adatszolgáltatá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5. az év végi pénzügyi zárás lebonyolítása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6. pénztárszolgálat az önkormányzat, a hivatal, az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7. előirányzat-gazdálkodás és -vezet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4.8. tárgyieszköz-nyilvántartás, értékcsökkenések elszámolása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9. napi, heti és havi likviditásmenedzselés, az aktuális szállítói számlák terminálon történő elutalása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0. képviselői és külső szervek, szervezetek által történt megkeresésekkel kapcsolatos információszolgáltatá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1. folyamatos kapcsolattartás külső szervezetekkel, partnerekkel (szállítók, vevők, bankok, MÁK stb.)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4.12. minimum negyedévente a támogatások egyezte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4.13. irattári munka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4.13.adminisztrációs tevékenység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4.14.közreműködés beszerzési és közbeszerzési eljárásokban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4.15.fejlesztési, beruházási feladatok,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4.16.pályázatfigyelés, pályázatok lebonyolításában való közreműködés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4.17.pályázatok pénzügyi előkészítése,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Cs w:val="24"/>
        </w:rPr>
        <w:t>4.4.18.közbeszerzés támogatása, pályáztatás bonyolítása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X. Belső ellenőrz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 belső ellenőrzési feladatok ellátására megbízási szerződés útján került sor, mely feladatot a Cs.A.Cs Könyvvizsgáló és Informatikai Zrt. (5600 Békéscsaba, Mogyoró utca 22. látta el a 2021. évben.  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sanádapáca, 2022. 11. 07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incstrkz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ab/>
        <w:tab/>
        <w:t xml:space="preserve">           jegyző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Határozati javaslat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a Képviselő-testülete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a Csanádapácai Közös Önkormányzati Hivatal működéséről szóló beszámolót jóváhagyólag elfogadta.  </w:t>
      </w:r>
    </w:p>
    <w:p>
      <w:pPr>
        <w:pStyle w:val="Nincstrkz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azonnal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dr. Lipták Péter jegyző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57:00Z</dcterms:created>
  <dc:creator>Felhasználó</dc:creator>
  <dc:description/>
  <cp:keywords/>
  <dc:language>en-US</dc:language>
  <cp:lastModifiedBy>Felhasználó</cp:lastModifiedBy>
  <dcterms:modified xsi:type="dcterms:W3CDTF">2022-11-18T07:58:00Z</dcterms:modified>
  <cp:revision>7</cp:revision>
  <dc:subject/>
  <dc:title/>
</cp:coreProperties>
</file>