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2. októbe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Móra Ferenc Művelődési Ház és Könyvtár működés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2. évi munkaterve alapján jelen ülés napirendi pontja a Kardoskúti Móra Ferenc Művelődési Ház és Könyvtár működésé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 közművelődési szakember az előterjesztés mellékletét képező beszámolót nyújtotta be, melyben jelezte, hogy a létesítmény neve Móra Ferenc Közösségi Színtérre változot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2. október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Móra Ferenc Közösségi Színtér működés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03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2-10-18T12:37:00Z</dcterms:modified>
  <cp:revision>3</cp:revision>
  <dc:subject/>
  <dc:title>E L Ő T E R J E S Z T É S</dc:title>
</cp:coreProperties>
</file>