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E L Ő T E R J E S Z T É 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Kardoskút Község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022. október 25. napi rende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Szám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4. sz. napirendi pont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2023. évi költségvetés előkészítéséhez szükséges rendelet tervezetek előterjesztése, megvitatása</w:t>
      </w:r>
    </w:p>
    <w:p>
      <w:pPr>
        <w:pStyle w:val="Normal"/>
        <w:spacing w:before="0" w:after="0"/>
        <w:ind w:left="1080" w:hanging="108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dr. Lipták Péter jegyző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Előterjesztés tartalm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határozat-tervezet(ek)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Szavazás módj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egyszerű többség a határozathoz, minősített többség a rendelethez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Az előterjesztés előkészítésében közreműködnek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dr. Francziszti-Lazányi Magda kirendeltség-vezető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Képviselő-testület munkatervében a 2023. évi költségvetés előkészítéséhez szükséges rendelet-tervezetek előterjesztése, megvitatása című napirend szerepel az október havi rendes ülésen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Fentieknek megfelelően a 2023. évi költségvetés tervezéséhez szükséges rendeletek áttekintése és a bevételek alakulása lehetőséget ad szükség szerint a következő testületi ülésre a rendeletmódosítás előkészítésére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2023. évi költségvetés előkészítése kapcsán az alábbi önkormányzati rendeletek áttekintése indokolt: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b w:val="false"/>
          <w:i w:val="false"/>
          <w:sz w:val="24"/>
          <w:szCs w:val="24"/>
          <w:u w:val="none"/>
        </w:rPr>
        <w:t>21/2013. (XII.19.) sz. Ör. a helyi adók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4/2017. (V.30.) sz. Ör. az önkormányzati tulajdonú lakások bérletérő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/2008. (VI. 26.) sz. Ör. a közterület-használatról.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13/1996. (VII. 26.) sz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Ör.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a helyi környezet védelméről, a közterületek és az ingatlanok rendjéről a település tisztaság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7/2017. (VII. 5.) sz. Ör. az anyakönyvi események helyi szabályozás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21/2014 (X.22.) sz. Ör. az önkormányzati képviselők tiszteletdíj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0/2014. (III.28.) sz. Ör. a szociális ellátásokért és a gyermekétkeztetésért fizetendő térítési díjakról;</w:t>
      </w:r>
    </w:p>
    <w:p>
      <w:pPr>
        <w:pStyle w:val="Nincstrkz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2015. (II.27.) sz. Ör.  a pénzbeli és természetbeni ellátásokról és támogatásokról.</w:t>
      </w:r>
    </w:p>
    <w:p>
      <w:pPr>
        <w:pStyle w:val="Szneslista1jellszn"/>
        <w:spacing w:before="0" w:after="0"/>
        <w:ind w:left="36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1. Helyi ad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</w:rPr>
      </w:r>
    </w:p>
    <w:p>
      <w:pPr>
        <w:pStyle w:val="Szneslista1jellszn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A helyi iparűzési ad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helyi adókról szóló 1990. évi C. törvény 35. § (1) bekezdése alapján 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 xml:space="preserve">adóköteles az önkormányzat illetékességi területén állandó, vagy ideiglenes jelleggel végzett vállalkozási tevékenység. Az adó alanya a vállalkozó. A törvény 40. §-sa alapján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 w:eastAsia="hu-HU" w:bidi="ar-SA"/>
        </w:rPr>
        <w:t xml:space="preserve">az adó mértékének felső határát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állandó jelleggel végzett iparűzési tevékenység esetén az adóalap 2 %-ban határozza meg</w:t>
      </w:r>
      <w:r>
        <w:rPr>
          <w:rFonts w:cs="Times New Roman" w:ascii="Times New Roman" w:hAnsi="Times New Roman"/>
          <w:i w:val="false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21/2013. (XII.19.) sz. önkormányzati rendeletünkben az adó mértéke iparűzési tevékenység esetén az adóalap 2 %-a, így ezen a területen nincs mód az adómérték emelésére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Lehetőség nyílik az Ör. 3 §-ában biztosított, 2 millió forint vállalkozás szintű adóalapig érvényesíthető adómentesség csökkentésére vagy megszüntetésére. 2022. évben ez a kedvezmény 131 adózót érintett 1.014.920 Ft összegben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jelenlegi jogszabály további mentesség/kedvezmény megállapítását teszi lehetővé az önkormányzatok számára, mely a háziorvos, védőnő vállalkozót érinti. Ezzel a rendelkezéssel élve Önkormányzatunk megállapította számukra 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az adómentességet azon háziorvos, fogorvos, védőnő vállalkozó tekintetében, akinek a helyi adókról szóló törvény értelmében vállalkozási szintű adóalapja az adóévben a 20 millió forintot nem haladja meg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Szneslista1jellszn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Magánszemélyek kommunális adój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helyi adókról szóló 1990. évi C. törvény 6. § c) pontja és 26. §-a alapján 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az adó évi mértékének felső határa a 11. §-ban és a 17. §-ban meghatározott adótárgyanként (építményenként és telkenként), illetőleg lakásbérleti jogonként legfeljebb 17.000 F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atályos rendeletünk szerint adótárgyanként, illetve lakásbérleti jogviszonyonként 6000,- Ft az adó mértéke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dókedvezmény illeti meg 50 %-os mértékben a nyugdíjas, vagy járadékos személyt a jogosultság megszerzését, a bevallást követő követő év első napjától, ha más rendszeres jövedelemmel nem rendelkezik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dókedvezmény csökkentése vagy megszüntetése.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2022. évben 293 adótárgy van, melyből a kedvezménnyel érintett ingatlanok száma 87, a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kedvezmény összege 250.500 Ft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Magánszemélyek kommunális adójából származó bevétele az Önkormányzatnak 2022. ében 2022. október 15. napjáig 1.399.6790 Ft volt. Tavalyi évben október 15-i állapot szerint 1.256.000 Ft volt ez az összeg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Szneslista1jellszn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Telekadó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helyi adókról szóló 1990. évi C. törvény 6. § c) pontja és a 17. §-a alapján adóköteles az önkormányzat illetékességi területén lévő telek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hu-HU" w:bidi="ar-SA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adó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 xml:space="preserve"> alapja az önkormányzat döntésétől függően: a telek 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  <w:lang w:val="en-US" w:eastAsia="hu-HU" w:bidi="ar-SA"/>
        </w:rPr>
        <w:t>2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-ben számított területe, vagy a telek korrigált forgalmi értéke. Az adó mértékének felső határa a</w:t>
      </w: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hu-HU" w:bidi="ar-SA"/>
        </w:rPr>
        <w:t xml:space="preserve"> terület alapján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 xml:space="preserve"> 200 Ft/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  <w:lang w:val="en-US" w:eastAsia="hu-HU" w:bidi="ar-SA"/>
        </w:rPr>
        <w:t>2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, forgalmi érték esetén esetén a korrigált forgalmi érték 3%-a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hu-H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atályos rendeletünk szerint az adó alapja a telek 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 w:val="24"/>
          <w:szCs w:val="24"/>
        </w:rPr>
        <w:t>-ben számított területe, mértéke 10,- Ft/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Mentes az adó alól: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567" w:hanging="66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z építési tilalom alatt álló telek a tilalom ideje alatt, 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ind w:left="567" w:hanging="6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özhasználatú közlekedési tevékenységet végző adóalany, az e célra használt telek után.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ind w:left="567" w:hanging="6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z épülethez, az épületnek nem minősülő építményhez, nyomvonal jellegű   létesítményekhez tartozó - jogszabályban vagy hatósági előírásban megállapított védő (biztonsági) terület,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ind w:left="567" w:hanging="6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erdő művelési ágban nyilvántartott telek.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ind w:left="567" w:hanging="6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beépítési kötelezettség alatt álló telek, a határidő lejártáig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elekadóból származó bevétele az Önkormányzatnak elenyésző /38 beépítetlen telek van/, 2022. évben október 15-ig a befolyt összeg. 379.898 F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before="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  <w:u w:val="single"/>
        </w:rPr>
        <w:t>Az önkormányzati tulajdonú lakások bérletéről</w:t>
      </w:r>
    </w:p>
    <w:p>
      <w:pPr>
        <w:pStyle w:val="Normal"/>
        <w:spacing w:before="0" w:after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z önkormányzati tulajdonú lakások lakbérének emelésére utoljára 2016. január 1. napjával került sor, a lakbér mértékek a következők:</w:t>
      </w:r>
    </w:p>
    <w:p>
      <w:pPr>
        <w:pStyle w:val="Szneslista1jellszn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öltségelven bérbe adott lakás esetén:</w:t>
      </w:r>
    </w:p>
    <w:p>
      <w:pPr>
        <w:pStyle w:val="Szneslista1jellszn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bérlő külön megállapodással nem rendelkezik:</w:t>
        <w:tab/>
        <w:tab/>
        <w:t>180,- Ft/m2</w:t>
      </w:r>
    </w:p>
    <w:p>
      <w:pPr>
        <w:pStyle w:val="Szneslista1jellszn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bérlő külön megállapodással rendelkezik:</w:t>
        <w:tab/>
        <w:tab/>
        <w:t>150,- Ft/m2</w:t>
      </w:r>
    </w:p>
    <w:p>
      <w:pPr>
        <w:pStyle w:val="Szneslista1jellszn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iaci alapon bérbe adott lakás esetén:</w:t>
      </w:r>
    </w:p>
    <w:p>
      <w:pPr>
        <w:pStyle w:val="Szneslista1jellszn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bérlő külön megállapodással nem rendelkezik:</w:t>
        <w:tab/>
        <w:tab/>
        <w:t>230,- Ft/m2</w:t>
      </w:r>
    </w:p>
    <w:p>
      <w:pPr>
        <w:pStyle w:val="Szneslista1jellszn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bérlő külön megállapodással rendelkezik:</w:t>
        <w:tab/>
        <w:tab/>
        <w:t>200,- Ft/m2.</w:t>
      </w:r>
    </w:p>
    <w:p>
      <w:pPr>
        <w:pStyle w:val="Szneslista1jellszn"/>
        <w:numPr>
          <w:ilvl w:val="0"/>
          <w:numId w:val="7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r. hatályba lépése előtt kötött lakásbérleti szerződések esetében a lakbér mértéke 180,- Ft/m2/hó.</w:t>
      </w:r>
    </w:p>
    <w:p>
      <w:pPr>
        <w:pStyle w:val="Szneslista1jellszn"/>
        <w:tabs>
          <w:tab w:val="clear" w:pos="708"/>
          <w:tab w:val="left" w:pos="993" w:leader="none"/>
        </w:tabs>
        <w:spacing w:lineRule="auto" w:line="240" w:before="0" w:after="0"/>
        <w:ind w:left="425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bérbeadásból származó bevétel 2021. évben október 20-ig 516.460 Ft. 2020. év szeptemberében ez az összeg 574.390 Ft volt. 2022-re jelentősen lecsökkent a bérlakás állomány, így jelentős visszaeséssel kell számolni a bérleti díjakból befolyt összeg tekintetében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Éves bevétel bemutatás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560"/>
        <w:gridCol w:w="1701"/>
        <w:gridCol w:w="992"/>
        <w:gridCol w:w="1306"/>
        <w:gridCol w:w="1795"/>
      </w:tblGrid>
      <w:tr>
        <w:trPr>
          <w:trHeight w:val="61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Bérbeadott ingatlan cím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Calibri" w:cs="Calibri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Ingatlan alapterület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Ft/m2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Lakbér/ hó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2022. évi bérleti díj 2022. okt.15-ig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Március 15. tér 1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49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18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8.820 Ft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44.100 Ft (jan.-máj.)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2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Március 15. tér 3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82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18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4.760 Ft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0 Ft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3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Petőfi u. 64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66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23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5.180 Ft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51.800 Ft (jan.-okt.) Hátralékos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4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Tanya 250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44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23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0.120 Ft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0 Ft</w:t>
            </w:r>
          </w:p>
        </w:tc>
      </w:tr>
      <w:tr>
        <w:trPr>
          <w:trHeight w:val="315" w:hRule="atLeast"/>
        </w:trPr>
        <w:tc>
          <w:tcPr>
            <w:tcW w:w="3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Összesen havont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-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48.880 Ft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Éves bevétel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-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586.560 Ft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195.900 Ft</w:t>
            </w:r>
          </w:p>
        </w:tc>
      </w:tr>
    </w:tbl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Normal"/>
        <w:spacing w:before="0" w:after="0"/>
        <w:rPr>
          <w:i w:val="false"/>
          <w:i w:val="false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sz w:val="24"/>
          <w:szCs w:val="22"/>
        </w:rPr>
        <w:t xml:space="preserve"> </w:t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  <w:u w:val="single"/>
        </w:rPr>
        <w:t>Közterület-használati díjak:</w:t>
      </w:r>
    </w:p>
    <w:p>
      <w:pPr>
        <w:pStyle w:val="Normal"/>
        <w:spacing w:before="0" w:after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jelenleg hatályos közterület-használati díjakat a 8/2008. (VI. 26.) sz. önkormányzati rendelet melléklete tartalmazza az alábbiak szerint: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Közterület-használati díja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2084"/>
      </w:tblGrid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zterület használat mód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Mértékegység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Díjtétele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 Közterületbe 10 cm-en túl benyúló előtető, ernyőszerkezet, fényreklám, cég-és címtábla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db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+ÁFA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2"/>
                <w:numId w:val="13"/>
              </w:numPr>
              <w:tabs>
                <w:tab w:val="clear" w:pos="708"/>
              </w:tabs>
              <w:overflowPunct w:val="false"/>
              <w:autoSpaceDE w:val="false"/>
              <w:spacing w:before="0" w:after="0"/>
              <w:ind w:left="360" w:hanging="36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) Szeszesitalt is árusító pavilon elhelyezése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) Szeszesitalt nem árusító egyéb pavilon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+ÁFA /h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0,- Ft+ÁFA 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 Önálló hirdető-berendezés, cég-és címtábla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áblafelület 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0,- Ft+ÁFA /m2/év</w:t>
            </w:r>
          </w:p>
        </w:tc>
      </w:tr>
      <w:tr>
        <w:trPr>
          <w:trHeight w:val="432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before="0" w:after="0"/>
              <w:ind w:left="1440" w:hanging="14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Építési munkával kapcsolatos:</w:t>
            </w:r>
          </w:p>
          <w:p>
            <w:pPr>
              <w:pStyle w:val="Normal"/>
              <w:widowControl w:val="false"/>
              <w:numPr>
                <w:ilvl w:val="2"/>
                <w:numId w:val="6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before="0" w:after="0"/>
              <w:ind w:left="570" w:hanging="21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építőanyag, állvány elhelyezése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a.) 3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b.) 4 – 6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c.) 7 – 9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d.) 10 – 12 hónapig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) törmelék, sitt elhelyezés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a.) 3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b.) 4 – 6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c.) 7 – 9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d.) 10 – 12 hónapig</w:t>
            </w:r>
          </w:p>
          <w:p>
            <w:pPr>
              <w:pStyle w:val="Normal"/>
              <w:spacing w:before="0" w:after="200"/>
              <w:ind w:left="198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0,- Ft+ÁFA /m2/h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/+ÁFA m2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 Alkalmi árusí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lkalo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00,- Ft+ÁFA /alkalom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 Vendéglátó-ipari előkert létesí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+ÁFA /m2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 Mutatványos tevékeny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nap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0,- Ft/+ÁFA m2/nap</w:t>
            </w:r>
          </w:p>
        </w:tc>
      </w:tr>
      <w:tr>
        <w:trPr>
          <w:trHeight w:val="127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 Gépjármű várakozóhelye 30 napot meghaladóan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) személygépjármű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) tehergjmű, pótkocsi, mezőgazd. munkagép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gjmű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+ÁFA /gjmű/h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00,- Ft+ÁFA /gjmű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. Közhasználatra még át nem adott közterület ideiglenes használ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nap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0,- Ft+ÁFA /m2/nap</w:t>
            </w:r>
          </w:p>
        </w:tc>
      </w:tr>
    </w:tbl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2"/>
          <w:szCs w:val="24"/>
        </w:rPr>
        <w:t xml:space="preserve">*A film- és videofelvétel céljából történő közterület használat díja megegyezik a mozgóképről szóló 2004. évi II. törvény (Mktv.) 3. mellékletében foglalt legmagasabb díjtételek mindenkori mértékével. 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2"/>
          <w:szCs w:val="24"/>
        </w:rPr>
      </w:pPr>
      <w:r>
        <w:rPr>
          <w:rFonts w:cs="Times New Roman" w:ascii="Times New Roman" w:hAnsi="Times New Roman"/>
          <w:i w:val="false"/>
          <w:sz w:val="22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r. alapján nem kell közterület-használati engedély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közút /járda/ építésével, javításával, fenntartásával kapcsolatban a közút /járda/ területének elfoglalásához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z úttartozékok és a közúti közlekedés irányításának célját szolgáló berendezések elhelyezéséhez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özterületen, illetve az alatt vagy felett elhelyezett postai távközlési kábelek hibaelhárítása érdekében végzett munkához;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.) a fegyveres erők, a fegyveres testületek, a rendészeti szervek, a mentők, továbbá a vízügyi szolgálat létesítményei elhelyezésére;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e.) </w:t>
        <w:tab/>
        <w:t>a közvetlen életveszély elhárításának céljára szükséges területek után;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f.) </w:t>
        <w:tab/>
        <w:t>községi rendezvényeken tevékenységet végző természetes és jogi személyeknek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nkormányzat és szervei által az önkormányzat érdekében végzett munka során, a munka jellege szerint indokolt mértékű és idejű közterület-használat után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közműveknek /elektromos, gáz, víz/, valamint a köztisztasági szerveknek a feladatuk ellátását szolgáló közérdekű létesítményei és a köztisztaság fenntartásához szükséges eszközök és köztárgyak elhelyezésére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Kardoskút, Petőfi u – Béke utca sarkán lévő asztalokon történő alkalmi árusításhoz.</w:t>
      </w:r>
    </w:p>
    <w:p>
      <w:pPr>
        <w:pStyle w:val="Normal"/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j.)</w:t>
        <w:tab/>
        <w:t>a mozgó- és mozgóbolti árusításhoz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területen lehetőségként adódik a közterület használat díjak emelésére vagy csökkentésére, vagy azon területek szűkítésére, ahol jelenleg nem kell közterület használati engedély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  <w:u w:val="single"/>
        </w:rPr>
        <w:t>Mázsaház díjak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Kardoskút Község Önkormányzatának </w:t>
      </w:r>
      <w:r>
        <w:rPr>
          <w:rFonts w:cs="Times New Roman" w:ascii="Times New Roman" w:hAnsi="Times New Roman"/>
          <w:bCs/>
        </w:rPr>
        <w:t xml:space="preserve">a helyi környezet védelméről, a közterületek és az ingatlanok rendjéről a település tisztaságáról szóló 13/1996. (VII. 26.) sz. </w:t>
      </w:r>
      <w:r>
        <w:rPr>
          <w:rFonts w:cs="Times New Roman" w:ascii="Times New Roman" w:hAnsi="Times New Roman"/>
        </w:rPr>
        <w:t>önkormányzati rendelete szabályozza a községi mérleg használatát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sz w:val="24"/>
          <w:szCs w:val="24"/>
          <w:lang w:eastAsia="hu-HU"/>
        </w:rPr>
        <w:t>A hatósági mérleget élő állatok mérésére bárki igénybe veheti a Rendelet 3. sz. mellékletében megállapított díjtételek mellett. A kardoskúti lakcímkártyával rendelkező személyek részére a községi mérleg használata térítésmentesen vehető igénybe, a Testület 2016. november 25-i rendeletmódosítása alapján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. és 2022. évben a Mázsaház éves bevétele 0 Ft volt, ami a fentiekben említett rendeletmódosítás eredménye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871"/>
      </w:tblGrid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MÁZSÁLÁSI DÍJAK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egnevezés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Egységár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tés 30 kg alatt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+ÁFA Ft/db (15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tés 30 kg felett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+ÁFA Ft/db (25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arvasmarha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94+ÁFA Ft/db (50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orjú, csikó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+ÁFA Ft/db (30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uh, kecske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+ÁFA Ft/db (20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ó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4+ÁFA Ft/db (500Ft) </w:t>
            </w:r>
          </w:p>
        </w:tc>
      </w:tr>
    </w:tbl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területen lehetőségként adódik a mázsálási díjak további emelésére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Anyakönyvi díjak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hivatali helyiségen kívüli, valamint a hivatali munkaidőn kívül történő házasságkötés engedélyezésének szabályairól és díjairól szóló 17/2017. (VII. 5.) sz. Ör. rendelet tartalmazza az anyakönyvi eseményeknél felmerülő díjakat az alábbiak szerint: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hivatali helyiségben az anyakönyvi esemény lebonyolításának szolgáltatási díja hivatali munkaidőn túl 15.000,- Ft, amennyiben a házasulandók legalább egyik tagja kardoskúti lakhellyel rendelkezik abban az esetben térítésmentes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 w:val="false"/>
          <w:sz w:val="24"/>
          <w:szCs w:val="24"/>
        </w:rPr>
        <w:t>hivatali helyiségen kívüli munkaidőben vagy munkaidőn túl történő anyakönyvi esemény lebonyolításának szolgáltatási díja 20.000,- Ft, amennyiben a házasulandók legalább egyik tagja kardoskúti lakhellyel rendelkezik abban az esetben térítésmentes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022. évben október 15-ig 3 esküvő volt Kardoskúton, egy esetben került sor szolgáltatási díj befizetésére, mivel a házasulandók nem kardoskúti lakosok voltak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32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hivatali munkaidőn túl kívül történő anyakönyvi esemény lebonyolításában közreműködő anyakönyvvezetőt eseményenként bruttó 10.000.- Ft, a hivatali munkaidőn, illetve a hivatali helyiségen kívül történő anyakönyvi esemény lebonyolításában közreműködő anyakönyvvezetőt eseményenként bruttó 15.000.- Ft díjazás illeti meg. </w:t>
      </w:r>
      <w:r>
        <w:rPr>
          <w:rFonts w:cs="Times New Roman" w:ascii="Times New Roman" w:hAnsi="Times New Roman"/>
          <w:i w:val="false"/>
          <w:sz w:val="24"/>
        </w:rPr>
        <w:t>A hivatali munkaidőn túl kívül történő családi esemény lebonyolításában közreműködő anyakönyvvezetőt eseményenként bruttó 15.000.- Ft, mértékű díjazás illeti me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a területen lehetőség van az anyakönyvi esemény lebonyolításáért fizetendő szolgáltatási díj emelésére, vagy a kedvezmények szűkítésé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/>
      </w:pPr>
      <w:r>
        <w:rPr>
          <w:b/>
          <w:i w:val="false"/>
          <w:sz w:val="22"/>
          <w:szCs w:val="22"/>
          <w:u w:val="single"/>
        </w:rPr>
        <w:t>Az önkormányzati képviselők tiszteletdíj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A képviselő-testület az önkormányzati képviselő részére havonta a közszolgálati tisztviselőkről szóló törvény alapján megállapított mindenkori illetményalapnak megfelelő összegű tiszteletdíjat (a továbbiakban: alapdíj) állapít meg. Jelenleg ez az összeg 38.650 Ft. A bizottság elnökét az alapdíjon felül havonta 6000 forint tiszteletdíj illeti meg. A bizottsági tag képviselőt az alapdíjon felül havonta 5000 forint tiszteletdíj illeti me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a területen lehetőség van a tiszteletdíj módosításá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Térítési díj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szociális ellátásokért és a gyermekétkeztetésért fizetendő térítési díjakról szóló 10/2014. (III.28.) sz. Ör. rendelet 1. sz. melléklete tartalmazza az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intézményi térítési díjakat. A rendelet 1. sz. melléklete tartalmazza a 2022. július 01. napjától megemelt szociális étkeztetés térítési díjait az alábbiak szerint. </w:t>
      </w:r>
      <w:r>
        <w:rPr>
          <w:rFonts w:cs="Times New Roman" w:ascii="Times New Roman" w:hAnsi="Times New Roman"/>
          <w:bCs/>
          <w:sz w:val="24"/>
          <w:szCs w:val="24"/>
        </w:rPr>
        <w:t>(az öregségi nyugdíjminimum legkisebb összege jelenleg 28.500 Ft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</w:rPr>
        <w:t>Szociális étkeztetés térítési díjai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Intézmén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15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</w:rPr>
              <w:t xml:space="preserve">1 főre eső szolgáltatási önköltség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rmatív állami hozzájárul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</w:rPr>
              <w:t>Intézményi térítési díj</w:t>
            </w:r>
          </w:p>
        </w:tc>
      </w:tr>
      <w:tr>
        <w:trPr>
          <w:trHeight w:val="8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10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27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830,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Személ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</w:rPr>
              <w:t>Jöved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</w:rPr>
              <w:t>Személyi térítési díj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</w:rPr>
              <w:t>Ft/ebéd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Az öregségi nyugdíj mindenkori legkisebb összege 150 %-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2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 öregségi nyugdíj mindenkori legkisebb összege 150 %-a +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 Ft-tól az öregségi nyugdíj mindenkori legkisebb összege 2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31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Az öregségi nyugdíj mindenkori legkisebb összege 200 %-a + 1 Ft-tól az öregségi nyugdíj mindenkori legkisebb összege 3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3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Az öregségi nyugdíj mindenkori legkisebb összege 300 %-a + 1 Ft-tól az öregségi nyugdíj mindenkori legkisebb összege 5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i segítségnyújtás díja: 0 Ft/gondozási ó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Szociális  ellátások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Uj"/>
        <w:spacing w:before="0" w:after="0"/>
        <w:jc w:val="both"/>
        <w:rPr/>
      </w:pPr>
      <w:r>
        <w:rPr/>
        <w:t>A pénzbeli és természetbeni ellátásokról és támogatásokról szóló 3/2015. (II.27.) sz. Ör.  szabályozza a szociális ellátások rendszerét és a fizetendő támogatásokat. A rendkívüli települési támogatás eseti jelleggel, legfeljebb 40.000 Ft összegben, meghatározott időszakra havi rendszerességgel, maximum 6 hónapra legfeljebb 28.500-Ft/hó összegben adható. A települési támogatás esetében eseti jelleggel, legfeljebb 20.000 Ft/alkalom összegben,</w:t>
      </w:r>
    </w:p>
    <w:p>
      <w:pPr>
        <w:pStyle w:val="Uj"/>
        <w:spacing w:before="0" w:after="0"/>
        <w:jc w:val="both"/>
        <w:rPr/>
      </w:pPr>
      <w:r>
        <w:rPr/>
        <w:t xml:space="preserve">meghatározott időszakra havi rendszerességgel, maximum 6 hónapra legfeljebb 20.000-Ft/hó összegben lehet támogatást nyújtani. </w:t>
      </w:r>
    </w:p>
    <w:p>
      <w:pPr>
        <w:pStyle w:val="Uj"/>
        <w:spacing w:before="0" w:after="0"/>
        <w:jc w:val="both"/>
        <w:rPr/>
      </w:pPr>
      <w:r>
        <w:rPr/>
        <w:t xml:space="preserve">Az újszülöttek családja támogatásának összege 75.000 Ft. </w:t>
      </w:r>
    </w:p>
    <w:p>
      <w:pPr>
        <w:pStyle w:val="Uj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zen a területen lehetőség van a támogatások átalakítására, növelésére, csökkentésére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érem a Tisztelt Képviselő-testületet, hogy az előterjesztést megvitatni és döntést hozni szíveskedjen abban a kérdésben, hogy a 2023. évi költségvetés tervezéséhez, mely önkormányzati rendelet módosítására kerüljön sor. Amennyiben a módosítás mellett dönt a képviselő-testület, kérem a módosítási javaslatát is meghatározni szíveskedjen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2. október 19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 xml:space="preserve">         dr. Lipták Péter</w:t>
      </w:r>
    </w:p>
    <w:p>
      <w:pPr>
        <w:pStyle w:val="Szneslista1jellszn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jegyző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Határozati javaslat „A” variáns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Kardoskút Község Önkormányzatának Képviselő-testülete úgy dönt, hogy a 2023. évi költségvetés előkészítéséhez szükséges alábbi helyi rendeleteket: 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b w:val="false"/>
          <w:i w:val="false"/>
          <w:sz w:val="24"/>
          <w:szCs w:val="24"/>
          <w:u w:val="none"/>
        </w:rPr>
        <w:t>21/2013. (XII.</w:t>
      </w:r>
      <w:r>
        <w:rPr>
          <w:b w:val="false"/>
          <w:i w:val="false"/>
          <w:sz w:val="24"/>
          <w:szCs w:val="24"/>
          <w:u w:val="none"/>
          <w:lang w:val="hu-HU"/>
        </w:rPr>
        <w:t xml:space="preserve"> </w:t>
      </w:r>
      <w:r>
        <w:rPr>
          <w:b w:val="false"/>
          <w:i w:val="false"/>
          <w:sz w:val="24"/>
          <w:szCs w:val="24"/>
          <w:u w:val="none"/>
        </w:rPr>
        <w:t>19.) sz. Ör. a helyi adók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4/2017. (V. 30.) sz. Ör. az önkormányzati tulajdonú lakások bérletérő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/2008. (VI. 26.) sz. Ör. a közterület-használatról.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13/1996. (VII. 26.) sz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Ör.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a helyi környezet védelméről, a közterületek és az ingatlanok rendjéről a település tisztaság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7/2017. (VII. 5.) sz. Ör. az anyakönyvi események helyi szabályozás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21/2014 (X. 22.) sz. Ör. az önkormányzati képviselők tiszteletdíj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0/2014. (III. 28.) sz. Ör. a szociális ellátásokért és a gyermekétkeztetésért fizetendő térítési díjakról;</w:t>
      </w:r>
    </w:p>
    <w:p>
      <w:pPr>
        <w:pStyle w:val="Nincstrkz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3/2015. (II. 27.) sz. Ör.  a pénzbeli és természetbeni ellátásokról és támogatásokról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változatlanul hagyja, azokon nem kíván módosítani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dr. Lipták Péter jegyző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értelemszerűen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Határozati javaslat „B” variáns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3. évi költségvetés előkészítéséhez szükséges …………………………. helyi rendeletet módosítani kívánja az alábbiak szerint: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</w:rPr>
        <w:t>.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Felkéri a jegyzőt, hogy a rendeletet tervezetet a soron következő testületi ülésre készítse elő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dr. Lipták Péter, jegyző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értelemszerűen</w:t>
      </w:r>
    </w:p>
    <w:p>
      <w:pPr>
        <w:pStyle w:val="Normal"/>
        <w:tabs>
          <w:tab w:val="clear" w:pos="708"/>
          <w:tab w:val="left" w:pos="3390" w:leader="none"/>
        </w:tabs>
        <w:spacing w:before="0" w:after="200"/>
        <w:rPr>
          <w:vanish/>
        </w:rPr>
      </w:pPr>
      <w:r>
        <w:rPr>
          <w:rFonts w:cs="Tahoma" w:ascii="Tahoma" w:hAnsi="Tahoma"/>
          <w:i w:val="false"/>
          <w:sz w:val="24"/>
          <w:szCs w:val="24"/>
        </w:rPr>
        <w:tab/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lowerLetter"/>
      <w:lvlText w:val="%1.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.)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cs="Arial"/>
      <w:i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cs="Bookman Old Sty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u w:val="single"/>
    </w:rPr>
  </w:style>
  <w:style w:type="character" w:styleId="WW8Num39z0">
    <w:name w:val="WW8Num39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qFormat/>
    <w:rPr>
      <w:rFonts w:ascii="Cambria" w:hAnsi="Cambria" w:eastAsia="MS Gothic;ＭＳ ゴシック" w:cs="Times New Roman"/>
      <w:iCs/>
      <w:color w:val="4F81BD"/>
      <w:spacing w:val="15"/>
      <w:sz w:val="24"/>
      <w:szCs w:val="24"/>
      <w:lang w:bidi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i/>
      <w:iCs/>
      <w:sz w:val="24"/>
      <w:szCs w:val="24"/>
      <w:lang w:val="hu-HU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val="en-US" w:bidi="ar-SA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left"/>
    </w:pPr>
    <w:rPr>
      <w:rFonts w:ascii="Times New Roman" w:hAnsi="Times New Roman" w:eastAsia="Times New Roman" w:cs="Times New Roman"/>
      <w:iCs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iCs/>
    </w:rPr>
  </w:style>
  <w:style w:type="paragraph" w:styleId="Szneslista1jellszn">
    <w:name w:val="Színes lista – 1. jelölőszín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240" w:before="0" w:after="0"/>
      <w:jc w:val="left"/>
    </w:pPr>
    <w:rPr>
      <w:rFonts w:ascii="Times New Roman" w:hAnsi="Times New Roman" w:eastAsia="Times New Roman" w:cs="Times New Roman"/>
      <w:i w:val="false"/>
      <w:kern w:val="2"/>
      <w:lang w:val="en-US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MS Gothic;ＭＳ ゴシック" w:cs="Times New Roman"/>
      <w:i w:val="false"/>
      <w:iCs/>
      <w:color w:val="4F81BD"/>
      <w:spacing w:val="15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2:04:00Z</dcterms:created>
  <dc:creator>Polgármesteri Hivatal</dc:creator>
  <dc:description/>
  <cp:keywords/>
  <dc:language>en-US</dc:language>
  <cp:lastModifiedBy>Felhasználó</cp:lastModifiedBy>
  <cp:lastPrinted>2022-10-17T14:03:00Z</cp:lastPrinted>
  <dcterms:modified xsi:type="dcterms:W3CDTF">2022-10-19T12:01:00Z</dcterms:modified>
  <cp:revision>7</cp:revision>
  <dc:subject/>
  <dc:title/>
</cp:coreProperties>
</file>