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2022. október 25. napi </w:t>
      </w:r>
      <w:r>
        <w:rPr>
          <w:b/>
          <w:u w:val="single"/>
        </w:rPr>
        <w:t>soros</w:t>
      </w:r>
      <w:r>
        <w:rPr>
          <w:b/>
        </w:rPr>
        <w:t xml:space="preserve">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Egyebek – Tűzifa szállítási költség megfizetés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dr. Francziszti-Lazányi Magda kirendeltség-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  <w:bookmarkStart w:id="0" w:name="_Hlk110846079"/>
      <w:bookmarkStart w:id="1" w:name="_Hlk110846079"/>
      <w:bookmarkEnd w:id="1"/>
    </w:p>
    <w:p>
      <w:pPr>
        <w:pStyle w:val="Normal"/>
        <w:jc w:val="both"/>
        <w:rPr/>
      </w:pPr>
      <w:r>
        <w:rPr/>
        <w:t>A települési önkormányzatok szociális célú tüzelőanyag vásárlásához kapcsolódó kiegészítő támogatásra kiírt pályázat keretében Kardoskút Község Önkormányzata 927.100 Ft támogatásra lett jogosult a 2022. szeptember 23. napján érkezett támogatói okiratban foglaltak szerint, mely alapján 73 erdei m</w:t>
      </w:r>
      <w:r>
        <w:rPr>
          <w:vertAlign w:val="superscript"/>
        </w:rPr>
        <w:t>3</w:t>
      </w:r>
      <w:r>
        <w:rPr/>
        <w:t xml:space="preserve"> lágylombos tűzifa vásárlásra volt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A 128/2022. (IX. 29.) sz. Képviselő-testületi határozatban arról született döntés, hogy </w:t>
      </w:r>
      <w:r>
        <w:rPr>
          <w:bCs/>
        </w:rPr>
        <w:t xml:space="preserve">a kiszállítás költségeit a 2022. évi költségvetési előirányzatok közötti átcsoportosítással fedezi az Önkormányzat, tekintettel arra, hogy az </w:t>
      </w:r>
      <w:r>
        <w:rPr>
          <w:rFonts w:eastAsia="Arial"/>
          <w:bCs/>
        </w:rPr>
        <w:t>az előző évek tapasztalatai alapján 500.000 forint alatti összeg lesz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 kapott árajánlatban a Gumi-Coop. Kft. 7500 Ft+ÁFA/m</w:t>
      </w:r>
      <w:r>
        <w:rPr>
          <w:bCs/>
          <w:vertAlign w:val="superscript"/>
        </w:rPr>
        <w:t xml:space="preserve">3 </w:t>
      </w:r>
      <w:r>
        <w:rPr>
          <w:bCs/>
        </w:rPr>
        <w:t>áron vállalja a kiszállítást a Gyula-Dénesmajori erdőrészből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Tekintettel arra, hogy így a szállítási költség, minösszesen 695.325 Ft, jóval meghaladja az előzetesen tervezett összeget, annak rendezése nem megoldható a 2022. évi költségvetési előirányzatok közötti átcsoportosítással, ezért a 2022. évi költségvetési tartalék terhére történne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Fentiek alapján kérem a tisztelt képviselő-testületet, hogy az előterjesztést megtárgyalni, a határozatot meghozni szíveskedjen.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2" w:name="_Hlk110846079"/>
      <w:bookmarkStart w:id="3" w:name="_Hlk110846079"/>
      <w:bookmarkEnd w:id="3"/>
    </w:p>
    <w:p>
      <w:pPr>
        <w:pStyle w:val="Normal"/>
        <w:jc w:val="both"/>
        <w:rPr/>
      </w:pPr>
      <w:r>
        <w:rPr/>
        <w:t>Kelt: Kardoskút, 2022. októ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Varga Pál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ardoskút Község Önkormányzatának Képviselő-testülete úgy dönt, hogy </w:t>
      </w:r>
      <w:r>
        <w:rPr>
          <w:bCs/>
        </w:rPr>
        <w:t>a természetben nyújtott szociális célú tűzifa támogatás kiszállításának költségeit, mindösszesen 695.325 Ft, azaz hatszázkilencvenötezer-háromszázhuszonöt forint összegben a 2022. évi költségvetési tartalék terhére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Értelemszerűen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eastAsia="Arial" w:cs="Bookman Old Style"/>
        </w:rPr>
      </w:pPr>
      <w:r>
        <w:rPr>
          <w:rFonts w:eastAsia="Arial" w:cs="Bookman Old Style" w:ascii="Bookman Old Style" w:hAnsi="Bookman Old Style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Msoheadermrcssattr">
    <w:name w:val="msoheader_mr_css_attr"/>
    <w:basedOn w:val="Normal"/>
    <w:qFormat/>
    <w:pPr>
      <w:spacing w:before="280" w:after="280"/>
    </w:pPr>
    <w:rPr/>
  </w:style>
  <w:style w:type="paragraph" w:styleId="Msobodytextmrcssattr">
    <w:name w:val="msobodytext_mr_css_attr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07:00Z</dcterms:created>
  <dc:creator>MS-USER</dc:creator>
  <dc:description/>
  <cp:keywords/>
  <dc:language>en-US</dc:language>
  <cp:lastModifiedBy>Felhasználó</cp:lastModifiedBy>
  <cp:lastPrinted>2013-08-22T16:52:00Z</cp:lastPrinted>
  <dcterms:modified xsi:type="dcterms:W3CDTF">2022-10-19T13:07:00Z</dcterms:modified>
  <cp:revision>2</cp:revision>
  <dc:subject/>
  <dc:title>E L Ő T E R J E S Z T É S</dc:title>
</cp:coreProperties>
</file>