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2. október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2. sz. napirendi pont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Beszámoló a Kardoskúti Hírmondó kiadásával kapcsolatos tevékenységről, valamint Szerkesztőségi tagjairól való dön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 Vargáné Neller Borbála, főszerkesz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/>
        <w:t>Kardoskút Község Önkormányzat Képviselő-testületének 2022. évi munkaterve alapján jelen ülés napirendi pontja a Kardoskúti Hírmondó kiadásával kapcsolatos tevékenységről szóló beszámoló megtárgyalása.</w:t>
      </w:r>
    </w:p>
    <w:p>
      <w:pPr>
        <w:pStyle w:val="Normal"/>
        <w:autoSpaceDE w:val="false"/>
        <w:jc w:val="both"/>
        <w:rPr/>
      </w:pPr>
      <w:r>
        <w:rPr/>
        <w:t>Fentieknek megfelelően Vargáné Neller Borbála, főszerkesztő az előterjesztés mellékletét képező beszámolót nyújtotta be.</w:t>
      </w:r>
    </w:p>
    <w:p>
      <w:pPr>
        <w:pStyle w:val="Normal"/>
        <w:jc w:val="both"/>
        <w:rPr/>
      </w:pPr>
      <w:r>
        <w:rPr/>
        <w:t>A Kardoskúti Hírmondó felelős szerkesztője, Vargáné Neller Borbála Tünde kezdeményezi a szerkesztőségi tagok lemondásának elfogadását és az új tagok kinevezését.</w:t>
      </w:r>
    </w:p>
    <w:p>
      <w:pPr>
        <w:pStyle w:val="Normal"/>
        <w:jc w:val="both"/>
        <w:rPr/>
      </w:pPr>
      <w:r>
        <w:rPr/>
        <w:t>A települési képviselők tesznek javaslatot a szerkesztőség tagjaira, felkérésük a feladat ellátására a felelős szerkesztő feladata. A Szerkesztőség tagjainak megbízása határozatlan időre szó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vitatni, a határozati javaslatot elfogadni szíveskedjenek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2. október 1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1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Kardoskúti Hírmondó kiadásával kapcsolatos tevékenység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autoSpaceDE w:val="false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incstrkz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Kardoskút Község Önkormányzat Képviselő-testülete Fekete Zita lemondását a Kardoskúti Hírmondó szerkesztőségi tagságáról tudomásul veszi. </w:t>
      </w:r>
    </w:p>
    <w:p>
      <w:pPr>
        <w:pStyle w:val="Nincstrkz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incstrkz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  <w:tab/>
        <w:t>Vargáné Neller Borbála Tünde</w:t>
      </w:r>
    </w:p>
    <w:p>
      <w:pPr>
        <w:pStyle w:val="Nincstrkz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  <w:tab/>
        <w:t>azonnal</w:t>
      </w:r>
    </w:p>
    <w:p>
      <w:pPr>
        <w:pStyle w:val="Nincstrkz"/>
        <w:tabs>
          <w:tab w:val="clear" w:pos="708"/>
          <w:tab w:val="left" w:pos="142" w:leader="none"/>
        </w:tabs>
        <w:ind w:left="2835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incstrkz"/>
        <w:tabs>
          <w:tab w:val="clear" w:pos="708"/>
          <w:tab w:val="left" w:pos="142" w:leader="none"/>
        </w:tabs>
        <w:ind w:left="2835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incstrkz"/>
        <w:tabs>
          <w:tab w:val="clear" w:pos="708"/>
          <w:tab w:val="left" w:pos="142" w:leader="none"/>
        </w:tabs>
        <w:ind w:left="2835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incstrkz"/>
        <w:tabs>
          <w:tab w:val="clear" w:pos="708"/>
          <w:tab w:val="left" w:pos="142" w:leader="none"/>
        </w:tabs>
        <w:ind w:left="2835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3.</w:t>
      </w:r>
    </w:p>
    <w:p>
      <w:pPr>
        <w:pStyle w:val="Nincstrkz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Nincstrkz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Kardoskút Község Önkormányzat Képviselő-testülete Bánfiné Radics Vivien lemondását a Kardoskúti Hírmondó szerkesztőségi tagságáról tudomásul veszi. </w:t>
      </w:r>
    </w:p>
    <w:p>
      <w:pPr>
        <w:pStyle w:val="Nincstrkz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incstrkz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  <w:tab/>
        <w:t>Vargáné Neller Borbála Tünde</w:t>
      </w:r>
    </w:p>
    <w:p>
      <w:pPr>
        <w:pStyle w:val="Nincstrkz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  <w:tab/>
        <w:t>azonn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4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Kardoskút Község Önkormányzatának Képviselő- testülete úgy dönt, hogy a Kardoskúti Hírmondó időszaki lap szerkesztő bizottsága új tagjának megválasztja dr. Francziszti-Lazányi Magdát.</w:t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incstrkz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  <w:t xml:space="preserve"> Vargáné Neller Borbála Tünde</w:t>
      </w:r>
    </w:p>
    <w:p>
      <w:pPr>
        <w:pStyle w:val="Nincstrkz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  <w:t xml:space="preserve"> azonnal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03:00Z</dcterms:created>
  <dc:creator>Felhasználó</dc:creator>
  <dc:description/>
  <cp:keywords/>
  <dc:language>en-US</dc:language>
  <cp:lastModifiedBy>Felhasználó</cp:lastModifiedBy>
  <cp:lastPrinted>2014-11-19T16:19:00Z</cp:lastPrinted>
  <dcterms:modified xsi:type="dcterms:W3CDTF">2022-10-18T13:17:00Z</dcterms:modified>
  <cp:revision>4</cp:revision>
  <dc:subject/>
  <dc:title>E L Ő T E R J E S Z T É S</dc:title>
</cp:coreProperties>
</file>