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022. október 25. napi </w:t>
      </w:r>
      <w:r>
        <w:rPr>
          <w:b/>
          <w:u w:val="single"/>
        </w:rPr>
        <w:t>soros</w:t>
      </w:r>
      <w:r>
        <w:rPr>
          <w:b/>
        </w:rPr>
        <w:t xml:space="preserve">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Kardoskút község nevének használa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Gál Mihály 5945 Kardoskút, Petőfi utca 29. szám alatti lakos az a kéréssel fordult az Önkormányzathoz, hogy egy tervezett civil szervezet, a „Kardoskúti Motoros- és Veteránjárművesek Baráti Egyesülete” elnevezésben található „Kardoskúti” megnevezéshez adja beleegyezésé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jövőben szeretnék Kardoskút község jóhírét vinni országhatáron belül és kívül fesztiválokon, rendezvényeken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2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nem engedélyezi a „Kardoskúti” megnevezés használatát a megalakulandó </w:t>
      </w:r>
      <w:r>
        <w:rPr>
          <w:bCs/>
        </w:rPr>
        <w:t>„Kardoskúti Motoros- és Veteránjárművesek Baráti Egyesülete” civil szervezet elnevezéséb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engedélyezi a „Kardoskúti” megnevezés használatát a megalakulandó </w:t>
      </w:r>
      <w:r>
        <w:rPr>
          <w:bCs/>
        </w:rPr>
        <w:t>„Kardoskúti Motoros- és Veteránjárművesek Baráti Egyesülete” civil szervezet elnevezéséb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szerűe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43:00Z</dcterms:created>
  <dc:creator>MS-USER</dc:creator>
  <dc:description/>
  <cp:keywords/>
  <dc:language>en-US</dc:language>
  <cp:lastModifiedBy>Francziszti László</cp:lastModifiedBy>
  <cp:lastPrinted>2013-08-22T16:52:00Z</cp:lastPrinted>
  <dcterms:modified xsi:type="dcterms:W3CDTF">2022-10-19T15:42:00Z</dcterms:modified>
  <cp:revision>5</cp:revision>
  <dc:subject/>
  <dc:title>E L Ő T E R J E S Z T É S</dc:title>
</cp:coreProperties>
</file>