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2022. október 25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  <w:b/>
        </w:rPr>
        <w:t xml:space="preserve"> ülésé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Egyebek – Móra Ferenc Közösségi Színtér helyiségeinek, valamint Kardoskút Pusztaközpont Olvasókör bérbe adása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(ek)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Ahogy az mindenki előtt ismert, egy </w:t>
      </w:r>
      <w:r>
        <w:rPr>
          <w:rFonts w:cs="Open Sans" w:ascii="Bookman Old Style" w:hAnsi="Bookman Old Style"/>
          <w:shd w:fill="FFFFFF" w:val="clear"/>
        </w:rPr>
        <w:t xml:space="preserve">évtizedek óta nem tapasztalt mértékű energiaár-emelkedés zajlik a világban, amely Magyarországot sem kerülte el. </w:t>
      </w:r>
      <w:r>
        <w:rPr>
          <w:rFonts w:cs="Bookman Old Style" w:ascii="Bookman Old Style" w:hAnsi="Bookman Old Style"/>
          <w:bCs/>
        </w:rPr>
        <w:t xml:space="preserve">Tekintettel a drasztikusan emelkedő energiaárakra, az önkormányzat tulajdonú ingatlanok fenntartása egyre költségesebbé vált, végső soron az optimális működésük került veszélybe, ezért szükséges felülvizsgálni a korábbi működtetési gyakorlatunkat és megkeresni azokat a pontokat, ahol kiadáscsökkentést tudunk realizálni. 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A megelőző két testületi ülésen már szó volt a rezsi költségcsökkentéssel kapcsolatos intézkedések meghozataláról. Konszenzus alakult ki a jelen lévő képviselők között abban, hogy drasztikus intézkedésekkel válaszoljunk a körülöttünk zajló eseményekre. 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A Móra Ferenc Közösségi Színtér </w:t>
      </w:r>
      <w:r>
        <w:rPr>
          <w:rFonts w:cs="Bookman Old Style" w:ascii="Bookman Old Style" w:hAnsi="Bookman Old Style"/>
        </w:rPr>
        <w:t xml:space="preserve">csökkentett számú települési rendezvény (Színházi előadás, Jótékonysági Katalin bál, András napi disznótor, Falu karácsonya) alkalmával történő felfűtésére rendelkezésre áll elegendő betermelt energia. 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onyha, ifi-klub, edzőterem, nagyterem és iroda, klubszoba klímával ellátott, foglalkozások tartására alkalmas, azonban családi rendezvényekre a fűtési szezonban nem áll módunkban épületet, termet kiadni, tekintettel a rendelkezésre álló energia tartalék korlátozott mennyiségére. 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A fentiekre tekintettel </w:t>
      </w:r>
      <w:r>
        <w:rPr>
          <w:rFonts w:cs="Bookman Old Style" w:ascii="Bookman Old Style" w:hAnsi="Bookman Old Style"/>
          <w:bCs/>
        </w:rPr>
        <w:t xml:space="preserve">kezdeményezem a Móra Ferenc Közösségi Színtér helyiségeinek lakosság részére történő bérbe adásának 2022. október 15. napjától 2022. április 15. napjáig tartó szüneteltetését, valamint a Kardoskút Pusztaközpont Olvasókör zárva tartását ugyanezen időszakban, elkerülendő az elszámolásból eredő problémákat, illetve az esetleges fogyasztásból eredő veszteséget. </w:t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lWeb"/>
        <w:spacing w:before="0" w:after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Fentiek alapján kérem a tisztelt képviselő-testületet, hogy az előterjesztést megtárgyalni és felelőségteljes döntésüket meghozni szíveskedjenek! 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2. október 19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atározati javaslat I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ának Képviselő-testülete úgy dönt, hogy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ünetelteti </w:t>
      </w:r>
      <w:r>
        <w:rPr>
          <w:rFonts w:cs="Bookman Old Style" w:ascii="Bookman Old Style" w:hAnsi="Bookman Old Style"/>
          <w:bCs/>
        </w:rPr>
        <w:t xml:space="preserve">a Móra Ferenc Közösségi Színtér helyiségeinek bérbe adását 2022. október 15. napjától 2022. április 15. napjáig,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a Kardoskút Pusztaközpont Olvasókör zárva tart a fenti időszakba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Arial" w:cs="Bookman Old Style" w:ascii="Bookman Old Style" w:hAnsi="Bookman Old Style"/>
          <w:b/>
          <w:u w:val="single"/>
        </w:rPr>
        <w:t>Felelős:</w:t>
      </w:r>
      <w:r>
        <w:rPr>
          <w:rFonts w:eastAsia="Arial" w:cs="Bookman Old Style" w:ascii="Bookman Old Style" w:hAnsi="Bookman Old Style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 w:cs="Bookman Old Style" w:ascii="Bookman Old Style" w:hAnsi="Bookman Old Style"/>
          <w:b/>
          <w:u w:val="single"/>
        </w:rPr>
        <w:t>Határidő:</w:t>
      </w:r>
      <w:r>
        <w:rPr>
          <w:rFonts w:eastAsia="Arial" w:cs="Bookman Old Style" w:ascii="Bookman Old Style" w:hAnsi="Bookman Old Style"/>
        </w:rPr>
        <w:t xml:space="preserve"> Értelemszerűen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24:00Z</dcterms:created>
  <dc:creator>MS-USER</dc:creator>
  <dc:description/>
  <cp:keywords/>
  <dc:language>en-US</dc:language>
  <cp:lastModifiedBy>Francziszti László</cp:lastModifiedBy>
  <cp:lastPrinted>2013-08-22T16:52:00Z</cp:lastPrinted>
  <dcterms:modified xsi:type="dcterms:W3CDTF">2022-10-19T15:42:00Z</dcterms:modified>
  <cp:revision>3</cp:revision>
  <dc:subject/>
  <dc:title>E L Ő T E R J E S Z T É S</dc:title>
</cp:coreProperties>
</file>