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022. október 25. napi </w:t>
      </w:r>
      <w:r>
        <w:rPr>
          <w:b/>
          <w:u w:val="single"/>
        </w:rPr>
        <w:t>soros</w:t>
      </w:r>
      <w:r>
        <w:rPr>
          <w:b/>
        </w:rPr>
        <w:t xml:space="preserve">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Csatlakozás Kaposvár M. J. Város Polgármesterének kezdeményezéséhe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(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hd w:fill="FFFFFF" w:val="clear"/>
        <w:spacing w:before="0" w:after="0"/>
        <w:jc w:val="both"/>
        <w:textAlignment w:val="baseline"/>
        <w:rPr/>
      </w:pPr>
      <w:r>
        <w:rPr>
          <w:bCs/>
        </w:rPr>
        <w:t xml:space="preserve">Kaposvár M. J. Város Polgármestere, Szita Károly 2022. szeptember 27. napján </w:t>
      </w:r>
      <w:r>
        <w:rPr/>
        <w:t>levelet írt Ursula von der Leyen asszonynak. A magyar politikus azt kérte az Európai Bizottság elnökétől, hogy változtasson az Európai Unió a szankciós politikán, továbbá biztosítsák a felzárkóztatási és helyreállítási alap forrásait Magyarországnak.</w:t>
      </w:r>
    </w:p>
    <w:p>
      <w:pPr>
        <w:pStyle w:val="NormlWeb"/>
        <w:shd w:fill="FFFFFF" w:val="clear"/>
        <w:spacing w:before="270" w:after="0"/>
        <w:jc w:val="both"/>
        <w:textAlignment w:val="baseline"/>
        <w:rPr/>
      </w:pPr>
      <w:r>
        <w:rPr/>
        <w:t>Kaposvár Polgármestere felhívta az Európai Bizottság elnökének figyelmét, hogy a szankciós politika legyengíti és kiszolgáltatottá teszi Európát, a gyenge Európa pedig nem képes biztonságot nyújtani a polgárainak, nem képes valódi segítséget nyújtani az ukrán embereknek.</w:t>
      </w:r>
    </w:p>
    <w:p>
      <w:pPr>
        <w:pStyle w:val="NormlWeb"/>
        <w:shd w:fill="FFFFFF" w:val="clear"/>
        <w:spacing w:before="270" w:after="0"/>
        <w:jc w:val="both"/>
        <w:textAlignment w:val="baseline"/>
        <w:rPr/>
      </w:pPr>
      <w:r>
        <w:rPr/>
        <w:t>Szita Károly azzal zárta levelét, hogy a béke a háború egyetlen ellenszere, ami közös akarat kell legyen, kezdeményezéséhez csatlakozásra hívta fel Magyarország valamennyi polgármesteré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2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nem ért </w:t>
      </w:r>
      <w:r>
        <w:rPr>
          <w:rStyle w:val="Markedcontent"/>
        </w:rPr>
        <w:t>egyet Szita Károly az MJVSZ elnöke, Kaposvár polgármesterének az Európai</w:t>
      </w:r>
      <w:r>
        <w:rPr/>
        <w:br/>
      </w:r>
      <w:r>
        <w:rPr>
          <w:rStyle w:val="Markedcontent"/>
        </w:rPr>
        <w:t>Bizottság elnökének, Ursula von der Leyen asszonynak írt levél tartalmával, és</w:t>
      </w:r>
      <w:r>
        <w:rPr/>
        <w:br/>
      </w:r>
      <w:r>
        <w:rPr>
          <w:rStyle w:val="Markedcontent"/>
        </w:rPr>
        <w:t>nem támogatja a benne foglaltakat</w: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  <w:r>
        <w:rPr>
          <w:rStyle w:val="Markedcontent"/>
        </w:rPr>
        <w:t>egyetért Szita Károly az MJVSZ elnöke, Kaposvár polgármesterének az Európai</w:t>
      </w:r>
      <w:r>
        <w:rPr/>
        <w:br/>
      </w:r>
      <w:r>
        <w:rPr>
          <w:rStyle w:val="Markedcontent"/>
        </w:rPr>
        <w:t>Bizottság elnökének, Ursula von der Leyen asszonynak írt levél tartalmával, és</w:t>
      </w:r>
      <w:r>
        <w:rPr/>
        <w:br/>
      </w:r>
      <w:r>
        <w:rPr>
          <w:rStyle w:val="Markedcontent"/>
        </w:rPr>
        <w:t>támogatja a benne foglaltaka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szerűe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Markedcontent">
    <w:name w:val="markedconte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MS-USER</dc:creator>
  <dc:description/>
  <cp:keywords/>
  <dc:language>en-US</dc:language>
  <cp:lastModifiedBy>Felhasználó</cp:lastModifiedBy>
  <cp:lastPrinted>2013-08-22T16:52:00Z</cp:lastPrinted>
  <dcterms:modified xsi:type="dcterms:W3CDTF">2022-10-19T13:44:00Z</dcterms:modified>
  <cp:revision>4</cp:revision>
  <dc:subject/>
  <dc:title>E L Ő T E R J E S Z T É S</dc:title>
</cp:coreProperties>
</file>