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Kardoskút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……</w:t>
      </w:r>
      <w:r>
        <w:rPr>
          <w:rFonts w:cs="Arial" w:ascii="Arial" w:hAnsi="Arial"/>
          <w:b/>
          <w:sz w:val="24"/>
          <w:szCs w:val="24"/>
        </w:rPr>
        <w:t>./2022. (…………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2022. évi költségvetéséről szóló 4/2022. (II.28.) sz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önkormányzati rendelet módosításáró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eastAsia="hu-HU"/>
        </w:rPr>
      </w:pPr>
      <w:r>
        <w:rPr>
          <w:rFonts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ahoma" w:ascii="Tahoma" w:hAnsi="Tahoma"/>
          <w:sz w:val="24"/>
          <w:szCs w:val="24"/>
          <w:lang w:eastAsia="hu-HU"/>
        </w:rPr>
        <w:t xml:space="preserve">Kardoskút Község Önkormányzatának Képviselő-testülete az Alaptörvény </w:t>
      </w:r>
      <w:r>
        <w:rPr>
          <w:rFonts w:cs="Tahoma" w:ascii="Tahoma" w:hAnsi="Tahoma"/>
          <w:sz w:val="24"/>
          <w:szCs w:val="24"/>
        </w:rPr>
        <w:t>32. cikk (2) bekezdésében meghatározott eredeti jogalkotói hatáskörében, az Alaptörvény 32. cikk (1) bekezdés f) pontjában</w:t>
      </w:r>
      <w:r>
        <w:rPr>
          <w:rFonts w:cs="Tahoma" w:ascii="Tahoma" w:hAnsi="Tahoma"/>
          <w:sz w:val="24"/>
          <w:szCs w:val="24"/>
          <w:lang w:eastAsia="hu-HU"/>
        </w:rPr>
        <w:t xml:space="preserve"> meghatározott feladatkörében eljárva, Kardoskút Község Önkormányzat Képviselő-testületének Ügyrendi Bizottsága véleményének kikérésével az önkormányzat 2022. évi költségvetéséről szóló rendeletét az alábbiak szerint módosítj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22. évi költségvetéséről szóló 4/2022. (II.28.) számú önkormányzati rendelet (továbbiakban R.) 2. §-a (1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1)</w:t>
        <w:tab/>
        <w:t xml:space="preserve"> A képviselő-testület az önkormányzat és intézménye együttes 2022. évi költségvetését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</w:t>
        <w:tab/>
      </w:r>
      <w:r>
        <w:rPr>
          <w:rFonts w:cs="Arial" w:ascii="Arial" w:hAnsi="Arial"/>
          <w:b/>
          <w:sz w:val="24"/>
          <w:szCs w:val="24"/>
        </w:rPr>
        <w:t>247.231.240 forint költségvetési bevétellel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b)</w:t>
        <w:tab/>
      </w:r>
      <w:r>
        <w:rPr>
          <w:rFonts w:cs="Arial" w:ascii="Arial" w:hAnsi="Arial"/>
          <w:b/>
          <w:sz w:val="24"/>
          <w:szCs w:val="24"/>
        </w:rPr>
        <w:t>311.955.892 forint költségvetési kiadással,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c)        </w:t>
      </w:r>
      <w:r>
        <w:rPr>
          <w:rFonts w:cs="Arial" w:ascii="Arial" w:hAnsi="Arial"/>
          <w:b/>
          <w:sz w:val="24"/>
          <w:szCs w:val="24"/>
        </w:rPr>
        <w:t xml:space="preserve"> 64.724.652 forint költségvetési hiánnyal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állapítja meg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2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(2)</w:t>
        <w:tab/>
        <w:t xml:space="preserve"> Kardoskút Község Önkormányzatának és intézményének költségvetési bevételei előirányzat-csopor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  Működési célú támogatások államháztartáson belülről:  </w:t>
        <w:tab/>
        <w:t xml:space="preserve">   83.664.311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b)   Közhatalmi bevételek:</w:t>
        <w:tab/>
        <w:tab/>
        <w:tab/>
        <w:tab/>
        <w:tab/>
        <w:t xml:space="preserve">               81.82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   Működési bevételek:</w:t>
        <w:tab/>
        <w:tab/>
        <w:tab/>
        <w:tab/>
        <w:tab/>
        <w:t xml:space="preserve">               13.463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)   Működési célú átvett pénzeszközök:</w:t>
        <w:tab/>
        <w:tab/>
        <w:tab/>
        <w:tab/>
        <w:t xml:space="preserve">        65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)    Finanszírozási kiadások:</w:t>
        <w:tab/>
        <w:tab/>
        <w:tab/>
        <w:tab/>
        <w:tab/>
        <w:tab/>
        <w:t xml:space="preserve">    11.235.781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)</w:t>
        <w:tab/>
        <w:t>Működési költségvetési bevételek:</w:t>
        <w:tab/>
        <w:tab/>
        <w:tab/>
        <w:t>190.833.092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h)  Felhalmozási célú támogatások államháztartáson belülről:           46.141.148 forint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)   Felhalmozási bevételek</w:t>
        <w:tab/>
        <w:tab/>
        <w:tab/>
        <w:tab/>
        <w:tab/>
        <w:tab/>
        <w:t xml:space="preserve">      4.972.00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j)   Felhalmozási célú átvett pénzeszköz:</w:t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 xml:space="preserve">ha) </w:t>
        <w:tab/>
        <w:t>kötelezően ellátandó feladatok:</w:t>
        <w:tab/>
        <w:tab/>
        <w:tab/>
        <w:t xml:space="preserve">      5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b)      önként vállalt feladatok:</w:t>
        <w:tab/>
        <w:tab/>
        <w:tab/>
        <w:t xml:space="preserve">                    285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)</w:t>
        <w:tab/>
        <w:t>Felhalmozási költségvetési bevételek:</w:t>
        <w:tab/>
        <w:tab/>
        <w:tab/>
        <w:t xml:space="preserve">   56.398.148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)</w:t>
        <w:tab/>
        <w:t>Költségvetési bevételek összesen:</w:t>
        <w:tab/>
        <w:t xml:space="preserve">                  247.231.240 forint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3) bekezdése helyébe a következő lép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3) Kardoskút Község Önkormányzatának és intézményének költségvetési kiadásai kiemelt előirányzat-csoportok szerin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Személyi juttat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aa)</w:t>
        <w:tab/>
        <w:t xml:space="preserve">kötelezően ellátandó feladatok: </w:t>
        <w:tab/>
        <w:t xml:space="preserve">             </w:t>
        <w:tab/>
        <w:t xml:space="preserve">   84.891.00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ab)</w:t>
        <w:tab/>
        <w:t>önként vállalt feladatok:</w:t>
        <w:tab/>
        <w:tab/>
        <w:tab/>
        <w:tab/>
        <w:t xml:space="preserve">     3.645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)  Munkaadókat terhelő járulékok és szociális hozzájárulási adó: </w:t>
      </w:r>
    </w:p>
    <w:p>
      <w:pPr>
        <w:pStyle w:val="Normal"/>
        <w:spacing w:lineRule="auto" w:line="240" w:before="0" w:after="0"/>
        <w:ind w:left="705" w:right="-2" w:hanging="705"/>
        <w:jc w:val="both"/>
        <w:rPr/>
      </w:pPr>
      <w:r>
        <w:rPr>
          <w:rFonts w:cs="Arial" w:ascii="Arial" w:hAnsi="Arial"/>
        </w:rPr>
        <w:tab/>
        <w:tab/>
        <w:tab/>
        <w:t>ba)</w:t>
        <w:tab/>
        <w:t>kötelezően ellátandó feladatok:                                    11.764.000 forint;</w:t>
      </w:r>
    </w:p>
    <w:p>
      <w:pPr>
        <w:pStyle w:val="Normal"/>
        <w:spacing w:lineRule="auto" w:line="240" w:before="0" w:after="0"/>
        <w:ind w:left="705" w:right="-2" w:hanging="705"/>
        <w:jc w:val="both"/>
        <w:rPr/>
      </w:pPr>
      <w:r>
        <w:rPr>
          <w:rFonts w:cs="Arial" w:ascii="Arial" w:hAnsi="Arial"/>
        </w:rPr>
        <w:tab/>
        <w:tab/>
        <w:tab/>
        <w:t>bb)</w:t>
        <w:tab/>
        <w:t>önként vállalt feladatok:</w:t>
        <w:tab/>
        <w:tab/>
        <w:tab/>
        <w:t xml:space="preserve">          </w:t>
        <w:tab/>
        <w:t xml:space="preserve">         530.000 forint;</w:t>
        <w:tab/>
        <w:t xml:space="preserve">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Dologi kiadások:</w:t>
        <w:tab/>
      </w:r>
    </w:p>
    <w:p>
      <w:pPr>
        <w:pStyle w:val="Normal"/>
        <w:spacing w:lineRule="auto" w:line="240" w:before="0" w:after="0"/>
        <w:ind w:left="703" w:hanging="703"/>
        <w:jc w:val="both"/>
        <w:rPr/>
      </w:pPr>
      <w:r>
        <w:rPr>
          <w:rFonts w:cs="Arial" w:ascii="Arial" w:hAnsi="Arial"/>
        </w:rPr>
        <w:tab/>
        <w:tab/>
        <w:tab/>
        <w:t>ca)</w:t>
        <w:tab/>
        <w:t>kötelezően ellátandó feladatok:</w:t>
        <w:tab/>
        <w:t xml:space="preserve">                           69.875.507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cb)</w:t>
        <w:tab/>
        <w:t>önként vállalt feladatok:</w:t>
        <w:tab/>
        <w:tab/>
        <w:t xml:space="preserve">                             2.375.000 forint;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d)</w:t>
        <w:tab/>
        <w:t>Ellátottak pénzbeli juttatásai:</w:t>
        <w:tab/>
        <w:tab/>
        <w:t xml:space="preserve">       </w:t>
        <w:tab/>
        <w:t xml:space="preserve">                             2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</w:t>
        <w:tab/>
        <w:t>Egyéb működési célú kiadások:</w:t>
        <w:tab/>
        <w:tab/>
        <w:tab/>
        <w:tab/>
        <w:t xml:space="preserve">    49.347.382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f)</w:t>
        <w:tab/>
        <w:t>Finanszírozási kiadások:</w:t>
        <w:tab/>
        <w:tab/>
        <w:tab/>
        <w:tab/>
        <w:tab/>
        <w:t xml:space="preserve">    13.138.96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b/>
        </w:rPr>
        <w:t>)</w:t>
        <w:tab/>
        <w:t>Működési költségvetési kiadások:</w:t>
        <w:tab/>
        <w:t xml:space="preserve">   </w:t>
        <w:tab/>
        <w:t xml:space="preserve">            237.566.849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h)</w:t>
        <w:tab/>
        <w:t>Beruházások:</w:t>
        <w:tab/>
        <w:t xml:space="preserve">                                                                         14.875.287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Felújítások:</w:t>
        <w:tab/>
        <w:t xml:space="preserve">                                                                         58.513.756 forint;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)</w:t>
        <w:tab/>
        <w:t>Egyéb felhalmozási kiadások:</w:t>
        <w:tab/>
        <w:tab/>
        <w:tab/>
      </w:r>
    </w:p>
    <w:p>
      <w:pPr>
        <w:pStyle w:val="Normal"/>
        <w:spacing w:lineRule="auto" w:line="240" w:before="0" w:after="0"/>
        <w:ind w:left="705" w:right="-2" w:hanging="705"/>
        <w:jc w:val="both"/>
        <w:rPr/>
      </w:pPr>
      <w:r>
        <w:rPr>
          <w:rFonts w:cs="Arial" w:ascii="Arial" w:hAnsi="Arial"/>
        </w:rPr>
        <w:tab/>
        <w:tab/>
        <w:tab/>
        <w:t>ia) önként vállalt feladatok:                                                        1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elhalmozási költségvetési kiadások:</w:t>
        <w:tab/>
        <w:tab/>
        <w:tab/>
        <w:t xml:space="preserve">  74.389.043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Költségvetési kiadások összesen:</w:t>
        <w:tab/>
        <w:tab/>
        <w:t xml:space="preserve">       311.955.892 forint.”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4) bekezdése helyébe a következő rendelkezés lép: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4) A Képviselő-testület az önkormányzat és intézménye előző évi költségvetési maradványának összegét 83.065.300 forintban állapítja meg. A Képviselő-testület a maradvány összegéből elsődlegesen a költségvetési hiányt finanszírozza, a fennmaradó részét az általános tartalék előirányzatának növelésére fordítja.”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6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„ (6) A képviselő-testület az önkormányzat és intézménye 2022. évi költségvetésének a költségvetési évben pénzforgalmilag teljesülő és pénzforgalom nélküli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 bevételi főösszegét</w:t>
        <w:tab/>
        <w:tab/>
      </w:r>
      <w:r>
        <w:rPr>
          <w:rFonts w:cs="Arial" w:ascii="Arial" w:hAnsi="Arial"/>
          <w:b/>
          <w:sz w:val="24"/>
          <w:szCs w:val="24"/>
        </w:rPr>
        <w:t>330.296.540 forintban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b) kiadási főösszegét</w:t>
        <w:tab/>
        <w:tab/>
      </w:r>
      <w:r>
        <w:rPr>
          <w:rFonts w:cs="Arial" w:ascii="Arial" w:hAnsi="Arial"/>
          <w:b/>
          <w:sz w:val="24"/>
          <w:szCs w:val="24"/>
        </w:rPr>
        <w:t>330.296.540 forintban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állapítja meg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3. §-a (1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„ (1) A Képviselő-testület az Önkormányzat engedélyezett éves létszám-előirányzatát 12 főben, a közfoglalkoztatottak létszám-előirányzatát 4 főben, a Kardoskúti Napköziotthonos Óvoda létszám-előirányzatát 4 főben állapítja meg a 8. melléklet szerint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§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Az R. 1., 2., 3., 4., 5., 6., 7., 8., 9. melléklete helyébe e rendelet 1., 2., 3., 4., 5., 6., 7., 8., 9. melléklete lép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ét követő napon lép hatályba, és az azt követő napon hatályát veszt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, 2022. augusztus 31.</w:t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/ Varga Pál /</w:t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polgármester</w:t>
        <w:tab/>
        <w:tab/>
        <w:tab/>
        <w:tab/>
        <w:tab/>
        <w:t xml:space="preserve">                 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 Község Önkormányzat hirdetőtábláján kifüggeszt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rdoskút, 2022. ……………….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242"/>
        <w:gridCol w:w="1294"/>
        <w:gridCol w:w="1414"/>
        <w:gridCol w:w="1120"/>
        <w:gridCol w:w="1002"/>
        <w:gridCol w:w="982"/>
        <w:gridCol w:w="2554"/>
      </w:tblGrid>
      <w:tr>
        <w:trPr>
          <w:trHeight w:val="107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lőterjesztés Kardoskút Község Önkormányzat Képviselő-testületének …./2022. (….) . sz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z önkormányzat 2022. évi költségvetéséről szóló önkormányzati rendelet módosításáról.</w:t>
            </w:r>
          </w:p>
        </w:tc>
      </w:tr>
      <w:tr>
        <w:trPr>
          <w:trHeight w:val="564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sadalmi-gazdasági hatás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ltségvetési hatás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rnyezeti, egészségi következmények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hatás:</w:t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>Az áttekinthető és tervszerű önkormányzati gazdálkodást szolgálja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ehatárolják az önkormányzat és a költségvetési szervek gazdasági mozgásterét, biztosítják folyamatos működésüket.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A rendeletben foglaltak a beruházások, felújítások megvalósításával kedvezően hatnak a környezetre. A szociális és egészségügyi ellátások biztosításával a település lakosságának egészségügyi és szociális ellátottsága javul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</w:tr>
      <w:tr>
        <w:trPr>
          <w:trHeight w:val="10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>A költségvetésről szóló rendelet megalkotására törvényi kötelezettség.</w:t>
            </w:r>
          </w:p>
        </w:tc>
      </w:tr>
      <w:tr>
        <w:trPr>
          <w:trHeight w:val="699" w:hRule="atLeast"/>
        </w:trPr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09:00Z</dcterms:created>
  <dc:creator>Nagymágocs Polgármesteri Hivatal</dc:creator>
  <dc:description/>
  <cp:keywords/>
  <dc:language>en-US</dc:language>
  <cp:lastModifiedBy>felhasználó</cp:lastModifiedBy>
  <cp:lastPrinted>2020-08-17T15:39:00Z</cp:lastPrinted>
  <dcterms:modified xsi:type="dcterms:W3CDTF">2022-08-26T09:19:00Z</dcterms:modified>
  <cp:revision>125</cp:revision>
  <dc:subject/>
  <dc:title/>
</cp:coreProperties>
</file>