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augusztus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Képviselő-testülete úgy dönt, hogy a Kardoskúti Napköziotthonos Óvoda beszámolójá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03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2-08-09T13:03:00Z</dcterms:modified>
  <cp:revision>2</cp:revision>
  <dc:subject/>
  <dc:title/>
</cp:coreProperties>
</file>