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augusztus 31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3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 Kardoskúti Napköziotthonos Óvoda óvodai csoportja maximális létszáma átlépésének engedélyezése a 2022/2023. nevelési évre vonatkozóa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A Kardoskúti Napköziotthonos Óvoda 2022. szeptember 1. napján várhatóan 23 fővel kezdi meg a 2022/2023. nevelési évet, melyből két fő sajátos nevelési igényű, együtt plusz 3 főnek számítanak, tehát a statisztikai létszám összesen 26 fő lesz. 2022. novemberében további 2 gyermek csatlakozik a csoporthoz, mellyel a statisztikai létszám 28 főre nő, míg a fizikai 26 főre.</w:t>
      </w:r>
    </w:p>
    <w:p>
      <w:pPr>
        <w:pStyle w:val="Normal"/>
        <w:spacing w:lineRule="auto" w:line="276"/>
        <w:jc w:val="both"/>
        <w:rPr/>
      </w:pPr>
      <w:r>
        <w:rPr/>
        <w:t>A vegyes korosztályú csoporttal működő foglalkoztató terem 52,5 m</w:t>
      </w:r>
      <w:r>
        <w:rPr>
          <w:vertAlign w:val="superscript"/>
        </w:rPr>
        <w:t>2</w:t>
      </w:r>
      <w:r>
        <w:rPr/>
        <w:t>, így az előírt 2 m</w:t>
      </w:r>
      <w:r>
        <w:rPr>
          <w:vertAlign w:val="superscript"/>
        </w:rPr>
        <w:t>2</w:t>
      </w:r>
      <w:r>
        <w:rPr/>
        <w:t>/fő terület rendelkezésre áll.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/>
        <w:t xml:space="preserve">A nemzeti köznevelésről szóló 2011. évi CXC. törvény (a továbbiakban: Nkt.) 25. § (7) bekezdése alapján </w:t>
      </w:r>
      <w:r>
        <w:rPr>
          <w:shd w:fill="FFFFFF" w:val="clear"/>
        </w:rPr>
        <w:t xml:space="preserve">az óvodai csoportok, iskolai osztályok, kollégiumi csoportok minimális, maximális és átlaglétszámát a 4. melléklet határozza meg. Az óvodai csoportra, iskolai osztályra, kollégiumi csoportra megállapított maximális létszám a nevelési év, illetve a tanítási év indításánál </w:t>
      </w:r>
      <w:r>
        <w:rPr>
          <w:b/>
          <w:bCs/>
          <w:shd w:fill="FFFFFF" w:val="clear"/>
        </w:rPr>
        <w:t>a fenntartó engedélyével legfeljebb húsz százalékkal átléphető</w:t>
      </w:r>
      <w:r>
        <w:rPr>
          <w:shd w:fill="FFFFFF" w:val="clear"/>
        </w:rPr>
        <w:t>, továbbá függetlenül az indított osztályok, csoportok számától, akkor is, ha a nevelési év, tanítási év során az új gyermek, tanuló átvétele, felvétele miatt indokolt.</w:t>
      </w:r>
    </w:p>
    <w:p>
      <w:pPr>
        <w:pStyle w:val="Normal"/>
        <w:spacing w:lineRule="auto" w:line="276"/>
        <w:jc w:val="both"/>
        <w:rPr/>
      </w:pPr>
      <w:r>
        <w:rPr/>
        <w:t>Az Nkt. 4. melléklete szerint az óvoda csoportlétszámának minimuma 13 fő, maximuma 25 fő, átlag 20 fő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2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 Képviselő-testülete úgy dönt, hogy a 2022/2023. nevelési évre engedélyezi a Kardoskúti Napköziotthonos Óvoda vonatkozásában a nemzeti köznevelésről szóló 2011. évi CXC. törvény 4. mellékletében az óvodai csoportra megállapított maximális létszám húsz százalékkal történő átlépésé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55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2-08-24T08:05:00Z</dcterms:modified>
  <cp:revision>5</cp:revision>
  <dc:subject/>
  <dc:title/>
</cp:coreProperties>
</file>