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ardoskút Község Önkormányzat Képviselő-testülete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2022. augusztus 31. napi rendkívüli, zárt ülésére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Száma: </w:t>
      </w:r>
      <w:r>
        <w:rPr>
          <w:rFonts w:cs="Times New Roman" w:ascii="Times New Roman" w:hAnsi="Times New Roman"/>
          <w:bCs/>
          <w:sz w:val="22"/>
          <w:szCs w:val="22"/>
        </w:rPr>
        <w:t>1. számú napirendi pont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Tárgy:</w:t>
      </w:r>
      <w:r>
        <w:rPr>
          <w:rFonts w:cs="Times New Roman" w:ascii="Times New Roman" w:hAnsi="Times New Roman"/>
          <w:sz w:val="22"/>
          <w:szCs w:val="22"/>
        </w:rPr>
        <w:t xml:space="preserve"> „Kardoskút Község Díszpolgára” cím odaítélés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Előadó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Varga Pál polgármester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határozat-terveze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minősített többség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Az előterjesztést készítette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dr. Francziszti-Lazányi Magda kirendeltség-vezető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  <w:t>Megjegyzés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zárt ülésen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tárgyalandó!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épviselő-testület 2022. június 30. napján tartott testületi ülés keretében döntött arról, hogy az Önkormányzat által alapított kitüntetésekről szóló 8/2015. (IX. 10.) önkormányzati rendelet értelmében a „KARDOSKÚT KÖZSÉG DÍSZPOLGÁRA” cím adományozása javaslattételi felhívást tesz közzé a helyben szokásos módon. </w:t>
      </w:r>
    </w:p>
    <w:p>
      <w:pPr>
        <w:pStyle w:val="Nincstrkz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A javaslatnak a rendelet értelmében tartalmaznia kel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ajánlott személy vagy közösség adatait /név v. elnevezés, lakcím v.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adományozás alapjául szolgáló tevékenység vagy alkotás részletes ismertetését és méltatás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javaslattételi határidő lejártáig nem érkezett javaslat az Önkormányzatho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fentiek alapján kérem a Tisztelt Képviselő-testületet az előterjesztés megtárgyalni és a döntést meghozni szíveskedj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elt: Kardoskút, 2022. augusztus 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                    Varga Pá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</w:rPr>
        <w:t xml:space="preserve">Kardoskút Község Önkormányzat Képviselő-testülete úgy dönt, hogy 2022. évben nem adományoz „Kardoskút Község Díszpolgára” kitüntetést.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Felelős:</w:t>
      </w:r>
      <w:r>
        <w:rPr>
          <w:rFonts w:eastAsia="Arial" w:cs="Times New Roman" w:ascii="Times New Roman" w:hAnsi="Times New Roman"/>
          <w:i w:val="false"/>
          <w:sz w:val="24"/>
        </w:rPr>
        <w:t xml:space="preserve"> Varga Pál polgármester</w:t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Határidő</w:t>
      </w:r>
      <w:r>
        <w:rPr>
          <w:rFonts w:eastAsia="Arial" w:cs="Times New Roman" w:ascii="Times New Roman" w:hAnsi="Times New Roman"/>
          <w:i w:val="false"/>
          <w:sz w:val="24"/>
        </w:rPr>
        <w:t>: azonnal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ListaszerbekezdsChar">
    <w:name w:val="Listaszerű bekezdé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55:00Z</dcterms:created>
  <dc:creator>Polgármesteri Hivatal</dc:creator>
  <dc:description/>
  <cp:keywords/>
  <dc:language>en-US</dc:language>
  <cp:lastModifiedBy>Felhasználó</cp:lastModifiedBy>
  <cp:lastPrinted>2013-06-19T11:58:00Z</cp:lastPrinted>
  <dcterms:modified xsi:type="dcterms:W3CDTF">2022-08-09T13:55:00Z</dcterms:modified>
  <cp:revision>2</cp:revision>
  <dc:subject/>
  <dc:title/>
</cp:coreProperties>
</file>