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22. augusztus 31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Száma:</w:t>
      </w:r>
      <w:r>
        <w:rPr/>
        <w:t xml:space="preserve"> 5. sz. napirendi pon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/>
        <w:t xml:space="preserve"> </w:t>
      </w:r>
      <w:r>
        <w:rPr>
          <w:bCs/>
        </w:rPr>
        <w:t>Kardoskút belterület 112/A helyrajzi számú, „FAHÁZ” ingatlan megvásárlás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Kis Bálint alpolgármester, Kocsis Péter képvisel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Az előterjesztést készítette:</w:t>
      </w:r>
      <w:r>
        <w:rPr/>
        <w:t xml:space="preserve">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ardoskút Község Önkormányzata 2018. április 03. napján földhasználati szerződést (épület elhelyezésére) kötött, melynek értelmében a Kardoskút belterület 112 hrsz. alatt felvett, természetben 5945 Kardoskút, Petőfi Sándor utca alatt található, 4953 m</w:t>
      </w:r>
      <w:r>
        <w:rPr>
          <w:vertAlign w:val="superscript"/>
        </w:rPr>
        <w:t>2</w:t>
      </w:r>
      <w:r>
        <w:rPr/>
        <w:t xml:space="preserve"> alapterületű, kivett közterület megjelölésű ingatlanból 66 m</w:t>
      </w:r>
      <w:r>
        <w:rPr>
          <w:vertAlign w:val="superscript"/>
        </w:rPr>
        <w:t>2</w:t>
      </w:r>
      <w:r>
        <w:rPr/>
        <w:t xml:space="preserve"> területet az épülettulajdonosok az épület használatához szükséges mértékben jogosultak használni, és ezen területre őket földhasználati jog illeti meg a Polgári Törvénykönyvről szóló 2013. évi V. törvény 5:145. § alapján. A szerződés 3. pontja értelmében a földhasználati jog ellenértéke 120.000 Ft + ÁFA/év. Ezen szerződés 6. pontja szerint a földhasználti jog, ennél fogva a pedig az épülettulajdonosok díjfizetési kötelezettsége mindaddig fennáll, amíg a felépítmény áll. A földhasználati jog megszűnése esetén az épülettulajdonosok az általuk létesített berendezéseket, felszereléseket stb. elvihetik, követelhetik továbbá az elvégzett értéknövelő beruházásaik megtérítését. Amennyiben 1 éven keresztül az épülettulajdonosok nem használják az épületet, abban az esetben az épület és az abban lévő berendezések és felszerelések térítés mentesen a földtulajdonos tulajdonába kerül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pülettulajdonosok a 2019. augusztus 15. napján kelt adásvételi szerződés tanúsága szerint eladták az ingatlant, azonban az új tulajdonossal az önkormányzat földhasználati szerződést nem kötö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nak szándékában áll megvásárolni a Kardoskút belterület 112/A hrsz alatt felvett 66 m</w:t>
      </w:r>
      <w:r>
        <w:rPr>
          <w:vertAlign w:val="superscript"/>
        </w:rPr>
        <w:t>2</w:t>
      </w:r>
      <w:r>
        <w:rPr/>
        <w:t xml:space="preserve"> alapterületű „földhasználati jog alapján létesült épület, üzlet” megjelölésű ingatla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z előterjesztést megtárgyalni és a határozati javaslatot elfogadni szíveskedjen!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 Kardoskút, 2022. augusztus 25.</w:t>
      </w:r>
    </w:p>
    <w:p>
      <w:pPr>
        <w:pStyle w:val="Normal"/>
        <w:autoSpaceDE w:val="false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Kis Bálint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al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ardoskút Község Önkormányzat Képviselő-testülete dönt arról, hogy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ándékában áll megvásárolni a Kardoskút belterület 112/A hrsz alatt felvett 66 m</w:t>
      </w:r>
      <w:r>
        <w:rPr>
          <w:vertAlign w:val="superscript"/>
        </w:rPr>
        <w:t>2</w:t>
      </w:r>
      <w:r>
        <w:rPr/>
        <w:t xml:space="preserve"> alapterületű „földhasználati jog alapján létesült épület, üzlet” megjelölésű ingatlan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hatalmazza Kis Bálint alpolgármestert és Kocsis Péter képviselőt az adásvételi szerződés előkészítésével kapcsolatos feladatok elvégz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2022. szeptember 30.</w:t>
      </w:r>
    </w:p>
    <w:p>
      <w:pPr>
        <w:pStyle w:val="Normal"/>
        <w:jc w:val="both"/>
        <w:rPr>
          <w:vanish/>
        </w:rPr>
      </w:pPr>
      <w:r>
        <w:rPr>
          <w:b/>
          <w:u w:val="single"/>
        </w:rPr>
        <w:t>Felelős:</w:t>
      </w:r>
      <w:r>
        <w:rPr/>
        <w:t xml:space="preserve"> Kis Bálint alpolgármester, Kocsis Péter képviselő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4:01:00Z</dcterms:created>
  <dc:creator>Polgármesteri Hivatal</dc:creator>
  <dc:description/>
  <cp:keywords/>
  <dc:language>en-US</dc:language>
  <cp:lastModifiedBy>Felhasználó</cp:lastModifiedBy>
  <cp:lastPrinted>2013-08-12T08:25:00Z</cp:lastPrinted>
  <dcterms:modified xsi:type="dcterms:W3CDTF">2022-08-25T14:01:00Z</dcterms:modified>
  <cp:revision>2</cp:revision>
  <dc:subject/>
  <dc:title/>
</cp:coreProperties>
</file>