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2. augusztus 31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4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  <w:iCs/>
        </w:rPr>
        <w:t xml:space="preserve"> 2022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22. évi költségvetését a 4/2022. (II.28.) számú önkormányzati rendeletében fogadta el. </w:t>
      </w:r>
      <w:r>
        <w:rPr>
          <w:rFonts w:cs="Arial" w:ascii="Arial" w:hAnsi="Arial"/>
        </w:rPr>
        <w:t xml:space="preserve">A kiadott anyagba a testületi határozatokban meghozott döntések kerültek beépítésre, illetve a tényleges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önkormányzatok működési támogatásainak államháztartáson belülről jogcím előirányzatát 6.992.520,- forinttal javasoljuk megemelni.  </w:t>
      </w:r>
      <w:r>
        <w:rPr>
          <w:rFonts w:cs="Arial" w:ascii="Arial" w:hAnsi="Arial"/>
        </w:rPr>
        <w:t>(4.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őző évi állami támogatások elszámolása 270.500,- forint összegű pótigény kiutalását eredményezt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gészítő támogatás kaptunk a kieső iparűzési adó bevétel kompenzálására 5.972.420,- forint értékbe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ulturális ágazat bérfejlesztésének támogatására érkezett még forrás 749.600,- forint összegben.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 felhalmozási célú támogatások államháztartáson belülről jogcím előirányzatát 46.141.148,- forinttal szükséges megemelni  </w:t>
      </w:r>
      <w:r>
        <w:rPr>
          <w:rFonts w:cs="Arial" w:ascii="Arial" w:hAnsi="Arial"/>
          <w:bCs/>
        </w:rPr>
        <w:t>a Magyar Falu Program keretében elnyert 3 pályázat – járda felújítása, szolgálati lakás felújítása, illetve közösségszervezéshez eszközbeszerzés – támogatási összegéve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közhatalmi bevételek előirányzatát 10.000.000,- forinttal javasoljuk megemelni, </w:t>
      </w:r>
      <w:r>
        <w:rPr>
          <w:rFonts w:cs="Arial" w:ascii="Arial" w:hAnsi="Arial"/>
          <w:bCs/>
        </w:rPr>
        <w:t>az eddig befolyt iparűzési adó befizetések ismeretéb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 működési bevételek jogcím előirányzatát 8.050.000,- forinttal növeltük meg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ide a nyár folyamán megrendezett Erzsébet tábor megszervezéséhez elnyert támogatási összegét terveztük be pótelőirányzatkén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vek óta fennálló bérleti díj követésünk az ALFÖLDVÍZ Zrt. felé április hónapban kiegyenlítésre került</w:t>
      </w:r>
      <w:bookmarkStart w:id="0" w:name="_Hlk112317715"/>
      <w:r>
        <w:rPr>
          <w:rFonts w:cs="Arial" w:ascii="Arial" w:hAnsi="Arial"/>
          <w:color w:val="000000"/>
        </w:rPr>
        <w:t>, ami szintén növeli működési bevételeinke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továbbá egy hagyatéki teherként benyújtott követelésünk is megtérítésre kerül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célú átvett pénzeszközök előirányzatának 150.000,- forinttal történő megemelése szükséges, </w:t>
      </w:r>
      <w:r>
        <w:rPr>
          <w:rFonts w:cs="Arial" w:ascii="Arial" w:hAnsi="Arial"/>
          <w:bCs/>
        </w:rPr>
        <w:t>miután a</w:t>
      </w:r>
      <w:r>
        <w:rPr>
          <w:rFonts w:cs="Arial" w:ascii="Arial" w:hAnsi="Arial"/>
        </w:rPr>
        <w:t xml:space="preserve"> művelődési ház zenés nyáresti rendezvényének lebonyolításához érkezett támogatás a DAREH-t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elhalmozási célú átvett pénzeszközök jogcímen szereplő 5.000.000,- forintos előirányzat növekedés </w:t>
      </w:r>
      <w:r>
        <w:rPr>
          <w:rFonts w:cs="Arial" w:ascii="Arial" w:hAnsi="Arial"/>
        </w:rPr>
        <w:t>a Kardoskút Községért Közalapítványtól átvett pénzeszközt jelenti, amit az általános iskola épületének felújítására vettünk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inanszírozási bevételek előirányzatát 11.235.781,- forinttal kívánjuk megemelni, </w:t>
      </w:r>
      <w:r>
        <w:rPr>
          <w:rFonts w:cs="Arial" w:ascii="Arial" w:hAnsi="Arial"/>
        </w:rPr>
        <w:t>amely összeg a nettó finanszírozás keretében történő következő hónapot terhelő megelőlegezések összegeit tartalmazz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400.000,- forinttal szükséges megemelni, </w:t>
      </w:r>
      <w:r>
        <w:rPr>
          <w:rFonts w:cs="Arial" w:ascii="Arial" w:hAnsi="Arial"/>
          <w:bCs/>
        </w:rPr>
        <w:t>miv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yugdíjazás miatt, október hónaptól kezdődően egy új állás helyet szeretnénk létesíteni a nyugdíjba vonuló dolgozó felmentési idejének időtarta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unkaadókat terhelő járulékok összegét 54.000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logi kiadások előirányzatát összesen 3.927.957,- forinttal szükséges megnövelnün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rzsébet táborhoz kapcsolódó kiadások előirányzat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letve a nyári zenés est kiadási előirányzata is a bevétellel azonos mértékben került beállításr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Falu Program keretében megvalósuló projektek műszaki ellenőri és projektmenedzseri díjai, é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LED-es közvilágítási rendszer üzemeltetési díja miatt indokolt még az előirányzat mód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z egyéb működési célú kiadások jogcímen történő kiadások 236.372,- forinttal történő megemelését építettük bele a módosításba </w:t>
      </w:r>
      <w:r>
        <w:rPr>
          <w:rFonts w:cs="Arial" w:ascii="Arial" w:hAnsi="Arial"/>
          <w:bCs/>
        </w:rPr>
        <w:t>(6. melléklet) ami a az alapítványok, társadalmi szervezetek támogatásának megemelt összegét és a 2021. évi szociális tűzifa támogatás elszámolás során keletkezett visszafizetési kötelezettségünket tartalmazz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ruházások előirányzatát 1.114.935,- forintt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lújítások előirányzatát 58.259.756,- forinttal javasoljuk megnövelni, </w:t>
      </w:r>
      <w:r>
        <w:rPr>
          <w:rFonts w:cs="Arial" w:ascii="Arial" w:hAnsi="Arial"/>
          <w:bCs/>
        </w:rPr>
        <w:t xml:space="preserve">melyet részletesen a </w:t>
      </w:r>
      <w:r>
        <w:rPr>
          <w:rFonts w:cs="Arial" w:ascii="Arial" w:hAnsi="Arial"/>
        </w:rPr>
        <w:t xml:space="preserve">6. melléklet mutat b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tt kiemelendő a Magyar Falu Programos pályázatok megvalósításának a kiadása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a épületének a felújítá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s az ALFÖLDVÍZ Zrt. által a községünk területén elvégzett rekonstrukciós munkálatai, amely magában foglalta egy tűzcsap kialakítását is a Kossuth utc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inanszírozási kiadások előirányzatát 11.235.781,- forinttal szükséges megemelni, </w:t>
      </w:r>
      <w:r>
        <w:rPr>
          <w:rFonts w:cs="Arial" w:ascii="Arial" w:hAnsi="Arial"/>
        </w:rPr>
        <w:t xml:space="preserve">ami megegyezik a finanszírozási bevételek növekményének nagyság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</w:t>
      </w:r>
      <w:r>
        <w:rPr>
          <w:rFonts w:cs="Arial" w:ascii="Arial" w:hAnsi="Arial"/>
          <w:b/>
          <w:color w:val="000000"/>
        </w:rPr>
        <w:t xml:space="preserve"> a tartalék összege 12.340.648,- forinttal növekedet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melléklet a bevételi előirányzatok, az 5. melléklet a kiadási előirányzatok módosított értékei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melléklet az állami támogatások változását tartalmazza jogcímenként, a 6. melléklet az átadott pénzeszközöket részletezi, a 7. 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melléklete kiemelt bevételi és kiadási jogcímenként, a 2.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 létszámadatiról a 8. melléklet ad tájékoztatá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9.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22. augusztus 26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felhasználó</cp:lastModifiedBy>
  <cp:lastPrinted>2020-08-19T12:51:00Z</cp:lastPrinted>
  <dcterms:modified xsi:type="dcterms:W3CDTF">2022-08-26T10:02:00Z</dcterms:modified>
  <cp:revision>125</cp:revision>
  <dc:subject/>
  <dc:title>ÁTVÉTELI ELISMERVÉNY</dc:title>
</cp:coreProperties>
</file>