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ardoskút Község Önkormányzat Képviselő-testülete</w:t>
      </w:r>
    </w:p>
    <w:p>
      <w:pPr>
        <w:pStyle w:val="Normal"/>
        <w:jc w:val="center"/>
        <w:rPr/>
      </w:pPr>
      <w:r>
        <w:rPr/>
        <w:t>2022. augusztus 31. napi rendes ülésé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Települési Értéktár létrehozása és Települési Értéktár Bizottság megalak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 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Cs/>
        </w:rPr>
        <w:t xml:space="preserve">A Magyar Országgyűlés 2012 áprilisában fogadta el a magyar nemzeti értékekről és hungarikumokról szóló 2012. évi XXX. törvényt, melynek fő célja mindezen értékek összegyűjtése, védelme és támogatása. A magyar nemzeti értékek és hungarikumok értéktárba való felvételéről és az értéktár bizottságok munkájának szabályozásáról szóló 324/2020. </w:t>
        <w:br/>
        <w:t xml:space="preserve">(VII. 1.) Korm. rendelet rendelkezik. </w:t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A magyar nemzeti érték a magyar kultúrához, a hagyományokhoz kötődő, akár nemzetünk történelme során, akár a közelmúltban felhalmozott, keletkezett, megőrzött egyedi-, különleges-, szellemi-, anyagi-, természeti érték, vagy termék, amely a magyarságra jellemző és közismert. A magyar nemzeti értékek rendszerezése és támogatása jelentősen növelheti hírnevünket és megbecsülésünket világszerte, és hozzájárul az új nemzedékek nemzeti hovatartozásának, magyarságtudatának kialakításához, valamint megerősítéséhez. A magyar nemzeti értékek összegyűjtésével jön létre a Magyar Értéktár. A hungarikum olyan megkülönböztetésre, kiemelésre méltó értéket jelöl, amely a történelmi vagy a mai Magyarországra jellemző tulajdonságával, egyediségével, különlegességével és minőségével a magyarság csúcsteljesítménye. A hungarikumot a Magyar Értéktárból egyedi értékelés alapján a Hungarikum Bizottság választja ki és minősíti hungarikummá. A nemzeti értékpiramis első lépcsőfokát a települési értéktárak adják, amelyeket fakultatív feladatként elkészíthetnek a települési önkormányzatok. Ez a feladat múzeumokra, meglévő közgyűjteményekre, intézményekre delegálható, vagy az önálló Települési Értéktár Bizottságra ruházható. Az értéktárba bárki kezdeményezheti nemzeti érték felvételét. A település helyi jelentőséget meghaladó összegyűjtött értékeit a megyei önkormányzatokhoz kell eljuttatni, ahonnan az országos, vagy nemzetközi jelentőségű értékeket tovább küldik a </w:t>
      </w:r>
      <w:r>
        <w:rPr>
          <w:rFonts w:cs="Times New Roman" w:ascii="Times New Roman" w:hAnsi="Times New Roman"/>
        </w:rPr>
        <w:t xml:space="preserve">Hungarikum Bizottságnak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A Magyar Értéktárban, valamint a Hungarikumok Gyűjteményében a következő, szakterületenkénti kategóriák szerint kell azonosítani és rendszerezni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  <w:bCs/>
        </w:rPr>
        <w:t>agrár- és élelmiszergazdaság</w:t>
      </w:r>
      <w:r>
        <w:rPr>
          <w:rFonts w:cs="Times New Roman" w:ascii="Times New Roman" w:hAnsi="Times New Roman"/>
        </w:rPr>
        <w:t>: az agrárium szellemi termékei és tárgyi javai beleértve az erdészet, halászat, vadászat, az élelmiszerek és állategészségügy területét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</w:t>
      </w:r>
      <w:r>
        <w:rPr>
          <w:rFonts w:cs="Times New Roman" w:ascii="Times New Roman" w:hAnsi="Times New Roman"/>
          <w:b/>
          <w:bCs/>
        </w:rPr>
        <w:t>egészség és életmód</w:t>
      </w:r>
      <w:r>
        <w:rPr>
          <w:rFonts w:cs="Times New Roman" w:ascii="Times New Roman" w:hAnsi="Times New Roman"/>
        </w:rPr>
        <w:t>: a tudományos és népi megelőzés és gyógyászat, természetgyógyászat szellemi termékei és tárgyi javai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</w:t>
      </w:r>
      <w:r>
        <w:rPr>
          <w:rFonts w:cs="Times New Roman" w:ascii="Times New Roman" w:hAnsi="Times New Roman"/>
          <w:b/>
          <w:bCs/>
        </w:rPr>
        <w:t>épített környezet</w:t>
      </w:r>
      <w:r>
        <w:rPr>
          <w:rFonts w:cs="Times New Roman" w:ascii="Times New Roman" w:hAnsi="Times New Roman"/>
        </w:rPr>
        <w:t>: a környezettudatos építési munka eredményeként létrehozott, illetve elhatárolt épített része, amely elsődlegesen az egyéni és közösségi lét feltételeinek megteremtését szolgálja, valamint az embert körülvevő környezet fenntartásához kapcsolódó szellemi termékek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</w:t>
      </w:r>
      <w:r>
        <w:rPr>
          <w:rFonts w:cs="Times New Roman" w:ascii="Times New Roman" w:hAnsi="Times New Roman"/>
          <w:b/>
          <w:bCs/>
        </w:rPr>
        <w:t>ipari és műszaki megoldások</w:t>
      </w:r>
      <w:r>
        <w:rPr>
          <w:rFonts w:cs="Times New Roman" w:ascii="Times New Roman" w:hAnsi="Times New Roman"/>
        </w:rPr>
        <w:t>: az ipari termelés - beleértve a kézműipart, kézművességet is - szellemi termékei és tárgyi javai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) </w:t>
      </w:r>
      <w:r>
        <w:rPr>
          <w:rFonts w:cs="Times New Roman" w:ascii="Times New Roman" w:hAnsi="Times New Roman"/>
          <w:b/>
          <w:bCs/>
        </w:rPr>
        <w:t>kulturális örökség</w:t>
      </w:r>
      <w:r>
        <w:rPr>
          <w:rFonts w:cs="Times New Roman" w:ascii="Times New Roman" w:hAnsi="Times New Roman"/>
        </w:rPr>
        <w:t>: a kulturális örökség szellemi és tárgyi javai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) </w:t>
      </w:r>
      <w:r>
        <w:rPr>
          <w:rFonts w:cs="Times New Roman" w:ascii="Times New Roman" w:hAnsi="Times New Roman"/>
          <w:b/>
          <w:bCs/>
        </w:rPr>
        <w:t>nemzetiséghez kapcsolódó érték</w:t>
      </w:r>
      <w:r>
        <w:rPr>
          <w:rFonts w:cs="Times New Roman" w:ascii="Times New Roman" w:hAnsi="Times New Roman"/>
        </w:rPr>
        <w:t>: az adott nemzetiség identitásához kötődő jelen- vagy múltbeli nyelvi, folklór, öntevékeny, illetve hivatásos előadó-művészeti, hitéleti, alkotóművészeti hagyományainak összessége, valamint nemzetiség által épített és tárgyi örökség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) </w:t>
      </w:r>
      <w:r>
        <w:rPr>
          <w:rFonts w:cs="Times New Roman" w:ascii="Times New Roman" w:hAnsi="Times New Roman"/>
          <w:b/>
          <w:bCs/>
        </w:rPr>
        <w:t>sport</w:t>
      </w:r>
      <w:r>
        <w:rPr>
          <w:rFonts w:cs="Times New Roman" w:ascii="Times New Roman" w:hAnsi="Times New Roman"/>
        </w:rPr>
        <w:t>: a fizikai erőnlét és a szellemi teljesítőképesség megtartását, fejlesztését szolgáló, a szabadidő eltöltéseként kötetlenül vagy szervezett formában, illetve versenyszerűen végzett testedzés vagy szellemi sportágban kifejtett tevékenység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) </w:t>
      </w:r>
      <w:r>
        <w:rPr>
          <w:rFonts w:cs="Times New Roman" w:ascii="Times New Roman" w:hAnsi="Times New Roman"/>
          <w:b/>
          <w:bCs/>
        </w:rPr>
        <w:t>természeti környezet</w:t>
      </w:r>
      <w:r>
        <w:rPr>
          <w:rFonts w:cs="Times New Roman" w:ascii="Times New Roman" w:hAnsi="Times New Roman"/>
        </w:rPr>
        <w:t>: az ember természetes környezetének tárgyi javai, valamint az embert körülvevő környezet fenntartásához kapcsolódó szellemi termékek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) </w:t>
      </w:r>
      <w:r>
        <w:rPr>
          <w:rFonts w:cs="Times New Roman" w:ascii="Times New Roman" w:hAnsi="Times New Roman"/>
          <w:b/>
          <w:bCs/>
        </w:rPr>
        <w:t>turizmus és vendéglátás</w:t>
      </w:r>
      <w:r>
        <w:rPr>
          <w:rFonts w:cs="Times New Roman" w:ascii="Times New Roman" w:hAnsi="Times New Roman"/>
          <w:i/>
          <w:iCs/>
        </w:rPr>
        <w:t xml:space="preserve">: </w:t>
      </w:r>
      <w:r>
        <w:rPr>
          <w:rFonts w:cs="Times New Roman" w:ascii="Times New Roman" w:hAnsi="Times New Roman"/>
        </w:rPr>
        <w:t>a turizmus és a vendéglátás szellemi termékei és tárgyi javai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Cs/>
        </w:rPr>
        <w:t xml:space="preserve">Abban az esetben, ha a T. képviselő-testület a bizottság létrehozása mellett dönt, akkor annak tagjait is meg kell választania és a bizottság Szervezeti és Működési Szabályzatát is el kell fogadnia. Ez utóbbit az Előterjesztés 1. melléklete tartalmazza. </w:t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Kérem a képviselő-testületet, hogy az esetleges észrevételeiket előterjesztésemmel kapcsolatosan tegyék meg. </w:t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/>
      </w:pPr>
      <w:r>
        <w:rPr/>
        <w:t>Kérem Tisztelt Képviselő-testületet az előterjesztés megtárgyalására és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 Kardoskút, 2022. augusztus 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Varga Pál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polgármester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Határozati javaslat „A” variáns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1.) Kardoskút Község Önkormányzat Képviselő-testülete a magyar nemzeti értékekről és a hungarikumokról szóló 2012. évi XXX. törvény 3. § (1) bekezdésében kapott felhatalmazás ellenére - </w:t>
      </w:r>
      <w:r>
        <w:rPr>
          <w:rFonts w:cs="Times New Roman" w:ascii="Times New Roman" w:hAnsi="Times New Roman"/>
          <w:b/>
          <w:bCs/>
          <w:iCs/>
        </w:rPr>
        <w:t xml:space="preserve">nem kíván élni települési értéktár létrehozásának </w:t>
      </w:r>
      <w:r>
        <w:rPr>
          <w:rFonts w:cs="Times New Roman" w:ascii="Times New Roman" w:hAnsi="Times New Roman"/>
          <w:iCs/>
        </w:rPr>
        <w:t xml:space="preserve">lehetőségével. </w:t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u w:val="single"/>
        </w:rPr>
        <w:t>Határidő:</w:t>
      </w:r>
      <w:r>
        <w:rPr>
          <w:rFonts w:cs="Times New Roman" w:ascii="Times New Roman" w:hAnsi="Times New Roman"/>
          <w:iCs/>
        </w:rPr>
        <w:t xml:space="preserve"> azonnal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iCs/>
          <w:u w:val="single"/>
        </w:rPr>
        <w:t>Felelős:</w:t>
      </w:r>
      <w:r>
        <w:rPr>
          <w:rFonts w:cs="Times New Roman" w:ascii="Times New Roman" w:hAnsi="Times New Roman"/>
          <w:iCs/>
        </w:rPr>
        <w:t xml:space="preserve"> Varga Pál polgármester </w:t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Határozati javaslat „B” variáns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Kardoskút Község Önkormányzat Képviselő-testülete </w:t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a magyar nemzeti értékekről és a hungarikumokról szóló 2012. évi XXX. törvény 3. § (1) bekezdésében kapott felhatalmazás alapján, tekintettel a magyar nemzeti értékek és hungarikumok értéktárba való felvételéről és az értéktár bizottságok munkájának szabályozásáról szóló 324/2020. (VII. 1.) Korm. rendelet 2. § (1) bekezdésére - települési értéktárat hoz létre. </w:t>
      </w:r>
    </w:p>
    <w:p>
      <w:pPr>
        <w:pStyle w:val="Default"/>
        <w:ind w:left="84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Cs/>
        </w:rPr>
        <w:t>a magyar nemzeti értékekről és a hungarikumokról szóló 2012. évi XXX. törvény 3. § (2) bekezdésében kapott felhatalmazás alapján létrehozza a Kardoskút Települési Értéktár Bizottságot és tagjainak az alábbi személyeket jelöli meg:</w:t>
      </w:r>
    </w:p>
    <w:p>
      <w:pPr>
        <w:pStyle w:val="Listaszerbekezds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________________________________ (Bizottság elnöke)</w:t>
      </w:r>
    </w:p>
    <w:p>
      <w:pPr>
        <w:pStyle w:val="Default"/>
        <w:ind w:left="120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Cs/>
        </w:rPr>
        <w:t>________________________________ (Bizottság tagjai)</w:t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________________________________ (Bizottság tagjai)</w:t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________________________________ (Bizottság tagjai)</w:t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________________________________ (Bizottság tagjai)</w:t>
      </w:r>
    </w:p>
    <w:p>
      <w:pPr>
        <w:pStyle w:val="Listaszerbekezds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Default"/>
        <w:numPr>
          <w:ilvl w:val="0"/>
          <w:numId w:val="1"/>
        </w:numPr>
        <w:ind w:left="709" w:hanging="338"/>
        <w:jc w:val="both"/>
        <w:rPr/>
      </w:pPr>
      <w:r>
        <w:rPr>
          <w:rFonts w:cs="Times New Roman" w:ascii="Times New Roman" w:hAnsi="Times New Roman"/>
          <w:iCs/>
        </w:rPr>
        <w:t>a Kardoskút Települési Értéktár Bizottság Szervezeti és Működési Szabályzatát az Előterjesztés 1. melléklete szerint fogadja el.</w:t>
      </w:r>
    </w:p>
    <w:p>
      <w:pPr>
        <w:pStyle w:val="Default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közlésre azonnal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Varga Pál polgármester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numPr>
          <w:ilvl w:val="0"/>
          <w:numId w:val="3"/>
        </w:numPr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melléklet </w:t>
      </w:r>
    </w:p>
    <w:p>
      <w:pPr>
        <w:pStyle w:val="Default"/>
        <w:ind w:left="72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Default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KARDOSKÚT TELEPÜLÉSI ÉRTÉKTÁR BIZOTTSÁG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RVEZETI ÉS MŰKÖDÉSI SZABÁLYZATA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Kardoskút Község Önkormányzat Képviselő-testülete - a magyar nemzeti értékek és hungarikumok értéktárba való felvételéről és az értéktár bizottságok munkájának szabályozásáról szóló 324/2020. (VII. 1.) Korm. rendelet 4. § (1) bekezdésében foglaltak alapján - a Kardoskút Települési Értéktár Bizottság Szervezeti és Működési Szabályzatát (a továbbiakban: SZMSZ) a következők szerint állapítja meg: </w:t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I. ÁLTALÁNOS RENDELKEZÉSEK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1. A bizottság hivatalos megnevezése: Kardoskút Települési Értéktár Bizottság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2. A bizottság székhelye: 5945 Kardoskút, Március 15. tér 3. szám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3. A bizottság létszáma: 5 fő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4. A bizottság tagjainak névsorát az SZMSZ függeléke tartalmazza </w:t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II. A BIZOTTSÁG FELADAT-ÉS HATÁSKÖRE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A bizottság feladat- és hatáskörét a magyar nemzeti értékekről és a hungarikumokról szóló 2012. évi XXX. törvény, valamint a magyar nemzeti értékek és hungarikumok értéktárba való felvételéről és az értéktár bizottságok munkájának szabályozásáról szóló 324/2020. (VII. 1.) Korm. rendelet tartalmazza. </w:t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III. A BIZOTTSÁG MŰKÖDÉSE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1. A bizottság a tevékenységét a magyar nemzeti értékekről és a hungarikumokról szóló 2012. évi XXX. törvény, valamint a magyar nemzeti értékek és hungarikumok értéktárba való felvételéről és az értéktár bizottságok munkájának szabályozásáról szóló 324/2020. (VII. 1.) Korm. rendelet, és az e szabályzatban foglaltak szerint végzi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2. A bizottság üléseit szükség szerint, de legalább évente kétszer (minden év januárjában és júliusában) tartj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3. A bizottság félévente, legkésőbb a félévet követő hónap utolsó napjáig (január 31., és július 31.)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31.) beszámol tevékenységéről Kardoskút Község Önkormányzat Képviselő-testületének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3. A bizottság ülését az elnök hívja össze. A bizottság ülésére az írásbeli meghívót és az előterjesztéseket úgy kell megküldeni, hogy azokat a bizottság tagjai és az ülésre meghívottak az ülést megelőző 3. napon elektronikus úton megkaphassák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Indokolt esetben a bizottság telefonon is összehívható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4. A bizottság ülésének időpontjáról, napirendjéről a bizottság elnöke a település lakosságát a www.apatistvanfalva.hu honlapon keresztül tájékoztathatj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5. A napirendi témák előterjesztésének általános formája az írásbeli előterjesztés, de a napirend kivételes esetben szóban is előterjeszthető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6. A bizottság elnökét akadályoztatása esetén az elnök által felkért egyik bizottsági tag helyettesíti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7. A bizottság határozatképességéhez a megválasztott bizottsági tagok több mint a felének a jelenléte szükséges. A határozatképességet a jelenléti ív alapján a bizottság elnöke állapítja meg. </w:t>
      </w:r>
      <w:r>
        <w:br w:type="page"/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8. Az ülés megnyitása, a határozatképesség megállapítása után az elnök javaslatot tesz a napirendre, melyet a bizottság határozattal fogad el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9. A bizottság elnöke napirendi pontonként megnyitja, vezeti, összefoglalja és lezárja a vitát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10. A bizottság elnöke napirendi pontonként szavazásra bocsátja a határozati javaslatokat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11. A tanácskozás rendjének fenntartása érdekében a bizottság elnöke figyelmeztetheti azt a hozzászólót, aki eltér a tárgyalt témától. Eredménytelen figyelmeztetés esetén megvonja tőle a szót, valamint rendre utasíthatja a bizottsági ülésnek azt a résztvevőjét, aki a bizottsághoz méltatlan, a testület munkáját zavaró magatartást tanúsít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12. A bizottság tagja döntéshozatalkor igennel vagy nemmel szavazhat, illetve tartózkodhat a szavazástól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13. A bizottság a határozatait nyílt szavazással (kézfelemeléssel), egyszerű többséggel hozz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14. Azonos szavazat esetén az elnök szavazata dönt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15. A bizottság döntéseit, állásfoglalásait, javaslatait, véleményét és észrevételeit határozat formájában hozz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16. A határozatokat külön - külön, a naptári év elejétől kezdődően folyamatos sorszámmal és évszámmal kell ellátni, feltüntetve a döntéshozatal hónapját, napját és a KTÉBH (Kardoskút Települési Értéktár Bizottság Határozat) betűjelzést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17. A bizottsági ülésről jegyzőkönyvet kell készíteni, amelynek tartalmaznia kell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- az ülés időpontját és helyét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- a jelenlévők nevét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- a tárgyalt napirendi pontokat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- a tanácskozás lényegét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- a hozott határozatokat, melyekben rögzíteni kell a bizottság javaslatait, állásfoglalását, véleményét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- a szavazás számszerű eredményét és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- a bizottság elnökének és a jegyzőkönyv vezetőjének aláírását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18. A jegyzőkönyv mellékletét képezi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- a tárgyalt írásbeli előterjesztés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- az írásban benyújtott kiegészítés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- a jelenléti ív.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19. A bizottság működésének szervezési, adminisztrációs feltételeit a Csanádapácai Közös Önkormányzati Hivatal Kardoskúti Kirendeltsége biztosítja.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IV. A BIZOTTSÁGI TAGOK JOGAI ÉS KÖTELEZETTSÉGEI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1. A bizottsági tagok kötelesek a bizottság munkájában legjobb tudásuk, szakértelmük alapján aktívan részt venni, a bizottság üléséről való távolmaradást előre jelezni.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2. A bizottság tagjai tiszteletdíjban nem részesülnek, de a feladatuk ellátásával összefüggő költségek megtérítésére jogosultak.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V. ZÁRÓ RENDELKEZÉSEK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Ez a szabályzat elfogadásának napján lép hatályba. </w:t>
      </w:r>
      <w:r>
        <w:br w:type="page"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1. függelék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KARDOSKÚT TELEPÜLÉSI ÉRTÉKTÁR BIZOTTSÁG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RVEZETI ÉS MŰKÖDÉSI SZABÁLYZATÁHOZ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Kardoskút Települési Értéktár Bizottság elnöke és tagjai: 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1. Elnök: ………………………………, 5945 Kardoskút_________________________ </w:t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rPr/>
      </w:pPr>
      <w:r>
        <w:rPr>
          <w:rFonts w:cs="Times New Roman" w:ascii="Times New Roman" w:hAnsi="Times New Roman"/>
          <w:i/>
          <w:iCs/>
        </w:rPr>
        <w:t>2. Tag: …………………………………, 5945 Kardoskút_________________________</w:t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3. Tag: …………………………………, 5945 Kardoskút_________________________</w:t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rPr/>
      </w:pPr>
      <w:r>
        <w:rPr>
          <w:rFonts w:cs="Times New Roman" w:ascii="Times New Roman" w:hAnsi="Times New Roman"/>
          <w:i/>
          <w:iCs/>
        </w:rPr>
        <w:t>4. Tag: …………………………………, 5945 Kardoskút_________________________</w:t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rPr/>
      </w:pPr>
      <w:r>
        <w:rPr>
          <w:rFonts w:cs="Times New Roman" w:ascii="Times New Roman" w:hAnsi="Times New Roman"/>
          <w:i/>
          <w:iCs/>
        </w:rPr>
        <w:t>5. Tag: …………………………………, 5945 Kardoskút_________________________</w:t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szám alatti lakos. </w:t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6:51:00Z</dcterms:created>
  <dc:creator>Felhasználó</dc:creator>
  <dc:description/>
  <cp:keywords/>
  <dc:language>en-US</dc:language>
  <cp:lastModifiedBy>Felhasználó</cp:lastModifiedBy>
  <cp:lastPrinted>2012-09-05T13:16:00Z</cp:lastPrinted>
  <dcterms:modified xsi:type="dcterms:W3CDTF">2022-08-26T12:49:00Z</dcterms:modified>
  <cp:revision>5</cp:revision>
  <dc:subject/>
  <dc:title>E L Ő T E R J E S Z T É S</dc:title>
</cp:coreProperties>
</file>