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ardoskúti Polgárőr Egyesü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945, Kardoskút, Március 15. tér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: 06-30/299-59-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il: polgarorseg@kardoskut.hu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Monotype Corsiva" w:ascii="Monotype Corsiva" w:hAnsi="Monotype Corsiva"/>
          <w:b/>
          <w:sz w:val="28"/>
          <w:szCs w:val="28"/>
        </w:rPr>
        <w:t>________________________________________________________________</w:t>
      </w:r>
    </w:p>
    <w:p>
      <w:pPr>
        <w:pStyle w:val="Nincstrkz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 Testület!</w:t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múlt évi beszámolóm óta eltelt időszak fontosabb történéseit, feladatellátásunkat illetve az egyesületéletében bekövetkezett változásokat az alábbiakban ismertetem, a Tisztelt Képviselő Testülettel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sületünk munkáját a 2021-as esztendő elején 22 taggal kezdte meg és 20 fővel zártuk évet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múlt évektől eltérően a Pandémia a 2021-as évet az előző évektől eltérően átírta.</w:t>
      </w:r>
    </w:p>
    <w:p>
      <w:pPr>
        <w:pStyle w:val="Nincstrkz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lgálatteljesítések mellett a karitatív tevékenységek és egyéb biztosítási feladatok, a rendőrséggel végzett közös szolgálatteljesítések tették ki tevékenységeink nagy részét, emellett a veszélyhelyzet által kialakult biztosítási feladatok elvégzése adott feladatokat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talam elvégzett munkákról: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sz w:val="24"/>
          <w:szCs w:val="24"/>
        </w:rPr>
        <w:t>Részt vettem a Békés Megyei Polgárőrök Szövetsége által összehívott üléseken.</w:t>
      </w:r>
    </w:p>
    <w:p>
      <w:pPr>
        <w:pStyle w:val="Nincstrkz"/>
        <w:numPr>
          <w:ilvl w:val="0"/>
          <w:numId w:val="1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hd w:fill="FAFAFA" w:val="clear"/>
        </w:rPr>
        <w:t>2020-21-ben is sikerült a MOL Nyrt-vel szerződést kötnünk, melynek keretében egy nagyobb összegű támogatást nyújtott részünkre, köszönettel tartozunk érte</w:t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t>.</w:t>
      </w:r>
    </w:p>
    <w:p>
      <w:pPr>
        <w:pStyle w:val="Nincstrkz"/>
        <w:numPr>
          <w:ilvl w:val="0"/>
          <w:numId w:val="1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hd w:fill="FAFAFA" w:val="clear"/>
        </w:rPr>
        <w:t>A Békés Megyei Polgárőrök Szövetsége által kiírt pályázaton sikeresen nyertünk nagyobb összeget, ezek elszámolása beadásra került a megyei szövetség részére, szintén köszönettel tartozunk érte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incstrkz"/>
        <w:numPr>
          <w:ilvl w:val="0"/>
          <w:numId w:val="1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ületünk anyagi helyzete plusz bevételek beszerzésére kényszerítette az egyesületet, a nehéz helyzetben a megyei szövetség nyújtott támogatást, szintén köszönettel tartozunk érte.</w:t>
      </w:r>
    </w:p>
    <w:p>
      <w:pPr>
        <w:pStyle w:val="Nincstrkz"/>
        <w:numPr>
          <w:ilvl w:val="0"/>
          <w:numId w:val="1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esülettel kapcsolatos egyéb adminisztratív feladatok elvégzése is teljesítve lkettek.   </w:t>
      </w:r>
    </w:p>
    <w:p>
      <w:pPr>
        <w:pStyle w:val="Nincstrkz"/>
        <w:numPr>
          <w:ilvl w:val="0"/>
          <w:numId w:val="1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ttem a karácsonyi csomagosztásban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emelt és egyéb feladatainkat az év elején elkészített egész évre szóló, az egyesületünkre szabott cselekvési programunkba határoztuk meg. 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elekvési programunkban meghatározottak végrehajtása érdekében az egyesületi kommunikációt Facebook csoporton keresztül valósítottuk meg. A folyamatos szolgálatainkat, főként az esti és éjszakai órákban járőrözünk településünk területén. Ezt kiegészítve a nappali órákban, egyre többször felbukkanó idegen, gyanúsan mozgolódó járművek hatására több alkalommal hajtottunk végre nappali szolgálatot, ezt olykor közösen a helyi körzeti megbízottal tettük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múlt évben is több esetben szervezni kellett az előző évben bevezetett járőr-szolgálatot azon esetekre, mikor településünk lakosainak nagy része elhagyja a lakását, ez főként a temetési szertartások esetén, az esetleges bűnelkövetések megelőzése érdekébe történt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adataink között szerepelt a Halottak napján és az előtte-utána lévő napokban a temető és környékének a felügyelete, ezt 2021-ben is végrehajtottuk. 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lyamatos szolgálatokból adódóan az előző évekhez viszonyítva a külterületeken is több járőrözésre került sor és ezzel csökkentve a mezei lopások és egyéb bűncselekmények számát, erősítve a tanyákon élők biztonságérzetének növelését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gítélésem szerint tevékenységünkkel továbbra is, mint az előző évben érezhetően segítettük a rendőrség munkáját, valamint a folyamatos közterületeken történt jelenlétünkkel</w:t>
      </w:r>
      <w:r>
        <w:rPr>
          <w:rFonts w:cs="Times New Roman" w:ascii="Times New Roman" w:hAnsi="Times New Roman"/>
          <w:sz w:val="24"/>
          <w:szCs w:val="24"/>
        </w:rPr>
        <w:t xml:space="preserve"> hatékonyan hozzájárultunk településünkön, a közbiztonság szinten tartásához, erősítéséhez és a lakosság biztonságérzetének növeléséhez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 évek statisztikai jelentései, valamint az Orosházi rendőrkapitányság Kapitányának elmondása alapján településünkön továbbra is kimagaslóan jó a közbiztonság, ezt igyekszünk folyamatosan szinten tartani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üttműködési kapcsolatunk rendszeres és folyamatos a helyi Önkormányzattal, a BMPSZ-szel, a rendőrséggel. Hasonlóképpen jó és rendszeres a kapcsolat a Kardoskúti Zrt-vel, a Körös-Maros Nemzeti Park munkatársaival, a gazdasági egységekkel és a Vadásztársasággal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ködésünket lehetővé tevő támogatást kaptunk az elmúlt évben a BMPSZ-től, a MOL-Nyrt-től, magántámogatóktól, valamint az SZJA 1%-os felajánlásból. </w:t>
      </w:r>
    </w:p>
    <w:p>
      <w:pPr>
        <w:pStyle w:val="Nincstrkz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összegek célszerű felhasználásáról elszámoltunk a törvényben meghatározottak szerint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sületünk tagjai rendszeresen megfizetik a tagdíjakat, fegyelmi vagy más eljárást egyesületünk egyik tagjával szemben sem kellett kezdeményezni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2.06.15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ök Attila</w:t>
      </w:r>
    </w:p>
    <w:p>
      <w:pPr>
        <w:pStyle w:val="Nincstrkz"/>
        <w:spacing w:lineRule="auto" w:line="36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4:55:00Z</dcterms:created>
  <dc:creator>Iroda</dc:creator>
  <dc:description/>
  <dc:language>en-US</dc:language>
  <cp:lastModifiedBy>Felhasznalo</cp:lastModifiedBy>
  <cp:lastPrinted>2015-03-26T13:05:00Z</cp:lastPrinted>
  <dcterms:modified xsi:type="dcterms:W3CDTF">2022-06-24T04:55:00Z</dcterms:modified>
  <cp:revision>2</cp:revision>
  <dc:subject/>
  <dc:title/>
</cp:coreProperties>
</file>