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Cs/>
        </w:rPr>
        <w:t>2022. június 30. napi rendes ülésére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/>
        <w:t xml:space="preserve"> 4. számú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S</w:t>
      </w:r>
      <w:r>
        <w:rPr>
          <w:bCs/>
        </w:rPr>
        <w:t>zociális tűzifavásárlásához kapcsolódó kiegészítő támogatás igényléséhez önerő biztosításának meg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 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dén is megjelent a települési önkormányzatok szociális célú tüzelőanyag vásárlásához kapcsolódó kiegészítő támogatásra kiírt pályázat, mely az előterjesztés mellékletét képez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ályázat célja, hogy az 5000 fő lakosságszámot meg nem haladó település önkormányzata szociális célú tűzifavásárláshoz vagy szénvásárláshoz kapcsolódó támogatásra pályázhasson. A támogatás vissza nem térítendő költségvetési támogatá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önkormányzatnak </w:t>
      </w:r>
      <w:r>
        <w:rPr>
          <w:b/>
        </w:rPr>
        <w:t>önrészt is kell vállalnia</w:t>
      </w:r>
      <w:r>
        <w:rPr/>
        <w:t>, ami a megítélt mennyiség tekintetében lágy lombos fafajta esetén 1 000 Ft/erdei m</w:t>
      </w:r>
      <w:r>
        <w:rPr>
          <w:vertAlign w:val="superscript"/>
        </w:rPr>
        <w:t>3</w:t>
      </w:r>
      <w:r>
        <w:rPr/>
        <w:t xml:space="preserve"> + ÁFA, szén esetében 500 Ft/q+ÁFA. Továbbá vállalnia kell a szállításból adódó költségeket, beleértve a rászorulókhoz való eljuttatás költségeit 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pályázatot elektronikusan az ebr42 rendszerbe és a MAKPER hivatali kapura szükséges feltölteni </w:t>
      </w:r>
      <w:r>
        <w:rPr>
          <w:b/>
        </w:rPr>
        <w:t>2022. augusztus 31. napjáig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unk idén is rendeletben szabályozza a szociális rászorultság szabályait, az igénylés részletes feltételeit. A rendelet-tervezetet a későbbiekben fogja tárgyalni a képviselő-testület. Amennyiben tűzifát választ a testület, annak kiszállítása és darabolása további kiadást fog jelenteni az önkormányzat számára, amiről szintén a későbbiekben fog döntést hozni a testület. A jelenlegi döntésben szereplő önerő kizárólag a pályázatban igényelt tűzifa/szén megvásárlásához kapcsolódik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2. június 2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Varga Pá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Határozati javaslat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Kardoskút Község Önkormányzat Képviselő-testülete a helyi önkormányzatkért felelős miniszter települési </w:t>
      </w:r>
      <w:r>
        <w:rPr>
          <w:rFonts w:cs="Times New Roman" w:ascii="Times New Roman" w:hAnsi="Times New Roman"/>
        </w:rPr>
        <w:t>önkormányzatok szociális célú tüzelőanyag vásárlásához kapcsolódó támogatásra kiírt pályázata alapján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93 erdei m</w:t>
      </w:r>
      <w:r>
        <w:rPr>
          <w:rFonts w:cs="Times New Roman" w:ascii="Times New Roman" w:hAnsi="Times New Roman"/>
          <w:b/>
          <w:iCs/>
          <w:vertAlign w:val="superscript"/>
        </w:rPr>
        <w:t>3</w:t>
      </w:r>
      <w:r>
        <w:rPr>
          <w:rFonts w:cs="Times New Roman" w:ascii="Times New Roman" w:hAnsi="Times New Roman"/>
        </w:rPr>
        <w:t xml:space="preserve"> lágy lombos tűzifára nyújt be támogatási igényt, </w:t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z önkormányzat által rendelkezésre bocsátott önrész maximális mértékét, </w:t>
      </w:r>
      <w:r>
        <w:rPr>
          <w:rFonts w:cs="Times New Roman" w:ascii="Times New Roman" w:hAnsi="Times New Roman"/>
          <w:b/>
        </w:rPr>
        <w:t xml:space="preserve">118.110 Ft, azaz egyszáztizennyolcezer-egyszáztíz forint </w:t>
      </w:r>
      <w:r>
        <w:rPr>
          <w:rFonts w:cs="Times New Roman" w:ascii="Times New Roman" w:hAnsi="Times New Roman"/>
        </w:rPr>
        <w:t xml:space="preserve">összegben határozza meg, </w:t>
      </w:r>
      <w:r>
        <w:rPr>
          <w:rFonts w:cs="Times New Roman" w:ascii="Times New Roman" w:hAnsi="Times New Roman"/>
          <w:b/>
        </w:rPr>
        <w:t>tárgyévi költségvetésének terhére,</w:t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vállalja, hogy a szociális célú lágylombos tűzifában részesülőktől ellenszolgáltatást nem kér,</w:t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felhatalmazza a polgármestert a pályázat benyújtására és a szükséges jognyilatkozatok megtételére.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2022. augusztus 31.</w:t>
      </w:r>
    </w:p>
    <w:p>
      <w:pPr>
        <w:pStyle w:val="Default"/>
        <w:rPr/>
      </w:pPr>
      <w:r>
        <w:rPr>
          <w:rFonts w:cs="Times New Roman" w:ascii="Times New Roman" w:hAnsi="Times New Roman"/>
          <w:b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Varga Pál polgármester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04:00Z</dcterms:created>
  <dc:creator>Skorka Pálné</dc:creator>
  <dc:description/>
  <cp:keywords/>
  <dc:language>en-US</dc:language>
  <cp:lastModifiedBy>Felhasználó</cp:lastModifiedBy>
  <cp:lastPrinted>2020-10-08T10:31:00Z</cp:lastPrinted>
  <dcterms:modified xsi:type="dcterms:W3CDTF">2022-06-24T09:16:00Z</dcterms:modified>
  <cp:revision>3</cp:revision>
  <dc:subject/>
  <dc:title/>
</cp:coreProperties>
</file>