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máj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Döntés a kardoskúti általános iskola 2023/24. tanévben történő újraindításához a Magyar Evangélikus Egyház felé tett szándéknyilatkozattal kapcsolatba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kardoskúti általános iskola 2015. évi bezárását követően is folyamatosan munkált bennem az elképzelés, hogy az iskolának egyszer újra működnie kell. Nemrégiben, egy helyi óvodai szülői értekezleten merült fel a gondolat több szülő részéről, hogy ha lenne általános iskola a településen, ők oda járatnák a gyermekeiket. Ennek hatására szóban megkerestem az Orosházi Evangélikus Egyházközséget és a fenntartásában működő Székács József Evangélikus Óvoda, Általános Iskola és Gimnázium igazgatóját, majd a Békés Megyei Kormányhivatal szakhatóságait. Ennek eredményeként több, előzetes szakhatósági bejárás történt az iskola épületében, amelyek teljesíthetetlen problémát nem tártak fel. Jelenleg szükséges a Magyar Evangélikus Egyház felé egy szándéknyilatkozatot tennünk annak érdekében, hogy az iskola a Magyar Evangélikus Egyház fenntartásában működhessen. Továbbá hivatalosan is elkezdődhessen az iskola indításával kapcsolatos előkészítő és egyeztető munk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2. május 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 Képviselő-testülete úgy dönt, hog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szerbekezds"/>
        <w:numPr>
          <w:ilvl w:val="0"/>
          <w:numId w:val="4"/>
        </w:numPr>
        <w:spacing w:lineRule="auto" w:line="25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inyilvánítja azon szándékát miszerint 2023.09.01. naptól a kardoskúti általános iskola alsó tagozata az Orosházi Evangélikus Egyházközség fenntartásában működő Székács József Evangélikus Óvoda, Általános Iskola és Gimnázium (Székhely: 5900 Orosháza, Bajcsy-Zsilinszky u. 1. szám) telephelyeként működhessen az 5945 Kardoskút, Kossuth utca 2. számú önkormányzati tulajdonú ingatlan területén, </w:t>
      </w:r>
    </w:p>
    <w:p>
      <w:pPr>
        <w:pStyle w:val="Listaszerbekezds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5945 Kardoskút, Kossuth utca 2. számú önkormányzati tulajdonú ingatlant és abban található összes ingóságot - 2023.09.01. naptól - az Orosházi Evangélikus Egyházközség térítésmentes használatába adja, köznevelési feladatok ellátása érdében, </w:t>
      </w:r>
    </w:p>
    <w:p>
      <w:pPr>
        <w:pStyle w:val="Listaszerbekezds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Calibri" w:ascii="Bookman Old Style" w:hAnsi="Bookman Old Style"/>
          <w:color w:val="000000"/>
          <w:kern w:val="2"/>
          <w:sz w:val="24"/>
          <w:szCs w:val="24"/>
          <w:lang w:eastAsia="ar-SA"/>
        </w:rPr>
        <w:t xml:space="preserve">jóváhagyólag elfogadja az iskola egyházi fenntartásából eredő és a világnézeti oktatással járó követelményeket, és a </w:t>
      </w:r>
      <w:r>
        <w:rPr>
          <w:rFonts w:cs="Bookman Old Style" w:ascii="Bookman Old Style" w:hAnsi="Bookman Old Style"/>
          <w:sz w:val="24"/>
          <w:szCs w:val="24"/>
        </w:rPr>
        <w:t xml:space="preserve">Székács József Evangélikus Óvoda, Általános Iskola és Gimnázium </w:t>
      </w:r>
      <w:r>
        <w:rPr>
          <w:rFonts w:cs="Calibri" w:ascii="Bookman Old Style" w:hAnsi="Bookman Old Style"/>
          <w:color w:val="000000"/>
          <w:kern w:val="2"/>
          <w:sz w:val="24"/>
          <w:szCs w:val="24"/>
          <w:lang w:eastAsia="ar-SA"/>
        </w:rPr>
        <w:t>házirendjét,</w:t>
      </w:r>
    </w:p>
    <w:p>
      <w:pPr>
        <w:pStyle w:val="Listaszerbekezds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megbízza Varga Pál polgármestert, hogy a fenntartó felé a képviselő-testület támogató döntését tolmácsolja és felhatalmazza a további szükséges egyeztetésekre, illetve</w:t>
      </w:r>
      <w:bookmarkStart w:id="0" w:name="_GoBack"/>
      <w:bookmarkEnd w:id="0"/>
      <w:r>
        <w:rPr>
          <w:rFonts w:cs="Bookman Old Style" w:ascii="Bookman Old Style" w:hAnsi="Bookman Old Style"/>
          <w:sz w:val="24"/>
          <w:szCs w:val="24"/>
        </w:rPr>
        <w:t xml:space="preserve"> jognyilatkozatok megtételére.  </w:t>
      </w:r>
    </w:p>
    <w:p>
      <w:pPr>
        <w:pStyle w:val="Listaszerbekezds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Varga Pál polgármester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Határidő:</w:t>
      </w:r>
      <w:r>
        <w:rPr>
          <w:rFonts w:cs="Bookman Old Style" w:ascii="Bookman Old Style" w:hAnsi="Bookman Old Style"/>
        </w:rPr>
        <w:t xml:space="preserve"> 2023.05.31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8:20:00Z</dcterms:created>
  <dc:creator>Felhasználó</dc:creator>
  <dc:description/>
  <cp:keywords/>
  <dc:language>en-US</dc:language>
  <cp:lastModifiedBy>Pál Varga</cp:lastModifiedBy>
  <cp:lastPrinted>2017-05-18T13:35:00Z</cp:lastPrinted>
  <dcterms:modified xsi:type="dcterms:W3CDTF">2022-05-20T18:28:00Z</dcterms:modified>
  <cp:revision>3</cp:revision>
  <dc:subject/>
  <dc:title>E L Ő T E R J E S Z T É S</dc:title>
</cp:coreProperties>
</file>