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máj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z Orosházi Kistérség Egyesített Gyermekjóléti Központja és Családsegítő Szolgálata 2021. évi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Halustyik Éva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Ludányi Rozália családsegítő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67/2021. (XI.25.) sz</w:t>
      </w:r>
      <w:r>
        <w:rPr/>
        <w:t>. KT határozattal elfogadott 2022. évi munkaterve alapján jelen ülés napirendi pontja a „Beszámoló az Orosházi Kistérség Egyesített Gyermekjóléti Központja és Családsegítő Szolgálata 2021. évi munkájáról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2. május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z Orosházi Kistérség Egyesített Gyermekjóléti Központja és Családsegítő Szolgálata 2021. évi munkájáró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7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2-05-20T08:53:00Z</dcterms:modified>
  <cp:revision>3</cp:revision>
  <dc:subject/>
  <dc:title>E L Ő T E R J E S Z T É S</dc:title>
</cp:coreProperties>
</file>