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máj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7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2. évi Idősek Napja előkészítés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korábbi években kifejezte a Képviselő-testület azon kérését, hogy a falunapi előkészületeknek megfelelően, a tárgyévi Idősek Napjának tervezése is szerepeljen a testület éves munkatervében. Ennek megfelelően Vargáné Neller Borbála, közművelődési szakember a mellékelt beszámoló szerint terjesztette elő az idei Idősek Napja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2. május 20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1. évi Idősek Napja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1. évi Idősek Napja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3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2-05-20T07:53:00Z</dcterms:modified>
  <cp:revision>2</cp:revision>
  <dc:subject/>
  <dc:title>E L Ő T E R J E S Z T É S</dc:title>
</cp:coreProperties>
</file>