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 L Ő T E R J E S Z T É 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</w:rPr>
        <w:t>2022. május 25. napi soros ülésér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Száma: </w:t>
      </w:r>
      <w:r>
        <w:rPr>
          <w:rFonts w:cs="Tahoma" w:ascii="Tahoma" w:hAnsi="Tahoma"/>
        </w:rPr>
        <w:t xml:space="preserve"> 1. napirendi pont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/>
          <w:bCs/>
          <w:u w:val="single"/>
        </w:rPr>
        <w:t>Tárgy:</w:t>
      </w:r>
      <w:r>
        <w:rPr>
          <w:rFonts w:cs="Tahoma" w:ascii="Tahoma" w:hAnsi="Tahoma"/>
        </w:rPr>
        <w:t xml:space="preserve">  A </w:t>
      </w:r>
      <w:r>
        <w:rPr>
          <w:rFonts w:cs="Tahoma" w:ascii="Tahoma" w:hAnsi="Tahoma"/>
          <w:bCs/>
          <w:iCs/>
        </w:rPr>
        <w:t xml:space="preserve"> 2021. évi zárszámadásról szóló rendelet elfogadása</w:t>
      </w:r>
    </w:p>
    <w:p>
      <w:pPr>
        <w:pStyle w:val="Normal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u w:val="single"/>
        </w:rPr>
        <w:t>Előadó:</w:t>
      </w:r>
      <w:r>
        <w:rPr>
          <w:rFonts w:cs="Tahoma" w:ascii="Tahoma" w:hAnsi="Tahoma"/>
        </w:rPr>
        <w:t xml:space="preserve"> Varga Pál polgármester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 xml:space="preserve">Előterjesztés tartalma: </w:t>
      </w:r>
      <w:r>
        <w:rPr>
          <w:rFonts w:cs="Tahoma" w:ascii="Tahoma" w:hAnsi="Tahoma"/>
          <w:bCs/>
        </w:rPr>
        <w:t>rendelet-tervezet</w:t>
      </w:r>
    </w:p>
    <w:p>
      <w:pPr>
        <w:pStyle w:val="Normal"/>
        <w:autoSpaceDE w:val="false"/>
        <w:ind w:left="2124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u w:val="single"/>
        </w:rPr>
        <w:t>Szavazás módja:</w:t>
      </w:r>
      <w:r>
        <w:rPr>
          <w:rFonts w:cs="Tahoma" w:ascii="Tahoma" w:hAnsi="Tahoma"/>
        </w:rPr>
        <w:t xml:space="preserve"> minősített többség </w:t>
      </w:r>
    </w:p>
    <w:p>
      <w:pPr>
        <w:pStyle w:val="Normal"/>
        <w:autoSpaceDE w:val="fals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Az előterjesztés előkészítésében közreműködnek:</w:t>
      </w:r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Kapuné Sin Anikó pénzügyi főtanácsos 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Tisztelt Képviselő-testület!</w:t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iCs/>
        </w:rPr>
        <w:t>Képviselő-testületünk az Önkormányzat 2021. évi költségvetését a 2/2021. (II.15.) számú önkormányzati rendeletében fogadta el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z államháztartásról szóló 2011. évi CXCV. törvény (a továbbiakban: Áht.) 87. § b) pontja alapján a vagyonról és a költségvetés végrehajtásáról az éves költségvetési beszámolók alapján évente, az elfogadott költségvetéssel összehasonlítható módon, az év utolsó napján érvényes szervezeti, besorolási rendnek megfelelő záró számadást (a továbbiakban: zárszámadás) kell készíte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Áht. 91. § (1) bekezdése előírásainak megfelelően a jegyző által elkészített zárszámadási rendelettervezetet a polgármester terjeszti a képviselő-testület elé úgy, hogy az a képviselő-testület elé terjesztését követő harminc napon belül, de legkésőbb a költségvetési évet követő ötödik hónap utolsó napjáig hatályba lépjen.</w:t>
      </w:r>
    </w:p>
    <w:p>
      <w:pPr>
        <w:pStyle w:val="Normal"/>
        <w:jc w:val="both"/>
        <w:rPr/>
      </w:pPr>
      <w:r>
        <w:rPr>
          <w:rFonts w:cs="Arial" w:ascii="Arial" w:hAnsi="Arial"/>
        </w:rPr>
        <w:t>A zárszámadási rendelet tervezetével együtt a képviselő-testület részére tájékoztatásul be kell nyújtani a kincstár 68/B. § szerinti ellenőrzése keretében a helyi önkormányzat éves költségvetési beszámolójával kapcsolatosan elkészített jelentésé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Az államháztartás információs rendszere keretében az éves gazdálkodásról az adatszolgáltatás megtörtént. A rendelkezésre álló tényadatokból készítettük el a mellékletként kiadott táblákat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Az önkormányzati feladatok ellátásának általános értékelése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önkormányzat ebben az évben is eleget tett a költségvetésben vállalt kötelező feladatainak. A költségvetési év folyamán egy önállóan működő intézményt tartottunk fenn, amelynek finanszírozásához rendelkezésre állt a szükséges pénzügyi forrás. A fennálló járványhelyzet többlet feladatokat is rótt Önkormányzatunkra. Az óvodai, egészségügyi, szociális és közművelődési feladatokat ellátó intézményeink az év folyamán részlegesen ugyan, de a veszélyhelyzetre vonatkozó aktuális szabályok szerint működtek. A működtetési kiadások mellett, - a Magyar Falu Program keretében elnyert támogatásoknak köszönhetően - nagyarányú fejlesztési kiadások teljesültek. A közfoglalkoztatásban dolgozóknak folyamatosan biztosítottuk a munkát a közterületek gondozása és a parlagfű mentesítése volt a fő feladatuk. Önként vállalt feladatként a tanyagondnoki szolgálatot működtetjük. A gazdálkodással kapcsolatos feladatokat a Csanádapácai Közös Önkormányzati Hivatal Kardoskúti Kirendeltségének apparátusa látja el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Bevételeink</w:t>
      </w:r>
    </w:p>
    <w:p>
      <w:pPr>
        <w:pStyle w:val="Normal"/>
        <w:jc w:val="both"/>
        <w:rPr/>
      </w:pPr>
      <w:r>
        <w:rPr>
          <w:rFonts w:cs="Tahoma" w:ascii="Tahoma" w:hAnsi="Tahoma"/>
        </w:rPr>
        <w:t>Önkormányzatunk és intézményünk bevételeinek alakulását kormányzati funkciónként a rendelet 3. számú melléklete mutatja b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</w:t>
      </w:r>
      <w:r>
        <w:rPr>
          <w:rFonts w:cs="Tahoma" w:ascii="Tahoma" w:hAnsi="Tahoma"/>
          <w:b/>
        </w:rPr>
        <w:t xml:space="preserve"> működési célú támogatások államháztartáson belülről </w:t>
      </w:r>
      <w:r>
        <w:rPr>
          <w:rFonts w:cs="Tahoma" w:ascii="Tahoma" w:hAnsi="Tahoma"/>
        </w:rPr>
        <w:t xml:space="preserve">jogcím magába foglalja a feladat finanszírozás keretében megállapított állami támogatások összegét, melyet részletesen a 4. számú mellékletben mutatunk be. Az eredeti előirányzatként betervezett összeghez érkezett még az év folyamán támogatás, a minimálbér és a garantált bérminimum emeléséből adódó bértöbblet kifizetéséhez a településüzemeltetési-, a köznevelési-, a szociális és gyermekjóléti-, illetve az intézményi gyermekétkeztetési feladatok ellátásához. Igényeltünk még támogatást szociális célú tüzelőanyag vásárlására, illetve kiegészítő támogatás érkezett a kieső iparűzési adó bevétel kompenzálására.  A támogatások teljes összege 63.645.925 forint.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 háziorvosi szolgálat működtetésére 16.311.400 forintot, közfoglalkoztatásra 4.133.748 forintot vettünk át az államháztartás más alrendszereitő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Érkezett még támogatás a nyári szünidei diákmunkások foglalkoztatására 1.255.500 forint összegbe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fogorvosi alapellátásra Pusztaföldvár Önkormányzata – mint gesztor - utalta át a közös fogorvosi praxis támogatására a NEAK-tól kapott összeg önkormányzatunk megillető részét, 646.287 forinto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istelepülési önkormányzati rendezvények támogatására a Nemzeti Művelődési Intézettől 1.000.000 forintot nyertün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i/>
          <w:i/>
        </w:rPr>
      </w:pPr>
      <w:r>
        <w:rPr>
          <w:rFonts w:cs="Tahoma" w:ascii="Tahoma" w:hAnsi="Tahoma"/>
        </w:rPr>
        <w:t xml:space="preserve">Költségvetési bevételeink 25%-a a </w:t>
      </w:r>
      <w:r>
        <w:rPr>
          <w:rFonts w:cs="Tahoma" w:ascii="Tahoma" w:hAnsi="Tahoma"/>
          <w:b/>
        </w:rPr>
        <w:t>közhatalmi bevételeinkből</w:t>
      </w:r>
      <w:r>
        <w:rPr>
          <w:rFonts w:cs="Tahoma" w:ascii="Tahoma" w:hAnsi="Tahoma"/>
        </w:rPr>
        <w:t xml:space="preserve"> realizálódott. Ez településünk esetében a helyi iparűzési adót, a telekadót és a magánszemélyek kommunális adóját jelenti. A helyi adók éves előirányzata 94.725.133 forintban teljesült, amelyből kétségtelenül a legnagyobb tétel még mindig a helyi iparűzési adó, melynek befolyt összege 92.682.575 forint volt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</w:rPr>
        <w:t>működési bevételeink</w:t>
      </w:r>
      <w:r>
        <w:rPr>
          <w:rFonts w:cs="Tahoma" w:ascii="Tahoma" w:hAnsi="Tahoma"/>
        </w:rPr>
        <w:t xml:space="preserve"> közül a tulajdonosi jogainkból származó bevételeink nagyságrendje a legnagyobb. Itt a bérleti-, közterület-és földhasználati díjak kerülnek elszámolásra. Az ellátási díjak, az óvodások és a szociális étkezők intézményi térítési díj befizetéseit tartalmazzák. A szolgáltatások ellenértéke a háziorvosi szolgálatnál jelentkező orvosi alkalmassági díjakat foglalja magában. Szintén itt kerül elszámolásra a művelődési ház rendezvényeinek bevételeiből befolyt összeg, illetve a járdalapok és térkövek értékesítéséből származó bevétel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A felhalmozási bevételek </w:t>
      </w:r>
      <w:r>
        <w:rPr>
          <w:rFonts w:cs="Tahoma" w:ascii="Tahoma" w:hAnsi="Tahoma"/>
        </w:rPr>
        <w:t>között az értékesített ingatlanjaink eladásából keletkező bevételeinket mutattuk 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</w:rPr>
        <w:t xml:space="preserve">működési célú átvett pénzeszközök </w:t>
      </w:r>
      <w:r>
        <w:rPr>
          <w:rFonts w:cs="Tahoma" w:ascii="Tahoma" w:hAnsi="Tahoma"/>
          <w:bCs/>
        </w:rPr>
        <w:t>jogcímre a</w:t>
      </w:r>
      <w:r>
        <w:rPr>
          <w:rFonts w:cs="Arial" w:ascii="Arial" w:hAnsi="Arial"/>
        </w:rPr>
        <w:t xml:space="preserve"> művelődési ház zenés rendezvényének lebonyolításához érkezett támogatás a DAREH-től, illetve a Kardoskút Községért Közalapítvány a kapott önkormányzati támogatásból, az éves elszámolást követően a fel nem használt összeget visszautalta részünk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</w:rPr>
        <w:t xml:space="preserve">felhalmozási célú átvett pénzeszközök </w:t>
      </w:r>
      <w:r>
        <w:rPr>
          <w:rFonts w:cs="Tahoma" w:ascii="Tahoma" w:hAnsi="Tahoma"/>
        </w:rPr>
        <w:t>a településen lakásvásárlásra nyújtott támogatások törlesztését tartalmazzák 394.640 forint összegbe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</w:rPr>
        <w:t>finanszírozási bevételek</w:t>
      </w:r>
      <w:r>
        <w:rPr>
          <w:rFonts w:cs="Tahoma" w:ascii="Tahoma" w:hAnsi="Tahoma"/>
        </w:rPr>
        <w:t xml:space="preserve"> az intézmények maradványainak (az előző évben teljesült bevételek és kiadások különbözete) értékét foglalja magában. Itt került kimutatásra a Magyar Államkincstár által, a 2022. évi állami támogatások előlegeként, 2021. december hónapban az önkormányzatok részére kiutalt összege. Önkormányzatunknál ez 1.903.179 forintot jelentet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 bevételi forrásaink biztosították, hogy a folyó működési és felhalmozási kiadásainkat a tervezetnek megfelelően tudtuk tarta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Kiadásaink</w:t>
      </w:r>
    </w:p>
    <w:p>
      <w:pPr>
        <w:pStyle w:val="Normal"/>
        <w:jc w:val="both"/>
        <w:rPr/>
      </w:pPr>
      <w:r>
        <w:rPr>
          <w:rFonts w:cs="Tahoma" w:ascii="Tahoma" w:hAnsi="Tahoma"/>
        </w:rPr>
        <w:t>Önkormányzatunk és intézményünk kiadásának alakulását kormányzati funkciónként a rendelet 5. számú melléklete mutatja b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A költségvetési kiadások 33 %-át kitevő </w:t>
      </w:r>
      <w:r>
        <w:rPr>
          <w:rFonts w:cs="Tahoma" w:ascii="Tahoma" w:hAnsi="Tahoma"/>
          <w:b/>
          <w:iCs/>
        </w:rPr>
        <w:t>személyi juttatások</w:t>
      </w:r>
      <w:r>
        <w:rPr>
          <w:rFonts w:cs="Tahoma" w:ascii="Tahoma" w:hAnsi="Tahoma"/>
          <w:iCs/>
        </w:rPr>
        <w:t xml:space="preserve"> előirányzata 79.061.195 forintra, a személyi juttatásokhoz kapcsolódó </w:t>
      </w:r>
      <w:r>
        <w:rPr>
          <w:rFonts w:cs="Tahoma" w:ascii="Tahoma" w:hAnsi="Tahoma"/>
          <w:b/>
          <w:iCs/>
        </w:rPr>
        <w:t>munkaadókat terhelő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iCs/>
        </w:rPr>
        <w:t>járulékok</w:t>
      </w:r>
      <w:r>
        <w:rPr>
          <w:rFonts w:cs="Tahoma" w:ascii="Tahoma" w:hAnsi="Tahoma"/>
          <w:iCs/>
        </w:rPr>
        <w:t xml:space="preserve"> előirányzata 11.975.926 forintra teljesült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A </w:t>
      </w:r>
      <w:r>
        <w:rPr>
          <w:rFonts w:cs="Tahoma" w:ascii="Tahoma" w:hAnsi="Tahoma"/>
          <w:b/>
          <w:iCs/>
        </w:rPr>
        <w:t>dologi kiadásaink</w:t>
      </w:r>
      <w:r>
        <w:rPr>
          <w:rFonts w:cs="Tahoma" w:ascii="Tahoma" w:hAnsi="Tahoma"/>
          <w:iCs/>
        </w:rPr>
        <w:t xml:space="preserve"> terén takarékosságra törekszünk. Az e célra felhasznált 57.219.961 forint a betervezett előirányzathoz viszonyítva 81%-os felhasználást jelent. A tervezetthez képest többlet kiadásként jelentkezett a járványügyi helyzet miatt beszerzett védőfelszerelés, tisztító- és fertőtlenítőszer, illetve az óvodák és iskolák bezárása miatt a gyermekek étkeztetése is a mi feladatunk volt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iCs/>
        </w:rPr>
        <w:t>Ellátottak pénzbeli juttatásaira</w:t>
      </w:r>
      <w:r>
        <w:rPr>
          <w:rFonts w:cs="Tahoma" w:ascii="Tahoma" w:hAnsi="Tahoma"/>
          <w:iCs/>
        </w:rPr>
        <w:t xml:space="preserve"> 1.257.144 forintot fordítottunk az év folyamán. Itt települési támogatások, újszülött gyermekek családjának egyszeri támogatása, iskoláskorú gyermekek buszbérlete, illetve élelmiszer utalványok lettek elszámolva. Itt került kimutatásra az iskolakezdési támogatás, melyet a szülők iskoláskorú gyermekeik után igényelhetnek jövedelmi viszonyuktól függően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  <w:b/>
          <w:iCs/>
        </w:rPr>
        <w:t xml:space="preserve">Egyéb működési célú kiadásainkat </w:t>
      </w:r>
      <w:r>
        <w:rPr>
          <w:rFonts w:cs="Tahoma" w:ascii="Tahoma" w:hAnsi="Tahoma"/>
          <w:iCs/>
        </w:rPr>
        <w:t xml:space="preserve">a 6. számú melléklet prezentálja, amelyből kitűnik, hogy a </w:t>
      </w:r>
      <w:r>
        <w:rPr>
          <w:rFonts w:cs="Tahoma" w:ascii="Tahoma" w:hAnsi="Tahoma"/>
        </w:rPr>
        <w:t>Közös Önkormányzati Hivatal Kardoskúti kirendeltségének működtetésére átadott támogatás 5.302.000 forintra teljesült. Civil- és non-profit szervezet részére kerültek átadásra pénzeszközök összesen 1.350.000 forint összegben. Ezen a jogcímen kerül elszámolásra az önkormányzatunktól szolidaritási hozzájárulás címén elvont 30.547.595 forint. Itt mutattuk ki a</w:t>
      </w:r>
      <w:r>
        <w:rPr>
          <w:rFonts w:eastAsia="Calibri" w:cs="Tahoma" w:ascii="Tahoma" w:hAnsi="Tahoma"/>
          <w:lang w:eastAsia="en-US"/>
        </w:rPr>
        <w:t>z önkormányzatunk EFOP-1.5.3-16-2017-00062 projektje kapcsán - az irányító hatóság a támogatási szerződés elállásáról döntött - így visszafizetési kötelezettségünk keletkezett. Engedélyezték a visszafizetés részletekben történő megfizetését, a költségvetési évben a teljes összeg  - 12.339.712 forint -  visszafizetése megtörtént.</w:t>
      </w:r>
    </w:p>
    <w:p>
      <w:pPr>
        <w:pStyle w:val="Normal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Beruházási</w:t>
      </w:r>
      <w:r>
        <w:rPr>
          <w:rFonts w:cs="Tahoma" w:ascii="Tahoma" w:hAnsi="Tahoma"/>
        </w:rPr>
        <w:t xml:space="preserve"> és </w:t>
      </w:r>
      <w:r>
        <w:rPr>
          <w:rFonts w:cs="Tahoma" w:ascii="Tahoma" w:hAnsi="Tahoma"/>
          <w:b/>
        </w:rPr>
        <w:t>felújítási</w:t>
      </w:r>
      <w:r>
        <w:rPr>
          <w:rFonts w:cs="Tahoma" w:ascii="Tahoma" w:hAnsi="Tahoma"/>
        </w:rPr>
        <w:t xml:space="preserve"> kiadásainkat részletesen, célonkénti megbontásban a 7. számú melléklet tartalmazz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észekhintát vásároltunk a játszótérre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 térfigyelő kamerarendszer kiépítése megkezdődött az I. részszámla kifizetése megtörtén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Alföldvíz Zrt. a települési ivóvízhálózatunkon rekonstrukciós munkát végzet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 Magyar Falu Program keretében a belterületi kerékpárutunk újult meg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intén a Magyar Falu Program nyertes pályázatának köszönhetően megtörténhetett a házi orvosi rendelő nyílászáróinak cseréje és belső felújítása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amint a művelődési házban befejeződött az előtér és a folyosó burkolása, a konyha tetőszerkezetének felújítása, a „tekepálya” szigetelése és nyílászáróinak cseréj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uházásokra 2.420.862 forintot fordítottunk, a felújításokra betervezett összegből 56.685.590 forint került felhasználásr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Egyéb felhalmozási célú kiadások </w:t>
      </w:r>
      <w:r>
        <w:rPr>
          <w:rFonts w:cs="Tahoma" w:ascii="Tahoma" w:hAnsi="Tahoma"/>
        </w:rPr>
        <w:t>jogcímen került kimutatásra a Magyar Falu program elszámolása során kimutatott visszafizetési kötelezettségünk összesen 379.519 forint összegben. A visszafizetések az Orvosi rendelő fejlesztése és Óvoda udvar projektek kapcsán keletkezte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</w:rPr>
        <w:t xml:space="preserve">finanszírozási kiadások </w:t>
      </w:r>
      <w:r>
        <w:rPr>
          <w:rFonts w:cs="Tahoma" w:ascii="Tahoma" w:hAnsi="Tahoma"/>
        </w:rPr>
        <w:t>az intézményünk - Óvoda - finanszírozási támogatását tartalmazza, amely 23.409.777 forint nagyságrendű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Itt került kimutatásra a MÁK által, a 2020. év december hónapban folyósított, 2021. évet érintő támogatási előlegének kiadásként történő elszámolása 1.838.735 forint értékbe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A foglalkoztatottak év végi záró állományi </w:t>
      </w:r>
      <w:r>
        <w:rPr>
          <w:rFonts w:cs="Tahoma" w:ascii="Tahoma" w:hAnsi="Tahoma"/>
          <w:b/>
          <w:iCs/>
        </w:rPr>
        <w:t>létszáma</w:t>
      </w:r>
      <w:r>
        <w:rPr>
          <w:rFonts w:cs="Tahoma" w:ascii="Tahoma" w:hAnsi="Tahoma"/>
          <w:iCs/>
        </w:rPr>
        <w:t xml:space="preserve"> az önkormányzatnál 11 fő, a közfoglalkoztatottak létszáma 5 fő, a Kardoskúti Napköziotthonos Óvoda létszáma 4 fő, melyet a 8. számú melléklet rögzít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Style w:val="Sdtslot"/>
          <w:rFonts w:ascii="Tahoma" w:hAnsi="Tahoma" w:cs="Tahoma"/>
        </w:rPr>
      </w:pPr>
      <w:r>
        <w:rPr>
          <w:rFonts w:cs="Tahoma" w:ascii="Tahoma" w:hAnsi="Tahoma"/>
          <w:iCs/>
        </w:rPr>
        <w:t xml:space="preserve">Az 9. sz. melléklet az önkormányzat által biztosított </w:t>
      </w:r>
      <w:r>
        <w:rPr>
          <w:rFonts w:cs="Tahoma" w:ascii="Tahoma" w:hAnsi="Tahoma"/>
          <w:b/>
          <w:iCs/>
        </w:rPr>
        <w:t>közvetett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iCs/>
        </w:rPr>
        <w:t xml:space="preserve">támogatásokról </w:t>
      </w:r>
      <w:r>
        <w:rPr>
          <w:rFonts w:cs="Tahoma" w:ascii="Tahoma" w:hAnsi="Tahoma"/>
          <w:iCs/>
        </w:rPr>
        <w:t xml:space="preserve">tájékoztat. </w:t>
      </w:r>
      <w:r>
        <w:rPr>
          <w:rStyle w:val="Sdtslot"/>
          <w:rFonts w:cs="Tahoma" w:ascii="Tahoma" w:hAnsi="Tahoma"/>
        </w:rPr>
        <w:t xml:space="preserve">A közvetett támogatások keretén belül a támogatottak olyan juttatást, szolgáltatást kapnak amelyért nem kell fizetniük, illetve kevesebbet kell fizetni. </w:t>
      </w:r>
    </w:p>
    <w:p>
      <w:pPr>
        <w:pStyle w:val="Normal"/>
        <w:jc w:val="both"/>
        <w:rPr>
          <w:rStyle w:val="Sdtslot"/>
          <w:rFonts w:ascii="Tahoma" w:hAnsi="Tahoma" w:cs="Tahoma"/>
          <w:iCs/>
        </w:rPr>
      </w:pPr>
      <w:r>
        <w:rPr/>
      </w:r>
    </w:p>
    <w:p>
      <w:pPr>
        <w:pStyle w:val="Normal"/>
        <w:spacing w:lineRule="auto" w:line="256" w:before="0" w:after="160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  <w:iCs/>
        </w:rPr>
        <w:t xml:space="preserve">Önkormányzatunk és intézményének 2021. évi </w:t>
      </w:r>
      <w:r>
        <w:rPr>
          <w:rFonts w:cs="Tahoma" w:ascii="Tahoma" w:hAnsi="Tahoma"/>
          <w:b/>
          <w:iCs/>
        </w:rPr>
        <w:t>mérlegét</w:t>
      </w:r>
      <w:r>
        <w:rPr>
          <w:rFonts w:cs="Tahoma" w:ascii="Tahoma" w:hAnsi="Tahoma"/>
          <w:iCs/>
        </w:rPr>
        <w:t xml:space="preserve"> a 10. számú mellékletben láthatjuk. Önkormányzatunk mérlegében a nemzeti vagyonba tartozó befektetett eszközök értéke nagyarányú növekedést mutat, a megvalósult fejlesztéseknek köszönhetően. A forgóeszközök csökkenése a készleten lévő térkövek és szegélykövek értékesítésének a következménye. Pénzeszközeink nagyságrendje a nagy összegű költségvetési maradványunknak köszönhető. Követeléseink összege jelentős mértékben csökkent, ezen belül a közhatalmi bevételek értéke szembetűnő, ami a helyi adó hátralékosait tartalmazza. Forrás oldalon a kötelezettségeink értéke növekedett. Ennek a mérlegtételnek a helyi adó túlfizetés a fő eleme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A maradvány, a költségvetési év során teljesült bevételek és a kiadások különbözete, amely az alaptevékenység bevételei és kiadásai tekintetében a költségvetési maradványt jelenti. Önkormányzatunk összes maradványa 82.532.966 forint, míg az Óvoda maradványa 532.333 forint összegű.</w:t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 xml:space="preserve">Az önkormányzat és intézményének </w:t>
      </w:r>
      <w:r>
        <w:rPr>
          <w:rFonts w:cs="Tahoma" w:ascii="Tahoma" w:hAnsi="Tahoma"/>
          <w:b/>
          <w:iCs/>
        </w:rPr>
        <w:t>maradvány-kimutatását</w:t>
      </w:r>
      <w:r>
        <w:rPr>
          <w:rFonts w:cs="Tahoma" w:ascii="Tahoma" w:hAnsi="Tahoma"/>
          <w:iCs/>
        </w:rPr>
        <w:t xml:space="preserve"> a 11. számú mellékletekben találhatjuk meg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Önkormányzatunk és intézményének </w:t>
      </w:r>
      <w:r>
        <w:rPr>
          <w:rFonts w:cs="Tahoma" w:ascii="Tahoma" w:hAnsi="Tahoma"/>
          <w:b/>
          <w:iCs/>
        </w:rPr>
        <w:t>pénzeszközeinek változását</w:t>
      </w:r>
      <w:r>
        <w:rPr>
          <w:rFonts w:cs="Tahoma" w:ascii="Tahoma" w:hAnsi="Tahoma"/>
          <w:iCs/>
        </w:rPr>
        <w:t xml:space="preserve"> levezető 12. számú melléklet, a nyitó pénzkészletből kiindulva, a pénzügyi számvitel szerinti bevételeket és kiadásokat, valamint az adott és kapott előleget figyelembe véve jut el a záró pénzkészletig. Az Önkormányzatnál a záró pénzkészlet állománya 89.647.249 forint, az intézményünknél 532.333 forint értéket képvisel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Önkormányzatunk és intézményének </w:t>
      </w:r>
      <w:r>
        <w:rPr>
          <w:rFonts w:cs="Tahoma" w:ascii="Tahoma" w:hAnsi="Tahoma"/>
          <w:b/>
          <w:iCs/>
        </w:rPr>
        <w:t>vagyonkimutatását</w:t>
      </w:r>
      <w:r>
        <w:rPr>
          <w:rFonts w:cs="Tahoma" w:ascii="Tahoma" w:hAnsi="Tahoma"/>
          <w:iCs/>
        </w:rPr>
        <w:t xml:space="preserve"> a 13. számú melléklet mutatja be,</w:t>
      </w:r>
      <w:r>
        <w:rPr>
          <w:rFonts w:cs="Tahoma" w:ascii="Tahoma" w:hAnsi="Tahoma"/>
        </w:rPr>
        <w:t xml:space="preserve"> amelyben részletesebben taglalva a mérleg eszköz oldalának sorai jelennek me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önkormányzat vagyoni eszközei összességében 881.484.994 forint összegűe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 xml:space="preserve">14. számú melléklet az önkormányzat által nyújtott </w:t>
      </w:r>
      <w:r>
        <w:rPr>
          <w:rFonts w:cs="Tahoma" w:ascii="Tahoma" w:hAnsi="Tahoma"/>
          <w:b/>
          <w:iCs/>
        </w:rPr>
        <w:t>hitelek és kölcsönök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iCs/>
        </w:rPr>
        <w:t>állományáról</w:t>
      </w:r>
      <w:r>
        <w:rPr>
          <w:rFonts w:cs="Tahoma" w:ascii="Tahoma" w:hAnsi="Tahoma"/>
          <w:iCs/>
        </w:rPr>
        <w:t xml:space="preserve"> mutat képet, lejárat és eszköz szerinti bontásban. 2021. december 31.-én a helyi lakásépítési és lakásvásárlási támogatásra nyújtott kölcsönök állománya 1.254.203 forint, míg a szociális céllal nyújtott támogatások záró állománya 221.831 forint összegű volt. 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A 15. számú melléklet </w:t>
      </w:r>
      <w:r>
        <w:rPr>
          <w:rFonts w:cs="Tahoma" w:ascii="Tahoma" w:hAnsi="Tahoma"/>
          <w:b/>
          <w:iCs/>
        </w:rPr>
        <w:t>részesedéseink állományát</w:t>
      </w:r>
      <w:r>
        <w:rPr>
          <w:rFonts w:cs="Tahoma" w:ascii="Tahoma" w:hAnsi="Tahoma"/>
          <w:iCs/>
        </w:rPr>
        <w:t xml:space="preserve"> tartalmazza könyv szerinti értékben. Részesedéseink az ALFÖLDVÍZ Zrt., illetve a Békés-Manifest Közszolgáltató Nonprofit Kft.-be vannak. 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Az önkormányzat és intézményének 2021. évet követő </w:t>
      </w:r>
      <w:r>
        <w:rPr>
          <w:rFonts w:cs="Tahoma" w:ascii="Tahoma" w:hAnsi="Tahoma"/>
          <w:b/>
          <w:iCs/>
        </w:rPr>
        <w:t>áthúzódó kötelezettségvállalásai</w:t>
      </w:r>
      <w:r>
        <w:rPr>
          <w:rFonts w:cs="Tahoma" w:ascii="Tahoma" w:hAnsi="Tahoma"/>
          <w:iCs/>
        </w:rPr>
        <w:t xml:space="preserve"> a 16. számú mellékletben vannak feltüntetve. A dolgozókkal fennálló munkaszerződések, a közszolgáltatókkal megkötött közüzemi szerződések és a Fehér-tó étteremmel fennálló szerződésünk alapján tervezzük a következő évekre áthúzódó kötelezettségeinket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Listaszerbekezds"/>
        <w:spacing w:lineRule="auto" w:line="240"/>
        <w:ind w:left="0" w:hanging="0"/>
        <w:rPr/>
      </w:pPr>
      <w:r>
        <w:rPr>
          <w:rFonts w:cs="Tahoma" w:ascii="Tahoma" w:hAnsi="Tahoma"/>
          <w:i w:val="false"/>
          <w:sz w:val="24"/>
          <w:szCs w:val="24"/>
        </w:rPr>
        <w:t>Az önkormányzatnak</w:t>
      </w:r>
      <w:r>
        <w:rPr>
          <w:rFonts w:cs="Tahoma" w:ascii="Tahoma" w:hAnsi="Tahoma"/>
          <w:b/>
          <w:i w:val="false"/>
          <w:sz w:val="24"/>
          <w:szCs w:val="24"/>
        </w:rPr>
        <w:t xml:space="preserve"> a költségvetési évet követő három évre tervezett bevételi- és kiadási előirányzatának várható alakulásáról</w:t>
      </w:r>
      <w:r>
        <w:rPr>
          <w:rFonts w:cs="Tahoma" w:ascii="Tahoma" w:hAnsi="Tahoma"/>
          <w:i w:val="false"/>
          <w:sz w:val="24"/>
          <w:szCs w:val="24"/>
        </w:rPr>
        <w:t xml:space="preserve"> a rendelet 17. számú melléklete ad tájékoztatást.</w:t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 xml:space="preserve">Önkormányzatunk </w:t>
      </w:r>
      <w:r>
        <w:rPr>
          <w:rFonts w:cs="Tahoma" w:ascii="Tahoma" w:hAnsi="Tahoma"/>
          <w:b/>
          <w:i w:val="false"/>
          <w:sz w:val="24"/>
          <w:szCs w:val="24"/>
        </w:rPr>
        <w:t xml:space="preserve">Európai Uniós forrásból finanszírozott támogatással megvalósuló programjainak, projektjeinek 2021. évi bevételeit és kiadásait </w:t>
      </w:r>
      <w:r>
        <w:rPr>
          <w:rFonts w:cs="Tahoma" w:ascii="Tahoma" w:hAnsi="Tahoma"/>
          <w:i w:val="false"/>
          <w:sz w:val="24"/>
          <w:szCs w:val="24"/>
        </w:rPr>
        <w:t>a rendelet 18. sz. melléklete tartalmazza. Az EFOP-os pályázat kiadásai személyi juttatásra és járulékaira valamint szolgáltatások vásárlása lett elszámolva.</w:t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2021. december 31-én az önkormányzatunk adósságot keletkeztető ügyletekből fennálló kötelezettséggel és hitelállománnyal nem rendelkezett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Tisztelt Képviselő-testület!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Kérem a benyújtott zárszámadási rendelet tervezet elfogadását és a zárszámadási rendelet megalkotását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Kardoskút, 2022. május 20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  <w:tab/>
        <w:tab/>
        <w:tab/>
        <w:tab/>
        <w:tab/>
        <w:tab/>
        <w:t>Varga Pál</w:t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ab/>
        <w:tab/>
        <w:tab/>
        <w:tab/>
        <w:tab/>
        <w:tab/>
        <w:tab/>
        <w:t xml:space="preserve">     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ra1">
    <w:name w:val="para1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rFonts w:ascii="Georgia" w:hAnsi="Georgia" w:cs="Georgia"/>
      <w:b/>
      <w:bCs/>
      <w:strike w:val="false"/>
      <w:dstrike w:val="false"/>
      <w:color w:val="0000FF"/>
      <w:sz w:val="24"/>
      <w:szCs w:val="24"/>
      <w:u w:val="non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dtslot">
    <w:name w:val="sdt_slot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Arial" w:hAnsi="Arial" w:eastAsia="Calibri" w:cs="Arial"/>
      <w:i/>
      <w:sz w:val="20"/>
      <w:szCs w:val="20"/>
      <w:lang w:bidi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36:00Z</dcterms:created>
  <dc:creator>munkatárs</dc:creator>
  <dc:description/>
  <cp:keywords/>
  <dc:language>en-US</dc:language>
  <cp:lastModifiedBy>felhasználó</cp:lastModifiedBy>
  <cp:lastPrinted>2019-05-17T14:57:00Z</cp:lastPrinted>
  <dcterms:modified xsi:type="dcterms:W3CDTF">2022-05-18T14:20:00Z</dcterms:modified>
  <cp:revision>193</cp:revision>
  <dc:subject/>
  <dc:title>ÁTVÉTELI ELISMERVÉNY</dc:title>
</cp:coreProperties>
</file>