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2. (IV.28.) sz. határozat 1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ÉRT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2. május 31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ÉRT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kitüntető címre érdemes személy elhalálozása esetén posztumusz kitüntetés is adományozható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kitüntetés azon magánszemélynek, vagy közösségnek adományozható, akik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Kardoskútért maradandót alkottak, illetve kiemelkedő tevékenységet végeztek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2-04-29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Tel.: 06-68-429-000    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25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2-04-21T12:25:00Z</dcterms:modified>
  <cp:revision>2</cp:revision>
  <dc:subject/>
  <dc:title/>
</cp:coreProperties>
</file>