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áprili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1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A nem közművel összegyűjtött háztartási szennyvíz begyűjtésére és ártalmatlanítására irányuló közszolgáltatásró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adó</w:t>
      </w:r>
      <w:r>
        <w:rPr/>
        <w:t>: Varga Pál polgármester, előkészítette: Fehér Károly, egyéni vállalkozó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commentRangeStart w:id="0"/>
      <w:r>
        <w:rPr>
          <w:bCs/>
        </w:rPr>
        <w:t>A vízgazdálkodásról szóló 1995. évi LVII. törvény (a továbbiakban: Vgt.) 44/H. §</w:t>
      </w:r>
      <w:r>
        <w:rPr/>
        <w:t xml:space="preserve"> (1) bekezdése alapján a közszolgáltató köteles a közszolgáltatói tevékenységéről évente részletes költségelszámolást készíteni.</w:t>
      </w:r>
    </w:p>
    <w:p>
      <w:pPr>
        <w:pStyle w:val="Normal"/>
        <w:spacing w:lineRule="auto" w:line="276"/>
        <w:jc w:val="both"/>
        <w:rPr/>
      </w:pP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276"/>
        <w:jc w:val="both"/>
        <w:rPr/>
      </w:pPr>
      <w:r>
        <w:rPr/>
        <w:t>A nem közművel összegyűjtött háztartási szennyvíz begyűjtésére és ártalmatlanítására irányuló önkormányzati közfeladat ellátását Kardoskút község közigazgatási területén 2021. évben a közszolgáltatási szerződés alapján Fehér Károly egyéni vállalkozó végezt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A 6.1 pontjában is szerepel, hogy a közszolgáltató az általa alkalmazott közszolgáltatási díj mértékéről a közszolgáltatás teljesítéséről és tapasztalatairól, valamint a Vgt. 44/H. § (l) bekezdése szerint részletes </w:t>
      </w:r>
      <w:commentRangeStart w:id="1"/>
      <w:r>
        <w:rPr>
          <w:rFonts w:cs="Times New Roman" w:ascii="Times New Roman" w:hAnsi="Times New Roman"/>
          <w:sz w:val="24"/>
          <w:szCs w:val="24"/>
        </w:rPr>
        <w:t xml:space="preserve">költségelszámolás elkészítésével </w:t>
      </w:r>
      <w:r>
        <w:rPr>
          <w:rStyle w:val="Jegyzethivatkozs"/>
          <w:rFonts w:eastAsia="Times New Roman" w:cs="Times New Roman" w:ascii="Times New Roman" w:hAnsi="Times New Roman"/>
          <w:vanish w:val="false"/>
          <w:lang w:eastAsia="hu-HU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 xml:space="preserve">a tárgyévet követően beszámol Kardoskút Község Önkormányzat Képviselő-testületének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Fentieknek megfelelően Fehér Károly benyújtotta az előterjesztés mellékletét képező beszámoló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0" w:name="2"/>
      <w:bookmarkEnd w:id="0"/>
      <w:r>
        <w:rPr/>
        <w:t>Kérem a Tisztelt képviselő-testületi tagokat, hogy az előterjesztést megtárgyalni, a határozati javaslato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04.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</w:t>
      </w:r>
      <w:r>
        <w:rPr>
          <w:bCs/>
        </w:rPr>
        <w:t xml:space="preserve">Varga Pál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képviselő-testülete úgy dönt hogy </w:t>
      </w:r>
      <w:r>
        <w:rPr>
          <w:bCs/>
        </w:rPr>
        <w:t>a vízgazdálkodásról szóló  1995. évi LVII. törvény 44/H. §</w:t>
      </w:r>
      <w:r>
        <w:rPr/>
        <w:t xml:space="preserve"> (1) bekezdése alapján elfogadja Fehér Károly, egyéni vállalkozó - mint közszolgáltató - tevékenységéről szóló beszámolót a 2021. év vonatkozásá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gazgatás" w:date="2022-04-21T08:55:00Z" w:initials="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lakosságnak nem ad számlát, ezért költségelszámolást nem csatolt. Így valószínűleg ezt ki kell hagyni belőle.</w:t>
      </w:r>
    </w:p>
  </w:comment>
  <w:comment w:id="1" w:author="Igazgatás" w:date="2022-04-21T08:56:00Z" w:initials="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ugyancsak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9:00Z</dcterms:created>
  <dc:creator>Felhasználó</dc:creator>
  <dc:description/>
  <cp:keywords/>
  <dc:language>en-US</dc:language>
  <cp:lastModifiedBy>Igazgatás</cp:lastModifiedBy>
  <cp:lastPrinted>2014-05-23T19:16:00Z</cp:lastPrinted>
  <dcterms:modified xsi:type="dcterms:W3CDTF">2022-04-21T06:56:00Z</dcterms:modified>
  <cp:revision>5</cp:revision>
  <dc:subject/>
  <dc:title>E L Ő T E R J E S Z T É S</dc:title>
</cp:coreProperties>
</file>