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i Önkormányzat Képviselő-testülete</w:t>
      </w:r>
    </w:p>
    <w:p>
      <w:pPr>
        <w:pStyle w:val="Normal"/>
        <w:jc w:val="center"/>
        <w:rPr/>
      </w:pPr>
      <w:r>
        <w:rPr/>
        <w:t>2022. február 25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Száma: </w:t>
      </w:r>
      <w:r>
        <w:rPr/>
        <w:t>4. sz. napirendi pont</w:t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Szociális alapellátás tevékenységéről szóló beszámol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Pepó Jánosné, szakmai vezető,  Móga Lászlóné, tanyagondn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Kardoskút Község Önkormányzat Képviselő-testületének 2022. évi munkaterve alapján jelen ülés napirendi pontja a szociális alapellátás tevékenységéről szóló beszámoló megtárgyalás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22. 02. 17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    </w:t>
      </w:r>
      <w:r>
        <w:rPr/>
        <w:t xml:space="preserve">Varga Pál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</w:t>
      </w:r>
      <w:r>
        <w:rPr/>
        <w:t>polgármester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Kardoskút Községi Önkormányzatának Képviselő-testülete úgy dönt, hogy a szociális alapellátás tevékenységéről szóló beszámoló jelentést elfogadj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8:06:00Z</dcterms:created>
  <dc:creator>Felhasználó</dc:creator>
  <dc:description/>
  <cp:keywords/>
  <dc:language>en-US</dc:language>
  <cp:lastModifiedBy>Felhasználó</cp:lastModifiedBy>
  <cp:lastPrinted>2013-12-05T11:49:00Z</cp:lastPrinted>
  <dcterms:modified xsi:type="dcterms:W3CDTF">2022-02-18T11:55:00Z</dcterms:modified>
  <cp:revision>3</cp:revision>
  <dc:subject/>
  <dc:title>E L Ő T E R J E S Z T É S</dc:title>
</cp:coreProperties>
</file>