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február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</w:t>
      </w:r>
      <w:r>
        <w:rPr>
          <w:bCs/>
        </w:rPr>
        <w:t>13. napiren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z önkormányzati képviselők tiszteletdíjáról szóló 21/2014. (X.22.) sz. önkormányzati rendelet módosítás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Előadó:</w:t>
      </w:r>
      <w:r>
        <w:rPr/>
        <w:t xml:space="preserve"> Kocsis Péter önkormányzati képviselő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, előzetes hatásvizsgálat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276"/>
        <w:jc w:val="both"/>
        <w:rPr/>
      </w:pPr>
      <w:r>
        <w:rPr/>
        <w:t xml:space="preserve">Kardoskút Község Önkormányzata Képviselő-testületének az önkormányzati képviselők tiszteletdíjáról szóló 21/2014. (X.22.) sz. önkormányzati rendelete 2. § (1) bekezdése értelmében az önkormányzati képviselő havonta a közszolgálati tisztviselőkről szóló törvény alapján megállapított mindenkori illetményalapnak megfelelő összegű (bruttó 38 650 Ft) tiszteletdíjra (a továbbiakban: alapdíj) jogosult, valamint a (2)-(3) bekezdések alapján </w:t>
      </w:r>
      <w:r>
        <w:rPr>
          <w:rStyle w:val="Jel"/>
        </w:rPr>
        <w:t>az Ügyrendi</w:t>
      </w:r>
      <w:r>
        <w:rPr/>
        <w:t xml:space="preserve"> Bizottság elnökét az alapdíjon felül havonta bruttó 6000 forint tiszteletdíj, </w:t>
      </w:r>
      <w:r>
        <w:rPr>
          <w:rStyle w:val="Jel"/>
        </w:rPr>
        <w:t>a</w:t>
      </w:r>
      <w:r>
        <w:rPr/>
        <w:t xml:space="preserve"> bizottsági tag képviselőket az alapdíjon felül havonta bruttó 5000 forint tiszteletdíj illeti meg.</w:t>
      </w:r>
    </w:p>
    <w:p>
      <w:pPr>
        <w:pStyle w:val="Normal"/>
        <w:spacing w:lineRule="auto" w:line="276"/>
        <w:jc w:val="both"/>
        <w:rPr/>
      </w:pPr>
      <w:r>
        <w:rPr/>
        <w:t>Javaslom a Képviselő-testületnek felülvizsgálni a képviselőket megillető alapdíj és tiszteletdíj mértékét aszerint, hogy összesen nettó 50.000 forint tiszteletdíjban részesüljene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érem a tisztelt Képviselő-testületet, hogy az előterjesztést megtárgyalni és a rendeletet megalkot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2. 02.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Kocsis Pé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önkormányzati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36:00Z</dcterms:created>
  <dc:creator>KISSE</dc:creator>
  <dc:description/>
  <cp:keywords/>
  <dc:language>en-US</dc:language>
  <cp:lastModifiedBy>Felhasználó</cp:lastModifiedBy>
  <cp:lastPrinted>2016-01-19T16:01:00Z</cp:lastPrinted>
  <dcterms:modified xsi:type="dcterms:W3CDTF">2022-02-19T10:51:00Z</dcterms:modified>
  <cp:revision>5</cp:revision>
  <dc:subject/>
  <dc:title>A D A T L A P</dc:title>
</cp:coreProperties>
</file>