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 Képviselő-testületének rendes ülését </w:t>
      </w:r>
      <w:r>
        <w:rPr>
          <w:b/>
        </w:rPr>
        <w:t xml:space="preserve">2022. február 25-én (péntek) 9.00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yílt ül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</w:rPr>
        <w:t>Kardoskút Község Önkormányzatának 2021. évi költségvetéséről szóló rendeletének módosítása</w:t>
        <w:tab/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Kapuné Sin Anikó pénzügyi főtanácsos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</w:rPr>
        <w:t xml:space="preserve"> </w:t>
      </w:r>
      <w:r>
        <w:rPr>
          <w:b/>
        </w:rPr>
        <w:t>Kardoskút Község Önkormányzatának a 2011. évi CXCV. törvény  29/A. § szerinti középtávú terve</w:t>
        <w:tab/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Kapuné Sin Anikó pénzügyi főtanácsos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Kardoskút Község Önkormányzatának 2022. évi költségvetéséről szóló rendeletének megalkotása  (II. forduló)</w:t>
        <w:tab/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Kapuné Sin Anikó pénzügyi főtanácsos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Szociális alapellátás tevékenységéről szóló beszámoló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Pepó Jánosné szakmai vezető és Móga Lászlóné tanyagondnok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  <w:shd w:fill="FFFFFF" w:val="clear"/>
        </w:rPr>
        <w:t>A szociális étkezési és személyes gondoskodást nyújtó szociális ellátások</w:t>
      </w:r>
      <w:r>
        <w:rPr>
          <w:b/>
        </w:rPr>
        <w:t xml:space="preserve"> szolgáltatási önköltségének megállapítása és a </w:t>
      </w:r>
      <w:r>
        <w:rPr>
          <w:b/>
          <w:shd w:fill="FFFFFF" w:val="clear"/>
        </w:rPr>
        <w:t>térítési díjak felülvizsgálat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u w:val="single"/>
          <w:shd w:fill="FFFFFF" w:val="clear"/>
        </w:rPr>
        <w:t>Előterjesztő:</w:t>
      </w:r>
      <w:r>
        <w:rPr>
          <w:b/>
          <w:shd w:fill="FFFFFF" w:val="clear"/>
        </w:rPr>
        <w:t xml:space="preserve"> </w:t>
      </w:r>
      <w:r>
        <w:rPr>
          <w:bCs/>
          <w:shd w:fill="FFFFFF" w:val="clear"/>
        </w:rPr>
        <w:t>Varga Pál polgármester, előkészítette: Bánfiné Radics Vivien kirendeltség-vezető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11"/>
        <w:jc w:val="both"/>
        <w:rPr>
          <w:b/>
          <w:b/>
        </w:rPr>
      </w:pPr>
      <w:r>
        <w:rPr>
          <w:b/>
        </w:rPr>
        <w:t xml:space="preserve">Helyi közművelődési tárgyú rendelet megalkotása </w:t>
      </w:r>
    </w:p>
    <w:p>
      <w:pPr>
        <w:pStyle w:val="Normal"/>
        <w:tabs>
          <w:tab w:val="clear" w:pos="708"/>
          <w:tab w:val="left" w:pos="0" w:leader="none"/>
        </w:tabs>
        <w:ind w:hanging="11"/>
        <w:jc w:val="both"/>
        <w:rPr>
          <w:b/>
          <w:b/>
        </w:rPr>
      </w:pPr>
      <w:r>
        <w:rPr>
          <w:b/>
          <w:u w:val="single"/>
        </w:rPr>
        <w:t>Előterjesztő:</w:t>
      </w:r>
      <w:r>
        <w:rPr>
          <w:b/>
        </w:rPr>
        <w:t xml:space="preserve"> </w:t>
      </w:r>
      <w:r>
        <w:rPr>
          <w:bCs/>
        </w:rPr>
        <w:t>Varga Pál polgármester, előkészítette: dr. Lipták Péter jegyző</w:t>
      </w:r>
    </w:p>
    <w:p>
      <w:pPr>
        <w:pStyle w:val="Normal"/>
        <w:tabs>
          <w:tab w:val="clear" w:pos="708"/>
          <w:tab w:val="left" w:pos="71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2022. évi falunap előkészítése (I. forduló)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Vargáné Neller Borbála közművelődési szakember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</w:rPr>
        <w:t>Civil szervezetek számára 2021. évben nyújtott támogatás elszámolása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Kapuné Sin Anikó pénzügyi főtanácsos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rFonts w:eastAsia="Calibri"/>
          <w:b/>
          <w:lang w:eastAsia="en-US"/>
        </w:rPr>
        <w:t>Pályázati kiírás civil szervezetek 2022. évi támogatásár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Bánfiné Radics Vivien kirendeltség-vezet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  <w:bCs/>
          <w:shd w:fill="FFFFFF" w:val="clear"/>
        </w:rPr>
        <w:t>Óvodai felvételi körzethatár megállapít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Bánfiné Radics Vivien kirendeltség-vezet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Óvodai beiratkozás rendjéről szóló hirdetmény jóváhagy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Patócs Éva óvodavezet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rFonts w:eastAsia="Calibri"/>
          <w:b/>
          <w:lang w:eastAsia="en-US"/>
        </w:rPr>
        <w:t>Bölcsődei igényfelmérésről szóló hirdetmény jóváhagy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Bánfiné Radics Vivien kirendeltség-vezet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bCs/>
        </w:rPr>
        <w:t>Az önkormányzati képviselők tiszteletdíjáról szóló 21/2014. (X.22.) sz. önkormányzati rendelet módosítása</w:t>
        <w:tab/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Kocsis Péter önkormányzati képviselő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  <w:lang w:eastAsia="en-US"/>
        </w:rPr>
        <w:t>Helyi Választási Bizottság póttagjainak megválaszt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dr. Lipták Péter HVI vezető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  <w:bCs/>
        </w:rPr>
      </w:pPr>
      <w:bookmarkStart w:id="0" w:name="_Hlk93388524"/>
      <w:r>
        <w:rPr>
          <w:b/>
          <w:bCs/>
        </w:rPr>
        <w:t>Varga Pál polgármester 2022. évi cafetéria kerete</w:t>
      </w:r>
      <w:bookmarkEnd w:id="0"/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Kis Bálint alpolgármester, előkészítette: dr. Lipták Péter jegy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  <w:t>Egyebe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rt ülé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/>
          <w:b/>
        </w:rPr>
      </w:pPr>
      <w:r>
        <w:rPr>
          <w:b/>
        </w:rPr>
        <w:t>Szociális kérelmek elbírálása</w:t>
      </w:r>
    </w:p>
    <w:p>
      <w:pPr>
        <w:pStyle w:val="Normal"/>
        <w:rPr>
          <w:rFonts w:eastAsia="Calibri"/>
        </w:rPr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Varga Pál polgármester, előkészítette: Prozlikné Csorba Melinda hatósági ügyintéző</w:t>
      </w:r>
    </w:p>
    <w:p>
      <w:pPr>
        <w:pStyle w:val="Listaszerbekezds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  <w:t>Egyebe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Kardoskút, 2022. 02.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          Varga Pál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           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0:41:00Z</dcterms:created>
  <dc:creator>Polgármesteri Hivatal</dc:creator>
  <dc:description/>
  <cp:keywords/>
  <dc:language>en-US</dc:language>
  <cp:lastModifiedBy>Felhasználó</cp:lastModifiedBy>
  <cp:lastPrinted>2017-02-14T13:39:00Z</cp:lastPrinted>
  <dcterms:modified xsi:type="dcterms:W3CDTF">2022-02-19T10:55:00Z</dcterms:modified>
  <cp:revision>8</cp:revision>
  <dc:subject/>
  <dc:title/>
</cp:coreProperties>
</file>