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022. február 25. napi soros ülésé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záma:</w:t>
      </w:r>
      <w:r>
        <w:rPr>
          <w:rFonts w:cs="Arial" w:ascii="Arial" w:hAnsi="Arial"/>
          <w:bCs/>
          <w:sz w:val="24"/>
          <w:szCs w:val="24"/>
        </w:rPr>
        <w:t xml:space="preserve"> 3.sz. napirendi pon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Az önkormányzat 2022. évi költségvet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lőterjesztés tartalma:  </w:t>
      </w:r>
      <w:r>
        <w:rPr>
          <w:rFonts w:cs="Arial" w:ascii="Arial" w:hAnsi="Arial"/>
          <w:sz w:val="24"/>
          <w:szCs w:val="24"/>
        </w:rPr>
        <w:t xml:space="preserve"> rendelet-terveze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előzetes hatástanulmá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zavazás módja:</w:t>
      </w:r>
      <w:r>
        <w:rPr>
          <w:rFonts w:cs="Arial" w:ascii="Arial" w:hAnsi="Arial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z előterjesztés előkészítésében közreműködne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január 27-én megtartott ügyrendi bizottsági ülésen a bizottsági tagok a 2/2022. (I. 27.) sz. ÜB határozattal döntöttek arról, hogy javasolják a Képviselő-testületnek, hogy Kardoskút Község Önkormányzata Képviselő-testületének 2022. évi költségvetés tervezetét terjessze a közmeghallgatás elé és első fordulós tárgyaláson hagyja jóvá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zt követően a képviselő-testület a 10/2022. (I.27.) sz. KT határozattal a 2022. évi költségvetés tervezetét megvitatta, és a tervezetet megfelelő alapnak tartotta további kidolgozásra és közmeghallgatás keretében történő ismertetésre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meghallgatásra 2022. február 3. napján került sor, ahol a tájékoztató a 2021. év gazdálkodásáról és a 2022. év tervezetéről című napirendi pont keretében került ismertetésre a 2022. évi költségvetés tervezete. A közmeghallgatás keretében a költségvetést érintő módosítási javaslat nem hangzott el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módosítási javaslatokat és az ezek után tudomásunkra jutott számszaki változásokat építettük be a mostani előterjesztésünkbe:</w:t>
      </w:r>
    </w:p>
    <w:p>
      <w:pPr>
        <w:pStyle w:val="Norm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ételek</w:t>
      </w:r>
    </w:p>
    <w:p>
      <w:pPr>
        <w:pStyle w:val="NormlWeb"/>
        <w:numPr>
          <w:ilvl w:val="0"/>
          <w:numId w:val="1"/>
        </w:numPr>
        <w:spacing w:before="280" w:after="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űködési célú támogatások államháztartáson belülről jogcímen 8.492.315,- forint többlet támogatással tervezhettünk, mivel a 2022. évi béremelkedéseket kiegészítő támogatás keretében kompenzálták az egyes ágazatokban, illetve a      polgármesterek megemelkedett illetményének és költségtérítésének ellentételezésére is kaptunk pótelőirányzatot.</w:t>
      </w:r>
    </w:p>
    <w:p>
      <w:pPr>
        <w:pStyle w:val="NormlWeb"/>
        <w:numPr>
          <w:ilvl w:val="0"/>
          <w:numId w:val="1"/>
        </w:numPr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gyéb működési célú támogatások államháztartáson belülről jogcímű bevételünket - 1.100.000,- forinttal csökkentettük, mivel a Munkaügyi Központtal megkötött támogatási szerződésben március 01.-étől július 31.-éig csak 4 fő közfoglalkoztatott foglalkoztatására kaptunk lehetőséget és támogatást 100%-os intenzitással.</w:t>
      </w:r>
    </w:p>
    <w:p>
      <w:pPr>
        <w:pStyle w:val="NormlWeb"/>
        <w:numPr>
          <w:ilvl w:val="0"/>
          <w:numId w:val="1"/>
        </w:numPr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finanszírozási bevétel előirányzata - ami az előző évi maradványt tartalmazza -,  3.467.000,- forinttal csökkent, mivel az évvégén kimutatott adótúlfizetések állománya a maradvány értékére csökkentőleg hatott.</w:t>
      </w:r>
    </w:p>
    <w:p>
      <w:pPr>
        <w:pStyle w:val="Norml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űködési bevételek közül az Alföldvíz Zrt.-től befolyó bérleti díj bevételt töröltük, mivel a víziközmű vagyonunk térítésmentes átadása folyamatban van Magyar Állam felé, így ezzel a bevétellel már a továbbiakban nem tervezhetünk.</w:t>
      </w:r>
    </w:p>
    <w:p>
      <w:pPr>
        <w:pStyle w:val="NormlWeb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előirányzata csökkent, az említett közfoglalkoztatási létszám leredukálása miat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adókat terhelő járulékoknál, a fenti személyi jellegű kiadások után fizetendő szociális hozzájárulás adó mérsékelte a betervezett előirányzato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A dologi kiadások közé beépítésre került a közvilágítás korszerűsítése során felmerült többletmunkák költsége,  </w:t>
      </w:r>
    </w:p>
    <w:p>
      <w:pPr>
        <w:pStyle w:val="NormlWeb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egy a Magyar Falu Program keretében benyújtásra került útépítési   pályázat tervdokumentációjának az elkészítése .</w:t>
      </w:r>
    </w:p>
    <w:p>
      <w:pPr>
        <w:pStyle w:val="NormlWeb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é beépítettük: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az intézményeink napelemes rendszerének a bővítését,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letve az újonnan beérkezett árajánlatoknak megfelelően megemeltük a kamerarendszer kiépítésének-, a klímák vásárlásának- és a mobil garázs megépítésének a költségeit,  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emelt beruházási összegek kiegyenlítéseként a fitt-park megvalósítására betervezett összeg kikerült a költségvetésünkből.</w:t>
      </w:r>
    </w:p>
    <w:p>
      <w:pPr>
        <w:pStyle w:val="NormlWeb"/>
        <w:numPr>
          <w:ilvl w:val="0"/>
          <w:numId w:val="1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iadási oldalon a tartalékot az előbbi változások egyenlegezett összegével megemeltük, és így 6.000.000,- forintra módosítottuk.</w:t>
      </w:r>
    </w:p>
    <w:p>
      <w:pPr>
        <w:pStyle w:val="Norm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köziotthonos Óvoda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terén, a betervezett helyettesítési díjra előirányzott összeget megemeltük, mivel - a januári hónap tényadatai alapján - ezt a kiadási jogcímet alul terveztük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munkaadókat terhelő járulékok esetében a helyettesi díj után fizetendő szociális hozzájárulás adó módosította a betervezett előirányzato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1"/>
        </w:numPr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ül a laptop beszerzésére betervezett összeget átcsoportosítottuk az említett bér és járulék megemelt előirányzatára, így az Óvoda finanszírozásának bevételi összege nem került módosítás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2022. évi költségvetési rendelet-tervezetét a Képviselő-testület elé terjesztem. Kérem, hogy az előterjesztést megtárgyalni és a rendeletet elfogadni szívesked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ardoskút, 2022. február 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Varga  Pál s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3:00Z</dcterms:created>
  <dc:creator>Nagymágocs Polgármesteri Hivatal</dc:creator>
  <dc:description/>
  <cp:keywords/>
  <dc:language>en-US</dc:language>
  <cp:lastModifiedBy>Kapuné Sin Anikó</cp:lastModifiedBy>
  <cp:lastPrinted>2020-02-24T14:57:00Z</cp:lastPrinted>
  <dcterms:modified xsi:type="dcterms:W3CDTF">2022-02-18T09:55:00Z</dcterms:modified>
  <cp:revision>158</cp:revision>
  <dc:subject/>
  <dc:title/>
</cp:coreProperties>
</file>