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2. február 25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bookmarkStart w:id="0" w:name="_Hlk93388524"/>
      <w:r>
        <w:rPr>
          <w:rFonts w:cs="Bookman Old Style" w:ascii="Bookman Old Style" w:hAnsi="Bookman Old Style"/>
        </w:rPr>
        <w:t xml:space="preserve">Varga Pál polgármester 2022. évi cafetéria kerete </w:t>
      </w:r>
      <w:bookmarkEnd w:id="0"/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Kis Bálint alpolgármester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 cafetéria-juttatására vonatkozóan az alábbi jogszabályi rendelkezésekre tekintettel kell eljárni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ről szóló 2011. évi CXCIX. törvény (Kttv.) 151. §-a és 225/L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Magyarország helyi önkormányzatairól szóló 2011. évi CLXXXIX. törvény (Mötv.) 73.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 részére adható juttatásokról és egyes illetménypótlékokról szóló 249/2012. (VIII.31.) Korm. rendelet 9. §-a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Magyarország 2022. évi központi költségvetéséről szóló törvény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ötv. 73. §-a előírja, hogy a polgármesteri tisztség ellátásával kapcsolatos egyéb rendelkezéseket a közszolgálati tisztviselőkről szóló törvény állapí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151. § (1) bekezdése szerint a közszolgálati tisztviselők cafetéria juttatásra jogosultak. A Kttv. 225/L § (1) bekezdése szerint a polgármesteri foglalkoztatási jogviszonyra megfelelően alkalmazni kell a Kttv. 151. §-át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főállású polgármester felett a munkáltatói jogkört a </w:t>
      </w:r>
      <w:r>
        <w:rPr>
          <w:rFonts w:cs="Bookman Old Style" w:ascii="Bookman Old Style" w:hAnsi="Bookman Old Style"/>
          <w:u w:val="single"/>
        </w:rPr>
        <w:t>képviselő-testület gyakorolja</w:t>
      </w:r>
      <w:r>
        <w:rPr>
          <w:rFonts w:cs="Bookman Old Style" w:ascii="Bookman Old Style" w:hAnsi="Bookman Old Style"/>
        </w:rPr>
        <w:t xml:space="preserve">, esetében a </w:t>
      </w:r>
      <w:r>
        <w:rPr>
          <w:rFonts w:cs="Bookman Old Style" w:ascii="Bookman Old Style" w:hAnsi="Bookman Old Style"/>
          <w:u w:val="single"/>
        </w:rPr>
        <w:t>képviselő-testület döntése</w:t>
      </w:r>
      <w:r>
        <w:rPr>
          <w:rFonts w:cs="Bookman Old Style" w:ascii="Bookman Old Style" w:hAnsi="Bookman Old Style"/>
        </w:rPr>
        <w:t xml:space="preserve"> szükséges a cafetéria juttatás éves összegér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 részére adható juttatásokról és egyes illetménypótlékokról szóló 249/2012. (VIII.31.) Korm. rendelet 9. § (13) bekezdése szerint a szervezet személyi állományának egyes csoportjai tekintetében </w:t>
      </w:r>
      <w:r>
        <w:rPr>
          <w:rFonts w:cs="Bookman Old Style" w:ascii="Bookman Old Style" w:hAnsi="Bookman Old Style"/>
          <w:u w:val="single"/>
        </w:rPr>
        <w:t>nem állapíthat meg eltérő mértékű keretösszeget</w:t>
      </w:r>
      <w:r>
        <w:rPr>
          <w:rFonts w:cs="Bookman Old Style" w:ascii="Bookman Old Style" w:hAnsi="Bookman Old Style"/>
        </w:rPr>
        <w:t xml:space="preserve">, illetve eltérő választható juttatásokat, ennek értelmében polgármester cafetéria juttatása nem térhet el az adott hivatalban a közszolgálati tisztviselők számára meghatározott keretösszegt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épviselő-testület a Csanádapáca Közös Önkormányzati Hivatal 2022. évi költségvetésében a köztisztviselők részére egységesen bruttó 400.000,- Ft összegű cafetéria-keretet állapított meg, ezért javaslom, hogy Varga Pál főállású polgármester tekintetében is hasonlóképpen járjon el. 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, hogy a határozati javaslatok szerinti döntéseket meghozni szíveskedjenek!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2. 02. 18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  Kis Bálint s.k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 al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-tervezet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2022. évi cafetéria-juttatásának éves, közterheket is magában foglaló bruttó összegét 400.000,- Ft összegben határozza meg, mely megegyezik a köztisztviselők részére 2022. évben megállapított cafetéria-keret összegével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46:00Z</dcterms:created>
  <dc:creator>Polgármesteri Hivatal</dc:creator>
  <dc:description/>
  <cp:keywords/>
  <dc:language>en-US</dc:language>
  <cp:lastModifiedBy>Felhasználó</cp:lastModifiedBy>
  <cp:lastPrinted>2022-01-18T09:10:00Z</cp:lastPrinted>
  <dcterms:modified xsi:type="dcterms:W3CDTF">2022-02-18T14:46:00Z</dcterms:modified>
  <cp:revision>3</cp:revision>
  <dc:subject/>
  <dc:title/>
</cp:coreProperties>
</file>