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febr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7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2. évi falunap előkészítése (I. fordul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, közművelődési szakember a mellékel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2. 02. 17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2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8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2-02-17T13:08:00Z</dcterms:modified>
  <cp:revision>3</cp:revision>
  <dc:subject/>
  <dc:title>E L Ő T E R J E S Z T É S</dc:title>
</cp:coreProperties>
</file>