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2. febr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9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22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bookmarkStart w:id="0" w:name="_GoBack"/>
      <w:bookmarkEnd w:id="0"/>
      <w:r>
        <w:rPr/>
        <w:t xml:space="preserve"> Bánfiné Radics Vivien kirendeltség-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e ( a továbbiakban: Ör.) alapján a </w:t>
      </w:r>
      <w:r>
        <w:rPr/>
        <w:t>támogatás céljára felhasználható előirányzat összegét a képviselő-testület évente a költségvetési rendeletébe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z Ör.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rendelkezéseit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z annak elválaszthatatlan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2. 02.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22. évi támogatása céljából az előterjesztés mellékletét képező pályázati felhívást tesz közzé a helyben szokásos módon.</w:t>
      </w:r>
    </w:p>
    <w:p>
      <w:pPr>
        <w:pStyle w:val="Normal"/>
        <w:jc w:val="both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22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Bánfiné Radics Vivien kirendeltség-vezető a felhívás közzétételéér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5:00Z</dcterms:created>
  <dc:creator>Felhasználó</dc:creator>
  <dc:description/>
  <cp:keywords/>
  <dc:language>en-US</dc:language>
  <cp:lastModifiedBy>Felhasználó</cp:lastModifiedBy>
  <cp:lastPrinted>2015-02-05T16:22:00Z</cp:lastPrinted>
  <dcterms:modified xsi:type="dcterms:W3CDTF">2022-02-17T13:36:00Z</dcterms:modified>
  <cp:revision>3</cp:revision>
  <dc:subject/>
  <dc:title/>
</cp:coreProperties>
</file>