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Kardoskút Község Önkormányzat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……</w:t>
      </w:r>
      <w:r>
        <w:rPr>
          <w:rFonts w:cs="Arial" w:ascii="Arial" w:hAnsi="Arial"/>
          <w:b/>
          <w:sz w:val="24"/>
          <w:szCs w:val="24"/>
        </w:rPr>
        <w:t>/2022. ( …………  ) önkormányzati rende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önkormányzat 2022. évi költségvetésérő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4"/>
          <w:szCs w:val="24"/>
          <w:lang w:eastAsia="hu-HU"/>
        </w:rPr>
        <w:t xml:space="preserve">Kardoskút Község Önkormányzatának Képviselő-testülete az Alaptörvény </w:t>
      </w:r>
      <w:r>
        <w:rPr>
          <w:rFonts w:cs="Tahoma" w:ascii="Tahoma" w:hAnsi="Tahoma"/>
          <w:sz w:val="24"/>
          <w:szCs w:val="24"/>
        </w:rPr>
        <w:t>32. cikk (2) bekezdésében meghatározott eredeti jogalkotói hatáskörében, az Alaptörvény 32. cikk (1) bekezdés f) pontjában</w:t>
      </w:r>
      <w:r>
        <w:rPr>
          <w:rFonts w:cs="Tahoma" w:ascii="Tahoma" w:hAnsi="Tahoma"/>
          <w:sz w:val="24"/>
          <w:szCs w:val="24"/>
          <w:lang w:eastAsia="hu-HU"/>
        </w:rPr>
        <w:t xml:space="preserve"> meghatározott feladatkörében eljárva, Kardoskút Község Önkormányzat Képviselő-testületének Ügyrendi Bizottsága véleményének kikérésével a következőket rendeli e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rendelet hatály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§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  <w:sz w:val="24"/>
          <w:szCs w:val="24"/>
        </w:rPr>
        <w:t>(1)</w:t>
        <w:tab/>
        <w:t>A rendelet hatálya kiterjed Kardoskút Község Önkormányzatára, valamint az önkormányzat által fenntartott költségvetési szervére.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  <w:sz w:val="24"/>
          <w:szCs w:val="24"/>
        </w:rPr>
        <w:t>(2)</w:t>
        <w:tab/>
        <w:t>Az önkormányzat költségvetési szerve: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) </w:t>
        <w:tab/>
        <w:t>Kardoskúti Napköziotthonos Óvoda (továbbiakban: intézmény)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§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  <w:sz w:val="24"/>
          <w:szCs w:val="24"/>
        </w:rPr>
        <w:t>(1)</w:t>
        <w:tab/>
        <w:t>A képviselő-testület az önkormányzat és intézménye együttes 2022. évi költségvetését: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  <w:sz w:val="24"/>
          <w:szCs w:val="24"/>
        </w:rPr>
        <w:tab/>
        <w:t>a)</w:t>
        <w:tab/>
      </w:r>
      <w:r>
        <w:rPr>
          <w:rFonts w:cs="Arial" w:ascii="Arial" w:hAnsi="Arial"/>
          <w:b/>
          <w:sz w:val="24"/>
          <w:szCs w:val="24"/>
        </w:rPr>
        <w:t>159.661.791 forint költségvetési bevétellel,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  <w:sz w:val="24"/>
          <w:szCs w:val="24"/>
        </w:rPr>
        <w:tab/>
        <w:t>b)</w:t>
        <w:tab/>
      </w:r>
      <w:r>
        <w:rPr>
          <w:rFonts w:cs="Arial" w:ascii="Arial" w:hAnsi="Arial"/>
          <w:b/>
          <w:sz w:val="24"/>
          <w:szCs w:val="24"/>
        </w:rPr>
        <w:t>236.727.091 forint költségvetési kiadással,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c)</w:t>
      </w:r>
      <w:r>
        <w:rPr>
          <w:rFonts w:cs="Arial" w:ascii="Arial" w:hAnsi="Arial"/>
          <w:b/>
          <w:sz w:val="24"/>
          <w:szCs w:val="24"/>
        </w:rPr>
        <w:t xml:space="preserve">         77.065.300 forint költségvetési hiánnyal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állapítja meg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2)</w:t>
        <w:tab/>
        <w:t>Kardoskút Község Önkormányzatának és intézményének költségvetési bevételei előirányzat-csoportok szerint: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</w:rPr>
        <w:t xml:space="preserve">a)   Működési célú támogatások államháztartáson belülről:  </w:t>
        <w:tab/>
        <w:t xml:space="preserve">   76.671.791 forint;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</w:rPr>
        <w:tab/>
        <w:t>b)   Közhatalmi bevételek:</w:t>
        <w:tab/>
        <w:tab/>
        <w:tab/>
        <w:tab/>
        <w:tab/>
        <w:t xml:space="preserve">               71.820.000 forin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)   Működési bevételek:</w:t>
        <w:tab/>
        <w:tab/>
        <w:tab/>
        <w:tab/>
        <w:tab/>
        <w:t xml:space="preserve">                 5.413.000 forin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)   Működési célú átvett pénzeszközök:</w:t>
        <w:tab/>
        <w:tab/>
        <w:tab/>
        <w:tab/>
        <w:t xml:space="preserve">        500.000 forin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e)</w:t>
        <w:tab/>
        <w:t>Működési költségvetési bevételek:</w:t>
        <w:tab/>
        <w:tab/>
        <w:tab/>
        <w:t>154.404.791 forint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f)  Felhalmozási bevételek</w:t>
        <w:tab/>
        <w:tab/>
        <w:tab/>
        <w:tab/>
        <w:tab/>
        <w:tab/>
        <w:t xml:space="preserve">     4.972.000 forint;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</w:rPr>
        <w:tab/>
        <w:t>g)   Felhalmozási célú átvett pénzeszköz:</w:t>
        <w:tab/>
        <w:tab/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</w:rPr>
        <w:tab/>
        <w:tab/>
        <w:tab/>
        <w:t xml:space="preserve">ga) </w:t>
        <w:tab/>
        <w:t>önként vállalt feladatok:</w:t>
        <w:tab/>
        <w:tab/>
        <w:tab/>
        <w:tab/>
        <w:t xml:space="preserve">         285.000 forin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h)</w:t>
        <w:tab/>
        <w:t>Felhalmozási költségvetési bevételek:</w:t>
        <w:tab/>
        <w:tab/>
        <w:tab/>
        <w:t xml:space="preserve">   5.257.000 forint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i)</w:t>
        <w:tab/>
        <w:t>Költségvetési bevételek összesen:</w:t>
        <w:tab/>
        <w:t xml:space="preserve">         159.661.791 forint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3)</w:t>
        <w:tab/>
        <w:t>Kardoskút Község Önkormányzatának és intézményének költségvetési kiadásai kiemelt előirányzatok szerint: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zemélyi juttatások:</w:t>
        <w:tab/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</w:rPr>
        <w:tab/>
        <w:tab/>
        <w:tab/>
        <w:t>aa)</w:t>
        <w:tab/>
        <w:t xml:space="preserve">kötelezően ellátandó feladatok: </w:t>
        <w:tab/>
        <w:t xml:space="preserve">             </w:t>
        <w:tab/>
        <w:t xml:space="preserve">   84.491.000 forin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b)</w:t>
        <w:tab/>
        <w:t>önként vállalt feladatok:</w:t>
        <w:tab/>
        <w:tab/>
        <w:tab/>
        <w:tab/>
        <w:t xml:space="preserve">     3.645.000 forin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b)  Munkaadókat terhelő járulékok és szociális hozzájárulási adó: </w:t>
      </w:r>
    </w:p>
    <w:p>
      <w:pPr>
        <w:pStyle w:val="Normal"/>
        <w:spacing w:lineRule="auto" w:line="240" w:before="0" w:after="0"/>
        <w:ind w:left="705" w:right="-2" w:hanging="705"/>
        <w:jc w:val="both"/>
        <w:rPr/>
      </w:pPr>
      <w:r>
        <w:rPr>
          <w:rFonts w:cs="Arial" w:ascii="Arial" w:hAnsi="Arial"/>
        </w:rPr>
        <w:tab/>
        <w:tab/>
        <w:tab/>
        <w:t>ba)</w:t>
        <w:tab/>
        <w:t>kötelezően ellátandó feladatok:                                   11.710.000 forint;</w:t>
      </w:r>
    </w:p>
    <w:p>
      <w:pPr>
        <w:pStyle w:val="Normal"/>
        <w:spacing w:lineRule="auto" w:line="240" w:before="0" w:after="0"/>
        <w:ind w:left="705" w:right="-2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b)</w:t>
        <w:tab/>
        <w:t>önként vállalt feladatok:</w:t>
        <w:tab/>
        <w:tab/>
        <w:tab/>
        <w:t xml:space="preserve">          </w:t>
        <w:tab/>
        <w:t xml:space="preserve">         530.000 forint;</w:t>
        <w:tab/>
        <w:t xml:space="preserve">    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)</w:t>
        <w:tab/>
        <w:t>Dologi kiadások:</w:t>
        <w:tab/>
      </w:r>
    </w:p>
    <w:p>
      <w:pPr>
        <w:pStyle w:val="Normal"/>
        <w:spacing w:lineRule="auto" w:line="240" w:before="0" w:after="0"/>
        <w:ind w:left="703" w:hanging="703"/>
        <w:jc w:val="both"/>
        <w:rPr/>
      </w:pPr>
      <w:r>
        <w:rPr>
          <w:rFonts w:cs="Arial" w:ascii="Arial" w:hAnsi="Arial"/>
        </w:rPr>
        <w:tab/>
        <w:tab/>
        <w:tab/>
        <w:t>ca)</w:t>
        <w:tab/>
        <w:t>kötelezően ellátandó feladatok:</w:t>
        <w:tab/>
        <w:t xml:space="preserve">                           65.947.550 forin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b)</w:t>
        <w:tab/>
        <w:t>önként vállalt feladatok:</w:t>
        <w:tab/>
        <w:tab/>
        <w:t xml:space="preserve">                             2.375.000 forint;</w:t>
        <w:tab/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)</w:t>
        <w:tab/>
        <w:t>Ellátottak pénzbeli juttatásai:</w:t>
        <w:tab/>
        <w:tab/>
        <w:t xml:space="preserve">       </w:t>
        <w:tab/>
        <w:t xml:space="preserve">                             2.000.000 forin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e) </w:t>
        <w:tab/>
        <w:t>Egyéb működési célú kiadások:</w:t>
        <w:tab/>
        <w:tab/>
        <w:tab/>
        <w:tab/>
        <w:t xml:space="preserve">    49.111.010 forin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f)</w:t>
        <w:tab/>
        <w:t>Finanszírozási kiadások:</w:t>
        <w:tab/>
        <w:tab/>
        <w:tab/>
        <w:tab/>
        <w:tab/>
        <w:t xml:space="preserve">      1.903.179 forin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g</w:t>
      </w:r>
      <w:r>
        <w:rPr>
          <w:rFonts w:cs="Arial" w:ascii="Arial" w:hAnsi="Arial"/>
          <w:b/>
        </w:rPr>
        <w:t>)</w:t>
        <w:tab/>
        <w:t>Működési költségvetési kiadások:</w:t>
        <w:tab/>
        <w:t xml:space="preserve">   </w:t>
        <w:tab/>
        <w:t xml:space="preserve">            221.712.739 forint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h) </w:t>
        <w:tab/>
        <w:t>Beruházások:</w:t>
        <w:tab/>
        <w:tab/>
        <w:tab/>
        <w:tab/>
        <w:tab/>
        <w:tab/>
        <w:tab/>
        <w:t xml:space="preserve">    13.760.352 forint;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5" w:hanging="0"/>
        <w:jc w:val="both"/>
        <w:rPr/>
      </w:pPr>
      <w:r>
        <w:rPr>
          <w:rFonts w:cs="Arial" w:ascii="Arial" w:hAnsi="Arial"/>
        </w:rPr>
        <w:t>i)</w:t>
        <w:tab/>
        <w:t>Felújítások:</w:t>
        <w:tab/>
        <w:t xml:space="preserve">                                                                              254.000 forint;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705" w:hanging="0"/>
        <w:jc w:val="both"/>
        <w:rPr/>
      </w:pPr>
      <w:r>
        <w:rPr>
          <w:rFonts w:cs="Arial" w:ascii="Arial" w:hAnsi="Arial"/>
        </w:rPr>
        <w:tab/>
        <w:t>j)</w:t>
        <w:tab/>
        <w:t>Egyéb felhalmozási kiadások:</w:t>
        <w:tab/>
        <w:tab/>
        <w:tab/>
      </w:r>
    </w:p>
    <w:p>
      <w:pPr>
        <w:pStyle w:val="Normal"/>
        <w:spacing w:lineRule="auto" w:line="240" w:before="0" w:after="0"/>
        <w:ind w:left="705" w:right="-2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ja) önként vállalt feladatok:                                                        1.000.000 forin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k)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Felhalmozási költségvetési kiadások:</w:t>
        <w:tab/>
        <w:tab/>
        <w:tab/>
        <w:t xml:space="preserve">   15.014.352 forint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l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Költségvetési kiadások összesen:</w:t>
        <w:tab/>
        <w:tab/>
        <w:t>236.727.091 forint.</w:t>
      </w:r>
    </w:p>
    <w:p>
      <w:pPr>
        <w:pStyle w:val="Listaszerbekezds"/>
        <w:spacing w:lineRule="auto" w:line="240" w:before="0" w:after="0"/>
        <w:ind w:left="705" w:hanging="705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szerbekezds"/>
        <w:spacing w:lineRule="auto" w:line="240" w:before="0" w:after="0"/>
        <w:ind w:left="705" w:hanging="70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4)</w:t>
        <w:tab/>
        <w:t>A Képviselő-testület az önkormányzat és intézménye előző évi költségvetési maradványának összegét 83.065.300 forintban állapítja meg. A Képviselő-testület a maradvány összegéből elsődlegesen a költségvetési hiányt finanszírozza, a fennmaradó részét az általános tartalék előirányzatának növelésére fordítja.</w:t>
      </w:r>
    </w:p>
    <w:p>
      <w:pPr>
        <w:pStyle w:val="Listaszerbekezds"/>
        <w:spacing w:lineRule="auto" w:line="240" w:before="0" w:after="0"/>
        <w:ind w:left="705" w:hanging="70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spacing w:lineRule="auto" w:line="240" w:before="0" w:after="0"/>
        <w:ind w:left="720" w:hanging="72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(5)</w:t>
        <w:tab/>
        <w:t>Az általános tartalékkal való rendelkezés jogát a képviselő-testület magának fenntartja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  <w:sz w:val="24"/>
          <w:szCs w:val="24"/>
        </w:rPr>
        <w:t>(6)</w:t>
        <w:tab/>
        <w:t>A képviselő-testület az önkormányzat és intézménye 2022. évi költségvetésének a költségvetési évben pénzforgalmilag teljesülő és pénzforgalom nélküli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  <w:sz w:val="24"/>
          <w:szCs w:val="24"/>
        </w:rPr>
        <w:tab/>
        <w:t>a) bevételi főösszegét</w:t>
        <w:tab/>
        <w:tab/>
      </w:r>
      <w:r>
        <w:rPr>
          <w:rFonts w:cs="Arial" w:ascii="Arial" w:hAnsi="Arial"/>
          <w:b/>
          <w:sz w:val="24"/>
          <w:szCs w:val="24"/>
        </w:rPr>
        <w:t>242.727.091 forintban;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b) kiadási főösszegét</w:t>
        <w:tab/>
        <w:tab/>
      </w:r>
      <w:r>
        <w:rPr>
          <w:rFonts w:cs="Arial" w:ascii="Arial" w:hAnsi="Arial"/>
          <w:b/>
          <w:sz w:val="24"/>
          <w:szCs w:val="24"/>
        </w:rPr>
        <w:t>242.727.091 forintban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állapítja meg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7)</w:t>
        <w:tab/>
        <w:tab/>
        <w:t xml:space="preserve">Az önkormányzat és intézménye kiemelt bevételi és kiadási előirányzatát főbb jogcím szerinti csoportonként a rendelet 1. számú melléklete tartalmazza. A bevételi előirányzatokat kormányzati funkciónkként, valamint kötelező és önként vállalt feladatok szerinti megbontásban a rendelet 3. sz. melléklete, a  kiadási előirányzatokat kormányzati funkciónkként kötelező és önként vállalt feladatok szerinti megbontásban a rendelet 5. sz. melléklete tartalmazza. 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8)</w:t>
        <w:tab/>
        <w:t>A bevételeken belül az állami támogatások jogcím szerinti részletezését  a 4. sz. melléklet, a kiadásokon belül  az átadott pénzeszközök megbontását a 6. sz. melléklet, a fejlesztési kiadások részletézését a rendelet 7. sz. melléklete tartalmazza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§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1)</w:t>
        <w:tab/>
        <w:t>A Képviselő-testület az Önkormányzat engedélyezett éves létszám-előirányzatát 10 főben, a közfoglalkoztatottak létszám-előirányzatát 4 főben, a Kardoskúti Napköziotthonos Óvoda létszám-előirányzatát 4 főben állapítja meg a 8. sz. melléklet szerint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spacing w:lineRule="auto" w:line="240" w:before="0" w:after="0"/>
        <w:ind w:left="705" w:hanging="70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2)</w:t>
        <w:tab/>
        <w:t>A Képviselő-testület az önkormányzat és intézménye alkalmazásában álló munkavállalói – a közfoglalkoztatottak kivételével – részére jutalom címén kifizethető előirányzat mértéke járulékaival együtt, nem lehet nagyobb mértékű, mint a K1101. Törvény szerinti illetmények, munkabérek rovat eredeti előirányzatának 12%-a.</w:t>
      </w:r>
    </w:p>
    <w:p>
      <w:pPr>
        <w:pStyle w:val="Listaszerbekezds"/>
        <w:spacing w:lineRule="auto" w:line="240" w:before="0" w:after="0"/>
        <w:ind w:left="705" w:hanging="70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spacing w:lineRule="auto" w:line="240" w:before="0" w:after="0"/>
        <w:ind w:left="705" w:hanging="705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(3)</w:t>
        <w:tab/>
        <w:t>Kardoskút Község Önkormányzatánál, intézményénél, valamint a Csanádapácai Közös Önkormányzati Hivatal Kardoskúti Kirendeltségén foglalkoztatottak részére – amennyiben utazásra jogosító bérlet vagy menetjegy alapján térítésben nem részesül - saját tulajdonú gépjárművel történő munkába járása esetén a munkában töltött napokra a munkahely és lakóhely között közforgalmú úton mért távolság alapján – oda-vissza számolva – 15,- Ft/km költségtérítés fizetendő a 2022. évben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§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1)</w:t>
        <w:tab/>
        <w:t>Az önkormányzat és intézménye 2022. évi működési és felhalmozási célú bevételeinek és kiadásainak mérlegét a rendelet 2. számú melléklete tartalmazza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2)</w:t>
        <w:tab/>
        <w:t>Az önkormányzat és intézménye 2022. évi előirányzat-felhasználási és likviditási ütemtervét a rendelet 9. számú melléklete tartalmazza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3)</w:t>
        <w:tab/>
        <w:t>A Képviselő-testület az önkormányzat és intézménye 2022. évi közvetett támogatási előirányzatát 2.151.669,- forintban állapítja meg, részletezését a rendelet 10. számú melléklete tartalmazza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A költségvetés végrehajtásának szabályai</w:t>
      </w:r>
    </w:p>
    <w:p>
      <w:pPr>
        <w:pStyle w:val="Normal"/>
        <w:spacing w:lineRule="auto" w:line="240" w:before="0" w:after="0"/>
        <w:ind w:left="705" w:hanging="70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§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1)</w:t>
        <w:tab/>
        <w:t>Az önkormányzati gazdálkodás során az év közben létrejött költségvetési többletet, a számlavezető pénzintézetnél, pénzintézeti lekötés útján kell hasznosítani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2)</w:t>
        <w:tab/>
        <w:t>Az (1) bekezdés szerinti hasznosítással kapcsolatos szerződések, illetve pénzügyi műveletek lebonyolítását a képviselő-testület a polgármester hatáskörébe utalja. A polgármester a megtett intézkedésről a következő testületi ülésen tájékoztatást ad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3)</w:t>
        <w:tab/>
        <w:t>A költségvetési többlet (1) bekezdéstől eltérő felhasználásáról a képviselő-testület dönt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§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i gazdálkodás során létrejött hiány finanszírozási módja likviditási hitelfelvétel a számlavezető pénzintézettől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§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Kardoskút Község Önkormányzatának Képviselő-testülete felhatalmazza a polgármestert, hogy évközben az előirányzatok közötti átcsoportosítást – az érdekeltekkel egyeztetve – hajtson végre 500.000,- Ft összeghatárig, a képviselő-testület utólagos tájékoztatása mellet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§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A képviselő-testület hozzájárul ahhoz, hogy a 2016. december 31. napját megelőzően keletkezett, egyenként 100.000,- Ft alatti lejárt és behajthatatlan polgárjogi követelések törlésre kerüljen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§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1)</w:t>
        <w:tab/>
        <w:t>Kardoskút Község Önkormányzatának a 2022. évet követő 3 évre áthúzódó kötelezettségvállalásait a rendelet 11. sz. melléklete tartalmazza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2)</w:t>
        <w:tab/>
        <w:t>Kardoskút Község Önkormányzatának a költségvetési évet követő három évre várható saját bevételeinek és adósságot keletkeztető ügyleteiből eredő fizetési kötelezettségének alakulását a 12. sz. melléklet tartalmazza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3)</w:t>
        <w:tab/>
        <w:t xml:space="preserve">Kardoskút Község Önkormányzatának az államháztartásról szóló 2011. évi CXCV. tv. 24.§ (4) bekezdés b) pontja értelmében </w:t>
      </w:r>
      <w:r>
        <w:rPr>
          <w:rFonts w:cs="Arial" w:ascii="Arial" w:hAnsi="Arial"/>
          <w:bCs/>
          <w:sz w:val="24"/>
          <w:szCs w:val="24"/>
        </w:rPr>
        <w:t>többéves kihatással járó döntései nincsenek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0. §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72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intézmény a rendeletben meghatározott bevételi és kiadási előirányzatai felett az intézményvezető előirányzat-felhasználási jogkörrel rendelkezik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72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intézmény pénzellátásáról az önkormányzat a Csanádapácai Közös Önkormányzati Hivatal Kardoskúti kirendeltsége útján gondoskodik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720" w:hanging="72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A költségvetési szervek évközi előirányzat-módosításairól a Csanádapácai Közös Önkormányzati Hivatal Kardoskúti Kirendeltsége a jegyző által elrendelt formában köteles naprakész nyilvántartást vezetni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1. §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által támogatott vagy finanszírozott szervezetek, illetve magánszemélyek számára számadási kötelezettséget kell előírni a céljelleggel – nem szociális ellátásként – juttatott összegek rendeltetésszerű felhasználására, amit minden esetben a megkötött támogatási szerződésben kell rögzíte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2. §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– az első negyedév kivételével – negyedévenként, a negyedévet követő soros testületi ülésen módosítja költségvetésé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Záró rendelkez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13. §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1)</w:t>
        <w:tab/>
        <w:t>E rendelet a kihirdetését követő napon lép hatályba, de rendelkezéseit 2022. január 1-jétől kell alkalmazni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rdoskút, 2022. február 1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/ Varga Pál /</w:t>
        <w:tab/>
        <w:tab/>
        <w:tab/>
        <w:tab/>
        <w:tab/>
        <w:t xml:space="preserve">         / dr. Lipták Péter /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 polgármester</w:t>
        <w:tab/>
        <w:tab/>
        <w:tab/>
        <w:tab/>
        <w:tab/>
        <w:t xml:space="preserve">        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Záradék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rdoskút Község Önkormányzat hirdetőtábláján kifüggesztv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ardoskút, 2022. ………………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/ dr. Lipták Péter /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ELŐZETES HATÁSVIZSGÁLAT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708"/>
        <w:gridCol w:w="2242"/>
        <w:gridCol w:w="1294"/>
        <w:gridCol w:w="1414"/>
        <w:gridCol w:w="1120"/>
        <w:gridCol w:w="1002"/>
        <w:gridCol w:w="982"/>
        <w:gridCol w:w="2554"/>
      </w:tblGrid>
      <w:tr>
        <w:trPr>
          <w:trHeight w:val="1074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Rendelet-tervezet címe:</w:t>
            </w:r>
          </w:p>
        </w:tc>
        <w:tc>
          <w:tcPr>
            <w:tcW w:w="11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Előterjesztés Kardoskút Község Önkormányzat Képviselő-testületének …./2022. (….) . az önkormányzat 2022. évi költségvetéséről szóló önkormányzati rendelet-tervezetéhez.</w:t>
            </w:r>
          </w:p>
        </w:tc>
      </w:tr>
      <w:tr>
        <w:trPr>
          <w:trHeight w:val="564" w:hRule="atLeast"/>
        </w:trPr>
        <w:tc>
          <w:tcPr>
            <w:tcW w:w="14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Rendelet-tervezet valamennyi jelentősnek ítélt hatása, különösen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Társadalmi-gazdasági hatás: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Költségvetési hatás: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Környezeti, egészségi következmények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Adminisztratív terheket befolyásoló hatás: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Egyéb hatás:</w:t>
            </w:r>
          </w:p>
        </w:tc>
      </w:tr>
      <w:tr>
        <w:trPr>
          <w:trHeight w:val="1188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Az áttekinthető és tervszerű önkormányzati gazdálkodást szolgálja.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Behatárolják az önkormányzat és a költségvetési szervek gazdasági mozgásterét, biztosítják folyamatos működésüket.</w:t>
            </w:r>
            <w:r>
              <w:rPr>
                <w:rFonts w:cs="Arial" w:ascii="Cambria" w:hAnsi="Cambria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A rendeletben foglaltak a beruházások, felújítások megvalósításával kedvezően hatnak a környezetre. A szociális és egészségügyi ellátások biztosításával a település lakosságának egészségügyi és szociális ellátottsága javul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Nincs ilyen hatás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Nincs ilyen hatás.</w:t>
            </w:r>
          </w:p>
        </w:tc>
      </w:tr>
      <w:tr>
        <w:trPr>
          <w:trHeight w:val="1026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A rendelet megalkotása szükséges, mert:</w:t>
            </w:r>
          </w:p>
        </w:tc>
        <w:tc>
          <w:tcPr>
            <w:tcW w:w="11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A költségvetésről szóló rendelet megalkotására törvényi kötelezettség.</w:t>
            </w:r>
          </w:p>
        </w:tc>
      </w:tr>
      <w:tr>
        <w:trPr>
          <w:trHeight w:val="699" w:hRule="atLeast"/>
        </w:trPr>
        <w:tc>
          <w:tcPr>
            <w:tcW w:w="8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A rendelet megalkotásának elmaradása esetén várható következmények: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Törvényességi észrevétel.</w:t>
            </w:r>
          </w:p>
        </w:tc>
      </w:tr>
      <w:tr>
        <w:trPr>
          <w:trHeight w:val="412" w:hRule="atLeast"/>
        </w:trPr>
        <w:tc>
          <w:tcPr>
            <w:tcW w:w="14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A rendelet alkalmazásához szükséges feltételek:</w:t>
            </w:r>
          </w:p>
        </w:tc>
      </w:tr>
      <w:tr>
        <w:trPr>
          <w:trHeight w:val="404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Személy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Szervezeti:</w:t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Tárgy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Pénzügyi:</w:t>
            </w:r>
          </w:p>
        </w:tc>
      </w:tr>
      <w:tr>
        <w:trPr>
          <w:trHeight w:val="735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Rendelkezésre áll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69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</w:rPr>
  </w:style>
  <w:style w:type="paragraph" w:styleId="NormlWeb">
    <w:name w:val="Normál (Web)"/>
    <w:basedOn w:val="Normal"/>
    <w:qFormat/>
    <w:pPr>
      <w:spacing w:lineRule="auto" w:line="240" w:before="0" w:after="20"/>
      <w:ind w:firstLine="180"/>
      <w:jc w:val="both"/>
    </w:pPr>
    <w:rPr>
      <w:rFonts w:ascii="Times New Roman" w:hAnsi="Times New Roman" w:cs="Times New Roman"/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7:09:00Z</dcterms:created>
  <dc:creator>Nagymágocs Polgármesteri Hivatal</dc:creator>
  <dc:description/>
  <cp:keywords/>
  <dc:language>en-US</dc:language>
  <cp:lastModifiedBy>Kapuné Sin Anikó</cp:lastModifiedBy>
  <cp:lastPrinted>2019-01-25T14:10:00Z</cp:lastPrinted>
  <dcterms:modified xsi:type="dcterms:W3CDTF">2022-02-18T10:03:00Z</dcterms:modified>
  <cp:revision>115</cp:revision>
  <dc:subject/>
  <dc:title/>
</cp:coreProperties>
</file>