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2. február 25-én (péntek) 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21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22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2. 02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Skorka Pálné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35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2-02-19T10:35:00Z</dcterms:modified>
  <cp:revision>2</cp:revision>
  <dc:subject/>
  <dc:title/>
</cp:coreProperties>
</file>