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2. január 27-én (csütörtök) 08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>Vagyonnyilatkozatok nyilvántar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Kardoskút Község Önkormányzatának 2022. évi költségvetése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2. 01.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49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2-01-22T12:49:00Z</dcterms:modified>
  <cp:revision>2</cp:revision>
  <dc:subject/>
  <dc:title/>
</cp:coreProperties>
</file>