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b/>
        </w:rPr>
        <w:t>2022. január 27. napi rendes ülésé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7.sz. napirendi pont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2021. évi belső ellenőrzési terv végrehajtásáról szóló beszámoló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ind w:left="1416" w:hanging="14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épviselő-testület az önkormányzatra és intézményeire vonatkozó 2021. évi belső ellenőrzési tervét a 2021. október 28-i testületi ülésén az </w:t>
      </w:r>
      <w:r>
        <w:rPr>
          <w:rFonts w:eastAsia="Arial"/>
          <w:b/>
        </w:rPr>
        <w:t xml:space="preserve">56/2021. (X.28.) </w:t>
      </w:r>
      <w:r>
        <w:rPr/>
        <w:t xml:space="preserve"> KT. határozattal fogadta el. </w:t>
      </w:r>
    </w:p>
    <w:p>
      <w:pPr>
        <w:pStyle w:val="Normal"/>
        <w:jc w:val="both"/>
        <w:rPr>
          <w:rFonts w:eastAsia="Arial"/>
        </w:rPr>
      </w:pPr>
      <w:r>
        <w:rPr/>
        <w:t>A belső ellenőrzés (témavizsgálat és az átfogó ellenőrzés) lefolytatását a Cs.A.Cs. Kft (5600 Békéscsaba, Mogyoró u. 22., cégjegyzékszám: 04-09-009571) végezte el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/>
        <w:t>Fentiek alapján kérem az előterjesztést és mellékleteit megtárgyalni, a határozati javaslato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2. 01. 22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dr. Lipták Pé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Kardoskút Község Önkormányzatának Képviselő-testülete úgy dönt, hogy a 2021. évi belső ellenőrzési terv végrehajtásáról szóló beszámoló jelentést a témavizsgálat és az átfogó ellenőrzés tárgykörben elfogadja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dr. Lipták Péter jegyző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ahoma" w:hAnsi="Tahoma" w:eastAsia="Times New Roman" w:cs="Tahoma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>
      <w:rFonts w:ascii="Arial" w:hAnsi="Arial" w:eastAsia="Calibri" w:cs="Arial"/>
      <w:i/>
      <w:lang w:bidi="en-US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07:00Z</dcterms:created>
  <dc:creator>Felhasználó</dc:creator>
  <dc:description/>
  <cp:keywords/>
  <dc:language>en-US</dc:language>
  <cp:lastModifiedBy>Felhasználó</cp:lastModifiedBy>
  <cp:lastPrinted>2018-01-19T08:18:00Z</cp:lastPrinted>
  <dcterms:modified xsi:type="dcterms:W3CDTF">2022-01-22T12:07:00Z</dcterms:modified>
  <cp:revision>2</cp:revision>
  <dc:subject/>
  <dc:title>E L Ő T E R J E S Z T É S</dc:title>
</cp:coreProperties>
</file>