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rendkívüli ülését </w:t>
      </w:r>
      <w:r>
        <w:rPr>
          <w:b/>
        </w:rPr>
        <w:t xml:space="preserve">2022. január 27-én (csütörtök) 0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Kardoskút Község Önkormányzatának 2022. évi költségvetésének megvitatása (I. forduló)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A </w:t>
      </w:r>
      <w:r>
        <w:rPr>
          <w:b/>
          <w:bCs/>
          <w:shd w:fill="FFFFFF" w:val="clear"/>
        </w:rPr>
        <w:t>Csanádapácai Közös Önkormányzati Hivatal 2021. évi költségvetési előirányzatainak módosítása</w:t>
      </w:r>
      <w:r>
        <w:rPr>
          <w:b/>
        </w:rPr>
        <w:tab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 és Megyeriné Lepsényi Aliz al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A </w:t>
      </w:r>
      <w:r>
        <w:rPr>
          <w:b/>
          <w:bCs/>
          <w:shd w:fill="FFFFFF" w:val="clear"/>
        </w:rPr>
        <w:t>Csanádapácai Közös Önkormányzati Hivatal 2022. évi költségvetésének elfogad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 és Megyeriné Lepsényi Aliz al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A </w:t>
      </w:r>
      <w:r>
        <w:rPr>
          <w:b/>
          <w:bCs/>
          <w:shd w:fill="FFFFFF" w:val="clear"/>
        </w:rPr>
        <w:t>2022. évi köztisztviselői illetményalap megállapításáról szóló rendelet megalko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 és dr. Lipták Péter jegyző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) Varga Pál polgármester illetménye és költségtérítése</w:t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 xml:space="preserve"> Kis Bálint alpolgármester, előkészítette: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  <w:t>Kulturális rendezvények időpontjának meghatároz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Vargáné Neller Borbála Tünde közművelődési szakemb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 xml:space="preserve">2021. évi belső ellenőrzési terv végrehatásáról szóló beszámoló    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Döntés a Kardoskúti Napköziotthonos Óvoda nyári zárva tartásá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Patócs Éva óvoda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Iskolai felvételi körzet véleményez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0.) Az Orosházi Kistérség Többcélú Tárulása társulási megállapodásának a módosítása </w:t>
      </w:r>
    </w:p>
    <w:p>
      <w:pPr>
        <w:pStyle w:val="Normal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735" w:hanging="735"/>
        <w:jc w:val="both"/>
        <w:rPr>
          <w:b/>
          <w:b/>
        </w:rPr>
      </w:pPr>
      <w:r>
        <w:rPr>
          <w:b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/ Szociális kérelmek elbírálása</w:t>
      </w:r>
    </w:p>
    <w:p>
      <w:pPr>
        <w:pStyle w:val="Normal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, előkészítette: Prozlikné Csorba Melinda igazgatási ügyintéző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Kardoskút, 2022. 01.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       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)"/>
      <w:lvlJc w:val="left"/>
      <w:pPr>
        <w:tabs>
          <w:tab w:val="num" w:pos="708"/>
        </w:tabs>
        <w:ind w:left="735" w:hanging="375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6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2:50:00Z</dcterms:created>
  <dc:creator>Polgármesteri Hivatal</dc:creator>
  <dc:description/>
  <cp:keywords/>
  <dc:language>en-US</dc:language>
  <cp:lastModifiedBy>Felhasználó</cp:lastModifiedBy>
  <cp:lastPrinted>2017-01-12T10:36:00Z</cp:lastPrinted>
  <dcterms:modified xsi:type="dcterms:W3CDTF">2022-01-22T13:03:00Z</dcterms:modified>
  <cp:revision>5</cp:revision>
  <dc:subject/>
  <dc:title/>
</cp:coreProperties>
</file>