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2. január 27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bookmarkStart w:id="0" w:name="_Hlk93388524"/>
      <w:r>
        <w:rPr>
          <w:rFonts w:cs="Bookman Old Style" w:ascii="Bookman Old Style" w:hAnsi="Bookman Old Style"/>
        </w:rPr>
        <w:t xml:space="preserve">Varga Pál polgármester illetménye és költségtérítése </w:t>
      </w:r>
      <w:bookmarkEnd w:id="0"/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Kis Bálint alpolgármester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ok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agyarország helyi önkormányzatairól szóló 2011. évi CLXXXIX. törvény (továbbiakban: Mötv.) módosításából adódóan szükségessé vált Kardoskút Község Polgármestere illetményének és költségtérítésének módosítása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olgármester megbízatásának időtartamára illetményre jogosult. Az illetményt összegszerűen kell meghatározni, e tekintetben a testületnek nincs mérlegelési lehetősége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indezekre tekintettel az alább foglaltak szerint terjesztjük a Képviselő-testület elé a tárgyban jelzett pontokat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I. Kardoskút Község Polgármestere illetménye, költségtérítése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Mötv. 71. § -a az alábbiakról rendelkezik: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(1) A főpolgármester megbízatásának időtartamára havonta illetményre jogosult, amelynek összege 1.500.000 forint. A főpolgármester havonta az illetményének 15%-ában meghatározott költségtérítésre, valamint a minisztert jogszabály alapján megillető egyéb juttatásokra jogosult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2) A megyei jogú város polgármestere, a fővárosi kerületi önkormányzat polgármestere megbízatásának időtartamára havonta illetményre jogosult, amelynek összege 1.300.000 forint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3) A megyei önkormányzat közgyűlésének elnöke megbízatásának időtartamára havonta illetményre jogosult, amelynek összege megegyezik a (2) bekezdésben meghatározott illetmény 90%-ának összegével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4) A polgármester illetménye a (2) bekezdésben meghatározott összeg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) 40%-a az 500 fő és az az alatti lakosságszámú település polgármestere esetében;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b) 50%-a az 501-1500 fő lakosságszámú település polgármestere esetében;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) 55%-a az 1501-2000 fő lakosságszámú település polgármestere esetében; d) 60%-a a 2001-5000 fő lakosságszámú település polgármestere esetében;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) 65%-a az 5001-10.000 fő lakosságszámú település polgármestere esetében;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) 75%-a a 10.001-30.000 fő lakosságszámú település polgármestere esetében;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) 85%-a a 30.000 fő lakosságszám feletti település polgármestere esetében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5) A társadalmi megbízatású polgármester havonta a polgármester illetménye 50%-ával megegyező mértékű tiszteletdíjra jogosult, melynek egészéről vagy meghatározott részéről a képviselő-testülethez intézett írásbeli nyilatkozatával lemondhat.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6) A főállású polgármester, a társadalmi megbízatású polgármester, a megyei önkormányzat közgyűlésének elnöke havonta az illetményének, tiszteletdíjának 15%-ában meghatározott összegű költségtérítésre jogosult.”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Mötv. módosítás 2022. január 1-jétől hatályos, így a Képviselő-testületnek módosítani kell január 1-jétől a polgármester illetményét az alábbiak szerint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- 1.300.000.- Ft * 50% ------- 650.000.- Ft.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ntiekre tekintettel a polgármesteri illetmény településünk esetében bruttó 650.000.- Ft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esetében a polgármester költségtérítésének számítása az Mötv. 71. § (6) bekezdése alapján: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50.000.- Ft *15% ------- 97.500.- Ft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polgármesteri bérmegállapításhoz kapcsolódóan fentieken túl még az alábbi jogszabályhelyeket kellett figyelembe venni: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ttv. 225/A. § (1) „A főállású polgármester foglalkoztatási jogviszonya a képviselő-testület és a polgármester között – a (2) bekezdés b) pontja kivételével – választással létrejövő, sajátos közszolgálati jogviszony. A polgármester tekintetében a képviselő-testület gyakorolja a munkáltatói jogokat.”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ttv. 225/J. § (1) „A képviselő-testület a polgármester foglalkoztatási jogviszonyával, fegyelmi és kártérítési felelősségének megállapításával kapcsolatos hatáskörét nem ruházhatja át.”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ttv. 227. § (1) „A munkáltatói jogokat, ha törvény vagy kormányrendelet eltérően nem rendelkezik, a közigazgatási szerv hivatali szervezetének vezetője, illetve a képviselő-testület gyakorolja.”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ttv. 6. § „E törvény alkalmazásában 1. alapvető munkáltatói jog: a kinevezés, jogviszony megszüntetés, áthelyezés, fegyelmi és kártérítési eljárás, valamint sérelemdíj megfizetésére irányuló eljárás megindítása, fegyelmi büntetés, kártérítés, sérelemdíj, összeférhetetlenség megállapítása, kinevezés tartalmának módosítása;”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z Mötv. 71. § (4) bekezdésében foglalt lakosságszám meghatározásnál az Mötv 146. § (3) bekezdése alapján helyi önkormányzati képviselők és polgármesterek választásáról szóló törvényben meghatározott lakosságszámot és időpontot kell figyelembe venni, azaz a települések 2019. január 1-jei lakosságszámát, mely Kardoskút esetében: </w:t>
      </w:r>
      <w:r>
        <w:rPr>
          <w:rFonts w:cs="Bookman Old Style" w:ascii="Bookman Old Style" w:hAnsi="Bookman Old Style"/>
          <w:b/>
          <w:bCs/>
        </w:rPr>
        <w:t xml:space="preserve">819 fő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ntiekre tekintettel a polgármester illetménye és költségtérítése tárgyában az előterjesztés I. és II. határozat tervezetét terjesztem a Képviselő-testület elé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érem, hogy a határozati javaslatok szerinti döntéseket meghozni szíveskedjenek!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ardoskút, 2022. 01. 22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 xml:space="preserve">           Kis Bálint s.k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ab/>
        <w:t xml:space="preserve"> alpolgármester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. Határozat-terveze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Varga Pál főállású polgármester illetményét 2022. január 1. naptól 650.000.- Ft-ban állapítja meg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Felelős:</w:t>
      </w:r>
      <w:r>
        <w:rPr>
          <w:rFonts w:cs="Bookman Old Style" w:ascii="Bookman Old Style" w:hAnsi="Bookman Old Style"/>
        </w:rPr>
        <w:t xml:space="preserve"> Képviselő-testület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Határidő: </w:t>
      </w:r>
      <w:r>
        <w:rPr>
          <w:rFonts w:cs="Bookman Old Style" w:ascii="Bookman Old Style" w:hAnsi="Bookman Old Style"/>
        </w:rPr>
        <w:t xml:space="preserve">azonnal 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I. Határozat-terveze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Varga Pál főállású polgármester költségtérítését 2022. január 1-től 97.500.- Ft-ban állapítja meg.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Felelős:</w:t>
      </w:r>
      <w:r>
        <w:rPr>
          <w:rFonts w:cs="Bookman Old Style" w:ascii="Bookman Old Style" w:hAnsi="Bookman Old Style"/>
        </w:rPr>
        <w:t xml:space="preserve"> Képviselő-testület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 </w:t>
      </w:r>
    </w:p>
    <w:p>
      <w:pPr>
        <w:pStyle w:val="Nincstrkz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incstrkz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7:30:00Z</dcterms:created>
  <dc:creator>Polgármesteri Hivatal</dc:creator>
  <dc:description/>
  <cp:keywords/>
  <dc:language>en-US</dc:language>
  <cp:lastModifiedBy>Felhasználó</cp:lastModifiedBy>
  <cp:lastPrinted>2022-01-18T09:10:00Z</cp:lastPrinted>
  <dcterms:modified xsi:type="dcterms:W3CDTF">2022-01-22T13:06:00Z</dcterms:modified>
  <cp:revision>5</cp:revision>
  <dc:subject/>
  <dc:title/>
</cp:coreProperties>
</file>