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E L ŐT E R J E S Z T É S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2022. február 27. napi soros ülésér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Tárgy:</w:t>
      </w:r>
      <w:r>
        <w:rPr>
          <w:rFonts w:cs="Arial" w:ascii="Arial" w:hAnsi="Arial"/>
          <w:sz w:val="24"/>
          <w:szCs w:val="24"/>
        </w:rPr>
        <w:t xml:space="preserve"> Az önkormányzat 2022. évi költségvetés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Előadó:</w:t>
      </w:r>
      <w:r>
        <w:rPr>
          <w:rFonts w:cs="Arial" w:ascii="Arial" w:hAnsi="Arial"/>
          <w:sz w:val="24"/>
          <w:szCs w:val="24"/>
        </w:rPr>
        <w:t xml:space="preserve"> Varga Pál polgármester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Előterjesztés tartalma:  </w:t>
      </w:r>
      <w:r>
        <w:rPr>
          <w:rFonts w:cs="Arial" w:ascii="Arial" w:hAnsi="Arial"/>
          <w:sz w:val="24"/>
          <w:szCs w:val="24"/>
        </w:rPr>
        <w:t xml:space="preserve"> rendelet-terveze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előzetes hatástanulmán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zavazás módja:</w:t>
      </w:r>
      <w:r>
        <w:rPr>
          <w:rFonts w:cs="Arial" w:ascii="Arial" w:hAnsi="Arial"/>
          <w:sz w:val="24"/>
          <w:szCs w:val="24"/>
        </w:rPr>
        <w:t xml:space="preserve"> nyílt ülésen, minősített többségge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Az előterjesztés előkészítésében közreműködnek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puné Sin Anikó pénzügyi főtanácso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lamháztartásról szóló 2011. évi CXCV. törvény (a továbbiakban: Áht.) </w:t>
      </w:r>
      <w:r>
        <w:rPr>
          <w:rFonts w:cs="Arial" w:ascii="Arial" w:hAnsi="Arial"/>
          <w:bCs/>
        </w:rPr>
        <w:t>23. §</w:t>
      </w:r>
      <w:r>
        <w:rPr>
          <w:rFonts w:cs="Arial" w:ascii="Arial" w:hAnsi="Arial"/>
        </w:rPr>
        <w:t xml:space="preserve"> (2)  bekezdés b) pontja szerint a helyi önkormányzat és a helyi önkormányzat által irányított költségvetési szervek költségvetési bevételeit és költségvetési kiadásait előirányzat-csoportok, kiemelt előirányzatok, valamint kötelező feladatok, önként vállalt feladatok és államigazgatási feladatok szerinti bontásban a helyi önkormányzat költségvetése tartalmazza.</w:t>
      </w:r>
    </w:p>
    <w:p>
      <w:pPr>
        <w:pStyle w:val="NormlWeb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Áht. 24. § (3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bekezdésében foglaltak szerint a jegyző által előkészített költségvetési rendelet-tervezetet a polgármester február 15-éig terjeszti a képviselő-testület elé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Magyarország 2022. évi központi költségvetéséről szóló 2021. évi XC. törvény 2021. október 1.-én hatályba lépett, így az önkormányzatok általános működtetésének és ágazati feladatainak támogatására igényelhető fajlagos támogatási összegek - az előzetesen beadott igénylés alapján - jóváhagyásra kerültek. </w:t>
      </w:r>
    </w:p>
    <w:p>
      <w:pPr>
        <w:pStyle w:val="Normal"/>
        <w:spacing w:lineRule="atLeast" w:line="240" w:before="0" w:after="240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ok központi finanszírozása 2022. évben is az önkormányzati feladatellátáshoz igazodó, feladatalapú támogatási rendszerben történik. 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Arial" w:ascii="Arial" w:hAnsi="Arial"/>
          <w:sz w:val="24"/>
          <w:szCs w:val="24"/>
        </w:rPr>
        <w:t>Gazdálkodásunk fő célja: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jc w:val="both"/>
        <w:rPr/>
      </w:pPr>
      <w:r>
        <w:rPr>
          <w:rFonts w:cs="Arial" w:ascii="Arial" w:hAnsi="Arial"/>
          <w:sz w:val="24"/>
          <w:szCs w:val="24"/>
        </w:rPr>
        <w:t>az önkormányzat üzemeltetési feladatainak a biztosítása;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jc w:val="both"/>
        <w:rPr/>
      </w:pPr>
      <w:r>
        <w:rPr>
          <w:rFonts w:cs="Arial" w:ascii="Arial" w:hAnsi="Arial"/>
          <w:sz w:val="24"/>
          <w:szCs w:val="24"/>
        </w:rPr>
        <w:t>az egészségügyi, a szociális és a köznevelési intézményhálózat működőképességének a megőrzése; valamint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a település fejlődését szolgáló fejlesztések megvalósítása. 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 összeállítása során a meglévő szervezeti struktúrával, illetve az előző évi tényleges  bevételi és kiadási adatokból kiindulva kalkuláltun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I. Az önkormányzat 2022. évi költségvetési bevételeinek bemuta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elyi önkormányzat bevételei között kell megtervezni a működési- és felhalmozási  célú támogatásokat,  a közhatalmi bevételeket, a működési bevételeket valamint a működési- és felhalmozási célú átvett pénzeszközöket.  Elkülönítetten kell kimutatni az európai uniós forrásból finanszírozott támogatással megvalósuló programok, projektek bevétele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űködési célú támogatás államháztartáson belülről</w:t>
      </w:r>
      <w:r>
        <w:rPr>
          <w:rFonts w:cs="Arial" w:ascii="Arial" w:hAnsi="Arial"/>
          <w:sz w:val="24"/>
          <w:szCs w:val="24"/>
        </w:rPr>
        <w:t xml:space="preserve"> a normatív állami hozzájárulásokat tartalmazza, melynek összege a Magyar Államkincstár adatszolgáltatása alapján 47.579.476 forint (részletesen a rendelet 4. sz. melléklete mutatja be). Ezen a jogcímen kell számba venni a NEAK-tól a háziorvosi szolgálat működtetésére (17.000.000 forint) átvett pénzeszközt, valamint tartalmazza a Munkaügyi Központtól közfoglalkoztatásra (4.700.000 forint) átvett összeg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  <w:u w:val="single"/>
        </w:rPr>
        <w:t>közhatalmi bevételek</w:t>
      </w:r>
      <w:r>
        <w:rPr>
          <w:rFonts w:cs="Arial" w:ascii="Arial" w:hAnsi="Arial"/>
          <w:sz w:val="24"/>
          <w:szCs w:val="24"/>
        </w:rPr>
        <w:t xml:space="preserve"> körébe tartozik a helyi iparűzési adó, a magánszemélyek kommunális adója, a telekadó, a termőföld bérbeadásból származó jövedelemadó és a pótlékok. A bevételi előirányzat összege 71.820.000 forint, melyet a 2021. évi teljesítési adatok alapján terveztünk, számolva azzal, hogy az iparűzési adó megfizetése kapcsán továbbra is kedvezményben részesülnek a kis- és közép vállalkozás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  <w:u w:val="single"/>
        </w:rPr>
        <w:t>működési bevételek</w:t>
      </w:r>
      <w:r>
        <w:rPr>
          <w:rFonts w:cs="Arial" w:ascii="Arial" w:hAnsi="Arial"/>
          <w:sz w:val="24"/>
          <w:szCs w:val="24"/>
        </w:rPr>
        <w:t xml:space="preserve"> tekintetében 6.683.000 forint bevételi előirányzattal számoltunk. Ezen belül megtalálható a művelődési ház terembérleti díjai és rendezvényeinek bevételei, továbbá a földhaszonbérleti díjak, lakbér bevételek, a háziorvosi szolgálatnál jelentkező gépjárművezetői alkalmassági vizsgálat és szakvéleményezés díjbevétele, illetve az intézményi ellátási díjak, amely a szociális étkezők és az óvodai étkezés térítési díját jelent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  <w:u w:val="single"/>
        </w:rPr>
        <w:t xml:space="preserve">felhalmozási bevételek </w:t>
      </w:r>
      <w:r>
        <w:rPr>
          <w:rFonts w:cs="Arial" w:ascii="Arial" w:hAnsi="Arial"/>
          <w:sz w:val="24"/>
          <w:szCs w:val="24"/>
        </w:rPr>
        <w:t xml:space="preserve"> között az egyik értékesíteni kívánt lakáscélú ingatlanunk eladásából származó bevétellel számoltunk, illetve a már - részletfizetés formájában - eladott másik ingatlanunk havi törlesztő részleteinek az éves bevétele szerepel (4.972.000 forint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  <w:u w:val="single"/>
        </w:rPr>
        <w:t>működési célú átvett pénzeszközök</w:t>
      </w:r>
      <w:r>
        <w:rPr>
          <w:rFonts w:cs="Arial" w:ascii="Arial" w:hAnsi="Arial"/>
          <w:sz w:val="24"/>
          <w:szCs w:val="24"/>
        </w:rPr>
        <w:t xml:space="preserve">  jogcímre került betervezésre a MOL Nyrt.-től, a nyár folyamán megrendezésre kerülő zenés estre kapott támogatás 500.000 forint összeg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Felhalmozási célú átvett pénzeszközök </w:t>
      </w:r>
      <w:r>
        <w:rPr>
          <w:rFonts w:cs="Arial" w:ascii="Arial" w:hAnsi="Arial"/>
          <w:sz w:val="24"/>
          <w:szCs w:val="24"/>
        </w:rPr>
        <w:t xml:space="preserve"> a lakosság részére folyósított  lakásvásárlási támogatások visszafizetéséből befolyt összegeket tartalmazza  (285.000 forint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  <w:u w:val="single"/>
        </w:rPr>
        <w:t>finanszírozási bevételek – előző évi költségvetési maradvány igénybevétele</w:t>
      </w:r>
      <w:r>
        <w:rPr>
          <w:rFonts w:cs="Arial" w:ascii="Arial" w:hAnsi="Arial"/>
          <w:sz w:val="24"/>
          <w:szCs w:val="24"/>
        </w:rPr>
        <w:t xml:space="preserve"> a kiadott tervezetünkben 86.532.300 forint, de ez még a 2021. évi könyvelési tételek teljeskörű számbavétele után minimálisan változh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3. § (2) bekezdés d) pontja lehetőséget ad arra, hogy a költségvetési rendelettervezetben a hiány belső finanszírozására az előző évek költségvetési maradványának igénybevételét tervezzük, vagyis ebből az összegből kerül felhasználásra a rendeletünkben megállapított – a  költségvetési bevételek és költségvetési kiadok különbözete – 85.440.263 forint hiány.  A fennmaradt összeget (1.092.037 forint) az általános tartalékba helyeztü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II. Az önkormányzat 2022. évi költségvetési kiadásainak bemuta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Működési kiadások</w:t>
      </w:r>
      <w:r>
        <w:rPr>
          <w:rFonts w:cs="Arial" w:ascii="Arial" w:hAnsi="Arial"/>
          <w:sz w:val="24"/>
          <w:szCs w:val="24"/>
        </w:rPr>
        <w:t xml:space="preserve"> előirányzata 170.071.550 forint, melyen belül a személyi juttatások és járulékai, valamint a dologi kiadások kerültek betervez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inimálbér és garantált bérminimum emelkedése magával vonta az Önkormányzatnál és az Óvodánál dolgozó alkalmazottak bérfejlesztését. Ez munkavállalónként átlagosan 20%-os alapilletmény növekedést eredményezett. Ezen felül az óvoda pedagógusok, illetve a szociális és közművelődés területén dolgozók illetménye a szakmai pótlékkal tovább emelkedett. Az egészségügyben dolgozók bérét a – tavaly hatályba lépett - szakdolgozói bértábla alapján határoztuk meg. Az idei évben is munkavállalóink részére bruttó 400.000 forint összegű cafetériát irányoztunk elő költségvetésünkbe. 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A hosszabb időtartamú közfoglalkoztatás keretében 5 fő foglalkoztatottal terveztünk. Részükre a kormányzat január 1.-jétől biztosítja a 100.000 forintos illetményt.</w:t>
      </w:r>
    </w:p>
    <w:p>
      <w:pPr>
        <w:pStyle w:val="Nincstrkz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nál és az intézményénél foglalkoztatottak létszámadatait a rendelet 8. számú melléklete tartalmazza.  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szociális hozzájárulási adó mértéke a 2021. december havi bérköltség után15,5%, 2022. évre vonatkozóan 13%.</w:t>
      </w:r>
    </w:p>
    <w:p>
      <w:pPr>
        <w:pStyle w:val="Default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dologi kiadások tervezésénél a 2021. évi tényadatokból indultunk ki, továbbá figyelembe vettük az intézmények dolgozóival történt egyeztetés során felmerült igényeket is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vi szinten felmerülő állandó költségek (víz, gáz, villany, telefon, internet, biztosítások, átalánydíjak, bérleti díj, kistérségi társulási tagdíj, irodaszer, nyomtatást segítő eszközök, tisztitószer, üzemanyag) viszonylag jól tervezhetőek éves szinten, bár ezeken a területeken nagyon fontos az optimális felhasználás és a takarékos gazdálkodás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urópai Uniós forrásból megvalósuló EFOP-os pályázatunk a humán  kapacitások fejlesztésére irányul. A projekt befejezésének időpontja 2021. december 28. volt. Az itt még felmerülő kiadásokat a dologi kiadások között szerepeltetjü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</w:t>
      </w:r>
      <w:r>
        <w:rPr>
          <w:rFonts w:cs="Arial" w:ascii="Arial" w:hAnsi="Arial"/>
          <w:sz w:val="24"/>
          <w:szCs w:val="24"/>
          <w:u w:val="single"/>
        </w:rPr>
        <w:t>ellátottak pénzbeni juttatása</w:t>
      </w:r>
      <w:r>
        <w:rPr>
          <w:rFonts w:cs="Arial" w:ascii="Arial" w:hAnsi="Arial"/>
          <w:sz w:val="24"/>
          <w:szCs w:val="24"/>
        </w:rPr>
        <w:t xml:space="preserve">  jogcímen a képviselő- testület által egyéb jogcímen megállapítható illetve a szociális rászorultság alapján megítélhető települési támogatások összegét 2.000.000 forintot összegben terveztük, figyelembe véve a tavalyi teljesítési adato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  <w:u w:val="single"/>
        </w:rPr>
        <w:t xml:space="preserve">működési célú átadott pénzeszközök </w:t>
      </w:r>
      <w:r>
        <w:rPr>
          <w:rFonts w:cs="Arial" w:ascii="Arial" w:hAnsi="Arial"/>
          <w:sz w:val="24"/>
          <w:szCs w:val="24"/>
        </w:rPr>
        <w:t>között szerepel a kistérségnek, társulásoknak átadott pénzeszközök előirányzata (100.000 forint), valamint a Bursa Hungarica Ösztöndíj pályázat előirányzata (380.000 forint), továbbá alapítványok, társadalmi szervezetek támogatása (1.500.000 forint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zös hivatal finanszírozására 11.601.000 forintot biztosítunk. A Pusztaföldvárral közösen működő fogorvosi körzet költségeihez 200.000 forint hozzájárulást terveztün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ár említett EFOP-os pályázatunk esetében, a fel nem használt összeg visszafizetését, illetve az önkormányzatunk irányába lefolytatott szabálytalansági eljárás során megállapított szabálytalanul felhasznált összeg visszafizetési kötelezettségét irányoztuk elő 7.012.000 forint összeg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en a jogcímen kell kimutatni a szolidaritási hozzájárulást, amely a település egy főre jutó iparűzési adóerőképessége alapján von el településünktől 28.318.010 forintot (a rendelet 6. sz. melléklete ezeket a tételeket részletesen tartalmazz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  <w:u w:val="single"/>
        </w:rPr>
        <w:t>fejlesztési kiadások</w:t>
      </w:r>
      <w:r>
        <w:rPr>
          <w:rFonts w:cs="Arial" w:ascii="Arial" w:hAnsi="Arial"/>
          <w:sz w:val="24"/>
          <w:szCs w:val="24"/>
        </w:rPr>
        <w:t xml:space="preserve"> előirányzata 14.894.000 ezer forint, amely a következő beruházásokat és felújításokat tartalmazza (részletesen a rendelet 7. sz. melléklete mutatja be)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ruházások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merarendszer kiépítése a község területén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vari mosdó kialakítása a hivatal udvarán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l garázs vásárlása és telepítése a Turisztikai Egyesület részér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tt-park kialakítása a Március 15. téren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ímák vásárlása a művelődési ház színház termébe, illetve az edzőterembe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A kisteherautó lecserélése, platós kisteherautó vásárlása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ptop, porszívó és kétmedencés mosogató beszerzése az Óvoda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újításo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lföldvíz Zrt. által kiközölt települési ivóvízhálózat rekonstrukciós munkái (254.000 forint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öbbi tervezendő fejlesztési kiadásainkat pályázatok formájában szeretnénk megvalósítani. (Magyar Falu, Települési Operatív Program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</w:t>
      </w:r>
      <w:r>
        <w:rPr>
          <w:rFonts w:cs="Arial" w:ascii="Arial" w:hAnsi="Arial"/>
          <w:sz w:val="24"/>
          <w:szCs w:val="24"/>
          <w:u w:val="single"/>
        </w:rPr>
        <w:t>egyéb felhalmozási célú kiadások</w:t>
      </w:r>
      <w:r>
        <w:rPr>
          <w:rFonts w:cs="Arial" w:ascii="Arial" w:hAnsi="Arial"/>
          <w:sz w:val="24"/>
          <w:szCs w:val="24"/>
        </w:rPr>
        <w:t xml:space="preserve"> között előirányzatot biztosítottunk 1.000.000  forint összegben a községünkben letelepedni szándékozóknak lakás vásárlására, kamatmentes kölcsön formájá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</w:t>
      </w:r>
      <w:r>
        <w:rPr>
          <w:rFonts w:cs="Arial" w:ascii="Arial" w:hAnsi="Arial"/>
          <w:sz w:val="24"/>
          <w:szCs w:val="24"/>
          <w:u w:val="single"/>
        </w:rPr>
        <w:t xml:space="preserve">általános tartalék </w:t>
      </w:r>
      <w:r>
        <w:rPr>
          <w:rFonts w:cs="Arial" w:ascii="Arial" w:hAnsi="Arial"/>
          <w:sz w:val="24"/>
          <w:szCs w:val="24"/>
        </w:rPr>
        <w:t>összegét az év közben felmerülő pályázati lehetőségekre, illetve a váratlanul felmerülő kiadásokra tudjuk felhasználni.(1.092.037 forint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-tervezet 240.071.776 forint bevételi és kiadási főösszeggel került összeállításra. Az önkormányzati törvény 111. § (4) bekezdése alapján a költségvetési rendeletben működési hiány nem tervezhető, így ennek a követelménynek eleget tesz a tervez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z önkormányzat 2022. évi költségvetési rendelet-tervezetét a Tisztelt Képviselő-testület elé terjesztem. Kérem, hogy az előterjesztést megtárgyalni szíveskedje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, 2022. január 2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Varga Pál s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         polgármester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cs="Times New Roman"/>
      <w:i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13:00Z</dcterms:created>
  <dc:creator>Nagymágocs Polgármesteri Hivatal</dc:creator>
  <dc:description/>
  <cp:keywords/>
  <dc:language>en-US</dc:language>
  <cp:lastModifiedBy>Kapuné Sin Anikó</cp:lastModifiedBy>
  <cp:lastPrinted>2021-02-18T13:53:00Z</cp:lastPrinted>
  <dcterms:modified xsi:type="dcterms:W3CDTF">2022-01-21T08:43:00Z</dcterms:modified>
  <cp:revision>41</cp:revision>
  <dc:subject/>
  <dc:title/>
</cp:coreProperties>
</file>