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október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6. sz. napirendi pont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z önkormányzat tulajdonát képező Kardoskút 200 hrsz ingatlan értékesítés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dr. Lipták Péter jegy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, határozati javas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z előterjesztést előkészítette:</w:t>
      </w:r>
      <w:r>
        <w:rPr/>
        <w:t xml:space="preserve"> Bánfiné Radics Vivien, kirendeltség-vezető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Tisztelt Képviselő-testület!</w:t>
      </w:r>
    </w:p>
    <w:p>
      <w:pPr>
        <w:pStyle w:val="TextBody"/>
        <w:spacing w:lineRule="auto" w:line="24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 Kardoskút Község Önkormányzatának tulajdonát képező Kardoskút belterület 200 hrsz, természetben az 5945 Kardoskút, Petőfi utca 16. szám alatti ingatlan 2019 óta lakatlanul áll. 2020-ban telekhatár-rendezés lefolytatását kezdeményezte az önkormányzat, így pontosításra kerültek a telekhatárok, mely változás az ingatlan-nyilvántartáson is átvezetésre került. Az elmúlt évben több alkalommal került pályázat benyújtásra a felújításának céljából, de ez idáig sikertelenül. Az épület további állagromlását megelőzve, valamint a funkciót vesztett ingatlan kihasználatlanságából eredően lehetősége van a képviselő-testületnek az ingatlant értékesíte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.: Ingatlan forgalomképes üzleti vagyonba sorolása</w:t>
      </w:r>
    </w:p>
    <w:p>
      <w:pPr>
        <w:pStyle w:val="Normal"/>
        <w:spacing w:lineRule="auto" w:line="276"/>
        <w:jc w:val="both"/>
        <w:rPr/>
      </w:pPr>
      <w:r>
        <w:rPr/>
        <w:t>Ennek első lépéseként, az önkormányzat korlátozottan forgalomképes ingatlanai közül a forgalomképes ingatlanok közé történő átsorolás szükséges a Kardoskút, 200 hrsz, természetben a Petőfi u. 16. (egykori igazgatói lakás) eseté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ardoskút Község Önkormányzat Képviselő-testületének az Önkormányzat vagyonáról, a vagyontárgyak feletti tulajdonosi jogok gyakorlásáról szóló 20/2013. (XII.19.) számú rendeletének 5. § értelmében a Képviselő-testület – ha törvény eltérően nem rendelkezik- dönthet a vagyontárgy átsorolásáról forgalomképesség tekintetébe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nemzeti vagyonról szóló 2011. évi CXCVI. törvény 5. § (1)-(6) bekezdése a következőkről rendelkezik: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5. § (1) A helyi önkormányzat vagyona törzsvagyon vagy üzleti vagyon lehet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(2) A helyi önkormányzat tulajdonában álló nemzeti vagyon külön része a törzsvagyon, amely közvetlenül a kötelező önkormányzati feladatkör ellátását vagy hatáskör gyakorlását szolgálja, és amelyet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) e törvény kizárólagos önkormányzati tulajdonban álló vagyonnak minősít,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b) törvény vagy a helyi önkormányzat rendelete nemzetgazdasági szempontból kiemelt jelentőségű nemzeti vagyonnak minősít (az a) és b) pont a továbbiakban együtt: forgalomképtelen törzsvagyon),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c) törvény vagy a helyi önkormányzat rendelete korlátozottan forgalomképes vagyonelemként állapít meg.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3) A helyi önkormányzat kizárólagos tulajdonát képező nemzeti vagyonba tartoznak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) a helyi közutak és műtárgyaik,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b) a helyi önkormányzat tulajdonában álló terek, parkok,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c) a helyi önkormányzat tulajdonában álló nemzetközi kereskedelmi repülőtér, a hozzá tartozó légiforgalmi távközlő, rádiónavigációs és fénytechnikai berendezésekkel és eszközökkel, továbbá a légiforgalmi irányító szolgálat elhelyezését szolgáló létesítményekkel együtt, valamint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) a helyi önkormányzat tulajdonában álló - külön törvény rendelkezése alapján részére átadott - vizek, közcélú vízi létesítmények, ide nem értve a vízi közműveket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(4) Nemzetgazdasági szempontból kiemelt jelentőségű nemzeti vagyonnak minősül a 2. mellékletben meghatározott, valamint törvényben vagy a helyi önkormányzat rendeletében ekként meghatározott a helyi önkormányzat tulajdonában álló vagyonelem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(5) A helyi önkormányzat korlátozottan forgalomképes törzsvagyonát képezi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) a helyi önkormányzat tulajdonában álló közmű,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b) a helyi önkormányzat tulajdonában álló, a helyi önkormányzat képviselő-testülete és szervei, továbbá a helyi önkormányzat által fenntartott, közfeladatot ellátó intézmény, költségvetési szerv elhelyezését, valamint azok feladatának ellátását szolgáló épület, épületrész,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c) a helyi önkormányzat többségi tulajdonában álló, közszolgáltatási tevékenységet vagy parkolási szolgáltatást ellátó gazdasági társaságban fennálló, helyi önkormányzati tulajdonban lévő társasági részesedés, továbbá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d) a Balatoni Hajózási Zrt.-ben fennálló, a helyi önkormányzat tulajdonában álló társasági részesedés.</w:t>
      </w:r>
    </w:p>
    <w:p>
      <w:pPr>
        <w:pStyle w:val="TextBody"/>
        <w:spacing w:lineRule="auto" w:line="276"/>
        <w:ind w:left="709" w:hanging="0"/>
        <w:jc w:val="both"/>
        <w:rPr/>
      </w:pPr>
      <w:r>
        <w:rPr>
          <w:b w:val="false"/>
          <w:bCs w:val="false"/>
          <w:u w:val="none"/>
        </w:rPr>
        <w:t>(6) A korlátozottan forgalomképes törzsvagyoni minősítés az (5) bekezdés a)-c) pontja szerinti nemzeti vagyon tekintetében addig áll fenn, amíg az adott vagyontárgy közvetlenül önkormányzati feladat és hatáskör ellátását vagy a közhatalom gyakorlását szolgálja.</w:t>
      </w:r>
    </w:p>
    <w:p>
      <w:pPr>
        <w:pStyle w:val="TextBody"/>
        <w:spacing w:lineRule="auto" w:line="276"/>
        <w:ind w:left="709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7) Az (5) bekezdés szerinti korlátozottan forgalomképes vagyon önkormányzati hitelfelvétel és kötvénykibocsátás esetén annak fedezetéül nem szolgálhat, és kizárólag az állam, másik helyi önkormányzat vagy önkormányzati társulás részére idegeníthető el.</w:t>
      </w:r>
    </w:p>
    <w:p>
      <w:pPr>
        <w:pStyle w:val="Normal"/>
        <w:spacing w:lineRule="auto" w:line="276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ovábbá a korábbiakban értékesített ingatlan kivezetését is tartalmazza a terveze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érem a tisztelt Képviselő-testületet, hogy a fentiek tekintetében a rendelet-módosítást megtárgyalni és elfogadni szíveskedjen!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II.: Ingatlan értékesítése versenyeztetés útján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agyonértékesítés során alkalmazandó szabályokat Kardoskút Község Önkormányzatának az önkormányzat vagyonáról, a vagyontárgyak feletti tulajdonosi jogok gyakorlásáról szóló 20/2013. (XII.19.) rendelete (továbbiakban: Vr.), valamint a nemzeti vagyonról szóló 2011. évi CXCVI. törvény (továbbiakban: Vtv.) határozza meg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/>
        <w:t xml:space="preserve">A döntés előkészítő szakaszában </w:t>
      </w:r>
      <w:r>
        <w:rPr>
          <w:rFonts w:eastAsia="Arial"/>
        </w:rPr>
        <w:t xml:space="preserve">a Kovács Sándor e.v. ingatlanvagyon-értékelő </w:t>
      </w:r>
      <w:r>
        <w:rPr>
          <w:iCs/>
        </w:rPr>
        <w:t>(</w:t>
      </w:r>
      <w:r>
        <w:rPr/>
        <w:t>5900 Orosháza, Hernád u. 16.)</w:t>
      </w:r>
      <w:r>
        <w:rPr>
          <w:iCs/>
        </w:rPr>
        <w:t xml:space="preserve"> a megrendelt értékbecslést elvégezte, így a szakértői vélemény 2021. szeptember 27-i keltezéssel átadásra került. A Vr. 7. § (2) bekezdés a) pontja értelmében, ingatlan értékesítés esetén </w:t>
      </w:r>
      <w:r>
        <w:rPr>
          <w:b/>
          <w:iCs/>
        </w:rPr>
        <w:t>6 hónapnál nem régebbi forgalmi értékbecslés</w:t>
      </w:r>
      <w:r>
        <w:rPr>
          <w:iCs/>
        </w:rPr>
        <w:t>sel kell rendelkezni. Amennyiben hat hónapnál régebbi, de még egy éven nem túli, akkor aktualizált formában is felhasználható a fenti időintervallumon belül. Tekintettel az előbbiekre javasolt a pályázat időben történő meghirdetése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both"/>
        <w:rPr/>
      </w:pPr>
      <w:r>
        <w:rPr/>
        <w:t xml:space="preserve">Az ingatlanok főbb adatait a tulajdoni lap alapján, illetve az értékbecslésben meghatározott értékeit az alábbi táblázat tartalmazza. Fontos megjegyezni, hogy az értékesítés az általános forgalmi adóról szóló 2007. évi CXXVII. törvény alapján </w:t>
      </w:r>
      <w:r>
        <w:rPr>
          <w:b/>
        </w:rPr>
        <w:t>áfamentes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787"/>
        <w:gridCol w:w="1787"/>
        <w:gridCol w:w="1787"/>
        <w:gridCol w:w="1787"/>
      </w:tblGrid>
      <w:tr>
        <w:trPr>
          <w:trHeight w:val="55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Helyrajzi szá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Megnevezé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Ingatlan típusa </w:t>
            </w:r>
            <w:r>
              <w:rPr>
                <w:sz w:val="18"/>
              </w:rPr>
              <w:t>(tulajdoni lap szerint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Terüle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Értékbecslés szerinti értéke</w:t>
            </w:r>
          </w:p>
        </w:tc>
      </w:tr>
      <w:tr>
        <w:trPr>
          <w:trHeight w:val="335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200 hrsz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Petőfi utca 16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igazgatói lakás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lakóház, udva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379 m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6.500.000 Ft</w:t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z értékesíteni kívánt ingatlan a vagyonrendelet módosításának hatályba lépését követően forgalomképes, értékbecsléssel rendelkező vagyont jelent. Amennyiben a tisztelt Képviselő-testület az értékesítés mellett dönt és kifejezi ezen szándékát, úgy a Kardoskút Község Önkormányzat Képviselő-testülete 20/2013. (XII.19.) ÖKT. rendelet vonatkozó rendelkezéseit kell alkalmazn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 Vr. 11. § (3) bekezdése értelmében a forgalomképes, ingatlanvagyon feletti tulajdonosi jogok gyakorlására, az értékbecslésben szereplő értékmeghatározás figyelembevételével, 1 millió forintot meg nem haladóan a polgármester, 1 millió forintot meghaladó összeg esetén a Képviselő-testület jogosult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Ez alapján a 200 hrsz ingatlan esetében a tulajdonosi jogkör gyakorlója a Képviselő-testület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 Vtv. 13. § (1) bekezdése alapján a helyi önkormányzat tulajdonában álló nemzeti vagyon tekintetében törvényben vagy a helyi önkormányzat rendeletében meghatározott értékhatár feletti nemzeti vagyon tulajdonjogát átruházni – ha törvény kivételt nem tesz – csak versenyeztetés útján, az összességében legelőnyösebb ajánlatot tevő részére, a szolgáltatás és ellenszolgáltatás értékarányosságával lehet. Magyarország 2021. évi központi költségvetéséről szóló 2020. évi XC. törvény 5. § (3) bekezdés b) pontja alapján ez az értékhatár 2021. évben </w:t>
      </w:r>
      <w:r>
        <w:rPr>
          <w:b/>
        </w:rPr>
        <w:t>25 millió forint egyedi bruttó forgalmi érték</w:t>
      </w:r>
      <w:r>
        <w:rPr/>
        <w:t xml:space="preserve">. A Vr. eltérő értékhatárt nem állapít meg, így jelen esetben az országos szabályozásban megállapított értékhatár az irányadó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z alapján tehát </w:t>
      </w:r>
      <w:r>
        <w:rPr>
          <w:b/>
        </w:rPr>
        <w:t>az értékesítésre versenyeztetés nélkül is sor kerülhet</w:t>
      </w:r>
      <w:r>
        <w:rPr/>
        <w:t xml:space="preserve">, ugyanakkor a Vr. 12. § értelmében a tulajdonosi jogkör gyakorlója dönthet úgy, hogy a fenti értéket meg nem haladó vagyon értékesítésére is a Vr. alapján történő versenyeztetési eljárás útján kerüljön sor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Továbbá a Vtv. 14. § (3) bekezdése alapján a lakások és helyiségek bérletére, valamint az elidegenítésükre vonatkozó egyes szabályokról szóló törvény szerinti volt állami (tanácsi) és önkormányzati bérlakások esetében az állam elővásárlási joga a lakásban élő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a) bérlő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b) bérlőtárs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c) társbérlő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/>
        <w:t>d) az a)–c) pontban felsoroltak hozzájárulásával, azok egyenes ági rokona, valamint örökbe fogadott gyermeke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elővásárlási jogát követi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entiek alapján a Vtv. 14. § (4) bekezdése szerint, a Magyarország 2021. évi központi költségvetéséről szóló 2020. évi XC. törvény 5. § (3) bekezdés b) pontja alapján meghatározott értékhatár 20%-át el nem érő értékű ingatlan értékesítése esetén, az államot minden más jogosultat megelőző elővásárlási jogára vonatkozó rendelkezést nem kell alkalmazni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Amennyiben a Képviselő-testület kifejezi azon szándékát, hogy versenyeztetési eljárás útján kívánja értékesíteni a fenti ingatlanokat, akkor a Vr. értelmében az Önkormányzat dönthet úgy, hogy az értékesítés szándékáról szóló döntésében önkormányzati szempontból kiemelt jelentőségűnek minősíti az adott ingatlant. Ez esetben a Vr. 5. számú mellékletében részletezett </w:t>
      </w:r>
      <w:r>
        <w:rPr>
          <w:b/>
        </w:rPr>
        <w:t>Pályázati Versenyeztetési Szabályzat</w:t>
      </w:r>
      <w:r>
        <w:rPr/>
        <w:t xml:space="preserve"> szerinti pályázati eljárásban résztvevő, legjobb ajánlatot tevő részére lehet értékesíteni a vagyonelemet. Ennek hiányában a Vr. 4. számú mellékletét képező </w:t>
      </w:r>
      <w:r>
        <w:rPr>
          <w:b/>
        </w:rPr>
        <w:t>Árverési Versenyeztetési Szabályzat</w:t>
      </w:r>
      <w:r>
        <w:rPr/>
        <w:t xml:space="preserve"> szerinti árverési felhívásban meghatározott legjobb ajánlatot tevő részére történhet az értékesítés. 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z előterjesztés tartalmazza az ingatlan értékesítésének lehetséges alternatíváit, valamint a pályázati hirdetmény tervezetét. Kérem a Tisztelt Képviselő-testületet, hogy az előterjesztést megtárgyalni és az ügyben dönteni szíveskedjene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elt: Kardoskút, 2021. 10. 22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jegyző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A Képviselő-testület, mint a tulajdonosi jog gyakorlója, úgy dönt, hogy nem kívánja értékesíteni az ingatlant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Kardoskút Község Önkormányzatának Képviselő-testülete, mint a tulajdonosi jog gyakorlója, úgy dönt, hogy nem kívánja értékesíteni az 5945 Kardoskút 200 helyrajzi számú ingatlan 1/1 tulajdoni hányadá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i/>
          <w:i/>
        </w:rPr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/>
      </w:pPr>
      <w:r>
        <w:rPr>
          <w:i/>
        </w:rPr>
        <w:t>Az előterjesztésben nevezett jogszabályi rendelkezések alapján a Képviselő-testület, mint a tulajdonosi jog gyakorlója, úgy dönt, hogy a 25 millió forint egyedi bruttó érték alatti ingatlant versenyeztetési eljárás nélkül értékesíti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úgy dönt, hogy tekintettel a törvényben meghatározott forgalmi értéket meg nem haladó forgalomképes önkormányzati vagyon értékére, versenyeztetési eljárás nélkül kívánja értékesíteni az 5945 Kardoskút belterület 200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felhatalmazza Varga Pál polgármestert a szükséges intézkedése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1. december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Az előterjesztésben nevezett jogszabályi rendelkezések alapján a Képviselő-testület, mint a tulajdonosi jog gyakorlója, úgy dönt, hogy a 25 millió forint egyedi bruttó érték alatti ingatlant árverési versenyeztetési eljárás útján értékesíti a Vr. 4. számú mellékletében található Árverési Versenyeztetési Szabályzat alapján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3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úgy dönt, hogy tekintettel a törvényben meghatározott forgalmi értéket meg nem haladó forgalomképes önkormányzati vagyon értékére, árverési versenyeztetési eljárás útján kívánja értékesíteni az 5945 Kardoskút belterület 200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felhatalmazza Varga Pál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1. december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Dr. Lipták Péter jegyző, a hirdetmény közzétételéér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i/>
        </w:rPr>
        <w:t>Alternatíva</w:t>
      </w:r>
    </w:p>
    <w:p>
      <w:pPr>
        <w:pStyle w:val="Normal"/>
        <w:autoSpaceDE w:val="false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 xml:space="preserve">Az előterjesztésben nevezett jogszabályi rendelkezések alapján a Képviselő-testület, mint a tulajdonosi jog gyakorlója, úgy dönt, hogy önkormányzati szempontból kiemelt jelentőségűnek minősíti a vagyonelemet, így a 25 millió forint egyedi bruttó érték alatti ingatlanokat pályázati versenyeztetési eljárás útján értékesíti, a Vr. 5. számú mellékletében található Pályázati Versenyeztetési Szabályzat alapján.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Határozati javaslat 4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, mint a tulajdonosi jog gyakorlója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úgy dönt, hogy az 5945 Kardoskút belterület 200 helyrajzi számú ingatlant önkormányzati szempontból kiemelt jelentőségűnek minősíti, 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így tekintettel a törvényben meghatározott forgalmi értéket meg nem haladó forgalomképes önkormányzati vagyon értékére, pályázati versenyeztetési eljárás útján kívánja értékesíteni az 5945 Kardoskút belterület 200 helyrajzi számú ingatlan 1/1 tulajdoni hányadát, minimum ……………….. forint eladási áron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elhatalmazza Varga Pál polgármestert a szükséges intézkedések és jognyilatkozatok megtétel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2021. december 31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Dr. Lipták Péter jegyző, a hirdetmény közzétételéért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5:00Z</dcterms:created>
  <dc:creator>Polgármesteri Hivatal</dc:creator>
  <dc:description/>
  <cp:keywords/>
  <dc:language>en-US</dc:language>
  <cp:lastModifiedBy>Felhasználó</cp:lastModifiedBy>
  <cp:lastPrinted>2014-05-23T15:30:00Z</cp:lastPrinted>
  <dcterms:modified xsi:type="dcterms:W3CDTF">2021-10-22T16:50:00Z</dcterms:modified>
  <cp:revision>7</cp:revision>
  <dc:subject/>
  <dc:title/>
</cp:coreProperties>
</file>