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21. október 28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2. évi költségvetés előkészítéséhez szükséges rendelet-tervezetek 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Varga Pál polgármester és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, rendelet-tervezet, előzetes hatásvizsgála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 a határozathoz, minősített többség a rendelethe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Bánfiné Radics Vivien kirendeltség-vezető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22. évi költségvetés előkészítéséhez szükséges rendelet-tervezetek előterjesztése, megvitatása és elfogadása c.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2. évi költségvetés tervezéséhez szükséges rendeletek áttekintése és a bevételek alakulása lehetőséget ad szükség szerint a következő testületi ülés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2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(1) bekezdése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állandó, vagy ideiglenes jelleggel végzett vállalkozási tevékenység. Az adó alanya a vállalkozó. A törvény 40. §-s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állandó jelleggel végzett iparűzési tevékenység esetén 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ére vagy megszüntetésére. A megszüntetéssel megközelítőleg 1.400.000 Ft éves bevételhez juthatna az Önkormányzat a jelenleg benyújtott bevallások alapján és nem ró aránytalanul nagy terhet az érintettekre (67 főt érintene, max 40.000 Ft/fő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háziorvos, fogorvos, védőnő vállalkozó tekintetében,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26. §-a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az adó évi mértékének felső határa a 11. §-ban és a 17. §-ban meghatározott adótárgyanként (építményenként és telkenként), illetőleg lakásbérleti jogonként legfeljebb 17.000 F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ínvonal változásai szorzatával növelt maximum 29.340,30 Ft/adótárgy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kedvezmény csökkentése vagy megszüntetés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88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ingatlan van, melyből a kedvezménnyel érintett ingatlanok száma 87, a kedvezmény összege 264.000 Ft. Tavaly 282 ingatlanból a kedvezménnyel érintett ingatlanok száma 92 vol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21. évben október 15. napjáig 1.256.000 Ft volt. Tavalyi évben október 15-i állapot szerint 1.228.000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a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invonal változásai szorzatával növelt maximum 345,1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)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1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39 beépítetlen telek van/, 2021. évben október 15-ig a befolyt összeg. 394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érbeadásból származó bevétel 2021. évben október 20-ig 516.460 Ft. 2020. év szeptemberében ez az összeg 574.390 Ft volt. 2022-re jelentősen lecsökkent a bérlakás állomány, így jelentős visszaeséssel kell számolni a bérleti díjakból befolyt összeg tekintetében.</w:t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E területen lehetőségként adódik a </w:t>
      </w:r>
      <w:r>
        <w:rPr>
          <w:rFonts w:cs="Times New Roman" w:ascii="Times New Roman" w:hAnsi="Times New Roman"/>
          <w:sz w:val="24"/>
          <w:szCs w:val="24"/>
          <w:u w:val="single"/>
        </w:rPr>
        <w:t>lakbérek mértékének emelése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Éves bevétel bemutatás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1560"/>
        <w:gridCol w:w="1701"/>
        <w:gridCol w:w="992"/>
        <w:gridCol w:w="1306"/>
        <w:gridCol w:w="1795"/>
      </w:tblGrid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Bérbeadott ingatlan cím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Calibri" w:cs="Calibri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 xml:space="preserve"> </w:t>
            </w: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Ingatlan alapterület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Ft/m2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Lakbér/ hó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021. évben előirányzott bérleti díj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1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.8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5.84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3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2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.7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3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6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5.1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36.620 Ft</w:t>
            </w:r>
          </w:p>
        </w:tc>
      </w:tr>
      <w:tr>
        <w:trPr>
          <w:trHeight w:val="615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Tanya 250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4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.12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0 Ft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Összesen havont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8.88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Éves bevétel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-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586.560 Ft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42.460 Ft</w:t>
            </w:r>
          </w:p>
        </w:tc>
      </w:tr>
    </w:tbl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before="0" w:after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2"/>
        </w:rPr>
      </w:pPr>
      <w:r>
        <w:rPr>
          <w:rFonts w:cs="Times New Roman" w:ascii="Times New Roman" w:hAnsi="Times New Roman"/>
          <w:i w:val="false"/>
          <w:sz w:val="24"/>
          <w:szCs w:val="22"/>
        </w:rPr>
        <w:t xml:space="preserve">A kiemelt ingatlan jelenleg nincs bérbe adva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Közterület-használati díjak: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0,- Ft+ÁFA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1440" w:hanging="14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  <w:p>
            <w:pPr>
              <w:pStyle w:val="Normal"/>
              <w:spacing w:before="0" w:after="200"/>
              <w:ind w:left="198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0,- Ft+ÁFA /m2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gjmű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*A film- és videofelvétel céljából történő közterület használat díja megegyezik a mozgóképről szóló 2004. évi II. törvény (Mktv.) 3. mellékletében foglalt legmagasabb díjtételek mindenkori mértékével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0. és 2021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mázsálási díjak további eme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21. évben október 20-ig 7 esküvő volt Kardoskúton, nem került sor szolgáltatási díj befizetésére, mivel a házasulandók legalább egyik tagja kardoskúti volt, vagy munkaidőben történt a házasságköté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</w:t>
      </w:r>
      <w:r>
        <w:rPr>
          <w:rFonts w:cs="Times New Roman" w:ascii="Times New Roman" w:hAnsi="Times New Roman"/>
          <w:i w:val="false"/>
          <w:sz w:val="24"/>
        </w:rPr>
        <w:t>A hivatali munkaidőn túl kívül történő családi esemény lebonyolításában közreműködő anyakönyvvezetőt eseményenként bruttó 1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z anyakönyvi esemény lebonyolításáért fizetendő  szolgáltatási díj emelésére, vagy a kedvezmények szűkítés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/>
      </w:pPr>
      <w:r>
        <w:rPr>
          <w:b/>
          <w:i w:val="false"/>
          <w:sz w:val="22"/>
          <w:szCs w:val="22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 képviselő-testület az önkormányzati képviselő részére havonta a közszolgálati tisztviselőkről szóló törvény alapján megállapított mindenkori illetményalapnak megfelelő összegű tiszteletdíjat (a továbbiakban: alapdíj) állapít meg. Jelenleg ez az összeg 38.650 Ft. A bizottság elnökét az alapdíjon felül havonta 6000 forint tiszteletdíj illeti meg. A bizottsági tag képviselőt az alapdíjon felül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2. sz. melléklete tartalmazza a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</w:rPr>
        <w:t>Szociális étkeztetés térítési díjai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8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64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540,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öregségi nyugdíj mindenkori legkisebb összege 150 %-a +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i segítségnyújtás díja: 0 Ft/gondozási ó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eszélyhelyzet ideje alatt nem lehet a térítési díjak emeléséről dönten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Szociális 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>A pénzbeli és természetbeni ellátásokról és támogatásokról szóló 3/2015. (II.27.) sz. Ör.  szabályozza a szociális ellátások rendszerét és a fizetendő támogatásokat. A rendkívüli települési támogatás eseti jelleggel, legfeljebb 40.000 Ft összegben, meghatározott időszakra havi rendszerességgel, maximum 6 hónapra legfeljebb 28.500-Ft/hó összegben adható. A települési támogatás esetében eseti jelleggel, legfeljebb 20.000 Ft/alkalom összegben,</w:t>
      </w:r>
    </w:p>
    <w:p>
      <w:pPr>
        <w:pStyle w:val="Uj"/>
        <w:spacing w:before="0" w:after="0"/>
        <w:jc w:val="both"/>
        <w:rPr/>
      </w:pPr>
      <w:r>
        <w:rPr/>
        <w:t xml:space="preserve">meghatározott időszakra havi rendszerességgel, maximum 6 hónapra legfeljebb 20.000-Ft/hó összegben lehet támogatást nyújtani. 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Uj"/>
        <w:spacing w:before="0" w:after="0"/>
        <w:jc w:val="both"/>
        <w:rPr/>
      </w:pPr>
      <w:r>
        <w:rPr/>
        <w:t>Az újszülöttek családja támogatásának összege 75.000 Ft. A támogatás folyósításának feltétele, hogy a szülők mindegyike, illetve a gyermeket egyedül nevelő szülő legalább 2 hónapja kardoskúti lakóhellyel vagy tartózkodási hellyel rendelkezzen a születés időpontjában. Előzetesen Varga Pál polgármester jelzéssel élt a támogatás jogosultsági feltételeinek átalakítására vonatkozóan az előterjesztés részét képező rendelet-tervezetben foglaltak szerint.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22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1. 10. 22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   dr. Lipták Péter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2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1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ahoma" w:ascii="Tahoma" w:hAnsi="Tahoma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34:00Z</dcterms:created>
  <dc:creator>Polgármesteri Hivatal</dc:creator>
  <dc:description/>
  <cp:keywords/>
  <dc:language>en-US</dc:language>
  <cp:lastModifiedBy>Felhasználó</cp:lastModifiedBy>
  <cp:lastPrinted>2016-11-11T09:27:00Z</cp:lastPrinted>
  <dcterms:modified xsi:type="dcterms:W3CDTF">2021-10-23T09:10:00Z</dcterms:modified>
  <cp:revision>9</cp:revision>
  <dc:subject/>
  <dc:title/>
</cp:coreProperties>
</file>