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21. október 28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1. sz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jelentés a Kardoskúti Móra Ferenc Művelődési Ház és Községi könyvtár munkáj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Vargáné Neller Borbála, közművelődési szakemb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21. évi munkaterve alapján jelen ülés napirendi pontja a Kardoskúti Móra Ferenc Művelődési Ház és Községi Könyvtár munkájáról szóló beszámoló megtárgyalása.</w:t>
      </w:r>
    </w:p>
    <w:p>
      <w:pPr>
        <w:pStyle w:val="Normal"/>
        <w:autoSpaceDE w:val="false"/>
        <w:jc w:val="both"/>
        <w:rPr/>
      </w:pPr>
      <w:r>
        <w:rPr/>
        <w:t>Fentieknek megfelelően Vargáné Neller Borbála, közművelődési szakember az előterjesztés mellékletét képező beszámolót nyújtotta b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vitatni, a határozati javaslatot elfogadni szíveskedjenek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1. 10. 2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Móra Ferenc Művelődési Ház és Községi Könyvtár munkájáró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13:00Z</dcterms:created>
  <dc:creator>Felhasználó</dc:creator>
  <dc:description/>
  <cp:keywords/>
  <dc:language>en-US</dc:language>
  <cp:lastModifiedBy>Felhasználó</cp:lastModifiedBy>
  <cp:lastPrinted>2013-12-05T11:49:00Z</cp:lastPrinted>
  <dcterms:modified xsi:type="dcterms:W3CDTF">2021-10-22T09:13:00Z</dcterms:modified>
  <cp:revision>2</cp:revision>
  <dc:subject/>
  <dc:title>E L Ő T E R J E S Z T É S</dc:title>
</cp:coreProperties>
</file>