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ének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2021. október 28. napi soros ülésére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Tárgy:</w:t>
      </w:r>
      <w:r>
        <w:rPr>
          <w:rFonts w:cs="Bookman Old Style" w:ascii="Bookman Old Style" w:hAnsi="Bookman Old Style"/>
        </w:rPr>
        <w:t xml:space="preserve"> A 2021. évi belső ellenőrzési terv elfogadása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i javaslat, ellenőrzési terv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költségvetési szervek belső ellenőrzéséről szóló 370/2011 (XII.31.) Korm. rendelet (továbbiakban Ber.) 15. § értelmében: a költségvetési szerv vezetője köteles biztosítani a belső ellenőrzés működéséhez szükséges forrásoka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2011. évi CXCV. tv. Áht. 70. § (1) bekezdése értelmében: a belső ellenőrzés kialakításáról, megfelelő működtetéséről és függetlenségének biztosításáról a költségvetési szerv vezetője köteles gondoskodni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2011. évi CLXXXIX. tv. Magyarország helyi önkormányzatairól 119. § (3)-(5) bekezdések értelmében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egyző köteles - a jogszabályok alapján meghatározott - belső kontrollrendszert működtetni, amely biztosítja a helyi önkormányzat rendelkezésére álló források szabályszerű, gazdaságos, hatékony és eredményes felhasználásá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egyző köteles gondoskodni - a belső kontrollrendszeren belül - a belső ellenőrzés működtetéséről az államháztartásért felelős miniszter által közzétett módszertani útmutatók és a nemzetközi belső ellenőrzési standardok figyelembevételével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helyi önkormányzat belső ellenőrzése keretében gondoskodni kell a felügyelt költségvetési szervek ellenőrzéséről is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helyi önkormányzatra vonatkozó éves ellenőrzési tervet a képviselő-testület az előző év december 31-éig hagyja jóvá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Megbízott tevékenysége magában foglalja a Megbízó költségvetési szerveinek a Ber. 21. §- ában meghatározott ellenőrzését: a belső ellenőrzés tevékenysége kiterjed az adott szervezet minden tevékenységére, különösen a költségvetési bevételek és kiadások tervezésének, felhasználásának és elszámolásának, valamint az eszközökkel és forrásokkal való gazdálkodásnak a vizsgálatára, valamint a Ber. 37.§-ában foglaltaka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Ber. 22. §-ában foglalt belső ellenőrzési vezetői feladatokat szintén a Megbízott látja e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r. 22. § (1) A belső ellenőrzési vezető feladata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) a belső ellenőrzési kézikönyv elkészítése;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b) a kockázatelemzéssel alátámasztott stratégiai és éves ellenőrzési tervek összeállítása, a költségvetési szerv vezetőjének - helyi önkormányzatok esetén képviselő-testület - jóváhagyása után a tervek végrehajtása, valamint azok megvalósításának nyomon követése;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c) a belső ellenőrzési tevékenység megszervezése, az ellenőrzések végrehajtásának irányítása;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d) az ellenőrzések összehangolása;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e) 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z irányító szerv vezetőjének a haladéktalan tájékoztatása és javaslattétel a megfelelő eljárások megindítására;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f) a lezárt ellenőrzési jelentés, illetve annak kivonatának a költségvetési szerv vezetője számára történő megküldése a 43. § (4) bekezdésének megfelelően; g) az éves ellenőrzési jelentés, illetve az összefoglaló éves ellenőrzési jelentés összeállítása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Fentiek alapján kérem a Tisztelt Képviselő-testületet, hogy az előterjesztést megtárgyalni és az alábbi határozati javaslatot elfogadni szíveskedj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sanádapáca, 2021. 10. 22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right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Határozati javasla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ardoskút Község Önkormányzat Képviselő-testülete az előterjesztést megtárgyalta és úgy határozott, hogy a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az előterjesztés mellékletét képező, 2021. évi belső ellenőrzési tervet jóváhagyólag elfogadja,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  Felkéri Varga Pál polgármestert és dr. Lipták Péter jegyzőt a belső ellenőrzés tevékenységet biztosító megbízási szerződés aláírására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2021. december 31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Varga Pál polgármester, dr. Lipták Péter jegyző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jc w:val="right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kern w:val="2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5:51:00Z</dcterms:created>
  <dc:creator>Felhasználó</dc:creator>
  <dc:description/>
  <cp:keywords/>
  <dc:language>en-US</dc:language>
  <cp:lastModifiedBy>Felhasználó</cp:lastModifiedBy>
  <cp:lastPrinted>2019-10-04T08:53:00Z</cp:lastPrinted>
  <dcterms:modified xsi:type="dcterms:W3CDTF">2021-10-22T15:51:00Z</dcterms:modified>
  <cp:revision>2</cp:revision>
  <dc:subject/>
  <dc:title>E L Ő T E R J E S Z T É S</dc:title>
</cp:coreProperties>
</file>