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doskút Község Önkormányzat Képviselő-testületének soron következő ülését </w:t>
      </w:r>
      <w:r>
        <w:rPr>
          <w:b/>
          <w:sz w:val="22"/>
          <w:szCs w:val="22"/>
        </w:rPr>
        <w:t xml:space="preserve">2021. október 28-án (csütörtök) 10.00 órára </w:t>
      </w:r>
      <w:r>
        <w:rPr>
          <w:sz w:val="22"/>
          <w:szCs w:val="22"/>
        </w:rPr>
        <w:t>összehívom, melyre ezúton meghív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Az ülés helye</w:t>
      </w:r>
      <w:r>
        <w:rPr>
          <w:sz w:val="22"/>
          <w:szCs w:val="22"/>
        </w:rPr>
        <w:t>: A Hivatal tanácskozó term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yílt ül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szCs w:val="22"/>
        </w:rPr>
        <w:t>Beszámoló a Kardoskúti Móra Ferenc Művelődési Ház és Könyvtár működésérő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Vargáné Neller Borbála közművelődési szakért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eszámoló a Kardoskúti Hírmondó kiadásával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Vargáné Neller Borbála főszerkesztő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óigazgatási feladatok teljesítéséről, a bevételi előirányzatok adatairól beszámoló jelentés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Kocsis Anita pénzügyi ügyintéző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  <w:szCs w:val="22"/>
        </w:rPr>
        <w:t>4.) A 2022. évi költségvetés előkészítéséhez szükséges rendelet tervezetek előterjesztése, megvitatása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dr. Lipták Péter jegyző, előkészítette: Bánfiné Radics Vivien kirendeltség-vezető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) A 2021. évi belső ellenőrzési terv elfogadása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dr. Lipták Péter jegyző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)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Az önkormányzat tulajdonát képező Kardoskút 200 hrsz. ingatlan értékesítése</w:t>
      </w:r>
    </w:p>
    <w:p>
      <w:pPr>
        <w:pStyle w:val="Normal"/>
        <w:rPr>
          <w:sz w:val="22"/>
          <w:szCs w:val="22"/>
        </w:rPr>
      </w:pPr>
      <w:r>
        <w:rPr>
          <w:rFonts w:eastAsia="Calibri"/>
          <w:b/>
          <w:sz w:val="22"/>
          <w:szCs w:val="22"/>
          <w:u w:val="single"/>
        </w:rPr>
        <w:t>Előterjesztő:</w:t>
      </w: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Varga Pál polgármester, előkészítette: Bánfiné Radics Vivien kirendeltség-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7.) Kardoskút Községért Közalapítvány alapító okiratának módosítása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:</w:t>
      </w:r>
      <w:r>
        <w:rPr>
          <w:sz w:val="22"/>
          <w:szCs w:val="22"/>
        </w:rPr>
        <w:t xml:space="preserve"> Varga Pál polgármester, előkészítette: dr. Deák György ügyvéd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3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Kamerarendszer fejlesztése–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árt ül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  <w:u w:val="single"/>
        </w:rPr>
        <w:t>Előterjesztő:</w:t>
      </w:r>
      <w:r>
        <w:rPr>
          <w:rFonts w:eastAsia="Calibri"/>
          <w:sz w:val="22"/>
          <w:szCs w:val="22"/>
        </w:rPr>
        <w:t xml:space="preserve"> Varga Pál polgármester, előkészítette: Prozlikné Csorba Melinda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doskút, 2021. 10. 2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</w:t>
        <w:tab/>
        <w:tab/>
      </w:r>
      <w:r>
        <w:rPr>
          <w:b/>
          <w:sz w:val="22"/>
          <w:szCs w:val="22"/>
        </w:rPr>
        <w:tab/>
        <w:t xml:space="preserve">                  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2"/>
          <w:szCs w:val="22"/>
        </w:rPr>
        <w:tab/>
        <w:t xml:space="preserve">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19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1-10-23T09:26:00Z</dcterms:modified>
  <cp:revision>3</cp:revision>
  <dc:subject/>
  <dc:title/>
</cp:coreProperties>
</file>