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1. szeptember 30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Alföldvíz Zrt. ivóvíz szolgáltatás helyzetének beszámolója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Zsittnyán Zoltán divízió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a 2021. évi munkaterve alapján a szeptember havi rendes testületi ülés napirendi pontja az Alföldvíz Zrt. ivóvíz szolgáltatás helyzetének beszámolója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z Alföldvíz Zrt. jelen előterjesztés melléklete szerinti tartalommal terjeszti elő tájékoztat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szakmai tájékoztatót megtárgyalni és tudomásul ven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1. szeptember 2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Varga Pál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 Képviselő-testülete úgy dönt, hogy az Alföldvíz Zrt. ivóvíz szolgáltatás helyzetéről szóló beszámolóját az előterjesztés szerinti tartalommal tudomásul veszi.</w:t>
      </w:r>
    </w:p>
    <w:p>
      <w:pPr>
        <w:pStyle w:val="Normal"/>
        <w:jc w:val="both"/>
        <w:rPr>
          <w:rFonts w:eastAsia="Tahoma"/>
          <w:color w:val="FF0000"/>
        </w:rPr>
      </w:pPr>
      <w:r>
        <w:rPr>
          <w:rFonts w:eastAsia="Tahoma"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49:00Z</dcterms:created>
  <dc:creator>Polgármesteri Hivatal</dc:creator>
  <dc:description/>
  <cp:keywords/>
  <dc:language>en-US</dc:language>
  <cp:lastModifiedBy>Felhasználó</cp:lastModifiedBy>
  <cp:lastPrinted>2018-09-20T15:56:00Z</cp:lastPrinted>
  <dcterms:modified xsi:type="dcterms:W3CDTF">2021-09-24T07:49:00Z</dcterms:modified>
  <cp:revision>2</cp:revision>
  <dc:subject/>
  <dc:title/>
</cp:coreProperties>
</file>