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21. szeptember 30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3. napirendi pont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Csatlakozás a Bursa Hungarica Felsőoktatási Önkormányzati Ösztöndíjpályázathoz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Bánfiné Radics Vivien kirendeltség-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Önkormányzatunk a Bursa Hungarica Felsőoktatási Önkormányzati Ösztöndíjpályázathoz indulásakor csatlakozott, ezt azonban csatlakozás esetén minden évben meg kell erősíte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Bursa Hungarica Ösztöndíjrendszer 2013. évi fordulójától kezdődően az Emberi Erőforrások Minisztériuma (a továbbiakban: Minisztérium) és az Emberi Erőforrás Támogatáskezelő (a továbbiakban: Támogatáskezelő) a Bursa Hungarica pályázatok, illetve ösztöndíjak kezelésére kifejlesztett Bursa Hungarica Elektronikus Pályázatkezelési és Együttműködési Rendszerben (a továbbiakban: EPER - Bursa rendszer) indította el a pályázatok kezelésé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022. évre vonatkozóan hasonló a pályáztatási rendszer, szintén az EPER - BURSA rendszerben kell mind a csatlakozást, mind a pályázatok elbírálását feltölten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EPER - BURSA rendszer a települési és megyei önkormányzatok számára jelentősen csökkenti az Ösztöndíjrendszerben való részvétel adminisztratív és humánerőforrás-költségét, növelve ezzel az önkormányzatok működési hatékonyságá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Az EPER - BURSA rendszerben a pályázók a regisztrációt követően maguk rögzítik adataikat – azokért a továbbiakban teljes büntetőjogi felelősséget vállalva – jelentősen csökkentve így a téves adatszolgáltatást. A pályázat benyújtása után a pályázóknak lehetőségük nyílik arra, hogy az elbírálástól az ösztöndíj kifizetéséig nyomon kövessék pályázataik alakulás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Bursa Hungarica Ösztöndíjrendszer többszintű támogatási rendszer, amelynek pénzügyi fedezeteként három forrás szolgál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A települési önkormányzatok által nyújtott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Bursa Hungarica Ösztöndíjrendszer célja, hogy a szociális támogatási rendszerben azon a szinten történjen a döntéshozás, ahol a legtöbb ismeret birtokában képesek a rászorultságot elbírálni. Ennek megfelelően az önkormányzat által évente kiírt Bursa Hungarica Felsőoktatási Önkormányzati Ösztöndíjpályázat (a továbbiakban: Bursa Hungarica Ösztöndíjpályázat) helyben kerül elbírálásra. A támogatás havi összegét pályázónként állapítja meg az önkormányza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(2) A megyei önkormányzatok által nyújtott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megyei önkormányzat tetszőleges összeggel kiegészítheti a települési önkormányzat által támogatott pályázó vagy pályázók számára megítélt, települési önkormányzati forrásból fedezendő ösztöndíj összegét.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az (1) és (2) együtt: önkormányzati ösztöndíjrész)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(3) Intézményi támogatás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Innovációs és Technológiai Minisztérium (a továbbiakban: Minisztérium) a felsőoktatásban már tanuló vagy a továbbiakban tanulni kívánó, szociálisan hátrányos helyzetű fiatalok támogatásához oly módon kíván hozzájárulni, hogy a települési (és a megyei) önkormányzat által megállapított támogatási összeget az önkormányzati támogatással megegyező mértékben – a Rendelet 18. § (5) bekezdése szerint a Minisztérium hivatalos lapjában évenként közzétett értékhatárig – kiegészíti. Az intézményi ösztöndíjrész egy főre eső maximuma a 2021. évi fordulóban 5.000 Ft/fő/hó volt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intézményi ösztöndíjrész)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nak az eddigiek alapján tárgyév október elejéig volt lehetőségük a pályázathoz csatlakozni és azt követően a pályázatokat kiírnia. Ennek megfelelően az idén az Önkormányzat </w:t>
      </w:r>
      <w:r>
        <w:rPr>
          <w:b/>
          <w:bCs/>
        </w:rPr>
        <w:t>Csatlakozási nyilatkozatának benyújtási határideje: 2021. október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at benyújtása az Önkormányzat felé a hallgatók részéről egységes űrlapon történik.</w:t>
      </w:r>
    </w:p>
    <w:p>
      <w:pPr>
        <w:pStyle w:val="Normal"/>
        <w:jc w:val="both"/>
        <w:rPr>
          <w:bCs/>
        </w:rPr>
      </w:pPr>
      <w:r>
        <w:rPr>
          <w:bCs/>
        </w:rPr>
        <w:t>A települési önkormányzat által megítélt támogatás eddigi minimális összege: 1000 Ft/fő/h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021. évben az Önkormányzat Bursa Hungarica Ösztöndíjrendszerre fordított összege 150 000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2022-ben is csatlakozzon a Bursa Hungarica Felsőoktatási Önkormányzati Ösztöndíjpályázathoz, az alábbi határozati javaslat elfogadásával. Kérem a T. Képviselő-testülettől a mellékelt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1. szeptembe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Varga Pál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1. csatlakozik a Bursa Hungarica Felsőoktatási Önkormányzati Ösztöndíjpályázat 2022. évi fordulójához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2. a támogatás forrását az önkormányzat 2022. évi költségvetésében a szociális támogatások keretén belül biztosítja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3. felhatalmazza Varga Pál polgármestert a csatlakozási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0:00Z</dcterms:created>
  <dc:creator>Felhasználó</dc:creator>
  <dc:description/>
  <cp:keywords/>
  <dc:language>en-US</dc:language>
  <cp:lastModifiedBy>Felhasználó</cp:lastModifiedBy>
  <cp:lastPrinted>2018-09-20T16:01:00Z</cp:lastPrinted>
  <dcterms:modified xsi:type="dcterms:W3CDTF">2021-09-24T08:10:00Z</dcterms:modified>
  <cp:revision>2</cp:revision>
  <dc:subject/>
  <dc:title>E L Ő T E R J E S Z T É S</dc:title>
</cp:coreProperties>
</file>