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L Ő T E R J E S Z T É 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2021. augusztus 25. napi soros ülésé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Száma: </w:t>
      </w:r>
      <w:r>
        <w:rPr>
          <w:rFonts w:cs="Arial" w:ascii="Arial" w:hAnsi="Arial"/>
        </w:rPr>
        <w:t>3. napirendi po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/>
          <w:bCs/>
          <w:u w:val="single"/>
        </w:rPr>
        <w:t>Tárgy: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bCs/>
          <w:iCs/>
        </w:rPr>
        <w:t xml:space="preserve"> 2021. évi költségvetésről szóló rendelet módosítása</w:t>
      </w:r>
    </w:p>
    <w:p>
      <w:pPr>
        <w:pStyle w:val="Normal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Előadó:</w:t>
      </w:r>
      <w:r>
        <w:rPr>
          <w:rFonts w:cs="Arial" w:ascii="Arial" w:hAnsi="Arial"/>
        </w:rPr>
        <w:t xml:space="preserve"> Varga Pál polgármester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Előterjesztés tartalma: </w:t>
      </w:r>
      <w:r>
        <w:rPr>
          <w:rFonts w:cs="Arial" w:ascii="Arial" w:hAnsi="Arial"/>
          <w:bCs/>
        </w:rPr>
        <w:t>rendelet-tervezet</w:t>
      </w:r>
    </w:p>
    <w:p>
      <w:pPr>
        <w:pStyle w:val="Normal"/>
        <w:autoSpaceDE w:val="false"/>
        <w:ind w:left="212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Szavazás módja:</w:t>
      </w:r>
      <w:r>
        <w:rPr>
          <w:rFonts w:cs="Arial" w:ascii="Arial" w:hAnsi="Arial"/>
        </w:rPr>
        <w:t xml:space="preserve"> minősített többség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z előterjesztés előkészítésében közreműködnek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puné Sin Anikó pénzügyi főtanácsos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z Államháztartásról szóló 2011. évi CXCV. törvény 34.§. (4) bekezdése értelmében a képviselő-testület az előirányzat-módosítás, előirányzat-átcsoportosítás átvezetéseként – az első negyedév kivételével - negyedévenként, </w:t>
      </w:r>
      <w:r>
        <w:rPr>
          <w:rFonts w:cs="Arial" w:ascii="Arial" w:hAnsi="Arial"/>
          <w:bCs/>
        </w:rPr>
        <w:t>a döntése szerinti időpontokban, de legkésőbb az éves költségvetési beszámoló elkészítésének határidejéig, december 31-ei hatállyal módosítja a költségvetési rendeleté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Kardoskút Község Önkormányzata a 2021. évi költségvetését a 2/2021. (II.15.) számú önkormányzati rendeletében fogadta el. </w:t>
      </w:r>
      <w:r>
        <w:rPr>
          <w:rFonts w:cs="Arial" w:ascii="Arial" w:hAnsi="Arial"/>
        </w:rPr>
        <w:t xml:space="preserve">A kiadott anyagba a testületi határozatokban meghozott döntések kerültek beépítésre, illetve a tényleges könyvelési adatok ismeretében történtek változtatások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BEVÉTELEK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z önkormányzatok működési támogatásainak államháztartáson belülről jogcím előirányzatát 8.574.244,- forinttal javasoljuk megemelni.  </w:t>
      </w:r>
      <w:r>
        <w:rPr>
          <w:rFonts w:cs="Arial" w:ascii="Arial" w:hAnsi="Arial"/>
        </w:rPr>
        <w:t>(4. sz. melléklet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z előző évi állami támogatások elszámolása 532.900,- forint összegű pótigény kiutalását eredményezte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>kiegészítő támogatás érkezett a kieső iparűzési adó bevétel kompenzálására 7.242.766,- forint értékben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nimálbér és garantált bérminimum emeléséből adódó bértöbblet kifizetése miatti kiegészítést állapítottak meg önkormányzatunk részére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color w:val="000000"/>
        </w:rPr>
        <w:t>településüzemeltetési feladatok támogatására 65.288.- forint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color w:val="000000"/>
        </w:rPr>
        <w:t>köznevelési feladatok támogatására 399.000,- forint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ociális és gyermekjóléti feladatok támogatására 299.730,- forint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ézményi gyermekétkeztetés támogatására 34.560,- forint összegben.</w:t>
      </w:r>
    </w:p>
    <w:p>
      <w:pPr>
        <w:pStyle w:val="Normal"/>
        <w:ind w:left="21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A működési bevételek jogcím előirányzatát 1.010.000,- forinttal növeltük meg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color w:val="000000"/>
        </w:rPr>
        <w:t>Ide a július hónapban megrendezett Erzsébet tábor megszervezéséhez elnyert támogatási összegét terveztük be pótelőirányzatként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IADÁSO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dologi kiadások előirányzatát összesen 1.643.600,- forinttal szükséges megnövelnün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z Erzsébet táborhoz kapcsolódó kiadások előirányzata a bevétellel azonos mértékben került beállításra, illetv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NAV részére megfizetendő cégautó adó összeg növelte meg a dologi kiadásaink előirányzat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beruházások előirányzatát 1.500.000,- forinttal javasoljuk megnövelni</w:t>
      </w:r>
      <w:r>
        <w:rPr>
          <w:rFonts w:cs="Arial" w:ascii="Arial" w:hAnsi="Arial"/>
        </w:rPr>
        <w:t xml:space="preserve"> (6. sz. mellékle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döntése alapján egy fészekhinta került beszerzésre a játszótér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A bevételek és a kiadások növekedésének egyenlegeként</w:t>
      </w:r>
      <w:r>
        <w:rPr>
          <w:rFonts w:cs="Arial" w:ascii="Arial" w:hAnsi="Arial"/>
          <w:b/>
          <w:color w:val="000000"/>
        </w:rPr>
        <w:t xml:space="preserve"> a tartalék összege 6.440.644,- forinttal növekedet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előterjesztéshez csatolt 3. számú melléklet a bevételi előirányzatok, az 5. számú melléklet a kiadási előirányzatok módosított értékeit mutatja b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4. számú melléklet az állami támogatások változását tartalmazza jogcímenként, a 6. számú melléklet a fejlesztési kiadások módosításait tételesen sorolja fe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rendelet 1. számú melléklete kiemelt bevételi és kiadási jogcímenként, a 2. számú melléklete működési- és felhalmozási célonkénti bontásban nyújt áttekintést az előirányzatok változásáró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z Önkormányzat és intézményeinek módosított előirányzat felhasználási és likviditási ütemtervét a rendelet tervezet 7. számú melléklete tartalmazza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rem a tisztelt Képviselő-testületet, hogy a módosítást megtárgyalni és a rendelet tervezetet elfogadni szíveskedjen!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Kardoskút, 2021. augusztus 19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ab/>
        <w:tab/>
        <w:tab/>
        <w:t>Varga Pál sk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ra1">
    <w:name w:val="para1"/>
    <w:qFormat/>
    <w:rPr>
      <w:b/>
      <w:bCs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rFonts w:ascii="Georgia" w:hAnsi="Georgia" w:cs="Georgia"/>
      <w:b/>
      <w:bCs/>
      <w:strike w:val="false"/>
      <w:dstrike w:val="false"/>
      <w:color w:val="0000FF"/>
      <w:sz w:val="24"/>
      <w:szCs w:val="24"/>
      <w:u w:val="non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4:38:00Z</dcterms:created>
  <dc:creator>munkatárs</dc:creator>
  <dc:description/>
  <cp:keywords/>
  <dc:language>en-US</dc:language>
  <cp:lastModifiedBy>Felhasználó</cp:lastModifiedBy>
  <cp:lastPrinted>2020-08-19T12:51:00Z</cp:lastPrinted>
  <dcterms:modified xsi:type="dcterms:W3CDTF">2021-08-19T12:05:00Z</dcterms:modified>
  <cp:revision>3</cp:revision>
  <dc:subject/>
  <dc:title>ÁTVÉTELI ELISMERVÉNY</dc:title>
</cp:coreProperties>
</file>