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augusztu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0-2021. nevelési év munkájáról szóló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1-08-19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Képviselő-testülete úgy dönt, hogy a Kardoskúti Napköziotthonos Óvoda 2020-2021. nevelési év munkáj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4:31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1-08-19T04:31:00Z</dcterms:modified>
  <cp:revision>2</cp:revision>
  <dc:subject/>
  <dc:title/>
</cp:coreProperties>
</file>