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1. júniu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4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2021. évi Idősek Napja előkészítés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Vargáné Neller Borbála, közművelődési szakember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korábbi években kifejezte a Képviselő-testület azon kérését, hogy a falunapi előkészületeknek megfelelően, a tárgyévi Idősek Napjának tervezése is szerepeljen a testület éves munkatervében. Ennek megfelelően Vargáné Neller Borbála, közművelődési szakember a mellékelt szerint terjesztette elő az idei Idősek Napja előzetes programj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1. 06. 17.</w:t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>Varga Pál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A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1. évi Idősek Napja előkészítésérő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B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1. évi Idősek Napja előkészítéséről szóló beszámolót az alábbi módosítással fogadja el: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04:00Z</dcterms:created>
  <dc:creator>Felhasználó</dc:creator>
  <dc:description/>
  <cp:keywords/>
  <dc:language>en-US</dc:language>
  <cp:lastModifiedBy>Felhasználó</cp:lastModifiedBy>
  <cp:lastPrinted>2018-02-16T12:21:00Z</cp:lastPrinted>
  <dcterms:modified xsi:type="dcterms:W3CDTF">2021-06-17T14:04:00Z</dcterms:modified>
  <cp:revision>2</cp:revision>
  <dc:subject/>
  <dc:title>E L Ő T E R J E S Z T É S</dc:title>
</cp:coreProperties>
</file>