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pPr>
      <w:r>
        <w:rPr>
          <w:rFonts w:eastAsia="Times New Roman" w:cs="Times New Roman" w:ascii="Times New Roman" w:hAnsi="Times New Roman"/>
          <w:smallCaps/>
          <w:sz w:val="48"/>
          <w:szCs w:val="52"/>
          <w:lang w:eastAsia="hu-HU"/>
        </w:rPr>
        <w:t>Gyermekjóléti és gyermekvédelmi feladatok ellátásáról készült 2020. évi átfogó értékelés Kardoskút település vonatkozásában</w:t>
      </w:r>
    </w:p>
    <w:p>
      <w:pPr>
        <w:pStyle w:val="Normal"/>
        <w:spacing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val="en-US" w:eastAsia="hu-HU"/>
        </w:rPr>
      </w:pPr>
      <w:r>
        <w:rPr>
          <w:rFonts w:eastAsia="Times New Roman" w:cs="Times New Roman" w:ascii="Times New Roman" w:hAnsi="Times New Roman"/>
          <w:b/>
          <w:bCs/>
          <w:sz w:val="24"/>
          <w:szCs w:val="24"/>
          <w:u w:val="single"/>
          <w:lang w:val="en-US" w:eastAsia="hu-HU"/>
        </w:rPr>
        <w:drawing>
          <wp:anchor behindDoc="0" distT="0" distB="0" distL="114935" distR="114935" simplePos="0" locked="0" layoutInCell="0" allowOverlap="1" relativeHeight="9">
            <wp:simplePos x="0" y="0"/>
            <wp:positionH relativeFrom="margin">
              <wp:posOffset>2167255</wp:posOffset>
            </wp:positionH>
            <wp:positionV relativeFrom="margin">
              <wp:posOffset>4613910</wp:posOffset>
            </wp:positionV>
            <wp:extent cx="1181100" cy="18014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1181100" cy="18014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0"/>
          <w:numId w:val="4"/>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település demográfiai mutatói, különös tekintettel a 0-18 éves korosztály adatair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állandó népességének száma 2020. december 31-én </w:t>
      </w:r>
      <w:r>
        <w:rPr>
          <w:rFonts w:eastAsia="Times New Roman" w:cs="Times New Roman" w:ascii="Times New Roman" w:hAnsi="Times New Roman"/>
          <w:b/>
          <w:bCs/>
          <w:sz w:val="24"/>
          <w:szCs w:val="24"/>
          <w:lang w:eastAsia="hu-HU"/>
        </w:rPr>
        <w:t>818</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ő volt (2019. december 31-én 762 fő volt), ami összehasonlítva az elmúlt évek demográfiai adataival, megállapítható, hogy emelkedő tendenciát mut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alábbi táblázat korcsoportonkénti megoszlásban mutatja a község állandó népességszámát a személyi adat - és lakcím nyilvántartási statisztika 2020. december 31-i adatai alapján:</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94"/>
        <w:gridCol w:w="2114"/>
        <w:gridCol w:w="2097"/>
        <w:gridCol w:w="2163"/>
      </w:tblGrid>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Férf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N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14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93</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5-18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8</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9-60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88</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éves fele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9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09</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818</w:t>
            </w:r>
          </w:p>
        </w:tc>
      </w:tr>
    </w:tbl>
    <w:p>
      <w:pPr>
        <w:pStyle w:val="Normal"/>
        <w:spacing w:before="0" w:after="0"/>
        <w:ind w:left="567"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ind w:left="567"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Cs/>
          <w:sz w:val="24"/>
          <w:szCs w:val="24"/>
          <w:lang w:eastAsia="hu-HU"/>
        </w:rPr>
        <w:t xml:space="preserve">Az adatokból is látszik, hogy Kardoskút elöregedő település. A 0-18 éves korosztály az, amelyik a gyermekjóléti és gyámügyi feladatok ellátása szempontjából a leglényegesebb korcsoport, arányuk csupán </w:t>
      </w:r>
      <w:r>
        <w:rPr>
          <w:rFonts w:eastAsia="Times New Roman" w:cs="Times New Roman" w:ascii="Times New Roman" w:hAnsi="Times New Roman"/>
          <w:iCs/>
          <w:color w:val="000000"/>
          <w:sz w:val="24"/>
          <w:szCs w:val="24"/>
          <w:lang w:eastAsia="hu-HU"/>
        </w:rPr>
        <w:t>14,79 %. A nemek aránya kiegyenlítettséget mutat, amely általánosan jellemző a többi korcsoport nemenkénti megoszlására is.</w:t>
      </w:r>
    </w:p>
    <w:p>
      <w:pPr>
        <w:pStyle w:val="Normal"/>
        <w:spacing w:before="0" w:after="0"/>
        <w:ind w:left="720"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0-18 éves korcsoportban az állandó lakosságszám 121 fő (2019-ben 110 fő volt), melyből az Orosházi Kistérség Gyermekjóléti Központ Kardoskúti Gyermekjóléti Szolgálat beszámolója szerint 2020. évben új védelembe vételi eljárás nem indult. A beszámoló alapján az alacsony gondozotti létszám arról árulkodik, hogy a település jelző-és ellátórendszere jól összehangoltan működi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z érintett korosztály kisebb korcsoportokra bontott megoszlása a következő, a személyiadat-és lakcímnyilvántartás adatai alapján (2020. december 31-ei állapo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177" w:type="dxa"/>
        <w:jc w:val="left"/>
        <w:tblInd w:w="607" w:type="dxa"/>
        <w:tblLayout w:type="fixed"/>
        <w:tblCellMar>
          <w:top w:w="0" w:type="dxa"/>
          <w:left w:w="108" w:type="dxa"/>
          <w:bottom w:w="0" w:type="dxa"/>
          <w:right w:w="108" w:type="dxa"/>
        </w:tblCellMar>
      </w:tblPr>
      <w:tblGrid>
        <w:gridCol w:w="2725"/>
        <w:gridCol w:w="2726"/>
        <w:gridCol w:w="2726"/>
      </w:tblGrid>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color w:val="002060"/>
                <w:sz w:val="24"/>
                <w:szCs w:val="24"/>
                <w:lang w:eastAsia="hu-HU"/>
              </w:rPr>
              <w:t>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 2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3,1</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5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8,2</w:t>
            </w:r>
          </w:p>
        </w:tc>
      </w:tr>
      <w:tr>
        <w:trPr>
          <w:trHeight w:val="4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 13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9,7</w:t>
            </w:r>
          </w:p>
        </w:tc>
      </w:tr>
      <w:tr>
        <w:trPr>
          <w:trHeight w:val="40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 17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7</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3</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0</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ind w:left="720" w:hanging="720"/>
        <w:jc w:val="both"/>
        <w:rPr/>
      </w:pPr>
      <w:r>
        <w:rPr>
          <w:rFonts w:eastAsia="Times New Roman" w:cs="Times New Roman" w:ascii="Times New Roman" w:hAnsi="Times New Roman"/>
          <w:b/>
          <w:bCs/>
          <w:sz w:val="24"/>
          <w:szCs w:val="24"/>
          <w:u w:val="single"/>
          <w:lang w:eastAsia="hu-HU"/>
        </w:rPr>
        <w:t>Az önkormányzat által nyújtott pénzbeli, természetbeni ellátások biztosítása</w:t>
      </w:r>
    </w:p>
    <w:p>
      <w:pPr>
        <w:pStyle w:val="Normal"/>
        <w:spacing w:before="0" w:after="0"/>
        <w:ind w:left="12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2"/>
        </w:numPr>
        <w:spacing w:lineRule="auto" w:line="240" w:before="0" w:after="0"/>
        <w:ind w:left="567" w:hanging="36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Rendszeres gyermekvédelmi kedvezményben részesülőkre vonatkozó adatok:</w:t>
      </w:r>
    </w:p>
    <w:p>
      <w:pPr>
        <w:pStyle w:val="Normal"/>
        <w:spacing w:before="0" w:after="0"/>
        <w:ind w:left="567" w:hanging="0"/>
        <w:jc w:val="both"/>
        <w:rPr/>
      </w:pPr>
      <w:r>
        <w:rPr>
          <w:rFonts w:eastAsia="Times New Roman" w:cs="Times New Roman" w:ascii="Times New Roman" w:hAnsi="Times New Roman"/>
          <w:sz w:val="24"/>
          <w:szCs w:val="24"/>
          <w:lang w:eastAsia="hu-HU"/>
        </w:rPr>
        <w:t>A jogosultak száma 2020. január 1-jén 10 fő volt, s az évközi változásokat követően a 2020. december 31-i jogosultak száma 7</w:t>
      </w:r>
      <w:r>
        <w:rPr>
          <w:rFonts w:eastAsia="Times New Roman" w:cs="Times New Roman" w:ascii="Times New Roman" w:hAnsi="Times New Roman"/>
          <w:color w:val="00B0F0"/>
          <w:sz w:val="24"/>
          <w:szCs w:val="24"/>
          <w:lang w:eastAsia="hu-HU"/>
        </w:rPr>
        <w:t xml:space="preserve"> </w:t>
      </w:r>
      <w:r>
        <w:rPr>
          <w:rFonts w:eastAsia="Times New Roman" w:cs="Times New Roman" w:ascii="Times New Roman" w:hAnsi="Times New Roman"/>
          <w:sz w:val="24"/>
          <w:szCs w:val="24"/>
          <w:lang w:eastAsia="hu-HU"/>
        </w:rPr>
        <w:t>fő.</w:t>
      </w:r>
    </w:p>
    <w:p>
      <w:pPr>
        <w:pStyle w:val="Normal"/>
        <w:spacing w:before="0" w:after="0"/>
        <w:ind w:left="144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2020. január 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0</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0.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w:t>
            </w:r>
          </w:p>
        </w:tc>
      </w:tr>
    </w:tbl>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enti táblázatból látható, hogy a kérelmező családok közül egy szülő neveli egyedül gyermekét.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A kérelmező családok közül három család külterületen lakik, az érintett gyermekek száma összesen 6</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fő. </w:t>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édelméről és a gyámügyi igazgatásról szóló 1997. évi XXXI. törvény (Gyvt.) 2017. január 1-jén hatályba lépett módosításával az Erzsébet- utalvány formájában nyújtott természetbeni támogatás összege 2017. évtől emelésre és differenciálásra kerü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védelmi Erzsébet-utalványt kibocsátó Erzsébet Utalványforgalmazó Zrt. 2019. évtől az Erzsébet-utalványok forgalmazását megszüntette, ezáltal a rendszeres gyermekvédelmi kedvezményhez kapcsolódó természetbeni támogatás formája átalakításra került. A gyámhatóságokról, valamint a gyermekvédelmi és gyámügyi eljárásról szóló 149/1997.(IX.10) Korm rendelet módosításáról szóló 179/2019.(VII.18.) Korm rendelet értelmében a természetbeni gyermekvédelmi támogatás pénzbeli támogatás formájában kerül kifizetésre az önkormányzatok által</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Magyarország 2020. évi központi költségvetéséről szóló 2019. évi LXXI. törvény értelmében 2020. évben a rendszeres gyermekvédelmi kedvezményre való jogosultsággal rendelkező gyermekek 6.000,- Ft értékű pénzbeli támogatásra voltak jogosultak a tárgyév augusztus hónapjában és szintén 6.000,- Ft értékű pénzbeli támogatásra november hónapban. A rendszeres gyermekvédelmi kedvezményben részesülő hátrányos helyzetű, illetve halmozottan hátrányos helyzetű gyermekek 6.500.- Ft értékű pénzbeli támogatásra voltak jogosultak a tárgyév augusztus hónapjában és szintén 6.500.- Ft értékű pénzbeli támogatásra november hónapban, amennyiben jogosultsága az említett hónapok első napján is fennáll. Ezen a címen 2020. évben két alkalommal került sor kifizetésre, összesen </w:t>
      </w:r>
      <w:r>
        <w:rPr>
          <w:rFonts w:eastAsia="Times New Roman" w:cs="Times New Roman" w:ascii="Times New Roman" w:hAnsi="Times New Roman"/>
          <w:color w:val="000000"/>
          <w:sz w:val="24"/>
          <w:szCs w:val="24"/>
          <w:lang w:eastAsia="hu-HU"/>
        </w:rPr>
        <w:t>97.500</w:t>
      </w:r>
      <w:r>
        <w:rPr>
          <w:rFonts w:eastAsia="Times New Roman" w:cs="Times New Roman" w:ascii="Times New Roman" w:hAnsi="Times New Roman"/>
          <w:sz w:val="24"/>
          <w:szCs w:val="24"/>
          <w:lang w:eastAsia="hu-HU"/>
        </w:rPr>
        <w:t xml:space="preserve"> Ft összegben.</w:t>
      </w:r>
    </w:p>
    <w:p>
      <w:pPr>
        <w:pStyle w:val="Normal"/>
        <w:spacing w:before="0" w:after="0"/>
        <w:ind w:left="144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0. évben rendszeres gyermekvédelmi kedvezmény iránti kérelem egy esetben került elutasításra jövedelemhatár túllépése miatt, továbbá 3 gyermek esetében a szülők jövedelmében bekövetkezett változás miatt került megszüntetésre rendszeres gyermekvédelmi kedvezmény jogosultsága.</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1"/>
        </w:numPr>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Egyéb</w:t>
      </w:r>
      <w:r>
        <w:rPr>
          <w:rFonts w:eastAsia="Times New Roman" w:cs="Times New Roman" w:ascii="Times New Roman" w:hAnsi="Times New Roman"/>
          <w:b/>
          <w:sz w:val="24"/>
          <w:szCs w:val="24"/>
          <w:lang w:eastAsia="hu-HU"/>
        </w:rPr>
        <w:t xml:space="preserve"> a Gyvt.-ben nem szabályozott pénzbeli vagy természetbeni juttatásokra vonatkozó adatok,</w:t>
      </w:r>
      <w:r>
        <w:rPr>
          <w:rFonts w:eastAsia="Times New Roman" w:cs="Times New Roman" w:ascii="Times New Roman" w:hAnsi="Times New Roman"/>
          <w:b/>
          <w:bCs/>
          <w:sz w:val="24"/>
          <w:szCs w:val="24"/>
          <w:lang w:eastAsia="hu-HU"/>
        </w:rPr>
        <w:t xml:space="preserve"> támogatás:</w:t>
      </w:r>
      <w:r>
        <w:rPr>
          <w:rFonts w:eastAsia="Times New Roman" w:cs="Times New Roman" w:ascii="Times New Roman" w:hAnsi="Times New Roman"/>
          <w:b/>
          <w:sz w:val="24"/>
          <w:szCs w:val="24"/>
          <w:lang w:eastAsia="hu-HU"/>
        </w:rPr>
        <w:t xml:space="preserve"> </w:t>
      </w:r>
    </w:p>
    <w:p>
      <w:pPr>
        <w:pStyle w:val="Normal"/>
        <w:spacing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0. évben eseti önkormányzati támogatás iránti kérelem, gyermekre való tekintettel nem került benyújtásra.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sz w:val="24"/>
          <w:szCs w:val="24"/>
          <w:lang w:eastAsia="hu-HU"/>
        </w:rPr>
        <w:t>16/2014. (VIII.21.) önkormányzati rendelete alapján 2014. szeptemberétől – az általános iskola felső tagozatának szünetelése időpontjától – biztosítja a rászoruló gyermekek utazásához szükséges támogatást természetben, bérlet formájában. 2019/2020-es tanév második félévében 1 gyermek, a 2020/2021-es tanév első félévében szintén 1 gyermek részesült az iskolába járás kapcsán utazáshoz szükséges támogatásban. A buszbérlet vásárlására 2020. évben, az érintett 10 hónap alatt mindösszesen 11.900.- Ft összeget fordított az Önkormányzat saját önerőből.</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bookmarkStart w:id="0" w:name="_Hlk40875365"/>
      <w:bookmarkEnd w:id="0"/>
      <w:r>
        <w:rPr>
          <w:rFonts w:eastAsia="Times New Roman" w:cs="Times New Roman" w:ascii="Times New Roman" w:hAnsi="Times New Roman"/>
          <w:sz w:val="24"/>
          <w:szCs w:val="24"/>
          <w:lang w:eastAsia="hu-HU"/>
        </w:rPr>
        <w:t xml:space="preserve">Kardoskút Község Önkormányzat Képviselő-testületének a pénzbeli és természetbeni ellátásokról és támogatásokról szóló 3/2015. (II.27.) önkormányzati rendeletének 10.§ -a rendelkezik az újszülöttek családjának támogatásáról, ami szerint a gyermek születését követően, egyszeri támogatásban részesül az a család, illetőleg a gyermekét egyedül nevelő szülő, aki megfelel a jövedelmi kritériumoknak és a szülők kardoskúti lakóhellyel, vagy tartózkodási hellyel rendelkeznek legalább </w:t>
      </w:r>
      <w:r>
        <w:rPr>
          <w:rFonts w:eastAsia="Times New Roman" w:cs="Times New Roman" w:ascii="Times New Roman" w:hAnsi="Times New Roman"/>
          <w:color w:val="000000"/>
          <w:sz w:val="24"/>
          <w:szCs w:val="24"/>
          <w:lang w:eastAsia="hu-HU"/>
        </w:rPr>
        <w:t xml:space="preserve">2 </w:t>
      </w:r>
      <w:r>
        <w:rPr>
          <w:rFonts w:eastAsia="Times New Roman" w:cs="Times New Roman" w:ascii="Times New Roman" w:hAnsi="Times New Roman"/>
          <w:sz w:val="24"/>
          <w:szCs w:val="24"/>
          <w:lang w:eastAsia="hu-HU"/>
        </w:rPr>
        <w:t xml:space="preserve">hónapja. Ezen a jogcímen </w:t>
      </w:r>
      <w:r>
        <w:rPr>
          <w:rFonts w:eastAsia="Times New Roman" w:cs="Times New Roman" w:ascii="Times New Roman" w:hAnsi="Times New Roman"/>
          <w:color w:val="000000"/>
          <w:sz w:val="24"/>
          <w:szCs w:val="24"/>
          <w:lang w:eastAsia="hu-HU"/>
        </w:rPr>
        <w:t xml:space="preserve">8 </w:t>
      </w:r>
      <w:r>
        <w:rPr>
          <w:rFonts w:eastAsia="Times New Roman" w:cs="Times New Roman" w:ascii="Times New Roman" w:hAnsi="Times New Roman"/>
          <w:sz w:val="24"/>
          <w:szCs w:val="24"/>
          <w:lang w:eastAsia="hu-HU"/>
        </w:rPr>
        <w:t xml:space="preserve">család részesült támogatásban 2020. évben, mindösszesen </w:t>
      </w:r>
      <w:r>
        <w:rPr>
          <w:rFonts w:eastAsia="Times New Roman" w:cs="Times New Roman" w:ascii="Times New Roman" w:hAnsi="Times New Roman"/>
          <w:color w:val="000000"/>
          <w:sz w:val="24"/>
          <w:szCs w:val="24"/>
          <w:lang w:eastAsia="hu-HU"/>
        </w:rPr>
        <w:t>600.0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1" w:name="_Hlk40875365"/>
      <w:bookmarkStart w:id="2" w:name="_Hlk40875365"/>
      <w:bookmarkEnd w:id="2"/>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ének az egyes védőoltások költségeinek átvállalásáról szóló 15/2018. (X.29.) önkormányzati rendeletének 4. §-a rendelkezik az adott évben 6 hetes és 6 hónapos korú gyermekek részére a rotavirus elleni oltóanyag teljes vételárának megtérítéséről, melyet adómentes természetbeni juttatásként biztosít. A támogatás Kardoskút község közigazgatási területén területi ellátási kötelezettséggel működő felnőtt és gyermek (vegyes) háziorvosi körzet szolgálatához bejelentkezett biztosított személyekre vonatkozik. Ezen a jogcímen </w:t>
      </w:r>
      <w:r>
        <w:rPr>
          <w:rFonts w:eastAsia="Times New Roman" w:cs="Times New Roman" w:ascii="Times New Roman" w:hAnsi="Times New Roman"/>
          <w:color w:val="000000"/>
          <w:sz w:val="24"/>
          <w:szCs w:val="24"/>
          <w:lang w:eastAsia="hu-HU"/>
        </w:rPr>
        <w:t>hé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 xml:space="preserve">család részesült támogatásban 2020. évben, mindösszesen </w:t>
      </w:r>
      <w:r>
        <w:rPr>
          <w:rFonts w:eastAsia="Times New Roman" w:cs="Times New Roman" w:ascii="Times New Roman" w:hAnsi="Times New Roman"/>
          <w:color w:val="000000"/>
          <w:sz w:val="24"/>
          <w:szCs w:val="24"/>
          <w:lang w:eastAsia="hu-HU"/>
        </w:rPr>
        <w:t>310.1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a 2020. évben Bursa Hungarica Ösztöndíjpályázat vonatkozásában </w:t>
      </w:r>
      <w:r>
        <w:rPr>
          <w:rFonts w:eastAsia="Times New Roman" w:cs="Times New Roman" w:ascii="Times New Roman" w:hAnsi="Times New Roman"/>
          <w:color w:val="000000"/>
          <w:sz w:val="24"/>
          <w:szCs w:val="24"/>
          <w:lang w:eastAsia="hu-HU"/>
        </w:rPr>
        <w:t>3</w:t>
      </w:r>
      <w:r>
        <w:rPr>
          <w:rFonts w:eastAsia="Times New Roman" w:cs="Times New Roman" w:ascii="Times New Roman" w:hAnsi="Times New Roman"/>
          <w:sz w:val="24"/>
          <w:szCs w:val="24"/>
          <w:lang w:eastAsia="hu-HU"/>
        </w:rPr>
        <w:t xml:space="preserve"> fő gyermek felsőfokú oktatását támogatta, mindösszesen </w:t>
      </w:r>
      <w:r>
        <w:rPr>
          <w:rFonts w:eastAsia="Times New Roman" w:cs="Times New Roman" w:ascii="Times New Roman" w:hAnsi="Times New Roman"/>
          <w:color w:val="000000"/>
          <w:sz w:val="24"/>
          <w:szCs w:val="24"/>
          <w:lang w:eastAsia="hu-HU"/>
        </w:rPr>
        <w:t>150.000</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t összegben, és döntött arról, hogy 2021. évre vonatkozóan is csatlakozik az Ösztöndíjpályázat rendszeréhez.</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A§-a rendelkezik egyszeri iskolakezdési támogatásról, ami szerint a polgármester pénzbeli juttatásként iskolakezdési támogatásban részesíti azt a Kardoskúton állandó bejelentett lakóhellyel vagy tartózkodási hellyel rendelkező és bejelentett lakóhelyén életvitelszerűen tartózkodó szociálisan rászoruló szülőt vagy törvényes képviselőt, akinek gyermeke általános iskola vagy középiskola oktatási intézmény nappali tagozatán tanulmányokat folytat és iskolakezdési támogatás iránti kérelmet nyújtott be. A pénzbeli támogatás a család jövedelmét figyelembe véve, differenciáltan kerül kifizetésre. 2020. évben iskolakezdési támogatásban 25 gyermek részesült, mindösszesen 410.000 Ft összegben.</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1"/>
          <w:numId w:val="3"/>
        </w:numPr>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yermekétkeztetés megoldásának módjai, kedvezményben részesülőkre vonatkozó statisztikai adatok</w:t>
      </w:r>
    </w:p>
    <w:p>
      <w:pPr>
        <w:pStyle w:val="Normal"/>
        <w:spacing w:lineRule="auto" w:line="240" w:before="0" w:after="0"/>
        <w:ind w:left="144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ndémia időszakában (2020.03.17-2020.06.15) Kardoskút Község Önkormányzata intézményi gyermekétkeztetés keretében biztosította az óvodás, általános iskolás és középiskolás gyermekek részére a gyermekek védelméről és a gyámügyi igazgatásról szóló 1997. évi XXXI. törvény (a továbbiakban: Gyvt.) 21. § (1) bekezdés e) és f) pontjai szerinti gyermekétkeztetést. 1 fő általános iskolás, 13 fő középiskolás gyermek részére, oly módon, hogy az étel helyben történő elfogyasztásra nem, kizárólag annak elszállítására és a kedvezményezett otthonában történő elfogyasztásra volt lehetőség. Továbbá 13 fő általános iskolás gyermek tekintetében az étel kiszállítását látta el önkormányzatunk Orosházáról az adott gyermek oktatási intézményéből a szülőkkel és adott orosházi székhelyű oktatási intézménnyel történt egyeztetést követően. Kardoskút Község Önkormányzatának a veszélyhelyzet időszakára, gyermekétkeztetés kapcsán felmerült saját önköltsége mindösszesen 803.200 Ft volt.</w:t>
      </w:r>
    </w:p>
    <w:p>
      <w:pPr>
        <w:pStyle w:val="Normal"/>
        <w:spacing w:before="0" w:after="12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120"/>
        <w:ind w:left="567" w:hanging="0"/>
        <w:jc w:val="both"/>
        <w:rPr/>
      </w:pPr>
      <w:r>
        <w:rPr>
          <w:rFonts w:eastAsia="Times New Roman" w:cs="Times New Roman" w:ascii="Times New Roman" w:hAnsi="Times New Roman"/>
          <w:sz w:val="24"/>
          <w:szCs w:val="24"/>
          <w:lang w:eastAsia="hu-HU"/>
        </w:rPr>
        <w:t>Kardoskút Község Önkormányzata az intézményi, valamint a szünidei gyermekétkeztetést a Fehértó Étteremmel kötött szerződés alapján, vállalkozó útján biztosítja. A jelenleg érvényes térítési díjakat Kardoskút Község Önkormányzat Képviselő-testületének a szociális ellátásokért és a gyermekétkeztetésért fizetendő térítési díjakról szóló önkormányzati rendelet melléklete tartalmazza.</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2020-ban az óvodás gyermekek létszáma átlagosan 18 fő volt. A Gyvt. 21/B (1) bekezdésében foglaltak alapján, 18 gyermek ingyenes étkezésre volt jogosult, így 2020. évben az óvodai gyermekétkezés kapcsán felmerült saját költség összege az önkormányzat részéről 1.495.170.- Ft volt, amelyből 375.210.- forint állami támogatás volt.  </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2.4) Hátrányos helyzetű és halmozottan hátrányos helyzetű gyermekek létszáma 2020. december 31-én: </w:t>
      </w:r>
    </w:p>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8613" w:type="dxa"/>
        <w:jc w:val="left"/>
        <w:tblInd w:w="562" w:type="dxa"/>
        <w:tblLayout w:type="fixed"/>
        <w:tblCellMar>
          <w:top w:w="0" w:type="dxa"/>
          <w:left w:w="108" w:type="dxa"/>
          <w:bottom w:w="0" w:type="dxa"/>
          <w:right w:w="108" w:type="dxa"/>
        </w:tblCellMar>
      </w:tblPr>
      <w:tblGrid>
        <w:gridCol w:w="2388"/>
        <w:gridCol w:w="1216"/>
        <w:gridCol w:w="1084"/>
        <w:gridCol w:w="1394"/>
        <w:gridCol w:w="1395"/>
        <w:gridCol w:w="113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Megnevezé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Csecsem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Óvod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Alapfokú oktatásban részesü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fokú oktatásban részesü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lmozottan 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w:t>
            </w:r>
          </w:p>
        </w:tc>
      </w:tr>
    </w:tbl>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településen 2020-ban </w:t>
      </w:r>
      <w:r>
        <w:rPr>
          <w:rFonts w:eastAsia="Times New Roman" w:cs="Times New Roman" w:ascii="Times New Roman" w:hAnsi="Times New Roman"/>
          <w:color w:val="000000"/>
          <w:sz w:val="24"/>
          <w:szCs w:val="24"/>
          <w:lang w:eastAsia="hu-HU"/>
        </w:rPr>
        <w:t>1</w:t>
      </w:r>
      <w:r>
        <w:rPr>
          <w:rFonts w:eastAsia="Times New Roman" w:cs="Times New Roman" w:ascii="Times New Roman" w:hAnsi="Times New Roman"/>
          <w:sz w:val="24"/>
          <w:szCs w:val="24"/>
          <w:lang w:eastAsia="hu-HU"/>
        </w:rPr>
        <w:t xml:space="preserve"> gyermek hátrányos helyzetű (szülők alacsony iskolai végzettsége miatt), illetve </w:t>
      </w:r>
      <w:r>
        <w:rPr>
          <w:rFonts w:eastAsia="Times New Roman" w:cs="Times New Roman" w:ascii="Times New Roman" w:hAnsi="Times New Roman"/>
          <w:color w:val="000000"/>
          <w:sz w:val="24"/>
          <w:szCs w:val="24"/>
          <w:lang w:eastAsia="hu-HU"/>
        </w:rPr>
        <w:t>3</w:t>
      </w:r>
      <w:r>
        <w:rPr>
          <w:rFonts w:eastAsia="Times New Roman" w:cs="Times New Roman" w:ascii="Times New Roman" w:hAnsi="Times New Roman"/>
          <w:sz w:val="24"/>
          <w:szCs w:val="24"/>
          <w:lang w:eastAsia="hu-HU"/>
        </w:rPr>
        <w:t xml:space="preserve"> gyermek halmozottan hátrányos helyzetű (szülők alacsony iskolai végzettsége és elégtelen lakókörnyezete miatt). A fent említett gyermekek </w:t>
      </w:r>
      <w:r>
        <w:rPr>
          <w:rFonts w:eastAsia="Times New Roman" w:cs="Times New Roman" w:ascii="Times New Roman" w:hAnsi="Times New Roman"/>
          <w:color w:val="000000"/>
          <w:sz w:val="24"/>
          <w:szCs w:val="24"/>
          <w:lang w:eastAsia="hu-HU"/>
        </w:rPr>
        <w:t>3</w:t>
      </w:r>
      <w:r>
        <w:rPr>
          <w:rFonts w:eastAsia="Times New Roman" w:cs="Times New Roman" w:ascii="Times New Roman" w:hAnsi="Times New Roman"/>
          <w:sz w:val="24"/>
          <w:szCs w:val="24"/>
          <w:lang w:eastAsia="hu-HU"/>
        </w:rPr>
        <w:t xml:space="preserve"> családban nevelkednek. A </w:t>
      </w:r>
      <w:r>
        <w:rPr>
          <w:rFonts w:eastAsia="Times New Roman" w:cs="Times New Roman" w:ascii="Times New Roman" w:hAnsi="Times New Roman"/>
          <w:color w:val="000000"/>
          <w:sz w:val="24"/>
          <w:szCs w:val="24"/>
          <w:lang w:eastAsia="hu-HU"/>
        </w:rPr>
        <w:t>négy</w:t>
      </w:r>
      <w:r>
        <w:rPr>
          <w:rFonts w:eastAsia="Times New Roman" w:cs="Times New Roman" w:ascii="Times New Roman" w:hAnsi="Times New Roman"/>
          <w:sz w:val="24"/>
          <w:szCs w:val="24"/>
          <w:lang w:eastAsia="hu-HU"/>
        </w:rPr>
        <w:t xml:space="preserve"> gyermekből</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1</w:t>
      </w:r>
      <w:r>
        <w:rPr>
          <w:rFonts w:eastAsia="Times New Roman" w:cs="Times New Roman" w:ascii="Times New Roman" w:hAnsi="Times New Roman"/>
          <w:sz w:val="24"/>
          <w:szCs w:val="24"/>
          <w:lang w:eastAsia="hu-HU"/>
        </w:rPr>
        <w:t xml:space="preserve"> csecsemő, </w:t>
      </w:r>
      <w:r>
        <w:rPr>
          <w:rFonts w:eastAsia="Times New Roman" w:cs="Times New Roman" w:ascii="Times New Roman" w:hAnsi="Times New Roman"/>
          <w:color w:val="000000"/>
          <w:sz w:val="24"/>
          <w:szCs w:val="24"/>
          <w:lang w:eastAsia="hu-HU"/>
        </w:rPr>
        <w:t>2</w:t>
      </w:r>
      <w:r>
        <w:rPr>
          <w:rFonts w:eastAsia="Times New Roman" w:cs="Times New Roman" w:ascii="Times New Roman" w:hAnsi="Times New Roman"/>
          <w:sz w:val="24"/>
          <w:szCs w:val="24"/>
          <w:lang w:eastAsia="hu-HU"/>
        </w:rPr>
        <w:t xml:space="preserve"> általános iskolába jár, egy gyermek középiskolába jár.  </w:t>
      </w:r>
      <w:bookmarkStart w:id="3" w:name="_Hlk74850221"/>
    </w:p>
    <w:p>
      <w:pPr>
        <w:pStyle w:val="Normal"/>
        <w:spacing w:before="0" w:after="0"/>
        <w:ind w:left="567" w:hanging="0"/>
        <w:jc w:val="both"/>
        <w:rPr>
          <w:rFonts w:ascii="Times New Roman" w:hAnsi="Times New Roman" w:eastAsia="Times New Roman" w:cs="Times New Roman"/>
          <w:sz w:val="24"/>
          <w:szCs w:val="24"/>
          <w:lang w:eastAsia="hu-HU"/>
        </w:rPr>
      </w:pPr>
      <w:bookmarkEnd w:id="3"/>
      <w:r>
        <w:rPr>
          <w:rFonts w:eastAsia="Times New Roman" w:cs="Times New Roman" w:ascii="Times New Roman" w:hAnsi="Times New Roman"/>
          <w:sz w:val="24"/>
          <w:szCs w:val="24"/>
          <w:lang w:eastAsia="hu-HU"/>
        </w:rPr>
        <w:t xml:space="preserve">Évközben az aktuális tanév rendjére vonatkozó hatályos EMMI rendeletben meghatározott szünidei napokra vonatkozóan tájékoztatjuk az érintett szülőket, helyi kézbesítéssel, a szünidei gyermekétkeztetés igénybevételének lehetőségéről és részleteiről, mellékelve a 328/2011. (XII. 29.) Korm. rendelet 7. mellékletében meghatározott nyilatkozatot a családban élő gyermekek számának megfelelően.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elyben a Gál és Márta Kft. által működtetett Fehér-tó étteremmel kötött megállapodás alapján - melynek melléklete a jogosultak névsora - biztosítjuk a gyermekek részére a meleg ételt. Az érintett gyermekek mindegyike külterületen lakik, ezért a tanyagondnok gondoskodik az adott napokon az étel házhozszállításáról.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v közben változás történt két család jövedelmében, így a rendszeres gyermekvédelmi kedvezmény megszüntetésre került, valamint a szünidei gyermekétkeztetésre sem voltak tovább jogosultak, ezáltal őszi és téli szünidei étkeztetésben 1 gyermek részesült.</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E célra az önkormányzat állami támogatásban is részesült 51.870 Ft összegben, a felhasznált saját erő összege 38.650 F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iskola bezárása miatt mind a három gyermek a szomszédos városban, Orosházán folytatja tanulmányait. A szociális ügyintéző és az érintett családok közti személyes kapcsolattartás rendszeres, illetve a tanyagondnok is segíti munkájával a folyamatos tájékoztatást, akin keresztül a Gyermekjóléti Központ és Családsegítő Szolgálattal is kapcsolatban állnak az ellátotta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biztosított személyes gondoskodást nyújtó ellátások bemutatás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3.1 Gyermekjóléti Központ és Családsegítő Szolgálat:</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2012. március eleje óta az Orosházi Kistérség Egyesített Gyermekjóléti Központja és Családsegítő Szolgálaton keresztül biztosítja a településen élők számára a családsegítő és gyermekjóléti szolgálat elérhetőségét családsegítő munkatárs közreműködésével. A jogszabályi változásokat követően az ellátásban változás nem következett be; Kardoskút település a közös hivatal településeivel összhangban úgy döntött, hogy a családsegítés és gyermekjóléti szolgáltatást 2016. január 1. napjától szintén az Orosházi Kistérség Többcélú Társulása fenntartásában működő szociális és gyermekjóléti intézmény, az Orosházi Kistérség Egyesített Gyermekjóléti Központja és Családsegítő Szolgálata útján kívánja ellátn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történő gondozás részletes bemutatására az Orosházi Kistérség Egyesített Gyermekjóléti Központ és Családsegítő Szolgálat előterjesztésében kerül sor.</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3.2 A gyermekek napközbeni ellátása:</w:t>
      </w:r>
      <w:r>
        <w:rPr>
          <w:rFonts w:eastAsia="Times New Roman" w:cs="Times New Roman" w:ascii="Times New Roman" w:hAnsi="Times New Roman"/>
          <w:sz w:val="24"/>
          <w:szCs w:val="24"/>
          <w:lang w:eastAsia="hu-HU"/>
        </w:rPr>
        <w:t xml:space="preserve">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adatokat a védőnő, az óvoda és az adott iskola látja el, az érintett szakemberek között az együttműködés napi szintű kapcsolattartást jelen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Cs/>
          <w:sz w:val="24"/>
          <w:szCs w:val="24"/>
          <w:lang w:eastAsia="hu-HU"/>
        </w:rPr>
        <w:t>óvoda gyermekvédelmi felelőse</w:t>
      </w:r>
      <w:r>
        <w:rPr>
          <w:rFonts w:eastAsia="Times New Roman" w:cs="Times New Roman" w:ascii="Times New Roman" w:hAnsi="Times New Roman"/>
          <w:sz w:val="24"/>
          <w:szCs w:val="24"/>
          <w:lang w:eastAsia="hu-HU"/>
        </w:rPr>
        <w:t xml:space="preserve"> a szülőkkel való kapcsolattartást jónak ítéli, az napi szinten realizálódik. 2020-ban nem kellett élniük a jelzőrendszerrel, gyermekvédelmi intézkedésre nem került sor.</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Az óvodás gyermekek száma 2020. évben átlagosan </w:t>
      </w:r>
      <w:r>
        <w:rPr>
          <w:rFonts w:eastAsia="Times New Roman" w:cs="Times New Roman" w:ascii="Times New Roman" w:hAnsi="Times New Roman"/>
          <w:color w:val="000000"/>
          <w:sz w:val="24"/>
          <w:szCs w:val="24"/>
          <w:lang w:eastAsia="hu-HU"/>
        </w:rPr>
        <w:t>18</w:t>
      </w:r>
      <w:r>
        <w:rPr>
          <w:rFonts w:eastAsia="Times New Roman" w:cs="Times New Roman" w:ascii="Times New Roman" w:hAnsi="Times New Roman"/>
          <w:sz w:val="24"/>
          <w:szCs w:val="24"/>
          <w:lang w:eastAsia="hu-HU"/>
        </w:rPr>
        <w:t xml:space="preserve"> fő, egy óvodai csoport működi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általános iskola megszűnése miatt a felső tagozatos gyermekek szinte mindegyike a közeli Orosházára és Tótkomlósra jár iskolába. A megnövekedett utas számra tekintettel a menetrend szerinti buszok közlekedése megfelelő a két település között. Az előzőekben leírtakat egészíti ki, hogy a belterületről, a külterületen élő gyermekek hazatérését a tanyagondnoki szolgálat segít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before="0" w:after="0"/>
        <w:ind w:left="284" w:hanging="720"/>
        <w:jc w:val="both"/>
        <w:rPr>
          <w:rFonts w:ascii="Times New Roman" w:hAnsi="Times New Roman" w:eastAsia="Times New Roman" w:cs="Times New Roman"/>
          <w:b/>
          <w:b/>
          <w:sz w:val="24"/>
          <w:szCs w:val="24"/>
          <w:u w:val="single"/>
          <w:lang w:eastAsia="hu-HU"/>
        </w:rPr>
      </w:pPr>
      <w:r>
        <w:rPr>
          <w:rFonts w:cs="Times New Roman" w:ascii="Times New Roman" w:hAnsi="Times New Roman"/>
          <w:b/>
          <w:sz w:val="24"/>
          <w:szCs w:val="24"/>
          <w:u w:val="single"/>
          <w:lang w:val="en-US" w:eastAsia="hu-HU"/>
        </w:rPr>
        <w:t>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spacing w:before="0" w:after="0"/>
        <w:ind w:left="284"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20. évben nem került sor ellenőrzésre.</w:t>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4"/>
        </w:numPr>
        <w:spacing w:before="0" w:after="0"/>
        <w:ind w:left="284" w:hanging="720"/>
        <w:jc w:val="both"/>
        <w:rPr>
          <w:rFonts w:ascii="Times New Roman" w:hAnsi="Times New Roman" w:eastAsia="Times New Roman" w:cs="Times New Roman"/>
          <w:b/>
          <w:b/>
          <w:bCs/>
          <w:sz w:val="24"/>
          <w:szCs w:val="24"/>
          <w:u w:val="single"/>
          <w:lang w:eastAsia="hu-HU"/>
        </w:rPr>
      </w:pPr>
      <w:r>
        <w:rPr>
          <w:rFonts w:cs="Times New Roman" w:ascii="Times New Roman" w:hAnsi="Times New Roman"/>
          <w:b/>
          <w:sz w:val="24"/>
          <w:szCs w:val="24"/>
          <w:u w:val="single"/>
          <w:lang w:val="en-US" w:eastAsia="hu-HU"/>
        </w:rPr>
        <w:t>Jövőre vonatkozó javaslatok, célok meghatározása a Gyvt. előírásai alapján (milyen ellátásokra és intézményekre lenne szükség a problémák hatékonyabb kezelése érdekében, gyermekvédelmi prevenciós elképzelések)</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általános iskola megszűnése óta még nagyobb hangsúlyt kell fektetnie a településnek a kardoskúti gyerekekkel való kapcsolattartásra, helyzetükre való odafigyelésre. A Móra Ferenc Művelődési Ház és Községi Könyvtár 2020-ban, sikeres, a fentiekre fókuszáló programot biztosított a gyermekek több korosztálya számára a nyári Erzsébet tábor keretén belül. A két héten át tartó tábor összesen 34  általános iskolás korú gyermeknek biztosított hasznos kikapcsolódást, időtöltést. A lebonyolításban önkéntesek is segítettek, mely példaértékű lehet a jövőt tekintve. </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A helyi civil szervezetek kiemelt céljai közt szerepel a helyi gyermekek támogatása és számukra programok biztosítása. A nyári Erzsébet táborban 1-1 napon a Kardoskúti Faluszépítő és Turisztikai Egyesület színesítette a táborozó gyerekek programjait. </w:t>
      </w:r>
    </w:p>
    <w:p>
      <w:pPr>
        <w:pStyle w:val="Normal"/>
        <w:spacing w:before="0" w:after="0"/>
        <w:ind w:left="567" w:hanging="0"/>
        <w:jc w:val="both"/>
        <w:rPr/>
      </w:pPr>
      <w:r>
        <w:rPr>
          <w:rFonts w:eastAsia="Times New Roman" w:cs="Times New Roman" w:ascii="Times New Roman" w:hAnsi="Times New Roman"/>
          <w:sz w:val="24"/>
          <w:szCs w:val="24"/>
          <w:lang w:eastAsia="hu-HU"/>
        </w:rPr>
        <w:t>A Kardoskút Községért Közalapítvány minden évben gyermeknapi rendezvényt tart, viszont a koronavírus világjárvány miatt 2020-ban erre nem nyílt lehetőség, éppen ezért Kardoskút Község Önkormányzata a kardoskúti lakóhellyel rendelkező, életvitelszerűen Kardoskúton élő 0-14 év közötti gyermekek részére 2.000.- forintos, a helyi boltban és cukrászdában beváltható ajándék utalvánnyal kedveskedett, a gyerekek legnagyobb örömére.</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védőnővel és a családsegítő szolgálat szakemberével intenzív a kapcsolattartás. A tanyagondnoki szolgálat munkája során nagyban hozzájárul a gyermekek gondozásához, életüknek segítéséhez, valamint a folyamatos kapcsolattartáshoz. A jövőben ezt a már kialakult jó példát kell követni, ugyanakkor még hatékonyabban kihasználni a kis közösség nyújtotta előnyt, hogy közvetlen és szoros kapcsolat kialakítására van lehetőség a gyermekekkel és szüleikkel, valamint a segítő szervezetek elérhetőségéről még szélesebb körben való tájékoztatást kell biztosítani.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emelt jelentőséggel bír kormányzati szempontból is a gyermekvédelmi ellátásban részesülő gyermekekre történő odafigyelés és gondoskodás, mely törekvéssel együttműködve, és az azonos cél érdekében, kihasználva a kis település biztosította előnyöket, a továbbiakban is a hivatal munkatársai nagy hangsúlyt helyeznek az érintett családokkal való szoros, közvetlen kapcsolattartásra, beszélgetésekre. </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before="0" w:after="0"/>
        <w:ind w:left="641" w:hanging="357"/>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spacing w:before="0" w:after="0"/>
        <w:ind w:left="1418"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en bűnmegelőzési program nem készült. Kardoskút településen gyermekkorú, illetve fiatalkorú bűnelkövető 2020. évben nem volt.</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ardoskút, 2021. június 17.</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ab/>
        <w:tab/>
        <w:tab/>
        <w:tab/>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 xml:space="preserve">                                                                                  </w:t>
      </w:r>
      <w:bookmarkStart w:id="4" w:name="_GoBack"/>
      <w:bookmarkEnd w:id="4"/>
      <w:r>
        <w:rPr>
          <w:rFonts w:eastAsia="Times New Roman" w:cs="Times New Roman" w:ascii="Times New Roman" w:hAnsi="Times New Roman"/>
          <w:bCs/>
          <w:sz w:val="24"/>
          <w:szCs w:val="24"/>
          <w:lang w:eastAsia="hu-HU"/>
        </w:rPr>
        <w:t>Prozlikné Csorba Melinda</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igazgatási ügyintéző</w:t>
      </w:r>
    </w:p>
    <w:p>
      <w:pPr>
        <w:pStyle w:val="Normal"/>
        <w:spacing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wrap="square" lIns="0" rIns="0" tIns="0" bIns="0" anchor="t">
                        <a:noAutofit/>
                      </wps:bodyPr>
                    </wps:wsp>
                    <wpg:grpSp>
                      <wpg:cNvGrpSpPr/>
                      <wpg:grpSpPr>
                        <a:xfrm>
                          <a:off x="0" y="0"/>
                          <a:ext cx="0" cy="0"/>
                        </a:xfrm>
                      </wpg:grpSpPr>
                      <wps:wsp>
                        <wps:cNvCnPr/>
                        <wps:spPr>
                          <a:xfrm rot="16200000">
                            <a:off x="-899640" y="-10067040"/>
                            <a:ext cx="360" cy="360"/>
                          </a:xfrm>
                          <a:prstGeom prst="bentConnector2">
                            <a:avLst/>
                          </a:prstGeom>
                          <a:ln w="9360">
                            <a:solidFill>
                              <a:srgbClr val="a5a5a5"/>
                            </a:solidFill>
                            <a:miter/>
                          </a:ln>
                        </wps:spPr>
                        <wps:bodyPr/>
                      </wps:wsp>
                      <wps:wsp>
                        <wps:cNvCnPr/>
                        <wps:spPr>
                          <a:xfrm rot="16200000">
                            <a:off x="-899640" y="-10067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620" w:hanging="360"/>
      </w:pPr>
      <w:rPr>
        <w:b/>
      </w:rPr>
    </w:lvl>
    <w:lvl w:ilvl="2">
      <w:start w:val="1"/>
      <w:numFmt w:val="decimal"/>
      <w:lvlText w:val="%1.%2.%3"/>
      <w:lvlJc w:val="left"/>
      <w:pPr>
        <w:tabs>
          <w:tab w:val="num" w:pos="0"/>
        </w:tabs>
        <w:ind w:left="3240" w:hanging="720"/>
      </w:pPr>
      <w:rPr>
        <w:b/>
      </w:rPr>
    </w:lvl>
    <w:lvl w:ilvl="3">
      <w:start w:val="1"/>
      <w:numFmt w:val="decimal"/>
      <w:lvlText w:val="%1.%2.%3.%4"/>
      <w:lvlJc w:val="left"/>
      <w:pPr>
        <w:tabs>
          <w:tab w:val="num" w:pos="0"/>
        </w:tabs>
        <w:ind w:left="4500" w:hanging="720"/>
      </w:pPr>
      <w:rPr>
        <w:b/>
      </w:rPr>
    </w:lvl>
    <w:lvl w:ilvl="4">
      <w:start w:val="1"/>
      <w:numFmt w:val="decimal"/>
      <w:lvlText w:val="%1.%2.%3.%4.%5"/>
      <w:lvlJc w:val="left"/>
      <w:pPr>
        <w:tabs>
          <w:tab w:val="num" w:pos="0"/>
        </w:tabs>
        <w:ind w:left="6120" w:hanging="1080"/>
      </w:pPr>
      <w:rPr>
        <w:b/>
      </w:rPr>
    </w:lvl>
    <w:lvl w:ilvl="5">
      <w:start w:val="1"/>
      <w:numFmt w:val="decimal"/>
      <w:lvlText w:val="%1.%2.%3.%4.%5.%6"/>
      <w:lvlJc w:val="left"/>
      <w:pPr>
        <w:tabs>
          <w:tab w:val="num" w:pos="0"/>
        </w:tabs>
        <w:ind w:left="7380" w:hanging="1080"/>
      </w:pPr>
      <w:rPr>
        <w:b/>
      </w:rPr>
    </w:lvl>
    <w:lvl w:ilvl="6">
      <w:start w:val="1"/>
      <w:numFmt w:val="decimal"/>
      <w:lvlText w:val="%1.%2.%3.%4.%5.%6.%7"/>
      <w:lvlJc w:val="left"/>
      <w:pPr>
        <w:tabs>
          <w:tab w:val="num" w:pos="0"/>
        </w:tabs>
        <w:ind w:left="9000" w:hanging="1440"/>
      </w:pPr>
      <w:rPr>
        <w:b/>
      </w:rPr>
    </w:lvl>
    <w:lvl w:ilvl="7">
      <w:start w:val="1"/>
      <w:numFmt w:val="decimal"/>
      <w:lvlText w:val="%1.%2.%3.%4.%5.%6.%7.%8"/>
      <w:lvlJc w:val="left"/>
      <w:pPr>
        <w:tabs>
          <w:tab w:val="num" w:pos="0"/>
        </w:tabs>
        <w:ind w:left="10260" w:hanging="1440"/>
      </w:pPr>
      <w:rPr>
        <w:b/>
      </w:rPr>
    </w:lvl>
    <w:lvl w:ilvl="8">
      <w:start w:val="1"/>
      <w:numFmt w:val="decimal"/>
      <w:lvlText w:val="%1.%2.%3.%4.%5.%6.%7.%8.%9"/>
      <w:lvlJc w:val="left"/>
      <w:pPr>
        <w:tabs>
          <w:tab w:val="num" w:pos="0"/>
        </w:tabs>
        <w:ind w:left="11880" w:hanging="1800"/>
      </w:pPr>
      <w:rPr>
        <w:b/>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05:00Z</dcterms:created>
  <dc:creator>kardoskut_igazgatas</dc:creator>
  <dc:description/>
  <cp:keywords/>
  <dc:language>en-US</dc:language>
  <cp:lastModifiedBy>Felhasználó</cp:lastModifiedBy>
  <cp:lastPrinted>2020-05-22T08:43:00Z</cp:lastPrinted>
  <dcterms:modified xsi:type="dcterms:W3CDTF">2021-06-18T09:05:00Z</dcterms:modified>
  <cp:revision>2</cp:revision>
  <dc:subject/>
  <dc:title/>
</cp:coreProperties>
</file>