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0. szeptember 24. napi 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color w:val="00000A"/>
        </w:rPr>
        <w:t>Jogi tanácsadásra, képviseletre vonatkozó szerződés módosítása</w:t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 xml:space="preserve">Kardoskút Község Önkormányzatának képviselő-testülete a </w:t>
      </w:r>
      <w:r>
        <w:rPr>
          <w:rFonts w:eastAsia="Arial" w:cs="Times New Roman"/>
        </w:rPr>
        <w:t>105/2017. (VI.29.)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</w:rPr>
        <w:t>sz. KT határozatával 2017. augusztus 1. napjától határozatlan időre szerződést kötött Dr. Deák György ügyvéddel az önkormányzat jogi tárgyú ügyei vonatkozásában jogi tanácsadás és jogi képviselet ellátására 50.000 forint + ÁFA/hó összegben.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>Tekintettel arra, hogy az elmúlt időszakban jelentősen megnövekedett az önkormányzat vonatkozásában a jogi ügyek száma és minősége is, ezért javaslom felülvizsgálatra az ügyvédi díjazás havi összegét, melyre javaslatom 100.000 forint + ÁFA/hó összegű díjazás 2020. október 1. napjától.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Kérem az előterjesztést megtárgyalni és a határozati javaslatot elfogadni szíveskedjenek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Kardoskút, 2020-09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 xml:space="preserve">    polgármester</w:t>
      </w:r>
      <w:bookmarkStart w:id="0" w:name="_GoBack"/>
      <w:bookmarkEnd w:id="0"/>
    </w:p>
    <w:p>
      <w:pPr>
        <w:pStyle w:val="TextBody"/>
        <w:spacing w:lineRule="atLeast" w:line="100" w:before="0" w:after="0"/>
        <w:jc w:val="center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TextBody"/>
        <w:spacing w:lineRule="atLeast" w:line="100" w:before="0" w:after="0"/>
        <w:jc w:val="center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TextBody"/>
        <w:spacing w:lineRule="atLeast" w:line="100" w:before="0" w:after="0"/>
        <w:jc w:val="center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TextBody"/>
        <w:spacing w:lineRule="atLeast" w:line="100" w:before="0" w:after="0"/>
        <w:jc w:val="both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TextBody"/>
        <w:spacing w:lineRule="atLeast" w:line="100" w:before="0" w:after="0"/>
        <w:jc w:val="both"/>
        <w:rPr>
          <w:rFonts w:ascii="Bookman Old Style" w:hAnsi="Bookman Old Style" w:cs="Bookman Old Style"/>
          <w:color w:val="00000A"/>
        </w:rPr>
      </w:pPr>
      <w:r>
        <w:rPr>
          <w:rFonts w:cs="Bookman Old Style" w:ascii="Bookman Old Style" w:hAnsi="Bookman Old Style"/>
          <w:color w:val="00000A"/>
        </w:rPr>
      </w:r>
    </w:p>
    <w:p>
      <w:pPr>
        <w:pStyle w:val="TextBody"/>
        <w:spacing w:lineRule="atLeast" w:line="100" w:before="0" w:after="0"/>
        <w:jc w:val="both"/>
        <w:rPr>
          <w:rFonts w:ascii="Bookman Old Style" w:hAnsi="Bookman Old Style" w:cs="Bookman Old Style"/>
          <w:color w:val="00000A"/>
        </w:rPr>
      </w:pPr>
      <w:r>
        <w:rPr>
          <w:rFonts w:cs="Bookman Old Style" w:ascii="Bookman Old Style" w:hAnsi="Bookman Old Style"/>
          <w:color w:val="00000A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1.</w:t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az önkormányzat jogi tárgyú ügyei vonatkozásában jogi tanácsadás és jogi képviselet ellátására Dr. Deák György (5900 Orosháza, Kossuth u. 2-4.) ügyvéddel 2017. augusztus 1. napjától határozatlan időre megkötött, 2017. augusztus1. napján kelt, megbízási szerződés 7. pontjában meghatározott megbízási díjat 2020. október 1. napjától havi 100.000 Ft + ÁFA összegre módosítja, melynek fedezetét a 2020. évi költségvetési tartalék terhére biztosítja, majd ezt követően a vonatkozó tárgyévi költségvetési rendelet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/>
        <w:t xml:space="preserve">A Képviselő-testület felhatalmazza Varga Pál polgármestert a szerződés módosítás aláírására.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0. október 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41:00Z</dcterms:created>
  <dc:creator>Felhasználó</dc:creator>
  <dc:description/>
  <dc:language>en-US</dc:language>
  <cp:lastModifiedBy>User</cp:lastModifiedBy>
  <cp:lastPrinted>2016-02-24T12:33:00Z</cp:lastPrinted>
  <dcterms:modified xsi:type="dcterms:W3CDTF">2020-09-17T09:41:00Z</dcterms:modified>
  <cp:revision>2</cp:revision>
  <dc:subject/>
  <dc:title/>
</cp:coreProperties>
</file>