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0. augusztus 27-én (csütörtö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Napköziotthonos Óvoda 2019-2020. nevelési év munkájáról szóló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,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A Kardoskúti Napköziotthonos Óvoda 2020/2021. nevelési évre vonatkozó dokumentumainak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A szociális étkezési és személyes gondoskodást nyújtó szociális ellátások</w:t>
      </w:r>
      <w:r>
        <w:rPr>
          <w:b/>
        </w:rPr>
        <w:t xml:space="preserve"> szolgáltatási önköltségének megállapítása és a </w:t>
      </w:r>
      <w:r>
        <w:rPr>
          <w:b/>
          <w:bCs/>
          <w:shd w:fill="FFFFFF" w:val="clear"/>
        </w:rPr>
        <w:t>térítési díjak felülvizsgálata II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Radics Vivien kirendeltség-vezető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20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Házi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odor Zsuzsanna, házi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Fogorvosi szolgálat tevékenységéről szóló beszámoló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Tóth Máté fogorv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Védőnői szolgálat tevékenységéről szóló beszámoló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Tibáné Hamvasi Zsuzsanna, e.v. védőn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,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0-08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09:00Z</dcterms:created>
  <dc:creator>Polgármesteri Hivatal</dc:creator>
  <dc:description/>
  <cp:keywords/>
  <dc:language>en-US</dc:language>
  <cp:lastModifiedBy>User</cp:lastModifiedBy>
  <cp:lastPrinted>2017-06-23T13:12:00Z</cp:lastPrinted>
  <dcterms:modified xsi:type="dcterms:W3CDTF">2020-08-19T13:28:00Z</dcterms:modified>
  <cp:revision>3</cp:revision>
  <dc:subject/>
  <dc:title/>
</cp:coreProperties>
</file>