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L Ő T E R J E S Z T É 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020. augusztus 27. napi soros ülésé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Száma: </w:t>
      </w:r>
      <w:r>
        <w:rPr>
          <w:rFonts w:cs="Arial" w:ascii="Arial" w:hAnsi="Arial"/>
        </w:rPr>
        <w:t>4. napirendi po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/>
          <w:bCs/>
          <w:u w:val="single"/>
        </w:rPr>
        <w:t>Tárgy:</w:t>
      </w:r>
      <w:r>
        <w:rPr>
          <w:rFonts w:cs="Arial" w:ascii="Arial" w:hAnsi="Arial"/>
        </w:rPr>
        <w:t xml:space="preserve">  A </w:t>
      </w:r>
      <w:r>
        <w:rPr>
          <w:rFonts w:cs="Arial" w:ascii="Arial" w:hAnsi="Arial"/>
          <w:bCs/>
          <w:iCs/>
        </w:rPr>
        <w:t xml:space="preserve"> 2020. évi költségvetésről szóló rendelet módosítása</w:t>
      </w:r>
    </w:p>
    <w:p>
      <w:pPr>
        <w:pStyle w:val="Normal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Előadó:</w:t>
      </w:r>
      <w:r>
        <w:rPr>
          <w:rFonts w:cs="Arial" w:ascii="Arial" w:hAnsi="Arial"/>
        </w:rPr>
        <w:t xml:space="preserve"> Varga Pál polgármester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Előterjesztés tartalma: </w:t>
      </w:r>
      <w:r>
        <w:rPr>
          <w:rFonts w:cs="Arial" w:ascii="Arial" w:hAnsi="Arial"/>
          <w:bCs/>
        </w:rPr>
        <w:t>rendelet-tervezet</w:t>
      </w:r>
    </w:p>
    <w:p>
      <w:pPr>
        <w:pStyle w:val="Normal"/>
        <w:autoSpaceDE w:val="false"/>
        <w:ind w:left="212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Szavazás módja:</w:t>
      </w:r>
      <w:r>
        <w:rPr>
          <w:rFonts w:cs="Arial" w:ascii="Arial" w:hAnsi="Arial"/>
        </w:rPr>
        <w:t xml:space="preserve"> minősített többség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z előterjesztés előkészítésében közreműködnek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puné Sin Anikó pénzügyi főtanácsos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z Államháztartásról szóló 2011. évi CXCV. törvény 34.§. (4) bekezdése értelmében a képviselő-testület az előirányzat-módosítás, előirányzat-átcsoportosítás átvezetéseként – az első negyedév kivételével - negyedévenként, </w:t>
      </w:r>
      <w:r>
        <w:rPr>
          <w:rFonts w:cs="Arial" w:ascii="Arial" w:hAnsi="Arial"/>
          <w:bCs/>
        </w:rPr>
        <w:t>a döntése szerinti időpontokban, de legkésőbb az éves költségvetési beszámoló elkészítésének határidejéig, december 31-ei hatállyal módosítja a költségvetési rendeleté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Kardoskút Község Önkormányzata a 2020. évi költségvetését a 4/2020. (II.27.) számú önkormányzati rendeletében fogadta el. </w:t>
      </w:r>
      <w:r>
        <w:rPr>
          <w:rFonts w:cs="Arial" w:ascii="Arial" w:hAnsi="Arial"/>
        </w:rPr>
        <w:t xml:space="preserve">A kiadott anyagba a testületi határozatokban meghozott döntések kerültek beépítésre, illetve a tényleges könyvelési adatok ismeretében történtek változtatások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BEVÉTELE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z önkormányzatok működési támogatásainak előirányzatát 2.947.861,- forinttal  javasoljuk megemelni.  </w:t>
      </w:r>
      <w:r>
        <w:rPr>
          <w:rFonts w:cs="Arial" w:ascii="Arial" w:hAnsi="Arial"/>
        </w:rPr>
        <w:t>(4. sz. melléklet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>bérkompenzáció címén 164.049,- forint kiegészítő támogatás került betervezésre, az év folyamán eddig kiutalt összeggel azonos nagyságrendben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>az előző évi állami támogatások elszámolása 753.902,- forint összegű pótigény kiutalását eredményezte, amely a módosításban szintén kimutatásra kerül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>minimálbér és garantált bérminimum emeléséből adódó bértöbblet kifizetése miatti kiegészítést állapítottak meg önkormányzatunk részére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  <w:color w:val="000000"/>
        </w:rPr>
        <w:t>köznevelési feladatok támogatására 954.300,- forint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ociális és gyermekjóléti feladatok támogatására 646.000,- forint,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ézményi gyermekétkeztetés támogatására 77.440,- forint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" w:hAnsi="Arial"/>
          <w:color w:val="000000"/>
        </w:rPr>
        <w:t>könyvtár és közművelődési feladatok támogatására 352.170,- forint összeg érkezett.</w:t>
      </w:r>
    </w:p>
    <w:p>
      <w:pPr>
        <w:pStyle w:val="Normal"/>
        <w:ind w:left="21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A felhalmozási célú támogatások államháztartáson belülről jogcím előirányzatát  38.235.000,- forinttal növeltük meg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Vidékfejlesztési Program keretében történt eszközök - rendezvénysátor, hangosítás - beszerzésének elszámolása megtörtént, az elnyert 1.695.000,- forint összegű támogatás számlánkra megérkezett, továbbá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color w:val="000000"/>
        </w:rPr>
        <w:t>A Magyar Falu Program által támogatott két projekt kiutalt támogatási összegét tartalmazza Orvosi rendelők fejlesztésére 7.050.000,- forint, Közösségi tér átalakítására 29.490.000,- forint értékben.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IADÁSO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személyi juttatások előirányzatát összevontan 4.627.049,- forinttal szükséges megemelni. </w:t>
      </w:r>
      <w:r>
        <w:rPr>
          <w:rFonts w:cs="Arial" w:ascii="Arial" w:hAnsi="Arial"/>
        </w:rPr>
        <w:t xml:space="preserve">Növelő tételként a bérkompenzáció és a megemelt összegű cafetéria jelentkezett, melyet a veszélyhelyzet idején bevezetett kedvező adózási feltételek tettek lehetővé. Továbbá az EFOP projekten belül történt egy előirányzat átcsoportosítás, a dologi kiadások közül 2.680.000,- forint összeget megbízási díj kifizetésére tettünk át, így ezzel is növekedett a jogcím előirányza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munkaadókat terhelő járulékok összegét 490.000,- forinttal javasoljuk megnövelni. </w:t>
      </w:r>
      <w:r>
        <w:rPr>
          <w:rFonts w:cs="Arial" w:ascii="Arial" w:hAnsi="Arial"/>
        </w:rPr>
        <w:t>Ez a növekedés a személyi juttatások változásának járulékos vonza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dologi kiadások előirányzata összesen 276.930,- forinttal szükséges megnövelnünk </w:t>
      </w:r>
      <w:r>
        <w:rPr>
          <w:rFonts w:cs="Arial" w:ascii="Arial" w:hAnsi="Arial"/>
        </w:rPr>
        <w:t>a vállalt kötelezettségek figyelembe vételé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irányzat növekedését -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a veszélyes fák kivágására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veszélyhelyzet idején a középiskolai tanulók étkezésének a biztosításár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űszaki ellenőri- és tervezési díjra é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ociális tüzelőanyag beszerzésére benyújtott támogatáshoz biztosított önerő -  indokolta.</w:t>
      </w:r>
    </w:p>
    <w:p>
      <w:pPr>
        <w:pStyle w:val="Normal"/>
        <w:ind w:firstLine="60"/>
        <w:jc w:val="both"/>
        <w:rPr/>
      </w:pPr>
      <w:r>
        <w:rPr>
          <w:rFonts w:cs="Arial" w:ascii="Arial" w:hAnsi="Arial"/>
        </w:rPr>
        <w:t>A dologi kiadások előirányzatának csökkentésére a jogcímek közötti átcsoportosítások miatt került sor, a már említett személyi jellegű juttatások rovat megemelése miatt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z egyéb működési célú kiadások előirányzatát összességében 2.248.627,- forinttal javasoljuk megemelni. </w:t>
      </w:r>
      <w:r>
        <w:rPr>
          <w:rFonts w:cs="Arial" w:ascii="Arial" w:hAnsi="Arial"/>
        </w:rPr>
        <w:t>A Közös Önkormányzati Hivatalnak átadott 13.200.000,- forint finanszírozási összeggel, illetve ezzel egyidejűleg 11.548.373,- forinttal szükséges csökkenteni a szolidaritási hozzájárulás összegét, mivel az idei évtől kezdődően az önkormányzati hivatal működésének finanszírozása nem a gesztor önkormányzaton keresztül történik, azaz közvetlenül nem a Csanádapácai Önkormányzat kapja meg a támogatás összegét. A Magyarbánhegyesi Önkormányzatnak 500.000,- forint támogatási összeggel segítettünk a települést ért viharkár enyhítésére, illetve 97.000,- forint összegű visszafizetési kötelezettségünk keletkezett a 2018. évi téli rezsicsökkentéssel nem érintettek támogatásának elszámolása során, amire az előirányzatot biztosítottuk. (6. számú melléklet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felújítások előirányzatát 36.840.000,- forinttal szükséges megnövelni</w:t>
      </w:r>
      <w:r>
        <w:rPr>
          <w:rFonts w:cs="Arial" w:ascii="Arial" w:hAnsi="Arial"/>
        </w:rPr>
        <w:t xml:space="preserve"> a közművelődési érdekeltségnövelő támogatás pályázatához biztosított önerő összegével, illetve - a bevételi oldalon is szerepeltetett - Magyar Falu Program keretében elnyert Orvosi rendelők fejlesztése és a Közösségi tér átalakítása alprogramokra. (7. sz. mellékle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z egyéb felhalmozási célú kiadások előirányzatának 279.000,- forinttal történő megemelését </w:t>
      </w:r>
      <w:r>
        <w:rPr>
          <w:rFonts w:cs="Arial" w:ascii="Arial" w:hAnsi="Arial"/>
        </w:rPr>
        <w:t>az Evangélikus Egyháznak biztosított támogatási összeg tette szükségessé, amit a  Kardoskúti templom tetőszerkezetének felújítására biztosítun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finanszírozási kiadások előirányzatát  450.000,- forinttal szükséges növelni</w:t>
      </w:r>
      <w:r>
        <w:rPr>
          <w:rFonts w:cs="Arial" w:ascii="Arial" w:hAnsi="Arial"/>
        </w:rPr>
        <w:t>, mivel a Napköziotthonos Óvoda intézményünk részére a cafetéria összegének megemelése miatt ennyivel  több finanszírozást folyósítottunk.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A bevételek és a kiadások növekedésének egyenlegeként</w:t>
      </w:r>
      <w:r>
        <w:rPr>
          <w:rFonts w:cs="Arial" w:ascii="Arial" w:hAnsi="Arial"/>
          <w:b/>
          <w:color w:val="000000"/>
        </w:rPr>
        <w:t xml:space="preserve"> a tartalék összege – 3.578.745,- forinttal csökkentésre kerül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előterjesztéshez csatolt 3. számú melléklet a bevételi előirányzatok, az 5. számú melléklet a kiadási előirányzatok módosított értékeit mutatja b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4. számú melléklet az állami támogatások változását tartalmazza jogcímenként, a 6. számú melléklet a pénzeszköz átadásokról ad tájékoztatást, a 7. számú melléklet a fejlesztési kiadások módosításait tételesen sorolja fe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rendelet 1. számú melléklete kiemelt bevételi és kiadási jogcímenként, a 2. számú melléklete működési- és felhalmozási célonkénti bontásban nyújt áttekintést az előirányzatok változásáró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z Önkormányzat és intézményeinek módosított előirányzat felhasználási és likviditási ütemtervét a rendelet tervezet 8. számú melléklete tartalmazza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rem a tisztelt Képviselő-testületet, hogy a módosítást megtárgyalni és a rendelet tervezetet elfogadni szíveskedjen!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Kardoskút, 2020. augusztus 19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ab/>
        <w:tab/>
        <w:tab/>
        <w:t>Varga Pál sk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ra1">
    <w:name w:val="para1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rFonts w:ascii="Georgia" w:hAnsi="Georgia" w:cs="Georgia"/>
      <w:b/>
      <w:bCs/>
      <w:strike w:val="false"/>
      <w:dstrike w:val="false"/>
      <w:color w:val="0000FF"/>
      <w:sz w:val="24"/>
      <w:szCs w:val="24"/>
      <w:u w:val="non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08:00Z</dcterms:created>
  <dc:creator>munkatárs</dc:creator>
  <dc:description/>
  <cp:keywords/>
  <dc:language>en-US</dc:language>
  <cp:lastModifiedBy>Kapuné Sin Anikó</cp:lastModifiedBy>
  <cp:lastPrinted>2020-08-19T12:51:00Z</cp:lastPrinted>
  <dcterms:modified xsi:type="dcterms:W3CDTF">2020-08-19T10:51:00Z</dcterms:modified>
  <cp:revision>93</cp:revision>
  <dc:subject/>
  <dc:title>ÁTVÉTELI ELISMERVÉNY</dc:title>
</cp:coreProperties>
</file>