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augusztus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0-2021. nevelési évé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 a továbbiakban: Rendelet) 3. § (1) bekezdése kimondja: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0-08-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 Képviselő-testülete úgy dönt, hogy a Kardoskúti Napköziotthonos Óvoda 2020-2021. nevelési évre vonatkozó munkatervében foglaltakkal egyetért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3:00Z</dcterms:created>
  <dc:creator>Polgármesteri Hivatal</dc:creator>
  <dc:description/>
  <dc:language>en-US</dc:language>
  <cp:lastModifiedBy>User</cp:lastModifiedBy>
  <cp:lastPrinted>2013-08-12T08:25:00Z</cp:lastPrinted>
  <dcterms:modified xsi:type="dcterms:W3CDTF">2020-08-19T07:23:00Z</dcterms:modified>
  <cp:revision>2</cp:revision>
  <dc:subject/>
  <dc:title/>
</cp:coreProperties>
</file>