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20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20. évi költségvetéséről szóló 4/2020. (II.27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20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0. évi költségvetéséről szóló 4/2020. (II.27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20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91.444.242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345.741.554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</w:t>
      </w:r>
      <w:r>
        <w:rPr>
          <w:rFonts w:cs="Arial" w:ascii="Arial" w:hAnsi="Arial"/>
          <w:b/>
          <w:sz w:val="24"/>
          <w:szCs w:val="24"/>
        </w:rPr>
        <w:t>154.297.31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51.735.242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84.36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  9.264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Működési célú átvett pénzeszközök:</w:t>
        <w:tab/>
        <w:tab/>
        <w:tab/>
        <w:tab/>
        <w:t xml:space="preserve">        5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)</w:t>
        <w:tab/>
        <w:t>Működési költségvetési bevételek:</w:t>
        <w:tab/>
        <w:tab/>
        <w:tab/>
        <w:t>145.859.242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)  Felhalmozási célú támogatások államháztartáson belülről:            38.235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)  Felhalmozási bevételek</w:t>
        <w:tab/>
        <w:tab/>
        <w:tab/>
        <w:tab/>
        <w:tab/>
        <w:tab/>
        <w:t xml:space="preserve">      7.00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h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ga) </w:t>
        <w:tab/>
        <w:t>önként vállalt feladatok:</w:t>
        <w:tab/>
        <w:tab/>
        <w:tab/>
        <w:tab/>
        <w:t xml:space="preserve">         3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)</w:t>
        <w:tab/>
        <w:t>Felhalmozási költségvetési bevételek:</w:t>
        <w:tab/>
        <w:tab/>
        <w:tab/>
        <w:t xml:space="preserve">   45.585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j)</w:t>
        <w:tab/>
        <w:t>Költségvetési bevételek összesen:</w:t>
        <w:tab/>
        <w:t xml:space="preserve">         191.444.242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és intézményének költségvetési kiadásai kiemelt előirányzat-csoportok szerin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74.440.049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2.981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2.755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53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92.694.73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37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30.870.44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3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1.058.335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20.999.554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  <w:t xml:space="preserve">                                                                          44.84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78.620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27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124.742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345.741.554 forint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A Képviselő-testület az önkormányzat és intézménye előző évi költségvetési maradványának összegét 175.486.000 forintban állapítja meg. A Képviselő-testület a maradvány összegéből elsődlegesen a költségvetési hiányt finanszírozza, a fennmaradó részét az általános 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„ (6) A képviselő-testület az önkormányzat és intézménye 2020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366.930.242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366.930.242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9. számú melléklete helyébe e rendelet 1., 2., 3., 4., 5., 6., 7., 8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0. augusztus 27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Varga Pál /</w:t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0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0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20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20-08-17T15:39:00Z</cp:lastPrinted>
  <dcterms:modified xsi:type="dcterms:W3CDTF">2020-08-17T13:40:00Z</dcterms:modified>
  <cp:revision>104</cp:revision>
  <dc:subject/>
  <dc:title/>
</cp:coreProperties>
</file>