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0. augusztus 27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 6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Fogorvosi szolgálat tevékenységrő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Dr. Tóth Máté, fogorvo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>2020. évi munkaterve előírja</w:t>
      </w:r>
      <w:r>
        <w:rPr/>
        <w:t xml:space="preserve"> a a fogorvosi szolgálat tevékenységéről szóló beszámoló elfogadását. A veszélyhelyzetre tekintettel jelen ülés napirendi pontjai között szerepe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0-08-19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  </w:t>
      </w:r>
      <w:r>
        <w:rPr/>
        <w:t>Varga Pál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fogorvosi szolgálat tevékenység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18:00Z</dcterms:created>
  <dc:creator>Felhasználó</dc:creator>
  <dc:description/>
  <dc:language>en-US</dc:language>
  <cp:lastModifiedBy>User</cp:lastModifiedBy>
  <cp:lastPrinted>2015-04-23T12:05:00Z</cp:lastPrinted>
  <dcterms:modified xsi:type="dcterms:W3CDTF">2020-08-19T13:18:00Z</dcterms:modified>
  <cp:revision>2</cp:revision>
  <dc:subject/>
  <dc:title>E L Ő T E R J E S Z T É S</dc:title>
</cp:coreProperties>
</file>