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0. (VII.16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 DÍSZPOLGÁRA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cím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0. ……………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 DÍSZPOLGÁRA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cím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lWeb"/>
        <w:spacing w:lineRule="auto" w:line="276"/>
        <w:jc w:val="both"/>
        <w:rPr>
          <w:i/>
          <w:i/>
        </w:rPr>
      </w:pPr>
      <w:r>
        <w:rPr>
          <w:i/>
        </w:rPr>
        <w:t>Kardoskút Község Díszpolgára” cím (a továbbiakban: díszpolgári cím) adományozható annak a magyar vagy külföldi állampolgárnak, aki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közvetlenül vagy közvetve kiemelkedően hozzájárult a község társadalmi, gazdasági, tudományos, kulturális, művészeti és egyéb vonatkozású fejlődéséhez, gyarapodásához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, lakcím, születési idő, foglalkozás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0-07-10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04:00Z</dcterms:created>
  <dc:creator>Polgármesteri Hivatal</dc:creator>
  <dc:description/>
  <dc:language>en-US</dc:language>
  <cp:lastModifiedBy>User</cp:lastModifiedBy>
  <cp:lastPrinted>2013-04-26T13:05:00Z</cp:lastPrinted>
  <dcterms:modified xsi:type="dcterms:W3CDTF">2020-07-10T13:04:00Z</dcterms:modified>
  <cp:revision>2</cp:revision>
  <dc:subject/>
  <dc:title/>
</cp:coreProperties>
</file>