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76" w:before="0" w:after="0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Alulírott Varga Pál polgármester, a Kardoskút Község Önkormányzata költségvetési szerv vezetője jogi felelősségem tudatában kijelentem, hogy az előírásoknak megfelelően 2019. évben/időszakban az általam vezetett költségvetési szervnél gondoskodtam</w:t>
      </w:r>
    </w:p>
    <w:p>
      <w:pPr>
        <w:pStyle w:val="NormlWeb"/>
        <w:spacing w:lineRule="auto" w:line="276" w:before="0" w:after="0"/>
        <w:ind w:left="735" w:hanging="0"/>
        <w:jc w:val="both"/>
        <w:rPr/>
      </w:pPr>
      <w:r>
        <w:rPr/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belső kontrollrendszer kialakításáról, valamint szabályszerű, eredményes, gazdaságos és hatékony működés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rendelkezésre álló előirányzatok célnak megfelelő felhasználás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költségvetési szerv tevékenységében a hatékonyság, eredményesség és a gazdaságosság követelményeinek érvényesítés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tervezési, beszámolási, információszolgáltatási kötelezettségek teljesítéséről, azok teljességéről és hitelesség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gazdálkodási lehetőségek és a kötelezettségek összhangj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z intézményi számviteli rend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>A vonatkozó jogszabályok belső kontrollrendszerre vonatkozó előírásainak az alábbiak szerint tettem eleget: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lkörnyeze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ésre áll a költségvetési szerv egységes szerkezetbe foglalt Szervezeti és Működési Szabályzat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ardoskút Község Önkormányzata – rendszeres időközönként aktualizálja – a jogszabályokban előírt szabályzatokat, így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ámviteli törvény ált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al előírt Számlarenddel, Bizonylati renddel, a Számviteli Politikával, valamint annak keretében elkészített Eszközök és Források Leltárkészítési és Leltározási Szabályzatával, Eszközök és Források Értékelési Szabályzatával, Önköltségszámítás rendjével, valamint Pénzkezelési Szabályzatt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ttv. által előírt Közszolgálati és Közszolgálati - Adatvédelmi szabályzattal, − a Kbt. Által előírt Közbeszerzés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iratokról, a közlevéltárról és a magánlevéltárról szóló törvény által előírt Iratkezelés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atvédelmi és adatbiztonság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érdekű adatok megismerésére irányuló tevékenységek rendjét rögzítő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űzvédelmi szabályzatt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lső szabályzatban rendezettek voltak a működéshez kapcsolódó pénzügyi kihatással bíró, jogszabályban nem szabályozott kérdések különösen az alábbiak tekintetében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vezéssel, gazdálkodással, ellenőrzési, adatszolgáltatási és beszámolási feladatok teljesítésével kapcsolatos előírások szabályozása, különös tekintettel a kötelezettségvállalás, ellenjegyzés, teljesítésigazolás, érvényesítés, utalványozás gyakorlatának módjával, eljárási és dokumentációs részletszabályaiv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zerzések lebonyolításával kapcsolatos eljárásrend kialakítása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ezentációs kiadások felosztása, azok teljesítésének és elszámolásának szabályai,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épjárművek igénybevételének és használatának rendje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zetékes és rádiótelefonok használata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érdekű adatok megismerésére irányuló kérelmek intézésének, továbbá a kötelezően közzéteendő adatok nyilvánosságra hozatalának rendj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i kötelezettségeknek megfelelő ellenőrzési nyomvonalak kialakításra és rögzítésre kerülte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lakításra került a szabálytalanságok kezelésének eljárásrendje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re áll a Belső Ellenőrzési Kézikönyv, aktualizálása folyamatban van, a jogszabályi előírásoknak megfelelően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munkavállaló rendelkezik munkaköri leírással, amelyek aláírásra kerülte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lakításra került a jogszabályi kötelezettségeknek megfelelő teljesítmény-értékelési rendszer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dokumentumok érintettek általi megismerése és megértése biztosított volt, a szervezeti célok teljesítéséhez szükséges erőforrások (humánerőforrás, eszközök, információ stb.) rendelkezésre állta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egrált kockázatkezelési rendszer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a rendelkezik Kockázatkezelési Szabályzattal, aminek aktualizálása szüksége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kezelési rendszer egyes elemeinek kialakítása, szabályozása és működése biztosított vol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felmérés során elemzésre és meghatározásra kerültek a kockázatos folyamatok hatása és bekövetkezésének valószínűség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Kontrolltevékenységek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trolltevékenységek részeként biztosított volt az előzetes, utólagos és a vezetői ellenőrzés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z előzetes, utólagos és vezetői ellenőrzés a pénzügyi döntések dokumentumainak elkészítése vonatkozásában (ideértve a költségvetési tervezés, a kötelezettségvállalások, a szerződések, a kifizetések, a támogatásokkal való elszámolás, a szabálytalanság miatti visszafizettetések dokumentumai)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költségvetési gazdálkodás az előzetes és utólagos pénzügyi ellenőrzés, a pénzügyi döntések szabályszerűségi szempontból történő jóváhagyása, illetve ellenjegyzése során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gazdasági események elszámolásának kontrollja (hatályos jogszabályoknak megfelelő könyvvezetés és beszámolás)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hivatal belső szabályzataiban a felelősségi körök meghatározásával az engedélyezési, jóváhagyási és kontrolleljárások szabályozása, és a beszámolási eljárások szabályozás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Információs és kommunikációs rendszer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a eleget tett Kardoskút község honlapján a közérdekű adatokra vonatkozó tájékoztatási kötelezettségéne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Nyomon követési rendszer (monitoring)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peratív tevékenységektől független belső ellenőrzés kialakításáról és megfelelő működtetéséről a Csanádapácai Közös Önkormányzati Hivatal gondoskodott úgy, hogy a belső ellenőrzési feladat ellátását külső vállalkozó bevonásával biztosítj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ellenőrzés működéséhez szükséges forrás biztosított vol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nádapácai Közös Közös Önkormányzati Hivatal gondoskodott a külső ellenőrzések koordinációjáról, valamint a külső ellenőrzésekről vezetett nyilvántartás rendelkezésre állt a Bkr. 14. §-ában előírtak szerint. </w:t>
      </w:r>
    </w:p>
    <w:p>
      <w:pPr>
        <w:pStyle w:val="Norml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/>
      </w:pPr>
      <w:r>
        <w:rPr/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Kardoskút, 2020. július 16.  </w:t>
      </w:r>
    </w:p>
    <w:p>
      <w:pPr>
        <w:pStyle w:val="NormlWeb"/>
        <w:spacing w:lineRule="auto" w:line="276" w:before="0" w:after="0"/>
        <w:jc w:val="center"/>
        <w:rPr/>
      </w:pPr>
      <w:r>
        <w:rPr/>
        <w:t>P. H.</w:t>
      </w:r>
    </w:p>
    <w:p>
      <w:pPr>
        <w:pStyle w:val="NormlWeb"/>
        <w:spacing w:lineRule="auto" w:line="276" w:before="0" w:after="0"/>
        <w:ind w:left="7560" w:hanging="0"/>
        <w:jc w:val="center"/>
        <w:rPr/>
      </w:pPr>
      <w:r>
        <w:rPr/>
      </w:r>
    </w:p>
    <w:p>
      <w:pPr>
        <w:pStyle w:val="NormlWeb"/>
        <w:spacing w:lineRule="auto" w:line="276" w:before="0" w:after="0"/>
        <w:rPr/>
      </w:pPr>
      <w:r>
        <w:rPr/>
        <w:tab/>
        <w:tab/>
        <w:tab/>
        <w:tab/>
      </w:r>
    </w:p>
    <w:p>
      <w:pPr>
        <w:pStyle w:val="NormlWeb"/>
        <w:spacing w:lineRule="auto" w:line="276" w:before="0" w:after="0"/>
        <w:rPr/>
      </w:pPr>
      <w:r>
        <w:rPr/>
        <w:tab/>
        <w:tab/>
        <w:t>Varga Pál</w:t>
        <w:tab/>
        <w:tab/>
        <w:tab/>
        <w:tab/>
        <w:tab/>
        <w:t>dr. Lipták Péter</w:t>
      </w:r>
    </w:p>
    <w:p>
      <w:pPr>
        <w:pStyle w:val="NormlWeb"/>
        <w:spacing w:lineRule="auto" w:line="276" w:before="0" w:after="0"/>
        <w:rPr/>
      </w:pPr>
      <w:r>
        <w:rPr/>
        <w:tab/>
        <w:t xml:space="preserve">          polgármester</w:t>
        <w:tab/>
        <w:tab/>
        <w:tab/>
        <w:tab/>
        <w:tab/>
        <w:t xml:space="preserve">        jegyző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spacing w:before="160" w:after="160"/>
      <w:rPr>
        <w:i/>
        <w:i/>
        <w:iCs/>
        <w:u w:val="single"/>
      </w:rPr>
    </w:pPr>
    <w:r>
      <w:rPr>
        <w:i/>
        <w:iCs/>
        <w:u w:val="single"/>
      </w:rPr>
      <w:t>1. melléklet a 370/2011. (XII. 31.) Korm. rendelethe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8:00Z</dcterms:created>
  <dc:creator>User</dc:creator>
  <dc:description/>
  <cp:keywords/>
  <dc:language>en-US</dc:language>
  <cp:lastModifiedBy>Kapuné Sin Anikó</cp:lastModifiedBy>
  <cp:lastPrinted>2020-05-15T08:39:00Z</cp:lastPrinted>
  <dcterms:modified xsi:type="dcterms:W3CDTF">2020-07-08T12:15:00Z</dcterms:modified>
  <cp:revision>8</cp:revision>
  <dc:subject/>
  <dc:title/>
</cp:coreProperties>
</file>