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  <w:t>E L Ő T E R J E S Z T É S</w:t>
      </w:r>
    </w:p>
    <w:p>
      <w:pPr>
        <w:pStyle w:val="Normal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1"/>
          <w:szCs w:val="21"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1"/>
          <w:szCs w:val="21"/>
        </w:rPr>
        <w:t>2020. július 16 napi soron kívüli ülésére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  <w:u w:val="single"/>
        </w:rPr>
        <w:t>Tárgy:</w:t>
      </w:r>
      <w:r>
        <w:rPr>
          <w:rFonts w:cs="Bookman Old Style" w:ascii="Bookman Old Style" w:hAnsi="Bookman Old Style"/>
          <w:sz w:val="21"/>
          <w:szCs w:val="21"/>
        </w:rPr>
        <w:t xml:space="preserve"> Beszámoló a Csanádapácai Közös Önkormányzati Hivatal </w:t>
      </w:r>
      <w:r>
        <w:rPr>
          <w:rFonts w:cs="Arial" w:ascii="Bookman Old Style" w:hAnsi="Bookman Old Style"/>
          <w:bCs/>
          <w:sz w:val="21"/>
          <w:szCs w:val="21"/>
          <w:shd w:fill="FFFFFF" w:val="clear"/>
        </w:rPr>
        <w:t xml:space="preserve">2019. évi költségvetésének végrehajtásáról 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  <w:u w:val="single"/>
        </w:rPr>
        <w:t>Előadó:</w:t>
      </w:r>
      <w:r>
        <w:rPr>
          <w:rFonts w:cs="Bookman Old Style" w:ascii="Bookman Old Style" w:hAnsi="Bookman Old Style"/>
          <w:sz w:val="21"/>
          <w:szCs w:val="21"/>
        </w:rPr>
        <w:t xml:space="preserve"> Varga Pál polgármester és Megyeriné Lepsényi Aliz aljegyző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1"/>
          <w:szCs w:val="21"/>
          <w:u w:val="single"/>
        </w:rPr>
        <w:t>Előterjesztés tartalma:</w:t>
      </w:r>
      <w:r>
        <w:rPr>
          <w:rFonts w:cs="Bookman Old Style" w:ascii="Bookman Old Style" w:hAnsi="Bookman Old Style"/>
          <w:sz w:val="21"/>
          <w:szCs w:val="21"/>
        </w:rPr>
        <w:t xml:space="preserve"> határozati javaslat 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1"/>
          <w:szCs w:val="21"/>
          <w:u w:val="single"/>
        </w:rPr>
        <w:t>Szavazás módja:</w:t>
      </w:r>
      <w:r>
        <w:rPr>
          <w:rFonts w:cs="Bookman Old Style" w:ascii="Bookman Old Style" w:hAnsi="Bookman Old Style"/>
          <w:sz w:val="21"/>
          <w:szCs w:val="21"/>
        </w:rPr>
        <w:t xml:space="preserve"> egyszerű többség 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  <w:u w:val="single"/>
        </w:rPr>
        <w:t>Az előterjesztés előkészítésében közreműködnek:</w:t>
      </w:r>
      <w:r>
        <w:rPr>
          <w:rFonts w:cs="Bookman Old Style" w:ascii="Bookman Old Style" w:hAnsi="Bookman Old Style"/>
          <w:sz w:val="21"/>
          <w:szCs w:val="21"/>
        </w:rPr>
        <w:t xml:space="preserve"> Megyeriné Lepsényi Aliz aljegyző</w:t>
      </w:r>
    </w:p>
    <w:p>
      <w:pPr>
        <w:pStyle w:val="Normal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Tisztelt Képviselő-testület!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1"/>
          <w:szCs w:val="21"/>
        </w:rPr>
        <w:t>Az államháztartásról szóló 2011. évi CXCV. törvény (a továbbiakban: Áht.) 87. § b) pontja alapján a vagyonról és a költségvetés végrehajtásáról az éves költségvetési beszámolók alapján évente, az elfogadott költségvetéssel összehasonlítható módon, az év utolsó napján érvényes szervezeti, besorolási rendnek megfelelő záró számadást (a továbbiakban: zárszámadás) kell készíteni.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Az Áht. 91. § (1) bekezdése előírásainak megfelelően a jegyző által elkészített zárszámadási rendelettervezetet a polgármester terjeszti a képviselő-testület elé úgy, hogy az a képviselő-testület elé terjesztését követő harminc napon belül, de legkésőbb a költségvetési évet követő ötödik hónap utolsó napjáig hatályba lépjen. A zárszámadási rendelet tervezetével együtt a képviselő-testület részére tájékoztatásul be kell nyújtani a kincstár 68/B. § szerinti ellenőrzése keretében a helyi önkormányzat éves költségvetési beszámolójával kapcsolatosan elkészített jelentését.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Pa11"/>
        <w:jc w:val="both"/>
        <w:rPr/>
      </w:pPr>
      <w:r>
        <w:rPr>
          <w:rFonts w:cs="Myriad Pro;Segoe UI" w:ascii="Bookman Old Style" w:hAnsi="Bookman Old Style"/>
          <w:b/>
          <w:bCs/>
          <w:color w:val="000000"/>
          <w:sz w:val="21"/>
          <w:szCs w:val="21"/>
        </w:rPr>
        <w:t xml:space="preserve">A veszélyhelyzet során alkalmazandó egyes belügyi és közigazgatási tárgyú szabályokról szóló 85/2020. (IV. 5.) Korm. rendelet 17. § </w:t>
      </w:r>
      <w:r>
        <w:rPr>
          <w:rFonts w:cs="Myriad Pro;Segoe UI" w:ascii="Bookman Old Style" w:hAnsi="Bookman Old Style"/>
          <w:color w:val="000000"/>
          <w:sz w:val="21"/>
          <w:szCs w:val="21"/>
        </w:rPr>
        <w:t xml:space="preserve">(3) szerint az Áht. 63. alcímétől eltérően a 2019. költségvetési évre vonatkozó zárszámadási rendeletet úgy kell a képviselő-testület elé terjeszteni, hogy az legkésőbb a veszélyhelyzet megszűnését követő 30. napon hatályba lépjen. </w:t>
      </w:r>
    </w:p>
    <w:p>
      <w:pPr>
        <w:pStyle w:val="Pa1"/>
        <w:rPr>
          <w:rFonts w:eastAsia="Myriad Pro;Segoe UI" w:cs="Myriad Pro;Segoe UI"/>
          <w:b/>
          <w:b/>
          <w:bCs/>
          <w:color w:val="000000"/>
          <w:sz w:val="20"/>
          <w:szCs w:val="20"/>
        </w:rPr>
      </w:pPr>
      <w:r>
        <w:rPr>
          <w:rFonts w:eastAsia="Myriad Pro;Segoe UI" w:cs="Myriad Pro;Segoe UI"/>
          <w:b/>
          <w:bCs/>
          <w:color w:val="000000"/>
          <w:sz w:val="20"/>
          <w:szCs w:val="20"/>
        </w:rPr>
        <w:t xml:space="preserve"> </w:t>
      </w:r>
    </w:p>
    <w:p>
      <w:pPr>
        <w:pStyle w:val="Pa1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 xml:space="preserve">Az államháztartásról szóló törvény végrehajtásáról szóló 368/2011.(XII.31.) Korm. rendelet (a továbbiakban: Ávr.) </w:t>
      </w:r>
      <w:r>
        <w:rPr>
          <w:rFonts w:cs="Bookman Old Style" w:ascii="Bookman Old Style" w:hAnsi="Bookman Old Style"/>
          <w:bCs/>
          <w:sz w:val="21"/>
          <w:szCs w:val="21"/>
        </w:rPr>
        <w:t>24. §</w:t>
      </w:r>
      <w:r>
        <w:rPr>
          <w:rFonts w:cs="Bookman Old Style" w:ascii="Bookman Old Style" w:hAnsi="Bookman Old Style"/>
          <w:sz w:val="21"/>
          <w:szCs w:val="21"/>
        </w:rPr>
        <w:t xml:space="preserve"> (2) bekezdése alapján a helyi önkormányzat által irányított költségvetési szervek közül az önkormányzati hivatal bevételi és kiadási előirányzatai között az önkormányzati hivatal nevében végzett tevékenységekkel kapcsolatos költségvetési bevételeket és költségvetési kiadásokat kell megtervezni.</w:t>
      </w:r>
    </w:p>
    <w:p>
      <w:pPr>
        <w:pStyle w:val="Normal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1"/>
          <w:szCs w:val="21"/>
        </w:rPr>
        <w:t>A Csanádapácai Közös Önkormányzati Hivatal (a továbbiakban: Hivatal) – mint költségvetési szerv – költségvetése a székhely Csanádapáca Község Önkormányzat költségvetési rendeletében szerepel. A fentieket figyelembe véve szükséges, hogy a Közös Önkormányzati Hivatal 2019. évi költségvetésének végrehajtásáról szóló beszámolóját mindhárom település képviselő-testülete jóváhagyja.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Előterjesztésünk 1. melléklete tartalmazza a Közös Hivatal 2019. évi bevételeinek, 2. melléklete pedig a 2019. évi kiadásainak kormányzati funkciók szerinti részletezését. A teljesítés a bevételi oldalt tekintve 100 %-os az év végi előirányzat módosítás következtében. A teljesített bevételek összege 100.774.839 Ft. A kiadások teljesítése 98,89% 99.653.199 Ft. A dologi kiadások előirányzatait a kötelezettségvállalásokhoz kellett igazítani. A fel nem használt előirányzatok a dologi kiadások előirányzatára kerültek átcsoportosításra, ezért alacsonyabb itt a teljesítés.  Az önkormányzatok közötti elszámolás 2020. január 31-ig megtörtént.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 xml:space="preserve">A 3. melléklet tartalmazza a Közös Hivatal 2019. évi záró mérlegének adatait. A mérleg főösszeg az előző évi 2.947.764 Ft-ról 1.556.108 Ft-ra csökkent. A jelentős csökkenésnek két oka van. A Közös Hivatalnál nem történt tárgyi eszköz beszerzés, így az elszámolt értékcsökkenés következtében a tárgyi eszközök nettó értéke 53%-kal csökkent. A következő években sem tervezünk tárgyi eszköz vásárlást. A pénzeszközök összege pedig 54 %-kal csökkent az előző évhez képest.  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A létszám adatokat a 4. melléklet tartalmazza. A Közös Hivatal átlagos statisztikai állományi létszáma 21 fő.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jc w:val="both"/>
        <w:rPr>
          <w:rFonts w:ascii="Bookman Old Style" w:hAnsi="Bookman Old Style" w:cs="Bookman Old Style"/>
          <w:iCs/>
          <w:sz w:val="21"/>
          <w:szCs w:val="21"/>
        </w:rPr>
      </w:pPr>
      <w:r>
        <w:rPr>
          <w:rFonts w:cs="Bookman Old Style" w:ascii="Bookman Old Style" w:hAnsi="Bookman Old Style"/>
          <w:iCs/>
          <w:sz w:val="21"/>
          <w:szCs w:val="21"/>
        </w:rPr>
        <w:t xml:space="preserve">A Csanádapácai Közös Önkormányzati Hivatal 2019. évi pénzeszközei változásának levezetését az 5. mellékletben részletezzük, a beszámoló szerinti maradvány kimutatását pedig a 6. melléklet tartalmazza. </w:t>
      </w:r>
    </w:p>
    <w:p>
      <w:pPr>
        <w:pStyle w:val="Normal"/>
        <w:jc w:val="both"/>
        <w:rPr>
          <w:rFonts w:ascii="Bookman Old Style" w:hAnsi="Bookman Old Style" w:cs="Bookman Old Style"/>
          <w:iCs/>
          <w:sz w:val="21"/>
          <w:szCs w:val="21"/>
        </w:rPr>
      </w:pPr>
      <w:r>
        <w:rPr>
          <w:rFonts w:cs="Bookman Old Style" w:ascii="Bookman Old Style" w:hAnsi="Bookman Old Style"/>
          <w:iCs/>
          <w:sz w:val="21"/>
          <w:szCs w:val="21"/>
        </w:rPr>
      </w:r>
    </w:p>
    <w:p>
      <w:pPr>
        <w:pStyle w:val="Normal"/>
        <w:jc w:val="both"/>
        <w:rPr>
          <w:rFonts w:ascii="Bookman Old Style" w:hAnsi="Bookman Old Style" w:cs="Bookman Old Style"/>
          <w:iCs/>
          <w:sz w:val="21"/>
          <w:szCs w:val="21"/>
        </w:rPr>
      </w:pPr>
      <w:r>
        <w:rPr>
          <w:rFonts w:cs="Bookman Old Style" w:ascii="Bookman Old Style" w:hAnsi="Bookman Old Style"/>
          <w:iCs/>
          <w:sz w:val="21"/>
          <w:szCs w:val="21"/>
        </w:rPr>
        <w:t>Az Áht. 68/B. §-a alapján végrehajtott 2019. évet vizsgáló kincstári ellenőrzésre nem került sor. A 2018. évi kincstári ellenőrzés utóellenőrzését 2020. évben fogják elvégezni.</w:t>
      </w:r>
    </w:p>
    <w:p>
      <w:pPr>
        <w:pStyle w:val="Normal"/>
        <w:jc w:val="both"/>
        <w:rPr>
          <w:rFonts w:ascii="Bookman Old Style" w:hAnsi="Bookman Old Style" w:cs="Bookman Old Style"/>
          <w:iCs/>
          <w:sz w:val="21"/>
          <w:szCs w:val="21"/>
        </w:rPr>
      </w:pPr>
      <w:r>
        <w:rPr>
          <w:rFonts w:cs="Bookman Old Style" w:ascii="Bookman Old Style" w:hAnsi="Bookman Old Style"/>
          <w:iCs/>
          <w:sz w:val="21"/>
          <w:szCs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Kérjük a Tisztelt Képviselő-testülettől a Csanádapácai Közös Önkormányzati Hivatal 2019. évi költségvetéséről szóló beszámoló megtárgyalását és a következő határozati javaslat elfogadását: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  <w:t>Határozati javaslat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 xml:space="preserve">Kardoskút Község Önkormányzat Képviselő-testülete (a továbbiakban: Képviselő-testület) megtárgyalta a </w:t>
      </w:r>
      <w:r>
        <w:rPr>
          <w:rFonts w:cs="Bookman Old Style" w:ascii="Bookman Old Style" w:hAnsi="Bookman Old Style"/>
          <w:b/>
          <w:sz w:val="21"/>
          <w:szCs w:val="21"/>
        </w:rPr>
        <w:t xml:space="preserve">„Beszámoló a Csanádapácai Közös Önkormányzati Hivatal </w:t>
      </w:r>
      <w:r>
        <w:rPr>
          <w:rFonts w:cs="Arial" w:ascii="Bookman Old Style" w:hAnsi="Bookman Old Style"/>
          <w:bCs/>
          <w:sz w:val="21"/>
          <w:szCs w:val="21"/>
          <w:shd w:fill="FFFFFF" w:val="clear"/>
        </w:rPr>
        <w:t>(a továbbiakban: Közös Hivatal)</w:t>
      </w:r>
      <w:r>
        <w:rPr>
          <w:rFonts w:cs="Bookman Old Style" w:ascii="Bookman Old Style" w:hAnsi="Bookman Old Style"/>
          <w:b/>
          <w:sz w:val="21"/>
          <w:szCs w:val="21"/>
        </w:rPr>
        <w:t xml:space="preserve"> </w:t>
      </w:r>
      <w:r>
        <w:rPr>
          <w:rFonts w:cs="Arial" w:ascii="Bookman Old Style" w:hAnsi="Bookman Old Style"/>
          <w:b/>
          <w:bCs/>
          <w:sz w:val="21"/>
          <w:szCs w:val="21"/>
          <w:shd w:fill="FFFFFF" w:val="clear"/>
        </w:rPr>
        <w:t>2019. évi költségvetésének végrehajtásáról</w:t>
      </w:r>
      <w:r>
        <w:rPr>
          <w:rFonts w:cs="Bookman Old Style" w:ascii="Bookman Old Style" w:hAnsi="Bookman Old Style"/>
          <w:b/>
          <w:sz w:val="21"/>
          <w:szCs w:val="21"/>
        </w:rPr>
        <w:t xml:space="preserve">” </w:t>
      </w:r>
      <w:r>
        <w:rPr>
          <w:rFonts w:cs="Bookman Old Style" w:ascii="Bookman Old Style" w:hAnsi="Bookman Old Style"/>
          <w:sz w:val="21"/>
          <w:szCs w:val="21"/>
        </w:rPr>
        <w:t>tárgyú előterjesztést és az alábbi határozatot hozza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1"/>
          <w:szCs w:val="21"/>
        </w:rPr>
        <w:t>A Képviselő-testület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1"/>
          <w:szCs w:val="21"/>
        </w:rPr>
        <w:t>Az előterjesztés 1. mellékletének megfelelő tartalommal 100.776.000 Ft-tal elfogadja a Közös Hivatal 2019. évi módosított bevételi előirányzatait és 100.774.839 Ft-tal annak teljesítési adatai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1"/>
          <w:szCs w:val="21"/>
        </w:rPr>
        <w:t>Az előterjesztés 2. mellékletének megfelelő tartalommal 100.776.000 Ft-tal elfogadja a Közös Hivatal 2019. évi módosított kiadási előirányzatait és 99.653.199 Ft-tal annak teljesítési adatai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1"/>
          <w:szCs w:val="21"/>
        </w:rPr>
        <w:t>A 2019. december 31-i fordulónapra elkészített mérleg főösszegét a 3. mellékletben foglaltak szerint 1.556.108 Ft-tal hagyja jóvá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2019. évre a Közös Hivatal engedélyezett záró létszám előirányzatát 22 fővel, átlagos statisztikai állományi létszámát 21 fővel a 4. mellékletben</w:t>
      </w:r>
      <w:r>
        <w:rPr>
          <w:rFonts w:cs="Bookman Old Style" w:ascii="Bookman Old Style" w:hAnsi="Bookman Old Style"/>
          <w:i/>
          <w:sz w:val="21"/>
          <w:szCs w:val="21"/>
        </w:rPr>
        <w:t xml:space="preserve"> </w:t>
      </w:r>
      <w:r>
        <w:rPr>
          <w:rFonts w:cs="Bookman Old Style" w:ascii="Bookman Old Style" w:hAnsi="Bookman Old Style"/>
          <w:sz w:val="21"/>
          <w:szCs w:val="21"/>
        </w:rPr>
        <w:t>foglalt részletezettségnek megfelelően határozza meg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eastAsia="Bookman Old Style" w:cs="Bookman Old Style" w:ascii="Bookman Old Style" w:hAnsi="Bookman Old Style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sz w:val="21"/>
          <w:szCs w:val="21"/>
        </w:rPr>
        <w:t>A Közös Hivatal pénzeszközei változásának levezetését 2019. évben az 5. melléklet szerint jóváhagyj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1"/>
          <w:szCs w:val="21"/>
        </w:rPr>
        <w:t>A Közös Hivatal 2019. évi maradványát a 6. mellékletben foglaltak szerint 1.121.640 Ft-ban határozza meg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1"/>
          <w:szCs w:val="21"/>
        </w:rPr>
        <w:t>Felkéri a jegyzőt a Közös Hivatal zárszámadási adatainak Csanádapáca Község Önkormányzata 2019. évi zárszámadási rendeletébe történő beépítésére.</w:t>
      </w:r>
    </w:p>
    <w:p>
      <w:pPr>
        <w:pStyle w:val="Normal"/>
        <w:jc w:val="both"/>
        <w:rPr>
          <w:rFonts w:ascii="Bookman Old Style" w:hAnsi="Bookman Old Style" w:cs="Bookman Old Style"/>
          <w:iCs/>
          <w:sz w:val="21"/>
          <w:szCs w:val="21"/>
        </w:rPr>
      </w:pPr>
      <w:r>
        <w:rPr>
          <w:rFonts w:cs="Bookman Old Style" w:ascii="Bookman Old Style" w:hAnsi="Bookman Old Style"/>
          <w:iCs/>
          <w:sz w:val="21"/>
          <w:szCs w:val="21"/>
        </w:rPr>
      </w:r>
    </w:p>
    <w:p>
      <w:pPr>
        <w:pStyle w:val="Normal"/>
        <w:jc w:val="both"/>
        <w:rPr>
          <w:rFonts w:ascii="Bookman Old Style" w:hAnsi="Bookman Old Style" w:cs="Bookman Old Style"/>
          <w:iCs/>
          <w:sz w:val="21"/>
          <w:szCs w:val="21"/>
        </w:rPr>
      </w:pPr>
      <w:r>
        <w:rPr>
          <w:rFonts w:cs="Bookman Old Style" w:ascii="Bookman Old Style" w:hAnsi="Bookman Old Style"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1"/>
          <w:szCs w:val="21"/>
          <w:u w:val="single"/>
        </w:rPr>
        <w:t xml:space="preserve">Felelős: </w:t>
      </w:r>
      <w:r>
        <w:rPr>
          <w:rFonts w:cs="Bookman Old Style" w:ascii="Bookman Old Style" w:hAnsi="Bookman Old Style"/>
          <w:sz w:val="21"/>
          <w:szCs w:val="21"/>
        </w:rPr>
        <w:t>dr. Lipták Péter jegyző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  <w:u w:val="single"/>
        </w:rPr>
        <w:t xml:space="preserve">Határidő: </w:t>
      </w:r>
      <w:r>
        <w:rPr>
          <w:rFonts w:cs="Bookman Old Style" w:ascii="Bookman Old Style" w:hAnsi="Bookman Old Style"/>
          <w:sz w:val="21"/>
          <w:szCs w:val="21"/>
        </w:rPr>
        <w:t>a veszélyhelyzet megszűnését követő 30. napon belül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Kardoskút, 2020. július 10.</w:t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ab/>
        <w:tab/>
        <w:tab/>
        <w:tab/>
        <w:tab/>
        <w:tab/>
        <w:tab/>
        <w:tab/>
        <w:tab/>
        <w:t>Varga Pál s.k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Bookman Old Style" w:ascii="Bookman Old Style" w:hAnsi="Bookman Old Style"/>
          <w:sz w:val="21"/>
          <w:szCs w:val="21"/>
        </w:rPr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numPr>
          <w:ilvl w:val="0"/>
          <w:numId w:val="1"/>
        </w:numPr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elléklet</w:t>
      </w:r>
    </w:p>
    <w:p>
      <w:pPr>
        <w:pStyle w:val="Normal"/>
        <w:jc w:val="righ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A Csanádapácai Közös Önkormányzati Hivatal 2019. évi bevételeinek alakulás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left="9912" w:firstLine="708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Adatok Ft-ban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tbl>
      <w:tblPr>
        <w:tblW w:w="11215" w:type="dxa"/>
        <w:jc w:val="left"/>
        <w:tblInd w:w="10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36"/>
        <w:gridCol w:w="853"/>
        <w:gridCol w:w="853"/>
        <w:gridCol w:w="596"/>
        <w:gridCol w:w="733"/>
        <w:gridCol w:w="653"/>
        <w:gridCol w:w="653"/>
        <w:gridCol w:w="653"/>
        <w:gridCol w:w="636"/>
        <w:gridCol w:w="733"/>
        <w:gridCol w:w="733"/>
        <w:gridCol w:w="653"/>
      </w:tblGrid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bookmarkStart w:id="0" w:name="_Hlk481998631"/>
            <w:bookmarkEnd w:id="0"/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Kormányzati funkció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ÁH-on belülről műk. célú tám.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Közhatalmi bevételek</w:t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Működési bevételek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redet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i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ód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i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Éves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lj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lj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%-ban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redet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i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ód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i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Éves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lj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lj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%-ba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redet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i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ód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i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Éves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lj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lj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%-ban</w:t>
            </w:r>
          </w:p>
        </w:tc>
      </w:tr>
      <w:tr>
        <w:trPr/>
        <w:tc>
          <w:tcPr>
            <w:tcW w:w="11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bCs/>
                <w:sz w:val="12"/>
                <w:szCs w:val="12"/>
              </w:rPr>
              <w:t>CSANÁDAPÁCAI KÖZÖS ÖNKORMÁNYZATI HIVATAL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11130-0 Jegyz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11130-1 Csanádapá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 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 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 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5 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5 29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,3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11130-2 Pusztaföldvá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 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5 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4 79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5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11130-3 Kardoskú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 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9 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9 05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,2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16010 EP választá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 573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 572 8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16010 Helyi önk. választá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 319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 318 3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18030 Támogatási célú finanszírozási műv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ÖNKORMÁNYZATI HIVATAL ÖSSZESEN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3 892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3 891 19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99,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10 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30 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30 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0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59 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59 14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00,0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  <w:t>ebből államigazgatási felada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  <w:t>-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12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814"/>
        <w:gridCol w:w="853"/>
        <w:gridCol w:w="853"/>
        <w:gridCol w:w="596"/>
        <w:gridCol w:w="932"/>
        <w:gridCol w:w="932"/>
        <w:gridCol w:w="932"/>
        <w:gridCol w:w="596"/>
        <w:gridCol w:w="932"/>
        <w:gridCol w:w="1011"/>
        <w:gridCol w:w="1011"/>
        <w:gridCol w:w="653"/>
      </w:tblGrid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8" w:hanging="0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Kormányzati funkció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Maradvány igénybevétel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Irányítószervi támogatás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Bevételek összesen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redet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i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ód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i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Éves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lj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lj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%-ba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redet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i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ód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i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Éves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lj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lj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%-ba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redet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i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ód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i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Éves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lj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lj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%-ban</w:t>
            </w:r>
          </w:p>
        </w:tc>
      </w:tr>
      <w:tr>
        <w:trPr/>
        <w:tc>
          <w:tcPr>
            <w:tcW w:w="12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bCs/>
                <w:sz w:val="12"/>
                <w:szCs w:val="12"/>
              </w:rPr>
              <w:t xml:space="preserve">CSANÁDAPÁCAI KÖZÖS ÖNKORMÁNYZATI HIVATAL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11130-0 Jegyző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11130-1 Csanádapá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 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125 000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5 29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,2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11130-2 Pusztaföldvár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 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5 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4 79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5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11130-3 Kardoskút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 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9 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9 05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,2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16010 EP választá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 573 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 572 85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9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16010 Helyi önk. választá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 319 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 318 33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97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18030 Támogatási célú finanszírozási műv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 019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 019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 018 87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9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7 139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4 676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4 675 6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 158 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6 695 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6 694 49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,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ÖNKORMÁNYZATI HIVATAL ÖSSZESEN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2 019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2 019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2 018 87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99,9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97 139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94 676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94 675 6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99 268 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00 776 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00 774 83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00,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  <w:t>ebből államigazgatási feladat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</w:rPr>
              <w:t>-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ellékle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A Csanádapácai Közös Önkormányzati Hivatal 2019. évi kiadásainak alakulás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b/>
          <w:sz w:val="16"/>
          <w:szCs w:val="16"/>
        </w:rPr>
        <w:t>Adatok Ft-ban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12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932"/>
        <w:gridCol w:w="932"/>
        <w:gridCol w:w="932"/>
        <w:gridCol w:w="627"/>
        <w:gridCol w:w="932"/>
        <w:gridCol w:w="932"/>
        <w:gridCol w:w="932"/>
        <w:gridCol w:w="596"/>
        <w:gridCol w:w="853"/>
        <w:gridCol w:w="853"/>
        <w:gridCol w:w="853"/>
        <w:gridCol w:w="596"/>
      </w:tblGrid>
      <w:tr>
        <w:trPr/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Kormányzati funkció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Személyi juttatások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Munkaadót terhelő járulékok, SZHA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Dologi kiadások</w:t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Eredeti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i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ód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i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Éves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lj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lj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%-ba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Eredeti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i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ód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i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eastAsia="Bookman Old Style" w:cs="Bookman Old Style" w:ascii="Bookman Old Style" w:hAnsi="Bookman Old Style"/>
                <w:sz w:val="12"/>
                <w:szCs w:val="12"/>
              </w:rPr>
              <w:t xml:space="preserve"> </w:t>
            </w:r>
            <w:r>
              <w:rPr>
                <w:rFonts w:cs="Bookman Old Style" w:ascii="Bookman Old Style" w:hAnsi="Bookman Old Style"/>
                <w:sz w:val="12"/>
                <w:szCs w:val="12"/>
              </w:rPr>
              <w:t>Éves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lj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lj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%-ba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Eredeti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i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ód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i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Éves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lj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lj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%-ban</w:t>
            </w:r>
          </w:p>
        </w:tc>
      </w:tr>
      <w:tr>
        <w:trPr/>
        <w:tc>
          <w:tcPr>
            <w:tcW w:w="12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bCs/>
                <w:sz w:val="12"/>
                <w:szCs w:val="12"/>
              </w:rPr>
              <w:t xml:space="preserve">CSANÁDAPÁCAI KÖZÖS ÖNKORMÁNYZATI HIVATAL 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11130-0 Jegyző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 455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 666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 664 05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 610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 592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 591 7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9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90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 376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49 5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,4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11130-1 Csanádapác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3 263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2 083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2 081 47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9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 822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 205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 204 7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9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 540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 071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 046 8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7,7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11220-1 Csanádapác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 413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 468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 464 8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 301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 219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 218 38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70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9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8 2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7,29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31030 Közterület rendjének fenntartás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 542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 666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 665 27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9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98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20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19 3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8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Csanádapáca összese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32 218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31 217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31 211 5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99,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6 621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5 944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5 942 4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99,9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 710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 100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 075 07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97,73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11130-2 Pusztaföldvá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 682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7 079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7 073 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9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 123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 189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 188 8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9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 994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24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99 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7,36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11220-2 Pusztafölvá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 540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 485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 481 39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8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18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80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79 39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8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60 000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3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2 04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7,78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Pusztaföldvár összese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8 222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9 564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9 554 39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99,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3 641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3 669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3 668 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99,9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2 054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967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941 64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97,38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11130-3 Kardoskút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3 919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3 678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3 673 67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9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 782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 648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 647 4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9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 655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 371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 353 27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8,71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11220-3 Kardoskút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 639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 202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 200 9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9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 242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95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94 2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10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8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7 9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79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bCs/>
                <w:sz w:val="12"/>
                <w:szCs w:val="12"/>
              </w:rPr>
              <w:t>Kardoskút összese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8 558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7 880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7 874 6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99,9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4 024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3 443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3 441 6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99,9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 xml:space="preserve">1 765 000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 399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 381 2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98,73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Cs/>
                <w:sz w:val="12"/>
                <w:szCs w:val="12"/>
              </w:rPr>
              <w:t>016010 EP választá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bCs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 284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 283 4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9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75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74 32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1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 4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3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16010 Helyi önk. választá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bCs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 812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 812 54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,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53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52 37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4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3 9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9,96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bCs/>
                <w:sz w:val="12"/>
                <w:szCs w:val="12"/>
              </w:rPr>
              <w:t>ÖNKORMÁNYZATI HIVATAL ÖSSZESEN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77 453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80 423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80 400 6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99,9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5 896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5 276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15 270 7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99,9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5 919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5 077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3 981 8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78,43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bCs/>
                <w:sz w:val="12"/>
                <w:szCs w:val="12"/>
              </w:rPr>
              <w:t>Ebből államigazgatási feladat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63650</wp:posOffset>
                </wp:positionH>
                <wp:positionV relativeFrom="paragraph">
                  <wp:posOffset>13970</wp:posOffset>
                </wp:positionV>
                <wp:extent cx="3928110" cy="2099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110" cy="209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5"/>
                              <w:gridCol w:w="932"/>
                              <w:gridCol w:w="1011"/>
                              <w:gridCol w:w="932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27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2"/>
                                      <w:szCs w:val="12"/>
                                    </w:rPr>
                                    <w:t>Kormányzati funkció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2"/>
                                      <w:szCs w:val="12"/>
                                    </w:rPr>
                                    <w:t>Kiadások összes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 xml:space="preserve">Eredet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ei.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Mó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ei.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Év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telj.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Telj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%-b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CSANÁDAPÁCAI KÖZÖS ÖNKORMÁNYZATI HIVATA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011130-0 Jegyző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10 455 00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11 634 0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10 605 336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91,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011130-1 Csanádapáca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29 625 00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27 359 0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27 333 057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99,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011220-1 Csanádapáca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7 884 00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7 716 0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7 711 418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99,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031030 Közterület rendjének fenntartása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3 040 00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3 186 0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3 184 586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99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2"/>
                                      <w:szCs w:val="12"/>
                                    </w:rPr>
                                    <w:t>Csanádapáca összesen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2"/>
                                      <w:szCs w:val="12"/>
                                    </w:rPr>
                                    <w:t>40 549 00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2"/>
                                      <w:szCs w:val="12"/>
                                    </w:rPr>
                                    <w:t>38 261 0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2"/>
                                      <w:szCs w:val="12"/>
                                    </w:rPr>
                                    <w:t>38 229 061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2"/>
                                      <w:szCs w:val="12"/>
                                    </w:rPr>
                                    <w:t>99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011130-2 Pusztaföldvá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20 799 00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21 192 0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21 161 416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99,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011220-2 Pusztafölvá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3 118 00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3 008 0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3 002 838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99,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2"/>
                                      <w:szCs w:val="12"/>
                                    </w:rPr>
                                    <w:t>Pusztaföldvár összesen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2"/>
                                      <w:szCs w:val="12"/>
                                    </w:rPr>
                                    <w:t>23 917 00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2"/>
                                      <w:szCs w:val="12"/>
                                    </w:rPr>
                                    <w:t>24 200 0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2"/>
                                      <w:szCs w:val="12"/>
                                    </w:rPr>
                                    <w:t>24 164 254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2"/>
                                      <w:szCs w:val="12"/>
                                    </w:rPr>
                                    <w:t>99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011130-3 Kardoskút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18 356 00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17 697 0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17 674 377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99,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011220-3 Kardoskút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5 991 00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5 025 0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5 023 109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99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Kardoskút összesen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2"/>
                                      <w:szCs w:val="12"/>
                                    </w:rPr>
                                    <w:t>24 347 00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2"/>
                                      <w:szCs w:val="12"/>
                                    </w:rPr>
                                    <w:t>22 722 0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2"/>
                                      <w:szCs w:val="12"/>
                                    </w:rPr>
                                    <w:t>22 697 486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2"/>
                                      <w:szCs w:val="12"/>
                                    </w:rPr>
                                    <w:t>99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12"/>
                                      <w:szCs w:val="12"/>
                                    </w:rPr>
                                    <w:t>016010 EP választás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1 640 0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1 638 194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99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016010 Helyi önk. választás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2 319 0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2 318 868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2"/>
                                      <w:szCs w:val="12"/>
                                    </w:rPr>
                                    <w:t>99,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ÖNKORMÁNYZATI HIVATAL ÖSSZESEN: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2"/>
                                      <w:szCs w:val="12"/>
                                    </w:rPr>
                                    <w:t>99 268 00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2"/>
                                      <w:szCs w:val="12"/>
                                    </w:rPr>
                                    <w:t>100 776 0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2"/>
                                      <w:szCs w:val="12"/>
                                    </w:rPr>
                                    <w:t>99 653 199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2"/>
                                      <w:szCs w:val="12"/>
                                    </w:rPr>
                                    <w:t>98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bből államigazgatási feladat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2"/>
                                      <w:szCs w:val="1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3pt;height:165.3pt;mso-wrap-distance-left:7.05pt;mso-wrap-distance-right:7.05pt;mso-wrap-distance-top:0pt;mso-wrap-distance-bottom:0pt;margin-top:1.1pt;mso-position-vertical-relative:text;margin-left:99.5pt;mso-position-horizontal-relative:page">
                <v:fill opacity="0f"/>
                <v:textbox inset="0in,0in,0in,0in">
                  <w:txbxContent>
                    <w:tbl>
                      <w:tblPr>
                        <w:tblW w:w="61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5"/>
                        <w:gridCol w:w="932"/>
                        <w:gridCol w:w="1011"/>
                        <w:gridCol w:w="932"/>
                        <w:gridCol w:w="596"/>
                      </w:tblGrid>
                      <w:tr>
                        <w:trPr/>
                        <w:tc>
                          <w:tcPr>
                            <w:tcW w:w="27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2"/>
                                <w:szCs w:val="12"/>
                              </w:rPr>
                              <w:t>Kormányzati funkció</w:t>
                            </w:r>
                          </w:p>
                        </w:tc>
                        <w:tc>
                          <w:tcPr>
                            <w:tcW w:w="34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2"/>
                                <w:szCs w:val="12"/>
                              </w:rPr>
                              <w:t>Kiadások összes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 xml:space="preserve">Eredet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ei.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Mó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ei.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É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telj.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Telj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%-b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CSANÁDAPÁCAI KÖZÖS ÖNKORMÁNYZATI HIVATA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011130-0 Jegyző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10 455 00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11 634 0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10 605 336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91,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011130-1 Csanádapáca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29 625 00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27 359 0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27 333 057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99,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011220-1 Csanádapáca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7 884 00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7 716 0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7 711 418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99,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031030 Közterület rendjének fenntartása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3 040 00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3 186 0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3 184 586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99,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2"/>
                                <w:szCs w:val="12"/>
                              </w:rPr>
                              <w:t>Csanádapáca összesen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2"/>
                                <w:szCs w:val="12"/>
                              </w:rPr>
                              <w:t>40 549 00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2"/>
                                <w:szCs w:val="12"/>
                              </w:rPr>
                              <w:t>38 261 0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2"/>
                                <w:szCs w:val="12"/>
                              </w:rPr>
                              <w:t>38 229 061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2"/>
                                <w:szCs w:val="12"/>
                              </w:rPr>
                              <w:t>99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011130-2 Pusztaföldvá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20 799 00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21 192 0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21 161 416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99,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011220-2 Pusztafölvá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3 118 00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3 008 0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3 002 838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99,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2"/>
                                <w:szCs w:val="12"/>
                              </w:rPr>
                              <w:t>Pusztaföldvár összesen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2"/>
                                <w:szCs w:val="12"/>
                              </w:rPr>
                              <w:t>23 917 00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2"/>
                                <w:szCs w:val="12"/>
                              </w:rPr>
                              <w:t>24 200 0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2"/>
                                <w:szCs w:val="12"/>
                              </w:rPr>
                              <w:t>24 164 254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2"/>
                                <w:szCs w:val="12"/>
                              </w:rPr>
                              <w:t>99,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011130-3 Kardoskút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18 356 00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17 697 0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17 674 377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99,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011220-3 Kardoskút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5 991 00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5 025 0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5 023 109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99,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2"/>
                                <w:szCs w:val="12"/>
                              </w:rPr>
                              <w:t>Kardoskút összesen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2"/>
                                <w:szCs w:val="12"/>
                              </w:rPr>
                              <w:t>24 347 00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2"/>
                                <w:szCs w:val="12"/>
                              </w:rPr>
                              <w:t>22 722 0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2"/>
                                <w:szCs w:val="12"/>
                              </w:rPr>
                              <w:t>22 697 486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2"/>
                                <w:szCs w:val="12"/>
                              </w:rPr>
                              <w:t>99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12"/>
                                <w:szCs w:val="12"/>
                              </w:rPr>
                              <w:t>016010 EP választás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Bookman Old Style" w:hAnsi="Bookman Old Style" w:cs="Bookman Old Style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1 640 0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1 638 194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99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016010 Helyi önk. választás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Bookman Old Style" w:hAnsi="Bookman Old Style" w:cs="Bookman Old Style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2 319 0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2 318 868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2"/>
                                <w:szCs w:val="12"/>
                              </w:rPr>
                              <w:t>99,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2"/>
                                <w:szCs w:val="12"/>
                              </w:rPr>
                              <w:t>ÖNKORMÁNYZATI HIVATAL ÖSSZESEN: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2"/>
                                <w:szCs w:val="12"/>
                              </w:rPr>
                              <w:t>99 268 00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2"/>
                                <w:szCs w:val="12"/>
                              </w:rPr>
                              <w:t>100 776 0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2"/>
                                <w:szCs w:val="12"/>
                              </w:rPr>
                              <w:t>99 653 199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2"/>
                                <w:szCs w:val="12"/>
                              </w:rPr>
                              <w:t>98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2"/>
                                <w:szCs w:val="12"/>
                              </w:rPr>
                              <w:t>Ebből államigazgatási feladat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2"/>
                                <w:szCs w:val="12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elléklet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16"/>
          <w:szCs w:val="16"/>
        </w:rPr>
        <w:t>A CSANÁDAPÁCAI KÖZÖS ÖNKORMÁNYZATI HIVATAL 2019. ÉVI KÖLTSÉGVETÉSI MÉRLEGE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8534400" cy="36633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0" cy="366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747"/>
                              <w:gridCol w:w="1083"/>
                              <w:gridCol w:w="1183"/>
                              <w:gridCol w:w="4254"/>
                              <w:gridCol w:w="1096"/>
                              <w:gridCol w:w="1077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adatok Ft-b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Előző időszak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Tárgyi időszak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Előző időszak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Tárgyi idősz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ESZKÖZÖK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FORRÁSOK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A/II/2 Gépek, berendezések, felszerelések, járművek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928 887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434 468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G/III/3 Egyéb eszközök induláskori értéke és változásai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3 779 550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3 779 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/II Tárgyi eszközök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928 887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34 468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G/IV Felhalmozott eredmény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-8 723 793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-7 300 7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>A) NEMZETI VAGYONBA TARTOZÓ BEFEKTETT ESZKÖZÖK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928 887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34 468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G/VI Mérleg szerinti eredmény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1 423 054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-1 876 5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C/II/1 Forintpénztár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80 80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61 560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) SAJÁT TŐK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-3 521 189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-5 397 7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C/II Pénztárak, csekkek, betétkönyvek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80 80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1 560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C/III/1 Kincstáron kívüli forintszámlák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1 938 072 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861 150 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H/I/3 Költségvetési évben esedékes kötelezettségek dologi kiadásokra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38 650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47 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C/III Forintszámlák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 938 072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61 150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/I Költségvetési évben esedékes kötelezettségek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8 650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7 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C) PÉNZESZKÖZÖK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 018 877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22 710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/II/3 Költségvetési évet követően esedékes kötelezettségek dologi kiadásokra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7 645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2 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D/III/1 Adott előlegek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/II Költségvetési évet követően esedékes kötelezettségek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7 645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2 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D/III/1e – ebből foglalkoztatottnak adott előlegek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) KÖTELEZETTSÉGEK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6 295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9 5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D/III/7 Folyósított megelőlegezett társadalombiztosítási és családtámogatási ellátások elszámolása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16"/>
                                      <w:szCs w:val="16"/>
                                    </w:rPr>
                                    <w:t>148 930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/III Követelés jellegű sajátos elszámolások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98 930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J/2 Költségek, ráfordítások passzív időbeli elhatárolása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 372 658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 894 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) KÖVETELÉSEK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98 930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J) PASSZÍV IDŐBELI ELHATÁROLÁSOK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 372 658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 894 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ESZKÖZÖK ÖSSZESEN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 947 764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 556 108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FORRÁSOK ÖSSZESEN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 947 764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 556 1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pt;height:288.45pt;mso-wrap-distance-left:7.05pt;mso-wrap-distance-right:7.05pt;mso-wrap-distance-top:0pt;mso-wrap-distance-bottom:0pt;margin-top:9.1pt;mso-position-vertical-relative:text;margin-left:4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747"/>
                        <w:gridCol w:w="1083"/>
                        <w:gridCol w:w="1183"/>
                        <w:gridCol w:w="4254"/>
                        <w:gridCol w:w="1096"/>
                        <w:gridCol w:w="1077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474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adatok Ft-ban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74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Előző időszak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Tárgyi időszak</w:t>
                            </w:r>
                          </w:p>
                        </w:tc>
                        <w:tc>
                          <w:tcPr>
                            <w:tcW w:w="425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Előző időszak</w:t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Tárgyi időszak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74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ESZKÖZÖK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FORRÁSOK</w:t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74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A/II/2 Gépek, berendezések, felszerelések, járművek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928 887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434 468</w:t>
                            </w:r>
                          </w:p>
                        </w:tc>
                        <w:tc>
                          <w:tcPr>
                            <w:tcW w:w="425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G/III/3 Egyéb eszközök induláskori értéke és változásai</w:t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3 779 550</w:t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3 779 55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74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/II Tárgyi eszközök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16"/>
                                <w:szCs w:val="16"/>
                              </w:rPr>
                              <w:t>928 887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16"/>
                                <w:szCs w:val="16"/>
                              </w:rPr>
                              <w:t>434 468</w:t>
                            </w:r>
                          </w:p>
                        </w:tc>
                        <w:tc>
                          <w:tcPr>
                            <w:tcW w:w="425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G/IV Felhalmozott eredmény</w:t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-8 723 793</w:t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-7 300 739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74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14"/>
                                <w:szCs w:val="14"/>
                              </w:rPr>
                              <w:t>A) NEMZETI VAGYONBA TARTOZÓ BEFEKTETT ESZKÖZÖK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16"/>
                                <w:szCs w:val="16"/>
                              </w:rPr>
                              <w:t>928 887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16"/>
                                <w:szCs w:val="16"/>
                              </w:rPr>
                              <w:t>434 468</w:t>
                            </w:r>
                          </w:p>
                        </w:tc>
                        <w:tc>
                          <w:tcPr>
                            <w:tcW w:w="425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G/VI Mérleg szerinti eredmény</w:t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1 423 054</w:t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-1 876 574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74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C/II/1 Forintpénztár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80 805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61 560</w:t>
                            </w:r>
                          </w:p>
                        </w:tc>
                        <w:tc>
                          <w:tcPr>
                            <w:tcW w:w="425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) SAJÁT TŐKE</w:t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3 521 189</w:t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16"/>
                                <w:szCs w:val="16"/>
                              </w:rPr>
                              <w:t>-5 397 763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74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16"/>
                                <w:szCs w:val="16"/>
                              </w:rPr>
                              <w:t>C/II Pénztárak, csekkek, betétkönyvek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16"/>
                                <w:szCs w:val="16"/>
                              </w:rPr>
                              <w:t>80 805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16"/>
                                <w:szCs w:val="16"/>
                              </w:rPr>
                              <w:t>61 560</w:t>
                            </w:r>
                          </w:p>
                        </w:tc>
                        <w:tc>
                          <w:tcPr>
                            <w:tcW w:w="425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74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C/III/1 Kincstáron kívüli forintszámlák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1 938 072 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861 150 </w:t>
                            </w:r>
                          </w:p>
                        </w:tc>
                        <w:tc>
                          <w:tcPr>
                            <w:tcW w:w="425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H/I/3 Költségvetési évben esedékes kötelezettségek dologi kiadásokra</w:t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38 650</w:t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47 32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74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16"/>
                                <w:szCs w:val="16"/>
                              </w:rPr>
                              <w:t>C/III Forintszámlák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 938 072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61 150</w:t>
                            </w:r>
                          </w:p>
                        </w:tc>
                        <w:tc>
                          <w:tcPr>
                            <w:tcW w:w="425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/I Költségvetési évben esedékes kötelezettségek</w:t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 650</w:t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7 32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74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) PÉNZESZKÖZÖK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 018 877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22 710</w:t>
                            </w:r>
                          </w:p>
                        </w:tc>
                        <w:tc>
                          <w:tcPr>
                            <w:tcW w:w="425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/II/3 Költségvetési évet követően esedékes kötelezettségek dologi kiadásokra</w:t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 645</w:t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 236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74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D/III/1 Adott előlegek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425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/II Költségvetési évet követően esedékes kötelezettségek</w:t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 645</w:t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 236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74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D/III/1e – ebből foglalkoztatottnak adott előlegek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425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) KÖTELEZETTSÉGEK</w:t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 295</w:t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9 56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74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D/III/7 Folyósított megelőlegezett társadalombiztosítási és családtámogatási ellátások elszámolása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  <w:t>148 930</w:t>
                            </w:r>
                          </w:p>
                        </w:tc>
                        <w:tc>
                          <w:tcPr>
                            <w:tcW w:w="425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74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/III Követelés jellegű sajátos elszámolások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8 930</w:t>
                            </w:r>
                          </w:p>
                        </w:tc>
                        <w:tc>
                          <w:tcPr>
                            <w:tcW w:w="425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J/2 Költségek, ráfordítások passzív időbeli elhatárolása</w:t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 372 658</w:t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 894 31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74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) KÖVETELÉSEK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8 930</w:t>
                            </w:r>
                          </w:p>
                        </w:tc>
                        <w:tc>
                          <w:tcPr>
                            <w:tcW w:w="425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J) PASSZÍV IDŐBELI ELHATÁROLÁSOK</w:t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 372 658</w:t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 894 31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74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74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ESZKÖZÖK ÖSSZESEN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 947 764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 556 108</w:t>
                            </w:r>
                          </w:p>
                        </w:tc>
                        <w:tc>
                          <w:tcPr>
                            <w:tcW w:w="425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ORRÁSOK ÖSSZESEN</w:t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 947 764</w:t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 556 1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elléklet</w:t>
      </w:r>
    </w:p>
    <w:p>
      <w:pPr>
        <w:pStyle w:val="Normal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sz w:val="16"/>
          <w:szCs w:val="16"/>
        </w:rPr>
        <w:t>A CSANÁDAPÁCAI KÖZÖS ÖNKORMÁNYZATI HIVATAL</w:t>
      </w:r>
    </w:p>
    <w:tbl>
      <w:tblPr>
        <w:tblW w:w="12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559"/>
        <w:gridCol w:w="1417"/>
        <w:gridCol w:w="1276"/>
        <w:gridCol w:w="1334"/>
        <w:gridCol w:w="1218"/>
        <w:gridCol w:w="1240"/>
      </w:tblGrid>
      <w:tr>
        <w:trPr>
          <w:trHeight w:val="285" w:hRule="atLeast"/>
        </w:trPr>
        <w:tc>
          <w:tcPr>
            <w:tcW w:w="1293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DOLGOZÓI LÉTSZÁMÁNAK ALAKULÁSA 2019. ÉVBEN</w:t>
            </w:r>
          </w:p>
        </w:tc>
      </w:tr>
      <w:tr>
        <w:trPr>
          <w:trHeight w:val="255" w:hRule="atLeast"/>
        </w:trPr>
        <w:tc>
          <w:tcPr>
            <w:tcW w:w="1293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adatok fő</w:t>
            </w:r>
          </w:p>
        </w:tc>
      </w:tr>
      <w:tr>
        <w:trPr>
          <w:trHeight w:val="255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ormányzati funkci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özalkalmazot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nyitó         zár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" w:hanging="41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öztisztviselő</w:t>
            </w:r>
          </w:p>
          <w:p>
            <w:pPr>
              <w:pStyle w:val="Normal"/>
              <w:ind w:left="41" w:hanging="41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nyitó        zár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épviselő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olgármeste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nyitó     záró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gyéb bérrendsze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nyitó     záró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özfoglal-koztatot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nyitó    zár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összese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nyitó   záró</w:t>
            </w:r>
          </w:p>
        </w:tc>
      </w:tr>
      <w:tr>
        <w:trPr>
          <w:trHeight w:val="255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011130-1 Jegyző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eastAsia="Bookman Old Style" w:cs="Bookman Old Style"/>
                <w:b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6"/>
                <w:szCs w:val="16"/>
              </w:rPr>
              <w:t xml:space="preserve">  </w:t>
            </w: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1                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1                1</w:t>
            </w:r>
          </w:p>
        </w:tc>
      </w:tr>
      <w:tr>
        <w:trPr>
          <w:trHeight w:val="255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011130-1 Csanádapác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6"/>
                <w:szCs w:val="16"/>
              </w:rPr>
              <w:t xml:space="preserve">  </w:t>
            </w: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7                 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7                7</w:t>
            </w:r>
          </w:p>
        </w:tc>
      </w:tr>
      <w:tr>
        <w:trPr>
          <w:trHeight w:val="255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011220-1 Csanádapác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2                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2                2</w:t>
            </w:r>
          </w:p>
        </w:tc>
      </w:tr>
      <w:tr>
        <w:trPr>
          <w:trHeight w:val="255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031030 Közterület rendjének fenntartás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6"/>
                <w:szCs w:val="16"/>
              </w:rPr>
              <w:t xml:space="preserve">  </w:t>
            </w: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1                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1                1</w:t>
            </w:r>
          </w:p>
        </w:tc>
      </w:tr>
      <w:tr>
        <w:trPr>
          <w:trHeight w:val="255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Csanádapáca összese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10              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10            10</w:t>
            </w:r>
          </w:p>
        </w:tc>
      </w:tr>
      <w:tr>
        <w:trPr>
          <w:trHeight w:val="255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011130-2 Pusztaföldvá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6"/>
                <w:szCs w:val="16"/>
              </w:rPr>
              <w:t xml:space="preserve">  </w:t>
            </w: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 xml:space="preserve">5                 5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 xml:space="preserve">5                5           </w:t>
            </w:r>
          </w:p>
        </w:tc>
      </w:tr>
      <w:tr>
        <w:trPr>
          <w:trHeight w:val="255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011220-2 Pusztaföldvá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16"/>
                <w:szCs w:val="16"/>
              </w:rPr>
              <w:t xml:space="preserve">  </w:t>
            </w: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 xml:space="preserve">1                 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 xml:space="preserve">1                1 </w:t>
            </w:r>
          </w:p>
        </w:tc>
      </w:tr>
      <w:tr>
        <w:trPr>
          <w:trHeight w:val="255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322" w:hanging="0"/>
              <w:rPr/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Pusztaföldvár összese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6                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6               6</w:t>
            </w:r>
          </w:p>
        </w:tc>
      </w:tr>
      <w:tr>
        <w:trPr>
          <w:trHeight w:val="255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011130-3 Kardoskú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6"/>
                <w:szCs w:val="16"/>
              </w:rPr>
              <w:t xml:space="preserve">  </w:t>
            </w: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 xml:space="preserve">4                 4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 xml:space="preserve">4                4   </w:t>
            </w:r>
          </w:p>
        </w:tc>
      </w:tr>
      <w:tr>
        <w:trPr>
          <w:trHeight w:val="255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011220-3 Kardoskú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16"/>
                <w:szCs w:val="16"/>
              </w:rPr>
              <w:t xml:space="preserve">  </w:t>
            </w: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1                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1                1</w:t>
            </w:r>
          </w:p>
        </w:tc>
      </w:tr>
      <w:tr>
        <w:trPr>
          <w:trHeight w:val="255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sz w:val="18"/>
                <w:szCs w:val="18"/>
              </w:rPr>
              <w:t>Kardoskút összese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5                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5               5</w:t>
            </w:r>
          </w:p>
        </w:tc>
      </w:tr>
      <w:tr>
        <w:trPr>
          <w:trHeight w:val="255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sz w:val="18"/>
                <w:szCs w:val="18"/>
              </w:rPr>
              <w:t>ÖNKORMÁNYZATI HIVATAL ÖSSZESEN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0                    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22              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0               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0                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0               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22            22</w:t>
            </w:r>
          </w:p>
        </w:tc>
      </w:tr>
      <w:tr>
        <w:trPr>
          <w:trHeight w:val="255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sz w:val="18"/>
                <w:szCs w:val="18"/>
              </w:rPr>
              <w:t>Átlagos statisztikai állományi létszá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right"/>
        <w:rPr>
          <w:rFonts w:ascii="Bookman Old Style" w:hAnsi="Bookman Old Style" w:cs="Bookman Old Style"/>
          <w:iCs/>
          <w:sz w:val="20"/>
          <w:szCs w:val="20"/>
        </w:rPr>
      </w:pPr>
      <w:r>
        <w:rPr>
          <w:rFonts w:eastAsia="Bookman Old Style" w:cs="Bookman Old Style" w:ascii="Bookman Old Style" w:hAnsi="Bookman Old Style"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iCs/>
          <w:sz w:val="20"/>
          <w:szCs w:val="20"/>
        </w:rPr>
        <w:t>mellékle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Cs/>
          <w:sz w:val="20"/>
          <w:szCs w:val="20"/>
        </w:rPr>
      </w:pPr>
      <w:r>
        <w:rPr>
          <w:rFonts w:cs="Bookman Old Style" w:ascii="Bookman Old Style" w:hAnsi="Bookman Old Style"/>
          <w:b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Cs/>
          <w:sz w:val="20"/>
          <w:szCs w:val="20"/>
        </w:rPr>
        <w:t>A Csanádapácai Közös Önkormányzati Hivatal pénzeszközei változásának levezetése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Cs/>
          <w:sz w:val="20"/>
          <w:szCs w:val="20"/>
        </w:rPr>
        <w:t>2019. évben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Cs/>
          <w:sz w:val="16"/>
          <w:szCs w:val="16"/>
        </w:rPr>
      </w:pPr>
      <w:r>
        <w:rPr>
          <w:rFonts w:cs="Bookman Old Style" w:ascii="Bookman Old Style" w:hAnsi="Bookman Old Style"/>
          <w:b/>
          <w:iCs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Cs/>
          <w:sz w:val="16"/>
          <w:szCs w:val="16"/>
        </w:rPr>
      </w:pPr>
      <w:r>
        <w:rPr>
          <w:rFonts w:cs="Bookman Old Style" w:ascii="Bookman Old Style" w:hAnsi="Bookman Old Style"/>
          <w:b/>
          <w:iCs/>
          <w:sz w:val="16"/>
          <w:szCs w:val="16"/>
        </w:rPr>
      </w:r>
    </w:p>
    <w:tbl>
      <w:tblPr>
        <w:tblW w:w="900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5027"/>
        <w:gridCol w:w="2828"/>
      </w:tblGrid>
      <w:tr>
        <w:trPr>
          <w:trHeight w:val="255" w:hRule="atLeast"/>
        </w:trPr>
        <w:tc>
          <w:tcPr>
            <w:tcW w:w="9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Tárgyidőszaki pénzforgalom levezetése a főkönyvi kivonat adatai alapján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Összeg (a főkönyvben szereplő előjelnek megfelelően) Ft-ban</w:t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I. Az Áhsz. 17. számú melléklet 4. a) pontja szerinti kötelező egyezőség levezetése: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 xml:space="preserve">A. 32-33. számlák nyitó tárgyidőszaki egyenlege összesen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( =1+2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2 018 877</w:t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 sor: 32. számlák nyitó tárgyidőszaki egyenlege [+32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0 805</w:t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 sor: 33. számlák nyitó tárgyidőszaki egyenlege [+(331-3318) + (332-3328)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 938 072</w:t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B. Korrekciós tételek összesen: (2+1+3+4-5-6-….-29. sorok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-1 096 167</w:t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 sor: Kiadások nyilvántartási ellenszámla  tárgyidőszaki egyenlege [-003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99 653 199</w:t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 sor: Bevételek nyilvántartási ellenszámla  tárgyidőszaki egyenlege [+005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00 774 839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 sor: Előző év költségvetési maradványának igénybevétele teljesítése tárgyidőszaki egyenlege [-0981313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-2 018 877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8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. sor: Előző év vállalkozási maradványának igénybevétele teljesítése tárgyidőszaki egyenlege [-0981323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9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. sor Kincstáron kívüli forintszámlák értékvesztése és annak visszaírása tárgyidőszaki forgalma [+/-3318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. sor: Kincstáron kívül devizaszámlák értékvesztése és annak visszaírása tárgyidőszaki forgalma [+/-3328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7. sor: Adott előlegek számla  tárgyidőszaki forgalma összesen [+/-3651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0 000</w:t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7a. sor: Immateriális javakra adott előlegek tárgyidőszaki forgalma [+/-(36511-365181)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7b. sor: Beruházásokra, felújításokra adott előlegek tárgyidőszaki forgalma [+/-(36512-365182)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7c. sor: Készletekre adott előlegek tárgyidőszaki forgalma [+/-(36513-365183)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7d. sor: Igénybevett szolgáltatásokra adott előlegek tárgyidőszaki forgalma [+/-(36514-365184)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7e. sor: Foglalkoztatottaknak adott előlegek tárgyidőszaki forgalma [+/-(36515-365185)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0 000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7f. sor: Túlfizetések, téves és visszajáró kifizetések tárgyidőszaki forgalma [+/-(36516-365186)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8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. sor: Továbbadási célból folyósított támogatások, ellátások elszámolása számla tárgyidőszaki forgalma [+/-3652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9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. sor: Más által beszedett bevételek elszámolása számla tárgyidőszaki forgalma [+/-3653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0. sor: Forgótőke elszámolása számla tárgyidőszaki forgalma  [+/-3654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1. sor: Nem társadalombiztosítás pénzügyi alapjait terhelő kifizetett ellátások és a társadalombiztosítás pénzügyi alapjai egymás közötti elszámolásai megtérítésének elszámolása tárgyidőszaki forgalma  [+/-3656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2. sor: Folyósított, megelőlegezett társadalombiztosítási és családtámogatási ellátások elszámolása számla tárgyidőszaki forgalma  [+/-3657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48 930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3. sor: Letétre, megőrzésre, fedezetkezelésre átadott pénzeszközök, biztosítékok számla tárgyidőszaki forgalma  [+/-3659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4. sor: Adott előleghez kapcsolódó előzetesen felszámított levonható általános forgalmi adó tárgyidőszaki forgalma  [+/-36411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5. sor: Adott előleghez kapcsolódó előzetesen felszámított nem levonható általános forgalmi adó tárgyidőszaki forgalma  [+/-36413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6. sor: Kapott előleghez kapcsolódó fizetendő általános forgalmi adó tárgyidőszaki forgalma  [+/-36421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7. sor: Egyéb sajátos eszközoldali elszámolások tárgyidőszaki forgalma összesen [+/- 361/363/366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8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7a. sor: December havi illetmények, munkabérek elszámolása számla tárgyidőszaki forgalma  [+/-3661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9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7b. sor: Utalványok, bérletek és más hasonló, készpénz-helyettesítő fizetési eszköznek nem minősülő eszközök elszámolásai tárgyidőszaki forgalma [+/-3662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7c. sor: Pénzeszközök átvezetési számla forgalma [+/-361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7d. sor: Azonosítás alatt álló tételek forgalma [+/-363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8. sor: Kapott előlegek tárgyidőszaki forgalma [+/-3671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9. sor: Továbbadási célból folyósított támogatások, ellátások elszámolása számla tárgyidőszaki forgalma [+/-3672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0. sor: Más szervezetet megillető bevételek elszámolása számla tárgyidőszaki forgalma [+/-3673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1. sor: Forgótőke elszámolása (Kincstár) tárgyidőszaki forgalma [+/-3674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2. sor: Nem társadalombiztosítás pénzügyi alapjait terhelő kifizetett ellátások és a társadalombiztosítás pénzügyi alapjai egymás közötti elszámolásai megtérítésének elszámolása tárgyidőszaki forgalma [+/-3676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3. sor: Letétre, megőrzésre, fedezetkezelésre átvett pénzeszközök, biztosítékok tárgyidőszaki forgalma [+/-3678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62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8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4. sor: Nemzetközi támogatási programok pénzeszközei tárgyidőszaki forgalma [+/-36791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9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5. sor: Államadósság Kezelő Központ Zrt.-nél elhelyezett fedezeti betétek forgalma [+/-36792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6. sor: Egyéb pénzeszközök és sajátos elszámolások mérlegfordulónapi értékelése során megállapított (nem realizált) árfolyamvesztesége tárgyidőszaki egyenlege [+/-8552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97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7. sor: Egyéb pénzeszközök és sajátos elszámolások mérlegfordulónapi értékelése során megállapított (nem realizált) árfolyamnyeresége tárgyidőszaki egyenlege [+/- 9352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8. sor: Az Áhsz. 14. § (4a) bekezdés c) pontja által előírt számlák év végi egyenlegének összevezetéséből származó összeg (a Kincstár nyilvántartása alapján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9. sor: Az Áhsz. 56. § (2) bekezdése szerinti általános forgalmi adó rendezésének összevont egyenlege [=17/a űrlap 85.- (83+84.) sorok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C. 32-33. számlák számított tárgyidőszaki záró egyenlege (A + B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922 710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D. 32-33. számlák főkönyvi kivonat szerinti záró tárgyidőszaki egyenlege [+32 + (331-3318) + (332-3328)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922 710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E. Eltérés (C - D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73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II. A lekötött bankbetétek pénzforgalmának egyeztetése az Áhsz. 17. számú melléklet 4. b) pontja szerinti kötelező egyezőség alapján: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A. 31. számla nyitó tárgyidőszaki egyenlege [+ (311-3181)+ (312-3182)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B. Korrekciós tételek összesen: (+1+2-3-4-5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9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 sor: Pénzeszközök lekötött bankbetétként elhelyezése teljesítése tárgyidőszaki egyenlege [+059163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 sor: Lekötött bankbetétek megszüntetése teljesítése tárgyidőszaki egyenlege [- 098173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 sor: Lekötött bankbetétek értékvesztése és annak visszaírása tárgyidőszaki forgalma [+/-318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. sor: Lekötött bankbetétek mérlegfordulónapi értékelése során megállapított (nem realizált) árfolyamvesztesége tárgyidőszaki egyenlege [+/-8551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. sor: Lekötött bankbetétek mérlegfordulónapi értékelése során megállapított (nem realizált) árfolyamnyeresége tárgyidőszaki egyenlege [+/-9351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C. 31. számla számított tárgyidőszaki záróegyenlege (A + B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D. 31. számla főkönyvi kivonat szerinti záró tárgyidőszaki egyenlege [+ (311-3181) + (312-3182)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E. Eltérés (C - D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iCs/>
          <w:sz w:val="16"/>
          <w:szCs w:val="16"/>
        </w:rPr>
      </w:pPr>
      <w:r>
        <w:rPr>
          <w:rFonts w:cs="Bookman Old Style" w:ascii="Bookman Old Style" w:hAnsi="Bookman Old Style"/>
          <w:b/>
          <w:iCs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iCs/>
          <w:sz w:val="16"/>
          <w:szCs w:val="16"/>
        </w:rPr>
      </w:pPr>
      <w:r>
        <w:rPr>
          <w:rFonts w:cs="Bookman Old Style" w:ascii="Bookman Old Style" w:hAnsi="Bookman Old Style"/>
          <w:b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right"/>
        <w:rPr>
          <w:rFonts w:ascii="Bookman Old Style" w:hAnsi="Bookman Old Style" w:cs="Bookman Old Style"/>
          <w:iCs/>
          <w:sz w:val="20"/>
          <w:szCs w:val="20"/>
        </w:rPr>
      </w:pPr>
      <w:r>
        <w:rPr>
          <w:rFonts w:cs="Bookman Old Style" w:ascii="Bookman Old Style" w:hAnsi="Bookman Old Style"/>
          <w:iCs/>
          <w:sz w:val="20"/>
          <w:szCs w:val="20"/>
        </w:rPr>
        <w:t>mellékle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Cs/>
          <w:sz w:val="16"/>
          <w:szCs w:val="16"/>
        </w:rPr>
      </w:pPr>
      <w:r>
        <w:rPr>
          <w:rFonts w:cs="Bookman Old Style" w:ascii="Bookman Old Style" w:hAnsi="Bookman Old Style"/>
          <w:b/>
          <w:iCs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Cs/>
          <w:sz w:val="16"/>
          <w:szCs w:val="16"/>
        </w:rPr>
      </w:pPr>
      <w:r>
        <w:rPr>
          <w:rFonts w:cs="Bookman Old Style" w:ascii="Bookman Old Style" w:hAnsi="Bookman Old Style"/>
          <w:b/>
          <w:iCs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Cs/>
          <w:sz w:val="20"/>
          <w:szCs w:val="20"/>
        </w:rPr>
      </w:pPr>
      <w:r>
        <w:rPr>
          <w:rFonts w:cs="Bookman Old Style" w:ascii="Bookman Old Style" w:hAnsi="Bookman Old Style"/>
          <w:b/>
          <w:iCs/>
          <w:sz w:val="20"/>
          <w:szCs w:val="20"/>
        </w:rPr>
        <w:t>A Csanádapácai Közös Önkormányzati Hivatal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Cs/>
          <w:sz w:val="20"/>
          <w:szCs w:val="20"/>
        </w:rPr>
        <w:t>maradvány-kimutatása 2019. évben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Cs/>
          <w:sz w:val="16"/>
          <w:szCs w:val="16"/>
        </w:rPr>
      </w:pPr>
      <w:r>
        <w:rPr>
          <w:rFonts w:cs="Bookman Old Style" w:ascii="Bookman Old Style" w:hAnsi="Bookman Old Style"/>
          <w:b/>
          <w:iCs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Cs/>
          <w:sz w:val="16"/>
          <w:szCs w:val="16"/>
        </w:rPr>
      </w:pPr>
      <w:r>
        <w:rPr>
          <w:rFonts w:cs="Bookman Old Style" w:ascii="Bookman Old Style" w:hAnsi="Bookman Old Style"/>
          <w:b/>
          <w:iCs/>
          <w:sz w:val="16"/>
          <w:szCs w:val="16"/>
        </w:rPr>
      </w:r>
    </w:p>
    <w:p>
      <w:pPr>
        <w:pStyle w:val="Normal"/>
        <w:ind w:left="5664" w:firstLine="708"/>
        <w:jc w:val="center"/>
        <w:rPr>
          <w:rFonts w:ascii="Bookman Old Style" w:hAnsi="Bookman Old Style" w:cs="Bookman Old Style"/>
          <w:b/>
          <w:b/>
          <w:iCs/>
          <w:sz w:val="16"/>
          <w:szCs w:val="16"/>
        </w:rPr>
      </w:pPr>
      <w:r>
        <w:rPr>
          <w:rFonts w:cs="Bookman Old Style" w:ascii="Bookman Old Style" w:hAnsi="Bookman Old Style"/>
          <w:b/>
          <w:iCs/>
          <w:sz w:val="16"/>
          <w:szCs w:val="16"/>
        </w:rPr>
        <w:t>adatok Ft-ban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"/>
        <w:gridCol w:w="4269"/>
        <w:gridCol w:w="1386"/>
      </w:tblGrid>
      <w:tr>
        <w:trPr>
          <w:trHeight w:val="3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Sorszám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Megnevezé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Összeg</w:t>
            </w:r>
          </w:p>
        </w:tc>
      </w:tr>
      <w:tr>
        <w:trPr>
          <w:trHeight w:val="51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0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01        Alaptevékenység költségvetési bevétele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 080 341</w:t>
            </w:r>
          </w:p>
        </w:tc>
      </w:tr>
      <w:tr>
        <w:trPr>
          <w:trHeight w:val="51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0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02        Alaptevékenység költségvetési kiadása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99 653 199</w:t>
            </w:r>
          </w:p>
        </w:tc>
      </w:tr>
      <w:tr>
        <w:trPr>
          <w:trHeight w:val="51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I          Alaptevékenység költségvetési egyenlege (=01-02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-95 572 858</w:t>
            </w:r>
          </w:p>
        </w:tc>
      </w:tr>
      <w:tr>
        <w:trPr>
          <w:trHeight w:val="51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0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03        Alaptevékenység finanszírozási bevétele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96 694 498</w:t>
            </w:r>
          </w:p>
        </w:tc>
      </w:tr>
      <w:tr>
        <w:trPr>
          <w:trHeight w:val="51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0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04        Alaptevékenység finanszírozási kiadása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II         Alaptevékenység finanszírozási egyenlege (=03-04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96 694 498</w:t>
            </w:r>
          </w:p>
        </w:tc>
      </w:tr>
      <w:tr>
        <w:trPr>
          <w:trHeight w:val="51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A)        Alaptevékenység maradványa (=±I±II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1 121 640</w:t>
            </w:r>
          </w:p>
        </w:tc>
      </w:tr>
      <w:tr>
        <w:trPr>
          <w:trHeight w:val="51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0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05        Vállalkozási tevékenység költségvetési bevétele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0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06        Vállalkozási tevékenység költségvetési kiadása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III        Vállalkozási tevékenység költségvetési egyenlege (=05-06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07        Vállalkozási tevékenység finanszírozási bevétele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08        Vállalkozási tevékenység finanszírozási kiadása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IV        Vállalkozási tevékenység finanszírozási egyenlege (=07-08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B)        Vállalkozási tevékenység maradványa (=±III±IV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C)        Összes maradvány (=A+B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1 121 640</w:t>
            </w:r>
          </w:p>
        </w:tc>
      </w:tr>
      <w:tr>
        <w:trPr>
          <w:trHeight w:val="76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D)        Alaptevékenység kötelezettségvállalással terhelt maradvány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47 325</w:t>
            </w:r>
          </w:p>
        </w:tc>
      </w:tr>
      <w:tr>
        <w:trPr>
          <w:trHeight w:val="51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E)        Alaptevékenység szabad maradványa (=A-D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1 074 315</w:t>
            </w:r>
          </w:p>
        </w:tc>
      </w:tr>
      <w:tr>
        <w:trPr>
          <w:trHeight w:val="51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F)        Vállalkozási tevékenységet terhelő befizetési kötelezettség (=B*0,09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G)        Vállalkozási tevékenység felhasználható maradványa (=B-F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altName w:val="Segoe U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01"/>
    </w:pPr>
    <w:rPr>
      <w:rFonts w:ascii="Myriad Pro;Segoe UI" w:hAnsi="Myriad Pro;Segoe UI" w:cs="Myriad Pro;Segoe UI"/>
    </w:rPr>
  </w:style>
  <w:style w:type="paragraph" w:styleId="Pa11">
    <w:name w:val="Pa11"/>
    <w:basedOn w:val="Normal"/>
    <w:next w:val="Normal"/>
    <w:qFormat/>
    <w:pPr>
      <w:autoSpaceDE w:val="false"/>
      <w:spacing w:lineRule="atLeast" w:line="181"/>
    </w:pPr>
    <w:rPr>
      <w:rFonts w:ascii="Myriad Pro;Segoe UI" w:hAnsi="Myriad Pro;Segoe UI" w:cs="Myriad Pro;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10:00Z</dcterms:created>
  <dc:creator>MS-USER</dc:creator>
  <dc:description/>
  <dc:language>en-US</dc:language>
  <cp:lastModifiedBy>User</cp:lastModifiedBy>
  <cp:lastPrinted>2020-04-23T10:06:00Z</cp:lastPrinted>
  <dcterms:modified xsi:type="dcterms:W3CDTF">2020-07-10T12:10:00Z</dcterms:modified>
  <cp:revision>2</cp:revision>
  <dc:subject/>
  <dc:title>E L Ő T E R J E S Z T É S</dc:title>
</cp:coreProperties>
</file>