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0. július 16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5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z Orosházi Kistérség Egyesített Gyermekjóléti Központja és Családsegítő Szolgálata 2019. évi munkáj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Halustyik Éva,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</w:t>
      </w:r>
      <w:r>
        <w:rPr>
          <w:bCs/>
        </w:rPr>
        <w:t>272/2019. (XI.28.) sz</w:t>
      </w:r>
      <w:r>
        <w:rPr/>
        <w:t>. KT határozattal elfogadott 2020. évi munkaterve alapján a májusi ülés napirendi pontja a „Beszámoló az Orosházi Kistérség Egyesített Gyermekjóléti Központja és Családsegítő Szolgálata 2019. évi munkájáról”.Tekintettel a veszélyhelyzet megszüntetésére a júliusi rendkívüli ülésen tárgyalja a képviselő-testül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0. július 1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z Orosházi Kistérség Egyesített Gyermekjóléti Központja és Családsegítő Szolgálata 2019. évi munkájáró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37:00Z</dcterms:created>
  <dc:creator>Felhasználó</dc:creator>
  <dc:description/>
  <dc:language>en-US</dc:language>
  <cp:lastModifiedBy>User</cp:lastModifiedBy>
  <cp:lastPrinted>2017-05-18T13:35:00Z</cp:lastPrinted>
  <dcterms:modified xsi:type="dcterms:W3CDTF">2020-07-10T12:37:00Z</dcterms:modified>
  <cp:revision>2</cp:revision>
  <dc:subject/>
  <dc:title>E L Ő T E R J E S Z T É S</dc:title>
</cp:coreProperties>
</file>