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 L Ő T E R J E S Z T É 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</w:rPr>
        <w:t>2020. július 16. napi soros ülésé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záma: </w:t>
      </w:r>
      <w:r>
        <w:rPr>
          <w:rFonts w:cs="Tahoma" w:ascii="Tahoma" w:hAnsi="Tahoma"/>
        </w:rPr>
        <w:t xml:space="preserve"> 1. napirendi pont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hd w:fill="FFFFFF" w:val="clear"/>
        </w:rPr>
      </w:pPr>
      <w:r>
        <w:rPr>
          <w:rFonts w:cs="Tahoma" w:ascii="Tahoma" w:hAnsi="Tahoma"/>
          <w:b/>
          <w:bCs/>
          <w:u w:val="single"/>
        </w:rPr>
        <w:t>Tárgy:</w:t>
      </w:r>
      <w:r>
        <w:rPr>
          <w:rFonts w:cs="Tahoma" w:ascii="Tahoma" w:hAnsi="Tahoma"/>
        </w:rPr>
        <w:t xml:space="preserve">  A </w:t>
      </w:r>
      <w:r>
        <w:rPr>
          <w:rFonts w:cs="Tahoma" w:ascii="Tahoma" w:hAnsi="Tahoma"/>
          <w:bCs/>
          <w:iCs/>
        </w:rPr>
        <w:t xml:space="preserve"> 2019. évi zárszámadásról szóló rendelet elfogadása</w:t>
      </w:r>
    </w:p>
    <w:p>
      <w:pPr>
        <w:pStyle w:val="Normal"/>
        <w:jc w:val="both"/>
        <w:rPr>
          <w:rFonts w:ascii="Tahoma" w:hAnsi="Tahoma" w:cs="Tahoma"/>
          <w:bCs/>
          <w:shd w:fill="FFFFFF" w:val="clear"/>
        </w:rPr>
      </w:pPr>
      <w:r>
        <w:rPr>
          <w:rFonts w:cs="Tahoma" w:ascii="Tahoma" w:hAnsi="Tahoma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Előadó:</w:t>
      </w:r>
      <w:r>
        <w:rPr>
          <w:rFonts w:cs="Tahoma" w:ascii="Tahoma" w:hAnsi="Tahoma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 xml:space="preserve">Előterjesztés tartalma: </w:t>
      </w:r>
      <w:r>
        <w:rPr>
          <w:rFonts w:cs="Tahoma" w:ascii="Tahoma" w:hAnsi="Tahoma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Szavazás módja:</w:t>
      </w:r>
      <w:r>
        <w:rPr>
          <w:rFonts w:cs="Tahoma" w:ascii="Tahoma" w:hAnsi="Tahoma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Az előterjesztés előkészítésében közreműködnek: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apuné Sin Anikó pénzügyi főtanácsos 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>Képviselő-testületünk az Önkormányzat 2019. évi költségvetését a 7/2019. (III.5.) számú önkormányzati rendeletében fogadta 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 államháztartásról szóló 2011. évi CXCV. törvény (a továbbiakban: Áht.) 87. § b) pontja alapján a vagyonról és a költségvetés végrehajtásáról az éves költségvetési beszámolók alapján évente, az elfogadott költségvetéssel összehasonlítható módon, az év utolsó napján érvényes szervezeti, besorolási rendnek megfelelő záró számadást (a továbbiakban: zárszámadás) kell készí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Áht. 91. § (1) bekezdése előírásainak megfelelően a jegyző által el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onban a veszélyhelyzet során alkalmazandó szabályozás szerint: „Ha a helyi önkormányzat nem rendelkezik a 2019. költségvetési évre vonatkozó elfogadott és hatályos zárszámadási rendelettel, akkor a zárszámadási rendeletet úgy kell a helyi önkormányzatnak elfogadnia, hogy az legkésőbb a veszélyhelyzet megszűnését követő 30. napon hatályba lépjen.” A kormány rendelete szerint ez az időpont 2020. július 18.-a lesz.</w:t>
      </w:r>
    </w:p>
    <w:p>
      <w:pPr>
        <w:pStyle w:val="Normal"/>
        <w:jc w:val="both"/>
        <w:rPr/>
      </w:pPr>
      <w:r>
        <w:rPr>
          <w:rFonts w:cs="Arial" w:ascii="Arial" w:hAnsi="Arial"/>
        </w:rPr>
        <w:t>A zárszámadási rendelet tervezetével együtt a képviselő-testület részére tájékoztatásul be kell nyújtani a kincstár 68/B. § szerinti ellenőrzése keretében a helyi önkormányzat éves költségvetési beszámolójával kapcsolatosan elkészített jelentésé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z államháztartás információs rendszere keretében az éves gazdálkodásról az adatszolgáltatás megtörtént. A rendelkezésre álló tényadatokból készítettük el a mellékletként kiadott tábláka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z önkormányzati feladatok ellátásának általános értékelés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ebben az évben is eleget tett a költségvetésben vállalt kötelező feladatainak. A költségvetési év folyamán egy önállóan működő intézményt tartottunk fenn, amelynek finanszírozásához mindig rendelkezésre állt a szükséges pénzügyi forrás. Zavartalanul működtek az óvodai, egészségügyi, szociális és közművelődési feladatokat ellátó intézményeink. A működtetési kiadások mellett nagyarányú fejlesztési kiadások is teljesültek. A közfoglalkoztatásban dolgozóknak folyamatosan biztosítottuk a munkát a közterületek gondozása és a parlagfű mentesítése volt a fő feladatuk. Önként vállalt feladatként a tanyagondnoki szolgálatot működtetjük. A gazdálkodással kapcsolatos feladatokat a Csanádapácai Közös Önkormányzati Hivatal Kardoskúti Kirendeltségének apparátusa látja 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Bevétele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eink bevételeinek alakulását kormányzati funkciónként a rendelet 3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működési célú támogatások államháztartáson belülről </w:t>
      </w:r>
      <w:r>
        <w:rPr>
          <w:rFonts w:cs="Tahoma" w:ascii="Tahoma" w:hAnsi="Tahoma"/>
        </w:rPr>
        <w:t xml:space="preserve">jogcím magába foglalja a feladat finanszírozás keretében megállapított állami támogatások összegét, melyet részletesen a 4. számú mellékletben mutatunk be. Ehhez még az év folyamán bérkompenzációra, garantált bérminimum emeléséből adódó bértöbblet miatti kiegészítésre, tanyagondnoki szolgálat működtetésének kiegészítő támogatására, szociális célú tüzelőanyag vásárlására, illetve a kulturális és a szociális ágazatban dolgozók ágazati bérpótlékára részesültünk kiegészítő támogatásban. A támogatások teljes összege 28.214.347 forint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háziorvosi szolgálat működtetésére 13.442.900 forintot, közfoglalkoztatásra 5.992.041 forintot vettünk át az államháztartás más alrendszereitől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Érkezett még támogatás a nyári szünidei diákmunkások foglalkoztatására 1.090.986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 két elnyert EFOP-os projektre összességében 18.199.228 forint támogatás folyt be, melyet a 18. sz. melléklet részlete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elhalmozási célú támogatások államháztartáson belülről </w:t>
      </w:r>
      <w:r>
        <w:rPr>
          <w:rFonts w:cs="Tahoma" w:ascii="Tahoma" w:hAnsi="Tahoma"/>
        </w:rPr>
        <w:t>jogcímen közművelődési érdekeltségnövelő támogatásra 167.000 forint összeget nyertünk. A Magyar Falu Program keretében Orvosi eszközök beszerzésére 2.995.997 forint, Óvodafejlesztésre 15.319.607 forint, Óvoda udvarra 4.924.171 forint, Temető fejlesztésre 15.369.601 forint összeg érkezett, melynek felhasználása a 2020. évi költségvetési évben fog megvalósul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öltségvetési bevételeink 54%-a a </w:t>
      </w:r>
      <w:r>
        <w:rPr>
          <w:rFonts w:cs="Tahoma" w:ascii="Tahoma" w:hAnsi="Tahoma"/>
          <w:b/>
        </w:rPr>
        <w:t>közhatalmi bevételeinkből</w:t>
      </w:r>
      <w:r>
        <w:rPr>
          <w:rFonts w:cs="Tahoma" w:ascii="Tahoma" w:hAnsi="Tahoma"/>
        </w:rPr>
        <w:t xml:space="preserve"> realizálódott. A helyi adók és átengedett központi adók éves előirányzata 134.204.085 forintban teljesült. Ebből kétségtelenül a legnagyobb tételt még mindig a helyi iparűzési adó jelenti, melynek befolyt összege 129.176.728 forint vol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működési bevételeink</w:t>
      </w:r>
      <w:r>
        <w:rPr>
          <w:rFonts w:cs="Tahoma" w:ascii="Tahoma" w:hAnsi="Tahoma"/>
        </w:rPr>
        <w:t xml:space="preserve"> közül a tulajdonosi jogainkból származó bevételeink nagyságrendje a legnagyobb. Itt a bérleti-, közterület-és földhasználati díjak kerülnek elszámolásra. Az ellátási díjak, az óvodások és a szociális étkezők intézményi térítési díj befizetéseit tartalmazzák. A szolgáltatások ellenértéke a háziorvosi szolgálatnál jelentkező orvosi alkalmassági díjakat foglalja magában. Szintén itt kerül elszámolásra a művelődési ház rendezvényeinek bevételeiből befolyt összeg, illetve a járdalapok és térkövek értékesítéséből származó bevétel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felhalmozási bevétel </w:t>
      </w:r>
      <w:r>
        <w:rPr>
          <w:rFonts w:cs="Tahoma" w:ascii="Tahoma" w:hAnsi="Tahoma"/>
        </w:rPr>
        <w:t>tartalmazza az Önkormányzat által értékesített, a Petőfi utcában található telek „ifi szálló” értékesítéséből befolyt bevételt  551.181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működési célú átvett pénzeszközök </w:t>
      </w:r>
      <w:r>
        <w:rPr>
          <w:rFonts w:cs="Tahoma" w:ascii="Tahoma" w:hAnsi="Tahoma"/>
        </w:rPr>
        <w:t>között a szociális céllal nyújtott kölcsönök visszatérülését, illetve egy non-profit szervezettől befolyt összegeket számoltuk el 93.719 forint értékben. A művelődési ház rendezvényeinek lebonyolításához érkezett támogatás 90.000 forint értékben, amely magánszemélyek felajánlása vol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elhalmozási célú átvett pénzeszközök </w:t>
      </w:r>
      <w:r>
        <w:rPr>
          <w:rFonts w:cs="Tahoma" w:ascii="Tahoma" w:hAnsi="Tahoma"/>
        </w:rPr>
        <w:t>a településen lakásvásárlásra nyújtott támogatások törlesztését tartalmazzák 575.976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finanszírozási bevételek</w:t>
      </w:r>
      <w:r>
        <w:rPr>
          <w:rFonts w:cs="Tahoma" w:ascii="Tahoma" w:hAnsi="Tahoma"/>
        </w:rPr>
        <w:t xml:space="preserve"> az intézmények maradványainak (az előző évben teljesült bevételek és kiadások különbözete) értékét foglalja magában. Itt került kimutatásra a Magyar Államkincstár által, a 2020. évi állami támogatások előlegeként, 2019. december hónapban az önkormányzatok részére kiutalt összege. Önkormányzatunknál ez 1.058.335 forintot jelente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evételi forrásaink biztosították, hogy a folyó működési és felhalmozási kiadásainkat a tervezetnek megfelelően tudtuk tart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Kiadása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eink kiadásának alakulását kormányzati funkciónként a rendelet 5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sszes működési kiadási előirányzat 20 %-át kitevő </w:t>
      </w:r>
      <w:r>
        <w:rPr>
          <w:rFonts w:cs="Tahoma" w:ascii="Tahoma" w:hAnsi="Tahoma"/>
          <w:b/>
          <w:iCs/>
        </w:rPr>
        <w:t>személyi juttatások</w:t>
      </w:r>
      <w:r>
        <w:rPr>
          <w:rFonts w:cs="Tahoma" w:ascii="Tahoma" w:hAnsi="Tahoma"/>
          <w:iCs/>
        </w:rPr>
        <w:t xml:space="preserve"> előirányzata 74.292.316 forintra, a személyi juttatásokhoz kapcsolódó </w:t>
      </w:r>
      <w:r>
        <w:rPr>
          <w:rFonts w:cs="Tahoma" w:ascii="Tahoma" w:hAnsi="Tahoma"/>
          <w:b/>
          <w:iCs/>
        </w:rPr>
        <w:t>munkaadókat terhelő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járulékok</w:t>
      </w:r>
      <w:r>
        <w:rPr>
          <w:rFonts w:cs="Tahoma" w:ascii="Tahoma" w:hAnsi="Tahoma"/>
          <w:iCs/>
        </w:rPr>
        <w:t xml:space="preserve"> előirányzata  13.646.256 forintra teljesül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</w:t>
      </w:r>
      <w:r>
        <w:rPr>
          <w:rFonts w:cs="Tahoma" w:ascii="Tahoma" w:hAnsi="Tahoma"/>
          <w:b/>
          <w:iCs/>
        </w:rPr>
        <w:t>dologi kiadásaink</w:t>
      </w:r>
      <w:r>
        <w:rPr>
          <w:rFonts w:cs="Tahoma" w:ascii="Tahoma" w:hAnsi="Tahoma"/>
          <w:iCs/>
        </w:rPr>
        <w:t xml:space="preserve"> terén takarékosságra törekszünk. Az e célra felhasznált 52.171.517 forint a betervezett előirányzathoz viszonyítva 52%-os felhasználást jelent. Az alacsony teljesítési százalék oka, hogy EFOP-os pályázatok költségeit a dologi kiadások rovataira terveztük be, azonban a projektek nem a megfelelő ütemben haladnak, így a kiadások kifizetései is elmaradta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Ellátottak pénzbeli juttatásaira</w:t>
      </w:r>
      <w:r>
        <w:rPr>
          <w:rFonts w:cs="Tahoma" w:ascii="Tahoma" w:hAnsi="Tahoma"/>
          <w:iCs/>
        </w:rPr>
        <w:t xml:space="preserve"> 927.477 forintot fordítottunk az év folyamán. Itt települési támogatások, újszülött gyermekek családjának egyszeri támogatása,  iskoláskorú gyermekek buszbérlete, illetve élelmiszer utalványok lettek elszámolv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Egyéb működési célú kiadásainkat </w:t>
      </w:r>
      <w:r>
        <w:rPr>
          <w:rFonts w:cs="Tahoma" w:ascii="Tahoma" w:hAnsi="Tahoma"/>
          <w:iCs/>
        </w:rPr>
        <w:t xml:space="preserve">a 6. számú melléklet prezentálja, amelyből kitűnik, hogy a </w:t>
      </w:r>
      <w:r>
        <w:rPr>
          <w:rFonts w:cs="Tahoma" w:ascii="Tahoma" w:hAnsi="Tahoma"/>
        </w:rPr>
        <w:t xml:space="preserve">Közös Önkormányzati Hivatal Kardoskúti kirendeltségének működtetésére átadott támogatás 11.618.638 forintra teljesült. Társulások, civil- és non-profit szervezetek részére kerültek még átadásra pénzeszközök összesen 1.900.000 forint összegben. Ezen a jogcímen kerül elszámolásra az önkormányzatunktól szolidaritási hozzájárulás címén elvont 9.836.029 forint. Itt mutattuk ki a normatívák lemondásából és elszámolásából keletkező befizetési kötelezettségeinket is 707.533 forint értékbe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eruházási</w:t>
      </w:r>
      <w:r>
        <w:rPr>
          <w:rFonts w:cs="Tahoma" w:ascii="Tahoma" w:hAnsi="Tahoma"/>
        </w:rPr>
        <w:t xml:space="preserve"> és </w:t>
      </w:r>
      <w:r>
        <w:rPr>
          <w:rFonts w:cs="Tahoma" w:ascii="Tahoma" w:hAnsi="Tahoma"/>
          <w:b/>
        </w:rPr>
        <w:t>felújítási</w:t>
      </w:r>
      <w:r>
        <w:rPr>
          <w:rFonts w:cs="Tahoma" w:ascii="Tahoma" w:hAnsi="Tahoma"/>
        </w:rPr>
        <w:t xml:space="preserve"> kiadásainkat részletesen, célonkénti megbontásban a 7. számú melléklet tartalmazza. A háziorvosi- és fogorvosi rendelő klímával lett felszerelve, új bútorokat és eszközöket szereztünk be, illetve egy BM-es pályázatnak köszönhetően mosdó kialakítására és padlóburkolat cseréjére is sor került.  A művelődési ház konyhájára, illetve és a polgármesteri hivatalhoz is klímatizáló berendezések lettek vásárolva. A művelődési házban akadálymentes mosdó lett kialakítva, illetve a nagyterem és a színpad parkettájának cseréje is megtörtént. Közvilágításunk bővítésére a kerékpárút mellett és Gyulamezőn került sor. Informatikai eszközök beszerzése a polgármesteri hivatalhoz, a művelődési házhoz és a képviselő-testületi tagok részére történt. Elkészült a Település Arculati Kézikönyvünk, illetve egy fűnyíró kistraktor is beszerzésre került. Vásároltunk egy rendezvénysátor a rendezvényt szolgáló eszközök beszerzésének támogatására kiírt pályázat kereté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uházásokra 11.560.040 forintot fordítottunk, a felújításokra betervezett összegből 12.457.429 forint került felhasználás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inanszírozási kiadások </w:t>
      </w:r>
      <w:r>
        <w:rPr>
          <w:rFonts w:cs="Tahoma" w:ascii="Tahoma" w:hAnsi="Tahoma"/>
        </w:rPr>
        <w:t>az intézményünk - Óvoda - finanszírozási támogatását tartalmazza, amely 18.067.465 forint nagyságrendű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tt került kimutatásra a MÁK által, a 2018. év december hónapban folyósított, 2019. évet érintő támogatási előleg kiadásként történő elszámolása 801.657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foglalkoztatottak év végi záró állományi </w:t>
      </w:r>
      <w:r>
        <w:rPr>
          <w:rFonts w:cs="Tahoma" w:ascii="Tahoma" w:hAnsi="Tahoma"/>
          <w:b/>
          <w:iCs/>
        </w:rPr>
        <w:t>létszáma</w:t>
      </w:r>
      <w:r>
        <w:rPr>
          <w:rFonts w:cs="Tahoma" w:ascii="Tahoma" w:hAnsi="Tahoma"/>
          <w:iCs/>
        </w:rPr>
        <w:t xml:space="preserve"> az önkormányzatnál 11 fő, a közfoglalkoztatottak létszáma 6 fő, a Kardoskúti Napköziotthonos Óvoda létszáma 3 fő, melyet a 8. számú melléklet rögzí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Style w:val="Sdtslot"/>
          <w:rFonts w:ascii="Tahoma" w:hAnsi="Tahoma" w:cs="Tahoma"/>
        </w:rPr>
      </w:pPr>
      <w:r>
        <w:rPr>
          <w:rFonts w:cs="Tahoma" w:ascii="Tahoma" w:hAnsi="Tahoma"/>
          <w:iCs/>
        </w:rPr>
        <w:t xml:space="preserve">Az 9. sz. melléklet az önkormányzat által biztosított </w:t>
      </w:r>
      <w:r>
        <w:rPr>
          <w:rFonts w:cs="Tahoma" w:ascii="Tahoma" w:hAnsi="Tahoma"/>
          <w:b/>
          <w:iCs/>
        </w:rPr>
        <w:t>közvetett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támogatásokról </w:t>
      </w:r>
      <w:r>
        <w:rPr>
          <w:rFonts w:cs="Tahoma" w:ascii="Tahoma" w:hAnsi="Tahoma"/>
          <w:iCs/>
        </w:rPr>
        <w:t xml:space="preserve">tájékoztat. </w:t>
      </w:r>
      <w:r>
        <w:rPr>
          <w:rStyle w:val="Sdtslot"/>
          <w:rFonts w:cs="Tahoma" w:ascii="Tahoma" w:hAnsi="Tahoma"/>
        </w:rPr>
        <w:t xml:space="preserve">A közvetett támogatások keretén belül a támogatottak olyan juttatást, szolgáltatást kapnak amelyért nem kell fizetniük, illetve kevesebbet kell fizetni. </w:t>
      </w:r>
    </w:p>
    <w:p>
      <w:pPr>
        <w:pStyle w:val="Normal"/>
        <w:jc w:val="both"/>
        <w:rPr>
          <w:rStyle w:val="Sdtslot"/>
          <w:rFonts w:ascii="Tahoma" w:hAnsi="Tahoma" w:cs="Tahoma"/>
          <w:iCs/>
        </w:rPr>
      </w:pPr>
      <w:r>
        <w:rPr/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iCs/>
        </w:rPr>
        <w:t xml:space="preserve">Önkormányzatunk és intézményének 2019. évi </w:t>
      </w:r>
      <w:r>
        <w:rPr>
          <w:rFonts w:cs="Tahoma" w:ascii="Tahoma" w:hAnsi="Tahoma"/>
          <w:b/>
          <w:iCs/>
        </w:rPr>
        <w:t>mérlegét</w:t>
      </w:r>
      <w:r>
        <w:rPr>
          <w:rFonts w:cs="Tahoma" w:ascii="Tahoma" w:hAnsi="Tahoma"/>
          <w:iCs/>
        </w:rPr>
        <w:t xml:space="preserve"> a 10. számú mellékletben láthatjuk. Önkormányzatunk mérlegében a nemzeti vagyonba tartozó befektetett- és forgóeszközök értéke csökkenést mutat. Ez eszközeink amortizációjának, valamint ingatlanjaink és készleteink értékesítésének a következménye. Pénzeszközeink nagyságrendje a nagy összegű költségvetési maradványunknak köszönhető. Követeléseink és kötelezettségeink összértéke kisebb mértékben növekedtek. Ennek a két mérlegtételnek a helyi adó hátralékok és túlfizetések a fő elemei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 maradvány, a költségvetési év során teljesült bevételek és a kiadások különbözete, amely az alaptevékenység bevételei és kiadásai tekintetében a költségvetési maradványt jelenti. Önkormányzatunk szabad maradványa 179.431.231 forint, míg az Óvoda maradványa 485.656 forint összegű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 xml:space="preserve">Az önkormányzat és intézményének </w:t>
      </w:r>
      <w:r>
        <w:rPr>
          <w:rFonts w:cs="Tahoma" w:ascii="Tahoma" w:hAnsi="Tahoma"/>
          <w:b/>
          <w:iCs/>
        </w:rPr>
        <w:t>maradvány-kimutatását</w:t>
      </w:r>
      <w:r>
        <w:rPr>
          <w:rFonts w:cs="Tahoma" w:ascii="Tahoma" w:hAnsi="Tahoma"/>
          <w:iCs/>
        </w:rPr>
        <w:t xml:space="preserve"> a 11. számú mellékletekben találhatjuk meg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pénzeszközeinek változását</w:t>
      </w:r>
      <w:r>
        <w:rPr>
          <w:rFonts w:cs="Tahoma" w:ascii="Tahoma" w:hAnsi="Tahoma"/>
          <w:iCs/>
        </w:rPr>
        <w:t xml:space="preserve"> levezető 12. számú melléklet, a nyitó pénzkészletből kiindulva, a pénzügyi számvitel szerinti bevételeket és kiadásokat, valamint az adott és kapott előleget figyelembe véve jut el a záró pénzkészletig. Az Önkormányzatnál a záró pénzkészlet állománya 178.033.882 forint, az intézményünknél 485.656 forint értéket képvis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vagyonkimutatását</w:t>
      </w:r>
      <w:r>
        <w:rPr>
          <w:rFonts w:cs="Tahoma" w:ascii="Tahoma" w:hAnsi="Tahoma"/>
          <w:iCs/>
        </w:rPr>
        <w:t xml:space="preserve"> a 13. számú melléklet mutatja be,</w:t>
      </w:r>
      <w:r>
        <w:rPr>
          <w:rFonts w:cs="Tahoma" w:ascii="Tahoma" w:hAnsi="Tahoma"/>
        </w:rPr>
        <w:t xml:space="preserve"> amelyben részletesebben taglalva a mérleg eszköz oldalának sorai jelenn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vagyoni eszközei összességében 924.996.737 forint összegű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14. számú melléklet az önkormányzat által nyújtott </w:t>
      </w:r>
      <w:r>
        <w:rPr>
          <w:rFonts w:cs="Tahoma" w:ascii="Tahoma" w:hAnsi="Tahoma"/>
          <w:b/>
          <w:iCs/>
        </w:rPr>
        <w:t>hitelek és kölcsönök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állományáról</w:t>
      </w:r>
      <w:r>
        <w:rPr>
          <w:rFonts w:cs="Tahoma" w:ascii="Tahoma" w:hAnsi="Tahoma"/>
          <w:iCs/>
        </w:rPr>
        <w:t xml:space="preserve"> mutat képet, lejárat és eszköz szerinti bontásban. 2019. december 31.-én a helyi lakásépítési és lakásvásárlási támogatásra nyújtott kölcsönök állománya 1.400.520 forint, míg a szociális céllal nyújtott támogatások záró állománya 243.450 forint összegű volt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15. számú melléklet </w:t>
      </w:r>
      <w:r>
        <w:rPr>
          <w:rFonts w:cs="Tahoma" w:ascii="Tahoma" w:hAnsi="Tahoma"/>
          <w:b/>
          <w:iCs/>
        </w:rPr>
        <w:t>részesedéseink állományát</w:t>
      </w:r>
      <w:r>
        <w:rPr>
          <w:rFonts w:cs="Tahoma" w:ascii="Tahoma" w:hAnsi="Tahoma"/>
          <w:iCs/>
        </w:rPr>
        <w:t xml:space="preserve"> tartalmazza könyv szerinti értékben. Részesedéseink az ALFÖLDVÍZ Zrt., illetve a Békés-Manifest Közszolgáltató Nonprofit Kft.-be vanna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nkormányzat és intézményének 2019. évet követő </w:t>
      </w:r>
      <w:r>
        <w:rPr>
          <w:rFonts w:cs="Tahoma" w:ascii="Tahoma" w:hAnsi="Tahoma"/>
          <w:b/>
          <w:iCs/>
        </w:rPr>
        <w:t>áthúzódó kötelezettségvállalásai</w:t>
      </w:r>
      <w:r>
        <w:rPr>
          <w:rFonts w:cs="Tahoma" w:ascii="Tahoma" w:hAnsi="Tahoma"/>
          <w:iCs/>
        </w:rPr>
        <w:t xml:space="preserve"> a 16. számú mellékletben vannak feltüntetve. A dolgozókkal fennálló munkaszerződések, a közszolgáltatókkal megkötött közüzemi szerződések és a Fehér-tó étteremmel fennálló szerződésünk alapján tervezzük a következő évekre áthúzódó kötelezettségeinke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Az önkormányzatnak</w:t>
      </w:r>
      <w:r>
        <w:rPr>
          <w:rFonts w:cs="Tahoma" w:ascii="Tahoma" w:hAnsi="Tahoma"/>
          <w:b/>
          <w:i w:val="false"/>
          <w:sz w:val="24"/>
          <w:szCs w:val="24"/>
        </w:rPr>
        <w:t xml:space="preserve"> a költségvetési évet követő három évre tervezett bevételi- és kiadási előirányzatának várható alakulásáról</w:t>
      </w:r>
      <w:r>
        <w:rPr>
          <w:rFonts w:cs="Tahoma" w:ascii="Tahoma" w:hAnsi="Tahoma"/>
          <w:i w:val="false"/>
          <w:sz w:val="24"/>
          <w:szCs w:val="24"/>
        </w:rPr>
        <w:t xml:space="preserve"> a rendelet 17. számú melléklete ad tájékoztatást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Önkormányzatunk 2019. évi </w:t>
      </w:r>
      <w:r>
        <w:rPr>
          <w:rFonts w:cs="Tahoma" w:ascii="Tahoma" w:hAnsi="Tahoma"/>
          <w:b/>
          <w:i w:val="false"/>
          <w:sz w:val="24"/>
          <w:szCs w:val="24"/>
        </w:rPr>
        <w:t xml:space="preserve">Európai Uniós forrásból finanszírozott támogatással megvalósuló programjainak, projektjeinek bevételit és kiadásait </w:t>
      </w:r>
      <w:r>
        <w:rPr>
          <w:rFonts w:cs="Tahoma" w:ascii="Tahoma" w:hAnsi="Tahoma"/>
          <w:i w:val="false"/>
          <w:sz w:val="24"/>
          <w:szCs w:val="24"/>
        </w:rPr>
        <w:t>a rendelet 18. sz. melléklete tartalmazza. Az EFOP-os pályázatok bevételei az időközi elszámolásra benyújtott kifizetésekből adódott. Kiadási oldalon személyi juttatások és járulékai valamint anyagok és eszközök beszerzése lett elszámolva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2019. december 31-én az önkormányzatunk adósságot keletkeztető ügyletekből fennálló kötelezettséggel és hitelállománnyal nem rendelkezett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érem a benyújtott zárszámadási rendelet tervezet elfogadását és a zárszámadási rendelet megalkotásá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Kardoskút, 2020. július 10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>Varga Pál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dtslot">
    <w:name w:val="sdt_slo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6:00Z</dcterms:created>
  <dc:creator>munkatárs</dc:creator>
  <dc:description/>
  <cp:keywords/>
  <dc:language>en-US</dc:language>
  <cp:lastModifiedBy>Kapuné Sin Anikó</cp:lastModifiedBy>
  <cp:lastPrinted>2019-05-17T14:57:00Z</cp:lastPrinted>
  <dcterms:modified xsi:type="dcterms:W3CDTF">2020-07-10T09:33:00Z</dcterms:modified>
  <cp:revision>152</cp:revision>
  <dc:subject/>
  <dc:title>ÁTVÉTELI ELISMERVÉNY</dc:title>
</cp:coreProperties>
</file>