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július 16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 xml:space="preserve">Száma: </w:t>
      </w:r>
      <w:r>
        <w:rPr/>
        <w:t>9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Magyar Falu Program – Orvosi rendelő felújításával kapcsolatos döntés meghozata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Cs/>
        </w:rPr>
      </w:pPr>
      <w:r>
        <w:rPr>
          <w:bCs/>
        </w:rPr>
      </w:r>
    </w:p>
    <w:p>
      <w:pPr>
        <w:pStyle w:val="Nincstrkz"/>
        <w:jc w:val="both"/>
        <w:rPr/>
      </w:pPr>
      <w:r>
        <w:rPr/>
        <w:t>Kardoskút Község Önkormányzatának Képviselő-testülete a Magyar Falu Program keretében többek között az alábbi pályázatok tekintetében nyertes elbírálásban részesült:</w:t>
      </w:r>
    </w:p>
    <w:p>
      <w:pPr>
        <w:pStyle w:val="Nincstrkz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Pályázat ne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Megvalósítás cél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Elnyert össze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/>
                <w:b/>
              </w:rPr>
            </w:pPr>
            <w:r>
              <w:rPr/>
              <w:t>Orvosi rendelők fejlesztése 2020 MFP-HOR/20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Orvosi rendelő fejlesz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7 047 596 Ft</w:t>
            </w:r>
          </w:p>
        </w:tc>
      </w:tr>
    </w:tbl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ardoskút Község Önkormányzatának beszerzési szabályzatának III. 1. c.) pontja alapján az 5 000 000 forintot meghaladó, de a 15 000 000 forintot el nem érő beszerzési érték esetén legalább 3 db ajánlatot kell bekér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ovábbá érdemes annak megfontolása, hogy a tervezett építési beruházás kapcsán, az építési napló vezetéséhez és a munkálatok felügyeletéhez műszaki ellenőr megbízását indokoltnak tartja-e a testület. Ehhez egy árajánlat beszerzésre kerü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. július 1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>Kardoskút Község Önkormányzat Képviselő-testülete úgy dönt, a Orvosi rendelők fejlesztése 2020 MFP-HOR/2020 kódszámú pályázati kiírásra benyújtott, 3061552709 iratazonosító számú nyertes pályázata tárgyában, hogy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az építési felújítás műszaki ellenőri feladatainak az ellátása érdekében megbízza a ………………….. (cím: ……………….. 16. műszaki ellenőr névjegyzék szám: ……………………, adószám: …………………) ………….. Ft, + ÁFA, azaz bruttó ……………. Ft, azaz: ……………… forint összegben a 2020. évi költségvetési tartalék terhére,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Felkéri Dr. Deák György ügyvédet a megbízási szerződés előkészítésére,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Felhatalmazza Varga Pál polgármestert a szerződés megkötésére,</w:t>
      </w:r>
    </w:p>
    <w:p>
      <w:pPr>
        <w:pStyle w:val="Listaszerbekezds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Felkéri Varga Pál polgármestert a beszerzési eljárás megindítására, az ajánlattételi felhívás kiküldésére, valamint a bíráló bizottság felállí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Felelős:</w:t>
      </w:r>
      <w:r>
        <w:rPr/>
        <w:t>Varga Pál, polgármester</w:t>
      </w:r>
    </w:p>
    <w:p>
      <w:pPr>
        <w:pStyle w:val="Nincstrkz"/>
        <w:jc w:val="both"/>
        <w:rPr/>
      </w:pPr>
      <w:r>
        <w:rPr>
          <w:u w:val="single"/>
        </w:rPr>
        <w:t>Határidő:</w:t>
      </w:r>
      <w:r>
        <w:rPr/>
        <w:t xml:space="preserve"> 2020. augusztus 31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8:59:00Z</dcterms:created>
  <dc:creator>Felhasználó</dc:creator>
  <dc:description/>
  <dc:language>en-US</dc:language>
  <cp:lastModifiedBy>User</cp:lastModifiedBy>
  <cp:lastPrinted>2014-06-19T11:13:00Z</cp:lastPrinted>
  <dcterms:modified xsi:type="dcterms:W3CDTF">2020-07-11T09:00:00Z</dcterms:modified>
  <cp:revision>3</cp:revision>
  <dc:subject/>
  <dc:title>E L Ő T E R J E S Z T É S</dc:title>
</cp:coreProperties>
</file>