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Határozati javaslat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 Község Önkormányzat Képviselő-testülete úgy dönt, hog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before="0" w:after="0"/>
        <w:ind w:left="0" w:hanging="1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mberi erőforrások minisztere –a belügyminiszterrel és a pénzügyminiszterrel egyetértésben –Magyarország 2020. évi központi költségvetéséről szóló 2019. évi LXXI. törvény (a továbbiakban: Kvtv.) 3. melléklet II. 4. a) pont szerint Közművelődési érdekeltségnövelő támogatásra kiírt pályázat keretében támogatási igényt nyújt be ………………………………… fejlesztése céljából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) a beruházás megvalósítása érdekében támogatási igényt nyújt be bruttó ……………….. Ft, azaz ……………….. forint összegben, amelyhez ………………. Ft, azaz ………………….. forint összegben önrészt biztosít a 2020. évi költségvetési tartalék terhére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) felhatalmazza a polgármestert a pályázat benyújtására és a szükséges nyilatkozatok megtételé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20. augusztus 3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elős: Varga Pál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3:09:00Z</dcterms:created>
  <dc:creator>User</dc:creator>
  <dc:description/>
  <dc:language>en-US</dc:language>
  <cp:lastModifiedBy>User</cp:lastModifiedBy>
  <cp:lastPrinted>2019-08-29T14:12:00Z</cp:lastPrinted>
  <dcterms:modified xsi:type="dcterms:W3CDTF">2020-07-10T13:09:00Z</dcterms:modified>
  <cp:revision>2</cp:revision>
  <dc:subject/>
  <dc:title/>
</cp:coreProperties>
</file>