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Vállalkozási szerződés „Kardoskút Község közvilágításának LED korszerűsítése, üzemeltetése és karbantartása”</w:t>
      </w:r>
      <w:r>
        <w:rPr>
          <w:rFonts w:cs="Times New Roman" w:ascii="Times New Roman" w:hAnsi="Times New Roman"/>
          <w:sz w:val="24"/>
          <w:szCs w:val="24"/>
        </w:rPr>
        <w:t xml:space="preserve"> (közvilágítási hálózat aktív elemeinek üzemeltetésé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Szerződési adatok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ly létrejött egyrész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év: Kardoskút  Község Önkormányzata </w:t>
      </w:r>
    </w:p>
    <w:p>
      <w:pPr>
        <w:pStyle w:val="Normal"/>
        <w:jc w:val="both"/>
        <w:rPr/>
      </w:pPr>
      <w:r>
        <w:rPr>
          <w:rFonts w:cs="Times New Roman" w:ascii="Times New Roman" w:hAnsi="Times New Roman"/>
          <w:sz w:val="24"/>
          <w:szCs w:val="24"/>
        </w:rPr>
        <w:t>Székhely: 5945, Kardoskút Március 15. tér 3.</w:t>
      </w:r>
    </w:p>
    <w:p>
      <w:pPr>
        <w:pStyle w:val="Normal"/>
        <w:jc w:val="both"/>
        <w:rPr/>
      </w:pPr>
      <w:r>
        <w:rPr>
          <w:rFonts w:cs="Times New Roman" w:ascii="Times New Roman" w:hAnsi="Times New Roman"/>
          <w:sz w:val="24"/>
          <w:szCs w:val="24"/>
        </w:rPr>
        <w:t>Képviselője: Varga Pál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érhetősége: </w:t>
      </w:r>
      <w:hyperlink r:id="rId2">
        <w:r>
          <w:rPr>
            <w:rStyle w:val="InternetLink"/>
            <w:rFonts w:cs="Times New Roman" w:ascii="Times New Roman" w:hAnsi="Times New Roman"/>
            <w:sz w:val="24"/>
            <w:szCs w:val="24"/>
          </w:rPr>
          <w:t>polgarmester@kardoskut.hu</w:t>
        </w:r>
      </w:hyperlink>
      <w:r>
        <w:rPr>
          <w:rFonts w:cs="Times New Roman" w:ascii="Times New Roman" w:hAnsi="Times New Roman"/>
          <w:sz w:val="24"/>
          <w:szCs w:val="24"/>
        </w:rPr>
        <w:t xml:space="preserve"> 68/429-000</w:t>
      </w:r>
    </w:p>
    <w:p>
      <w:pPr>
        <w:pStyle w:val="Normal"/>
        <w:rPr/>
      </w:pPr>
      <w:r>
        <w:rPr>
          <w:rFonts w:cs="Times New Roman" w:ascii="Times New Roman" w:hAnsi="Times New Roman"/>
          <w:sz w:val="24"/>
          <w:szCs w:val="24"/>
        </w:rPr>
        <w:t>Számlavezető pénzintézete: Kereskedelmi és Hitelbank</w:t>
        <w:br/>
        <w:t>Fizetési számlaszáma: 10402142-21422876</w:t>
        <w:br/>
        <w:t xml:space="preserve">Adószáma: 73503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t Megrendelő (továbbiakban : Megrendelő)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részről 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t Vállalkozó (továbbiakban : Vállalkoz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Az üzemeltetett közvilágítási rendszer leír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világítási rendszer leírását a jelen szerződés 1. sz. mellékletét képező műszaki dokumentáció tartalmazza. A dokumentáció magában foglalja az üzemeltett hálózat aktív elemeit, továbbá azokat a passzív elemeket, melyekre az üzemeltetés kiterjed. Az üzemeltetett közvilágítási hálózat műszaki jellemzőinek változása, a hálózat esetleges bővülése, kapcsán az 1. sz. mellékletet a Felek aktualizálják, a bekövetkezett változások teljesülését követő legkésőbb 30 (harminc) napon belü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A szerződés területi hatály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rendelő közigazgatási területe és a közvilágítás során üzemeltetett berendezések működési terüle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A szerződés tárgya, mennyisége: </w:t>
      </w:r>
    </w:p>
    <w:p>
      <w:pPr>
        <w:pStyle w:val="Normal"/>
        <w:jc w:val="both"/>
        <w:rPr/>
      </w:pPr>
      <w:r>
        <w:rPr>
          <w:rFonts w:cs="Times New Roman" w:ascii="Times New Roman" w:hAnsi="Times New Roman"/>
          <w:sz w:val="24"/>
          <w:szCs w:val="24"/>
        </w:rPr>
        <w:t xml:space="preserve">3.1. A szerződés tárgya a szerződés 1.2. pontjában meghatározott közvilágítási rendszer 1. sz. mellékletben meghatározott aktív és passzív elemeinek teljeskörű üzemeltetése és karbantartása. Megrendelő Üzemeltető üzemeltetésébe adja jelen szerződés alapján a szerződésben meghatározott feltételekkel az 1. sz. mellékletben körülírt és a szerződés 1.2. pontjában meghatározottak szerint aktualizált műszaki tartalmú közvilágítási hálózatot, Üzemeltető a hálózat üzemeltetését jelen szerződés feltételei szerint elvállalja.  Üzemeltető köteles üzemeltetni és karban tartani jelen szerződés alapján a közvilágítási hálózat 1. sz. mellékletben meghatározott részeit. Megrendelő köteles az üzemeltetés és karbantartás ellenértékét jelen szerződés alapján megfizetni, köteles továbbá megfizetni az üzemeltetési és karbantartási díjon felül – a díjban nem fedezett – költségeket.  </w:t>
      </w:r>
    </w:p>
    <w:p>
      <w:pPr>
        <w:pStyle w:val="Normal"/>
        <w:jc w:val="both"/>
        <w:rPr/>
      </w:pPr>
      <w:r>
        <w:rPr>
          <w:rFonts w:cs="Times New Roman" w:ascii="Times New Roman" w:hAnsi="Times New Roman"/>
          <w:sz w:val="24"/>
          <w:szCs w:val="24"/>
        </w:rPr>
        <w:t xml:space="preserve">A szerződés nem foglalja magában a közvilágítási feladatokhoz felhasznált villamos áram biztosítását, azaz annak megvásárlását és a villamos áram felhasználással kapcsolatosan felmerülő költségek Üzemeltetőnek való megfizetését.  Felek megállapodnak abban, hogy az Üzemeltető jelen szerződés hatályának időtartamára a 2007. évi LXXXVI tv. – „Vet.” – 74. § (1) bek. j) pont alapján közvilágítási üzemeltetési engedélyt kér a Magyar Energetikai és Közmű-szabályozási Hivataltól, az engedély kiadásához megkövetelt feltételek teljesítésében Felek együttműködnek. A Felek együttműködése azt is jelenti, hogy a Megrendelő – amennyiben az Üzemeltető a jelen szerződés teljesítését más üzemeltető útján biztosítja – megteszi azokat a jognyilatkozatokat, amelyek a más üzemeltető részére az üzemeltetéshez szükséges hatósági engedély kiadásához kell. A Megrendelő ezúton is hozzájárul ahhoz, hogy az Üzemeltető az üzemeltetésre más személyt bízzon meg.  Felek megállapodnak ugyanakkor abban is, hogy Üzemeltető – vagy ha az Üzemeltető más személy bízott meg az üzemeltetéssel és e személy az üzemeltetéshez hatósági engedéllyel rendelkezik akkor ezen más üzemelettő - köteles az üzemeltetéshez szükséges engedély rendelkezéseit az üzemeltetés során folyamatosan betartani. Üzemeltető a jelen szerződés teljesítéséért a megrendelővel szemben akkor is felel, ha az üzemeltetéssel más személyt bízott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 A közvilágítási berendezések alatt az alábbi szerkezeti elemeket értjü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világítás aktív elemei: úgymint lámpatestek, lámpatestek bekötővezetékei, lámpakarok, csatlakozó kötőelemek, lámpatestek külső nullázó vezetéke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világítás passzív elemei: aktív közvilágítási elemnek nem minősülő, a 2007. évi LXXXVI. törvény 3. § 40. popnt b), c), d) pontjaiban sorolt elemek és a 3. § 41. pontnak megfelelő közvilágítási elosztó hálózat, így különösen a mögöttes hálózat (tartozékaival együt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Üzemeltetővel szemben támasztott főbb követelmények: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 Üzemeltető jelen szerződés alapján, a szerződés időtartama alat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köteles a közvilágítási berendezéseket bírtokba venni és azt üzemeltetn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köteles munkavégzése során a hatályos jogszabályok biztonsági előírások és szabványok rendelkezéseit betartani, a területileg illetékes elosztói engedélyessel való együttműködéshez vett feltételeket biztosítan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köteles a munkavégzéssel kapcsolatos engedélyek beszerzésére, a szakfelügyelet és a feszültség-mentesítés megrendelésé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köteles helyszíni munkavezetőt kijelölnie, aki egy személyben felelős a munkavédelmi és tűzvédelmi rendeletek, valamint a technológiai szabályok betartásáér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feszültség alatt csak fényforrást és biztosítóbetétet cserélhet; minden egyéb munka csak a berendezés feszültségmentes állapotában végezhető,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köteles a közvilágítási munkák esetén a veszélyes hulladékoknak minősülő fényforrások kezelésé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köteles telefonos hibabejelentő rendszert működtetni és azt a nap 24 (huszonnégy) órájában elérhetővé tenni, mely bejelentő rendszernek a fogadott hibák rögzítését is biztosítania kell, a rögzített tartalom és rögzítési idő visszaellenőrizhetőségének biztosításáv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köteles 48 órán belül, a bejelentett közvilágítási hiba javítását megkezdeni, azt dokumentálni, a javítás visszaellenőrizhetőségének biztosításá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köteles minden lámpatest típusból legalább egy, de a nagyobb darabszámú lámpatestekből akár kettő-öt tartalék készlettel rendelkez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az üzemeltetőnek felelősségbiztosítással kell rendelkezni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A szolgáltatás ellenőrzé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világítás üzemkészségét havi ellenőrzéssel, az Üzemeltetővel megtartott közös bejárás alapján a Megrendelő ellenőrzi. Felek a közös bejárás pontos idejét előzetesen egyeztetik kapcsolattartóikon keresztül. A Megrendelő panasz esetén jogosult a havi rendszeres ellenőrzésen felül rendkívüli ellenőrzésen az Üzemeltető részvételét biztosítani kel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Finanszírozási feltételek: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 közvilágítási berendezések üzemeltetéséhez és karbantartásához szükséges anyag és alkatrészellátást az Üzemeltetőnek kell biztosítania, a biztosításhoz vett költségek finanszírozásával. Az Üzemeltető finanszírozza továbbá a munkavégzéshez szükséges költségeket, függetlenül azok felmerülésétő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 Ellenszolgálta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1. Az üzemeltetés havi díja (havi díj a naptári hónap díja) nettó.– Ft, azaz forint, mely Üzemeltetőt a szerződés hatálybalépésétől – ill. a tényleges üzemeltetési tevékenysége megkezdésétől - számolt időre illeti meg. Az üzemeltetés díjat a mindenkor hatályos jogszabályok szerint számolt mértékű általános forgalmi adó terheli. </w:t>
      </w:r>
    </w:p>
    <w:p>
      <w:pPr>
        <w:pStyle w:val="Normal"/>
        <w:jc w:val="both"/>
        <w:rPr/>
      </w:pPr>
      <w:r>
        <w:rPr>
          <w:rFonts w:cs="Times New Roman" w:ascii="Times New Roman" w:hAnsi="Times New Roman"/>
          <w:sz w:val="24"/>
          <w:szCs w:val="24"/>
        </w:rPr>
        <w:t xml:space="preserve">A karbantartás havi díja (havi díj a naptári hónap díja) nettó.– Ft forint (ennek meghatározására a Felek a 147 db. lámpatestet vették figyelembe), mely Üzemeltetőt a szerződés hatálybalépésétől – ill. a tényleges üzemeltetési tevékenysége megkezdésétől számolt időre, a karbantartási kötelezettsége fennálltának az időtartamára illeti meg. A karbantartás díját a mindenkor hatályos jogszabályok szerint számolt mértékű általános forgalmi adó terheli, a karbantartás díját az ipari árindex, valamint a minimálbér és a garantált bérminimum értékével naptári évente – a naptári év első napjára –növelni (így korrigálni) kell, a korrekciót az Üzemeltető évről évre elvégzi. </w:t>
      </w:r>
    </w:p>
    <w:p>
      <w:pPr>
        <w:pStyle w:val="Normal"/>
        <w:jc w:val="both"/>
        <w:rPr/>
      </w:pPr>
      <w:r>
        <w:rPr>
          <w:rFonts w:cs="Times New Roman" w:ascii="Times New Roman" w:hAnsi="Times New Roman"/>
          <w:sz w:val="24"/>
          <w:szCs w:val="24"/>
        </w:rPr>
        <w:t xml:space="preserve">Az üzemeltetési és karbantartási díj tartalmazza a javítási, karbantartási és szerviz tevékenységek munkadíjának és a munkavégzéssel kapcsolatos költségeinek összes ellenérték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üzemeltetési és karbantartási díj nem foglalja megában a közvilágítási berendezések karbantartása és üzemeltetése során a jótállási kötelezettségen kívül - beépített alkatrészek és tartozékok ellenértékét, a karácsonyi díszkiválítás biztosításának az ellenérték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2. A Megrendelő az üzemeltetés és karbantartás havi díját a tárgyhónapot követő hónapban Üzemeltető számlája alapján utólag fizeti meg. A havi díj éves értékét (ez a szerződés 12 – tizenkettő - havi üzemeltetési és karbantartási díja). A karbantartási díj értéke a lámpatestek darabszámának változása esetén az 5.1. pontban meghatározott éték alapulvételével a változás arányában módosul, továbbá azt naptári évente (elsőként 2022. január 01. nappal) a KSH által közzétett ipari árindex mértékének, valamint a minimálbér és a garantált bérminimum értékének (ezen bértértékek módosítása fajlagos értékének) megfelelően növelni kell. </w:t>
      </w:r>
    </w:p>
    <w:p>
      <w:pPr>
        <w:pStyle w:val="Normal"/>
        <w:jc w:val="both"/>
        <w:rPr/>
      </w:pPr>
      <w:r>
        <w:rPr>
          <w:rFonts w:cs="Times New Roman" w:ascii="Times New Roman" w:hAnsi="Times New Roman"/>
          <w:sz w:val="24"/>
          <w:szCs w:val="24"/>
        </w:rPr>
        <w:t xml:space="preserve">5.3. A Megrendelő köteles megfizetni a tényleges bejerülési értéken az üzemeltetés és karbantartás során beépített berendezések, alkatrészek és tartozékok ellenértékét. Az adott hónapban beépítet berendezések, alkatrészek és tartozákok költségeinek megfizetése az üzemeltetési és karbantartási díj megfizetésével együtt havonta  utólag Üzemeltető kimutatása és számlája alapján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4. Számlázás, fizetési feltétel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Üzemeltető jogosult a számlát a tárgyhónapot követő hónap első munkanapjától benyújta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grendelő az üzemeltetés ellenértékét tartalmazó számlá(ka)t havonta átutalással és 30 (harminc) napos fizetési határidővel egyenlíti ki az üzemeltető pénzintézeti számlájá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Megrendelő a jelen szerződés alapján bármely fizetési kötelezettségének nem, vagy késedelmesen tenne eleget – a jelen szerződésnek megfelelően meghatározott és érvényesített ellenértéket –, így az esedékességet (fizetési határidőt) követő 8 (nyolc) napon belüli egyszeri írásbeli felszólítás ellenére sem fizeti meg, az üzemeltető a Ptk.-ban meghatározott rendelkezések alkalmazásával (6:155. § (1) bekezdés) meghatározott mértékű – a számla nettó értékére vetített - késedelmi kamatra jogosult, a fizetési késedelem felmerültétől számolva, valamint jogosult a fizetési késedelmen alapuló követelésének behajtásával kapcsolatos költségek megtérítését is kérni a Ptk. 6:155. § (2) bekezdésében foglalt mértékben. Felek a megrendelői késedelem jogkövetkezményeinek meghatározásakor tekintetbe vették, hogy Megrendelő szerződő hatóság, míg Üzemeltető nem tekinthető jelen szerződéses jogviszonyában szerződő hatóságn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lek megállapodnak abban, hogy a Megrendelő a jelen szerződéssel kapcsolatos fizetési kötelezettségeinek teljesítése érdekében valamennyi – a jelen szerződés hatálya alatt vezetett – pénzintézeti számlájára a jelen szerződés aláírásával azonnali beszedési megbízás benyújtására jogosítja fel az Üzemeltetőt. Az azonnali beszedési megbízás benyújtásához az Üzemeltetőnek igazolnia kell, hogy a Megrendelő fizetési kötelezettségével 90 (kilencven) napot meghaladó késedelembe esett és annak teljesítésére – az azonnali beszedési megbízás benyújtására való joga gyakorlásának a kilátásba helyezésével – a megrendelőt írásban felhívta, a felhívást a Megrendelő igazoltan átvett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6. Szerződés időbeli hatály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rződés az 1. sz. mellékletben meghatározott közvilágítási rendszer korszerűsítésének a megvalósítására a Felek között megkötött szerződéssel érintett Létesítmény teljeskörű befejezésének időpontjában lép hatályba, és a hatálybalépést követő 120. (százhúsz) hónap utolsó napja határozott időtartamra jön lét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Teljesítési határidő: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jelen szerződés alapőján figyelembe vett teljesítési határidő megegyezik a szerződés időbeli hatályáv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8. A szerződést biztosító mellékkötelezettsége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1. Felek a a szerződés biztosítására mellékkötelezettséget kötnek ki, amely a szolgáltatás késedelmes teljesítése esetén fizetendő kötbért, és a szolgáltatás meghiúsulása esetén fizetendő kötbért jelen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2.  Abban az esetben, ha a felek bármelyike  a másik félnek felróható okból a szerződést felmondta azonnali hatállyal, úgy a szerződésszegésért felelős fél az éves üzemeltetetési és karbantartási díj értéke 30 (harminc) %-a összegének megfelelő összegű meghiúsulási kötbér fizetésére köteles (éves díj, mint kötbéralap, a felmondást megelőző 12 (tizenkettő) hónapos időszak alapján meghatározott 5.1. pont szerinti ellenérték), a meghiúsulási kötbér a felek teljesítési kötelmét kizárja (Ptk. 6:187. § (1) b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9. Együttműköd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1. Felek az szolgáltatás időtartama alatt, annak maradéktalan megvalósítása érdekében szükség szerint folyamatosan együttműködnek. Ennek megfelelően minden olyan kérdésről időben tájékoztatják egymást, amely a szerződés teljesítésére hatással leh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2. Üzemeltető a szolgáltatása bármilyen mértékű akadályoztatása esetén, vagy ilyen veszély reális fenn álltakor köteles erről a Megrendelőt haladéktalanul értesíteni. Akadályoztatás esetén az Üzemeltető más módon köteles biztosítani a szolgáltatást vagy a felmerült költség Üzemeltetőt terhel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9.3. Kapcsolattartás, értesítések    Megrendelő részéről  név: Varga Pál  beosztás: Polgármester  cím: 549 Kardoskút, Március 15. tér 3.  tel.:   68/429-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erződéssel kapcsolatos operatív kérdésekben: </w:t>
      </w:r>
    </w:p>
    <w:p>
      <w:pPr>
        <w:pStyle w:val="Normal"/>
        <w:jc w:val="both"/>
        <w:rPr/>
      </w:pPr>
      <w:r>
        <w:rPr>
          <w:rFonts w:cs="Times New Roman" w:ascii="Times New Roman" w:hAnsi="Times New Roman"/>
          <w:sz w:val="24"/>
          <w:szCs w:val="24"/>
        </w:rPr>
        <w:t xml:space="preserve">Megrendelő részéről Üzemeltető részéről név:           beosztás:   cím:   T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lek a kapcsolattartásra a fentebb jelzett személyek helyett bármikor más személyeket jelölhetnek meg, amelyről a másik Felet a változást megelőző 2 (kettő) munkanappal írásban értesíteni köteles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ek megállapodnak, hogy a jelen szerződéssel kapcsolatosan a másik fél részére címzett mindennemű értesítés és közlés akkor tekintendő kézbesítettnek, ha az írásban, a Felek fent meghatározott címére személyes kézbesítéssel, tértivevénnyel kísért ajánlott levélben, telefaxon vagy e-mail üzenet útján történik. A kézbesítés időpontja személyes kézbesítés esetén az átvétel napja, ajánlott küldemény esetén a tértivevényen feltüntetett időpont, telefax esetén - ha az adatátvitel a címzett ideje szerint munkanapon 15:00 óra előtt történik – a sikeres adatátvitel visszaigazolásául szolgáló dokumentum kézhezvételének időpontja a továbbítás napján, illetve egyéb esetben a címzett ideje szerint a továbbítást követő első munkanap 8:00 órakor, e-mail üzenet esetén – ha az a címzett ideje szerint munkanapon 15:00 óra előtt megérkezik – az üzenet címzett Félhez való megérkezésének időpontja a továbbítás napján, illetve egyéb esetben a címzett ideje szerint a továbbítást követő első munkanap 8:00 órakor. Az ajánlott, tértivevényes küldeményként a fenti címre postára adott értesítést a második kézbesítés megkísérlését követő ötödik munkanapon kézbesítettnek kell tekinteni, ha a tértivevény szerint a kézbesítés azért volt eredménytelen, mert a címzett ismeretlen, ismeretlen helyre költözött, az iratot nem vette át, vagy az átvételt megtagadta. A jelen szerződésben foglalt lényeges kötelezettségek teljesítésével kapcsolatos értesítések kizárólag személyes kézbesítés útján, tértivevénnyel kísért ajánlott levélben, vagy telefaxon történhetn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0. Szerződés módos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ek közös megegyezésével, csak írásban, közös okiratba foglalva módosíthat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m minősül a szerződésmódosításának a közvilágítási hálózat kiterjedésének jogszerűen végrehajtott változása (bővülés és megszűnés), ha az nem haladja meg a szerződés hatálybalépésének időpontjához mért állapot legfeljebb 15 %-osmennyiségi  módosulását, és ha a módosulás százalékos mértéke szerinti százalékos mértékben az üzemeltetési és karbantartási díj is módosul, a bővüléssel lérintett közvilágítási hálózat üzembe állításának időpontja hatályáv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m minősül szerződésmódosításnak a szerződő fél jelen Szerződésben meghatározott adataiban (pl. levelezési cím, számlavezető pénzintézet, bankszámlaszá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m tekinthető szerződésmódosításnak az üzemeltetési és karbantartási díj jelen szerződés 5.2. pontjának megfelelő módosulása, vagy a Felek 9.3. pont szerinti együttműködése alapján végzett tevékenység szerinti eljárá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 Szerződés megszűn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1. Jelen szerződést – annak határozott időtartama alatt - rendes felmondással egyik Fél sem szüntetheti meg.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2. Jelen szerződés megszűnik: - Felek bármelyikének jogutód nélküli megszűnésével, - a szerződés súlyos megszegése esetén azonnali hatályú felmondásával, melyet írásban a másik félhez intézett jognyilatkozattal lehet gyakorolni (rendkívüli felmondás). A rendkívüli felmondás jogának gyakorlása feltétele a másik fél súlyos szerződésszegésére vonatkozó okok – vagy a felmondára vezető vis maior esemény - megjelölésével vett felhívás írásbali közlése és a közlésben megadott (legalább 30 napos) teljesítési határidő eredménytelen letel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3. Súlyos szerződésszegés – ill a vis maior esemény tekintetében azonnali felmondási ok - esetei különösen: - Ha az Üzemeltető által fizetendő késedelmi kötbér értéke a  karbantartási és üzemeltetési díj kettő havi értékét (egy havi érték a késedelem kezdő idpontját megelőző hónap díjértéke) eléri. - Amennyiben a Megrendelő írásbeli felszólítást követő 90 (kilencven) napon belül elmulasztja esedékessé vált fizetési kötelezettségének teljesítését, mely idő alatt az Üzemeltető a Megrendelővel szemben adósságrendezési eljárást sem kezdeményezhet. - Amennyiben az Üzemeltető írásbeli felszólítást követő 45 (negyvenöt) munkanapon belül elmulasztja esedékessé vált fizetési vagy bármely más szerződéses kötelezettségének teljesítését. - Amennyiben Üzemeltető fizetésképtelenségét bíróság megállapítja, vagy végelszámolási záró mérlegéről határozatot hoz és erről a másik felet legkésőbb 5 (öt) napon belül nem értesíti: - amennyiben bármely félnek a jelen szerződés alapján rendelkezésre bocsátott nyilatkozatáról bebizonyosodik, hogy az valamilyen lényeges szempontból nem felel meg a valóságnak és a nyilatkozat a szerződés bármely teljesítését veszélyezteti, korlátozza, vagy akadályozza; - amennyiben bármely fél a Vis Maior esemény révén a szerződésben foglalt kötelezettségeinek teljesítése alól több mint 3 (három) egymást követő hónapig mentesü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2. Titoktar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1. üzemeltető kötelezettséget vállal arra, hogy a szerződés teljesítése során tudomására jutott valamennyi információkat üzleti titokként (Ptk. 2:47. § (1) bek.) kezeli, a titoktartási szabályok megsértéséből eredő károkat Megrendelőnek teljes mértékben megtéríti. Felek a jelen szerződés teljesítésével kapcsolatos valamennyi tényt, körülményt, adatot és információt kötelesek bizalmasan és titkosan kezelni, és azokat úgy megőrizni, hogy arról harmadik illetéktelen személy tudomást ne szerezhess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2. A titoktartási kötelezettség a szerződő feleket a szerződés megszűnését követően is terheli, de ezen túlmenően is kötelesek tartózkodni a felek minden olyan magatartástól, amely a másik fél jogos érdekét sértené vagy veszélyeztetné. A titoktartási kötelezettség a fentiek szerint, teljes körűen kiterjed az alvállalkozókra is, ha ilyenek bevonását a Megrendelő előzetesen és írásban engedélyezte Üzemeltetőnek. Üzemeltető a szerződés jelen pontjának megsértéséből eredő valamennyi vagyoni és nem vagyoni kárt a Megrendelő részére teljes mértékben kötelesek megtéríteni. Személyes adatok nem kerülnek átadásra Üzemeltető részére </w:t>
      </w:r>
    </w:p>
    <w:p>
      <w:pPr>
        <w:pStyle w:val="Normal"/>
        <w:jc w:val="both"/>
        <w:rPr/>
      </w:pPr>
      <w:r>
        <w:rPr>
          <w:rFonts w:cs="Times New Roman" w:ascii="Times New Roman" w:hAnsi="Times New Roman"/>
          <w:sz w:val="24"/>
          <w:szCs w:val="24"/>
        </w:rPr>
        <w:t xml:space="preserve">13. Jogok és kötelezettségek átruházása Egyik fél sem jogosult a szerződésben foglalt jogai és kötelezettségei harmadik személy részére történő átruházására, engedményezésére – bele nem értve a pénzkövetelések engedményezését - a másik fél előzetes írásbeli hozzájárulása nélkül, mely hozzájárulás csak alapos indokkal tagadható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ármely fél belátása szerint jogosult beszámítani a szerződés alapján őt terhelő fizetési kötelezettségeibe, a másik féllel szemben fennálló pénzkövetelései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4. Érvénytelensé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lek megállapodnak, hogy a szerződés valamely rendelkezésének érvénytelensége a többi rendelkezés érvényességét nem érinti, kivéve ha az érvénytelen rendelkezés nélkül a szerződést a Felek nem kötötték volna meg. Ez esetben a Felek az érvénytelen rendelkezést olyan rendelkezéssel helyettesítik, mely annak céljához a legközelebb ál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5. VIS MAI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is maior olyan véletlenen múló, kivételes esemény, amely az Üzemeltető és a Megrendelő működésétől függetlenül következik be, az adott műszaki állapotban nem elhárítható, nem előrelátható, és nem meggátolható.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Így különösen, de nem kizárólagosan a vis maior esetkörébe tartoznak a természeti katasztrófák (árvíz, szélvihar, földrengés, tűzvész), háborús esemény, sztrájk, szándékos rombolás, merénylet, stb.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s maior esetén mindkét fél köteles ésszerű erőfeszítéseket tenni azért, hogy a gyakorlatilag lehetséges legrövidebb időn belül megszüntesse azokat az okokat, amelyek késleltetik, vagy akadályozzák a jelen szerződés értelmében fennálló szerződéses kötelezettségei teljesítésében és köteles ésszerű lépéseket tenni a másik félnek okozott károk enyhítésé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6. Vitás ügyek rendezése, irányadó jog: </w:t>
      </w:r>
    </w:p>
    <w:p>
      <w:pPr>
        <w:pStyle w:val="Normal"/>
        <w:jc w:val="both"/>
        <w:rPr/>
      </w:pPr>
      <w:r>
        <w:rPr>
          <w:rFonts w:cs="Times New Roman" w:ascii="Times New Roman" w:hAnsi="Times New Roman"/>
          <w:sz w:val="24"/>
          <w:szCs w:val="24"/>
        </w:rPr>
        <w:t xml:space="preserve">A vitás ügyekben a Felek kölcsönös készségüket fejezik ki a megegyezésre. Megegyezés hiányában értékhatártól függően a Megrendelő székhelye alapján az Orosházi Járásbíróság és Gyulai Törvényszék kizárólagos illetékességét kötik k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erződésre a Ptk (2013. évi V. tv.), a Vet. és az egyéb vonatkozó jogszabályok rendelkezései az irányadóak.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7. A csatolt mellékletek a szerződés elválaszthatatlan részét képezik. </w:t>
      </w:r>
    </w:p>
    <w:p>
      <w:pPr>
        <w:pStyle w:val="Normal"/>
        <w:jc w:val="both"/>
        <w:rPr>
          <w:rFonts w:ascii="Times New Roman" w:hAnsi="Times New Roman" w:cs="Times New Roman"/>
          <w:sz w:val="24"/>
          <w:szCs w:val="24"/>
        </w:rPr>
      </w:pPr>
      <w:r>
        <w:rPr>
          <w:rFonts w:cs="Times New Roman" w:ascii="Times New Roman" w:hAnsi="Times New Roman"/>
          <w:sz w:val="24"/>
          <w:szCs w:val="24"/>
        </w:rPr>
        <w:t>A mellékletek tartalma, valamint a Szerződés tartalma között mutatkozó esetleges ellentmondás esetén a Szerződés rendelkezései irányadó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Felek tudomásul veszik, hogy a szerződés tekintetében az Állami Számvevőszék és a  jogszabályban meghatározott más szervezetek jogosultak ellenőrzésre, így e szerv(ek)nek a szerződés és annak alapján a Felek jogviszonyára jellemző, ahhoz kapcsolódó más dokumentum, írat átadhat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ek a szerződést elolvasás és értelmezés után – mint szándékukkal és akaratukkal mindenben megegyezőt – a szerződés létrehozására irányuló jogosultságuk birtokában írják alá 4 eredeti példány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elt:. napjá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60"/>
        <w:jc w:val="both"/>
        <w:rPr/>
      </w:pPr>
      <w:r>
        <w:rPr>
          <w:rFonts w:cs="Times New Roman" w:ascii="Times New Roman" w:hAnsi="Times New Roman"/>
          <w:sz w:val="24"/>
          <w:szCs w:val="24"/>
        </w:rPr>
        <w:t xml:space="preserve">(Megrendelő)    </w:t>
        <w:tab/>
        <w:tab/>
        <w:tab/>
        <w:tab/>
        <w:tab/>
        <w:tab/>
        <w:tab/>
        <w:tab/>
        <w:t xml:space="preserve">   (Üzemeltető) </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armester@kardoskut.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3:27:00Z</dcterms:created>
  <dc:creator>Pál Varga</dc:creator>
  <dc:description/>
  <dc:language>en-US</dc:language>
  <cp:lastModifiedBy>User</cp:lastModifiedBy>
  <dcterms:modified xsi:type="dcterms:W3CDTF">2020-05-27T13:30:00Z</dcterms:modified>
  <cp:revision>3</cp:revision>
  <dc:subject/>
  <dc:title/>
</cp:coreProperties>
</file>