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három éves koráig nevelhető.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)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, Ez azt jelenti, hogy a kisgyermek 2,5 éves korától óvodába jár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é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ülő vagy más törvényes képviselő (továbbiakban együtt: szülő) április 15-éig jelezheti a települési önkormányzat felé a bölcsődei ellátás biztosítása iránti igényét a Csanádapácai Közös Önkormányzati Hivatal Kardoskúti Kirendeltségén (5945 Kardoskút, Március 15. tér 3.) biztosíto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március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dr. Lipták Pé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 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Filusne</dc:creator>
  <dc:description/>
  <dc:language>en-US</dc:language>
  <cp:lastModifiedBy>User</cp:lastModifiedBy>
  <dcterms:modified xsi:type="dcterms:W3CDTF">2020-02-21T09:34:00Z</dcterms:modified>
  <cp:revision>2</cp:revision>
  <dc:subject/>
  <dc:title/>
</cp:coreProperties>
</file>