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rFonts w:ascii="Times New Roman" w:hAnsi="Times New Roman" w:cs="Times New Roman"/>
          <w:b/>
          <w:b/>
          <w:sz w:val="28"/>
          <w:szCs w:val="28"/>
        </w:rPr>
      </w:pPr>
      <w:r>
        <w:rPr>
          <w:rFonts w:cs="Times New Roman" w:ascii="Times New Roman" w:hAnsi="Times New Roman"/>
          <w:b/>
          <w:sz w:val="28"/>
          <w:szCs w:val="28"/>
        </w:rPr>
        <w:t>Beszámoló</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b/>
          <w:b/>
          <w:sz w:val="28"/>
          <w:szCs w:val="28"/>
        </w:rPr>
      </w:pPr>
      <w:r>
        <w:rPr>
          <w:rFonts w:cs="Times New Roman" w:ascii="Times New Roman" w:hAnsi="Times New Roman"/>
          <w:b/>
          <w:sz w:val="28"/>
          <w:szCs w:val="28"/>
        </w:rPr>
        <w:t>Kardoskút Község Önkormányzata Képviselő-testülete részére, a 2020. évi falunap előkészítése (I. forduló) napirendi ponthoz, a 2020. február 27-i soros testületi ülésr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Tisztelt Képviselő-testület!</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A XXI. Falunap szervezésével és programjaival kapcsolatosan az alábbiakról tájékoztatom Önöket.</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2020. január végén testületi ülés keretében megszületett a döntés a Falunap időpontja tekintetében, amelynek megfelelően 2020. július 11-én tartjuk a község kulturális életének egyik legjelesebb napját.Célom, hogy a kisgyermekektől kezdve a felnőttekig minden korosztály számára nyújtson felejthetetlen pillanatokat, kulturális élményeket.</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délelőtt folyamán megrendezzük az iskola sportpályáján a Lenti József Kispályás Labdarúgó Emléktornát illetve a művelődési ház udvarán elkezdődhet a gasztronómiai program. Ez utóbbit az előző évekhez képest egy kis változtatással képzelem el, miszerint nem kifejezetten főzőversenyt hirdetnénk meg a már megszokott pörkölt kategóriákban, hanem a környező települések meghívott vendégcsapatai is bemutathatnák saját ételspecialitásukat, ízvilágukat. Emellett a helyiek körében továbbra lehetőséget hirdetünk családi-baráti piknikezésre, főzésre, a kedvelt pörköltet se feledve. Lehetségesnek tartom egy süteménysütő verseny meghirdetését édes illetve sós kategóriákban, amelyre neves cukrászt kérnénk fel zsűrielnöknek. </w:t>
      </w:r>
    </w:p>
    <w:p>
      <w:pPr>
        <w:pStyle w:val="Nincstrkz"/>
        <w:jc w:val="both"/>
        <w:rPr/>
      </w:pPr>
      <w:r>
        <w:rPr>
          <w:rFonts w:cs="Times New Roman" w:ascii="Times New Roman" w:hAnsi="Times New Roman"/>
          <w:sz w:val="28"/>
          <w:szCs w:val="28"/>
        </w:rPr>
        <w:t>Délelőtt ökumenikus Istentiszteletre, majd ezután Ramasz Imre néhai polgármester sírhelyének megkoszorúzására kerülne sor.</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z ebédidőt zeneszó mellett lehetne eltölteni, majd koradélutántól a községünkbe meghívott környező települések – Orosháza, Tótkomlós, Csanádapáca, Pusztaföldvár, Gádoros, Székkutas – kulturális közreműködői tennék színesebbé programjainkat. A kapcsolatfelvétel és a programkialakítás folyamatban van, illetve kézműveseiket is invitáljuk az árusok sorába.</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 vendégtelepülések számára bemutatkozási lehetőséget adnánk, hogy lakóhelyüket és kulturális értékeiket mutassák be egy kiállítás keretében, amelyezen felül jó alkalom lehet a települések közötti jó kapcsolatok kialakítására és erősítésére. A településeken működő civilszervezeteknek egy rövid ismerkedési fórumra is lehetőséget biztosítun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gyerekeknek a nap folyamán többféle díjmentes játéklehetőséggel lehetne kedveskedni: ugrálóvár, vízifoci, pónilovagoltatás, kézműveskedés. Ezek évek óta kedvelt foglalatosságok.Emellett egy gyermekműsort szeretnék a délután folyamán számukra megszervezni.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A rendőrséggel,illetvemás katonai szervezettel (MATASZ) már szóbeli egyeztetés folyt arról, hogy bemutatót tartanának a nap egy részében, színesítve a kínálatot.</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Az ifjúság és a felnőttek számára ismert zenei előadókkal szeretnénk emlékezetessé tenné a Falunapot. A késő esti és éjszaki időszakot zenés fellépőkkel zárnán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Már a tavalyi évben elkezdődött egy egyeztetés helyi lakosok 6-8 fős körével, hogy a településünkön megtalálható régi, illetve saját készítésű</w:t>
      </w:r>
      <w:bookmarkStart w:id="0" w:name="_GoBack"/>
      <w:bookmarkEnd w:id="0"/>
      <w:r>
        <w:rPr>
          <w:rFonts w:cs="Times New Roman" w:ascii="Times New Roman" w:hAnsi="Times New Roman"/>
          <w:sz w:val="28"/>
          <w:szCs w:val="28"/>
        </w:rPr>
        <w:t xml:space="preserve"> mezőgazdasági és egyéb érdekes gépjárműveket állítsunk ki a községben. Ehhez a kéréshez környékbeli zenekarok meghívása is igényként merült fel. Az újbóli egyeztetést a napokban ismételten megteszem, hogy felmérjük a tényleges lehetőségeinket és a bemutatkozó lakosokat. A „Minden, ami mozog és pöfög” nevet találtuk ki aezen bemutatóhoz.</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 technikai feltételekkel kapcsolatosan az alábbiakról tudok beszámolni: fedett nagyszínpadot Csanádapáca településről szeretnénka korábbi évekhez hasonlóan, amelyet ezúton is köszönök a településvezetésnek. A hangosítást az orosházi Kárai Soundvégzi két éve, megkereséssel élek feléjük az idén is. Ők helyi fiatalokat is foglalkoztatnak. Tótkomlós városával folynak tárgyalások egy nagyméretű rendezvény sátor bérléséről, így nem lennénk kitéve annyira az időjárás viszontagságána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A nap programjainak gördülékenyebb lebonyolítása érdekében önkénteseket és helyi civilszervezeti tagokat, önkormányzati dolgozókat szeretnék felkérni, hiszen közösen koordinált tevékenységünk sikeresebbé teheti a falunapot.</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Az eddigi fejleményekről ennyiben tudtam írásban előzetesen tájékoztatást adni, a továbbiakról, a konkrét fellépők személyéről a testületi ülésen szóban egyeztetün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Kardoskút, 2020. február 20.</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ind w:left="3540" w:firstLine="708"/>
        <w:jc w:val="both"/>
        <w:rPr>
          <w:rFonts w:ascii="Times New Roman" w:hAnsi="Times New Roman" w:cs="Times New Roman"/>
          <w:sz w:val="28"/>
          <w:szCs w:val="28"/>
        </w:rPr>
      </w:pPr>
      <w:r>
        <w:rPr>
          <w:rFonts w:cs="Times New Roman" w:ascii="Times New Roman" w:hAnsi="Times New Roman"/>
          <w:sz w:val="28"/>
          <w:szCs w:val="28"/>
        </w:rPr>
        <w:t>Vargáné Neller Borbála Tünde, sk.</w:t>
      </w:r>
    </w:p>
    <w:p>
      <w:pPr>
        <w:pStyle w:val="Nincstrkz"/>
        <w:ind w:left="4248"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űvelődésszervez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57:00Z</dcterms:created>
  <dc:creator>Pál Varga</dc:creator>
  <dc:description/>
  <dc:language>en-US</dc:language>
  <cp:lastModifiedBy>User</cp:lastModifiedBy>
  <dcterms:modified xsi:type="dcterms:W3CDTF">2020-02-21T07:57:00Z</dcterms:modified>
  <cp:revision>2</cp:revision>
  <dc:subject/>
  <dc:title/>
</cp:coreProperties>
</file>