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0. február 27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áma:</w:t>
      </w:r>
      <w:r>
        <w:rPr>
          <w:bCs/>
        </w:rPr>
        <w:t xml:space="preserve"> 12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incstrkz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/>
        <w:t xml:space="preserve"> Kardoskút Község Önkormányzata képviselő-testületének az Önkormányzat által alapított kitüntetésekről szóló rendeletének módosítás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 , dr. Lipták Péter jegyz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rendelet-tervezet, előzetes hatásvizsgála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minősített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1134" w:hanging="1134"/>
        <w:jc w:val="both"/>
        <w:rPr>
          <w:rFonts w:eastAsia="Arial"/>
          <w:b/>
          <w:b/>
        </w:rPr>
      </w:pPr>
      <w:r>
        <w:rPr>
          <w:rFonts w:eastAsia="Arial"/>
          <w:b/>
        </w:rPr>
        <w:t>Tisztelt Képviselő-testület!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Magyarország helyi önkormányzatairól szóló 2011. évi CLXXXIX. törvény (a továbbiakban: Mötv.) 32. § (2) a) pontja alapján az önkormányzati képviselő a képviselő-testület ülésén - a szervezeti és működési szabályzatban meghatározott módon – kezdeményezheti rendelet megalkotását […]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ocsis Péter képviselő előzetesen jelezte, hogy a februári soron követő ülésen kezdeményezo az Önkormányzat által alapított kitüntetésekről szóló </w:t>
      </w:r>
      <w:r>
        <w:rPr>
          <w:bCs/>
        </w:rPr>
        <w:t>8/2015. (IX. 10.)</w:t>
      </w:r>
      <w:r>
        <w:rPr>
          <w:rFonts w:cs="Tahoma" w:ascii="Tahoma" w:hAnsi="Tahoma"/>
          <w:b/>
          <w:bCs/>
        </w:rPr>
        <w:t xml:space="preserve"> </w:t>
      </w:r>
      <w:r>
        <w:rPr/>
        <w:t>rendelet (a továbbiakban: Rendelet) módosítását az alábbiak szerint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Rendelet 3. § tartalmazza a „Kardoskút Községért” kitüntetés, míg a 9. § a „Kardoskút Község Díszpolgára” cím adományozásának szabályait, kik tehetnek javaslatot és milyen formában. Kocsis Péter képviselő kezdeményezi, hogy a javaslat kötelező részét képezze a kitüntetés esetében legalább 50 fő, a díszpolgári cím esetében legalább 100 fő kardoskúti állandó lakcímmel, ennek hiányában tartózkodási hellyel rendelkező személy aláírása, ezzel biztosítva a helyi kitüntetések nívójának és jelentőségének megőrzésé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Továbbá javasolja az „Év embere” kitüntetés szabályait tartalmazó 8. §-ba beépíteni, hogy a kitüntetés egyszeri bruttó 50.000 forint pénzjutalommal jár. A jelenlegi szabályozás díszes oklevél ünnepélyes keretek között történő átadását tartalmazza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Fentieknek megfelelően a hatályos rendelet felülvizsgálata és kiegészítése megtörtént, annak érdekében, hogy a képviselők meg tudják vitatni a módosítás szükségességé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>Indokolás a rendelet-tervezethez a jogalkotásról szóló 2010. évi CXXX. törvény 18. §-a alapján:</w:t>
      </w:r>
    </w:p>
    <w:p>
      <w:pPr>
        <w:pStyle w:val="Normal"/>
        <w:jc w:val="both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</w:r>
    </w:p>
    <w:p>
      <w:pPr>
        <w:pStyle w:val="Normal"/>
        <w:jc w:val="both"/>
        <w:rPr>
          <w:rFonts w:eastAsia="Arial"/>
          <w:b/>
          <w:b/>
          <w:i/>
          <w:i/>
        </w:rPr>
      </w:pPr>
      <w:r>
        <w:rPr/>
        <w:t xml:space="preserve">A Magyarország helyi önkormányzatairól szóló 2011. évi CLXXXIX. törvény (a továbbiakban: Mötv.) 32. § (2) a) pontja alapján az önkormányzati képviselő a képviselő-testület ülésén - a szervezeti és működési szabályzatban meghatározott módon – kezdeményezheti rendelet megalkotását, melynek előkészítése előzetesen megtörtént. </w:t>
      </w:r>
    </w:p>
    <w:p>
      <w:pPr>
        <w:pStyle w:val="Normal"/>
        <w:autoSpaceDE w:val="false"/>
        <w:jc w:val="both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</w:r>
    </w:p>
    <w:p>
      <w:pPr>
        <w:pStyle w:val="Normal"/>
        <w:jc w:val="both"/>
        <w:rPr/>
      </w:pPr>
      <w:r>
        <w:rPr/>
        <w:t xml:space="preserve">Kérem a Tisztelt Képviselő-testületet, a fent leírtak alapján megvitatni az előterjesztés mellékletét képező rendelet tervezetet.   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Kardoskút, 2020-02-21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</w:t>
      </w:r>
      <w:r>
        <w:rPr/>
        <w:t xml:space="preserve">dr. Lipták Péter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</w:t>
      </w:r>
      <w:r>
        <w:rPr/>
        <w:t>jegyző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0:28:00Z</dcterms:created>
  <dc:creator>Polgármesteri Hivatal</dc:creator>
  <dc:description/>
  <dc:language>en-US</dc:language>
  <cp:lastModifiedBy>User</cp:lastModifiedBy>
  <cp:lastPrinted>2018-08-08T17:45:00Z</cp:lastPrinted>
  <dcterms:modified xsi:type="dcterms:W3CDTF">2020-02-21T10:28:00Z</dcterms:modified>
  <cp:revision>2</cp:revision>
  <dc:subject/>
  <dc:title/>
</cp:coreProperties>
</file>