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20. február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>
          <w:rFonts w:eastAsia="Calibri"/>
          <w:lang w:eastAsia="en-US"/>
        </w:rPr>
        <w:t xml:space="preserve"> 8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rFonts w:eastAsia="Calibri"/>
          <w:lang w:eastAsia="en-US"/>
        </w:rPr>
        <w:t>Pályázati kiírás civil szervezetek 2020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és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-tervezet, pályázati 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>-</w:t>
      </w:r>
      <w:bookmarkStart w:id="0" w:name="_GoBack"/>
      <w:bookmarkEnd w:id="0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 xml:space="preserve">13/2014. (VI.26.) önkormányzati rendelete ( a továbbiakban: Ör.) alapján a </w:t>
      </w:r>
      <w:r>
        <w:rPr/>
        <w:t>támogatás céljára felhasználható előirányzat összegét a képviselő-testület évente a költségvetési rendeletében állapítja meg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Az Ör. 5. §-a alapján a pályázati kiírást a Képviselő-testület legkésőbb március 15. napjáig közzéteszi a helyben szokásos módon. Pályázatok benyújtására minden évben március 30. napig van lehetőség.  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rendelkezéseit figyelembevételével készült pályázati felhívás az előterjesztés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határozati javaslat és az annak elválaszthatatlan mellékletét képező pályázati felhívás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-02-21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>13/2014. (VI.26.) önkormányzati rendelete alapján a civil szervezetek 2020. évi támogatása céljából az előterjesztés mellékletét képező pályázati felhívást tesz közzé a helyben szokásos módon.</w:t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 xml:space="preserve">Határidő: </w:t>
      </w:r>
      <w:r>
        <w:rPr/>
        <w:t>2020. március 15.</w:t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a felhívás közzétételéér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2:00Z</dcterms:created>
  <dc:creator>Felhasználó</dc:creator>
  <dc:description/>
  <dc:language>en-US</dc:language>
  <cp:lastModifiedBy>User</cp:lastModifiedBy>
  <cp:lastPrinted>2015-02-05T16:22:00Z</cp:lastPrinted>
  <dcterms:modified xsi:type="dcterms:W3CDTF">2020-02-21T08:42:00Z</dcterms:modified>
  <cp:revision>2</cp:revision>
  <dc:subject/>
  <dc:title/>
</cp:coreProperties>
</file>