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0. február 27-én (csütörtök) 13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ának 2019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Kardoskút Község Önkormányzatának 2020. évi költségvetéséről szóló rendeletének megalkotása  (II. forduló)</w:t>
        <w:tab/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0. febr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Skorka Pálné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56:00Z</dcterms:created>
  <dc:creator>Polgármesteri Hivatal</dc:creator>
  <dc:description/>
  <dc:language>en-US</dc:language>
  <cp:lastModifiedBy>User</cp:lastModifiedBy>
  <cp:lastPrinted>2016-01-22T09:15:00Z</cp:lastPrinted>
  <dcterms:modified xsi:type="dcterms:W3CDTF">2020-02-21T10:56:00Z</dcterms:modified>
  <cp:revision>2</cp:revision>
  <dc:subject/>
  <dc:title/>
</cp:coreProperties>
</file>