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20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9. évi költségvetéséről szóló 7/2019. (III.5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19. évi költségvetéséről szóló rendeletét az alábbiak szerint módosít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9. évi költségvetéséről szóló 7/2019. (III.5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19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258.748.418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254.779.646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c)          </w:t>
      </w:r>
      <w:r>
        <w:rPr>
          <w:rFonts w:cs="Arial" w:ascii="Arial" w:hAnsi="Arial"/>
          <w:b/>
          <w:sz w:val="24"/>
          <w:szCs w:val="24"/>
        </w:rPr>
        <w:t xml:space="preserve">  3.968.772 forint költségvetési többlette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73.043.347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134.063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10.347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   Működési célú átvett pénzeszközök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da)</w:t>
        <w:tab/>
        <w:t>kötelezően ellátandó feladatok:</w:t>
        <w:tab/>
        <w:tab/>
        <w:tab/>
        <w:t xml:space="preserve">        159.000 forint;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b)</w:t>
        <w:tab/>
        <w:t>önként vállalt feladatok:</w:t>
        <w:tab/>
        <w:tab/>
        <w:tab/>
        <w:tab/>
        <w:t xml:space="preserve">          25.000 forint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)   Finanszírozási bevételek:</w:t>
        <w:tab/>
        <w:tab/>
        <w:tab/>
        <w:tab/>
        <w:tab/>
        <w:t xml:space="preserve">      1.058.335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)</w:t>
        <w:tab/>
        <w:t>Működési költségvetési bevételek:</w:t>
        <w:tab/>
        <w:tab/>
        <w:tab/>
        <w:t>218.695.682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)  Felhalmozási támogatások államháztartáson belülről:</w:t>
        <w:tab/>
        <w:t xml:space="preserve"> </w:t>
        <w:tab/>
        <w:t xml:space="preserve">   38.776.736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h)  Felhalmozási bevételek</w:t>
        <w:tab/>
        <w:tab/>
        <w:tab/>
        <w:tab/>
        <w:tab/>
        <w:tab/>
        <w:t xml:space="preserve">         700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i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ia) </w:t>
        <w:tab/>
        <w:t>önként vállalt feladatok:</w:t>
        <w:tab/>
        <w:tab/>
        <w:tab/>
        <w:tab/>
        <w:t xml:space="preserve">         57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)</w:t>
        <w:tab/>
        <w:t>Felhalmozási költségvetési bevételek:</w:t>
        <w:tab/>
        <w:tab/>
        <w:tab/>
        <w:t xml:space="preserve">   40.052.736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)</w:t>
        <w:tab/>
        <w:t>Költségvetési bevételek összesen:</w:t>
        <w:tab/>
        <w:t xml:space="preserve">         258.748.418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költségvetési kiadásai kiemelt előirányzatok szerin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73.572.184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3.239.41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3.487.275  forint;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616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98.362.69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2.255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1.624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27.381.43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   2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   801.657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221.539.646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)</w:t>
        <w:tab/>
        <w:t>Beruház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ga)       kötelezően ellátandó feladatok:</w:t>
        <w:tab/>
        <w:tab/>
        <w:tab/>
        <w:t xml:space="preserve">    17.623.000 forint;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b)</w:t>
        <w:tab/>
        <w:t>önként vállalt feladatok:</w:t>
        <w:tab/>
        <w:tab/>
        <w:tab/>
        <w:t xml:space="preserve">      </w:t>
        <w:tab/>
        <w:t xml:space="preserve">         200.000 forint;</w:t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 14.417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  33.240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>254.779.646 forint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4) bekezdése helyébe a következő rendelkezés lép: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 A Képviselő-testület az önkormányzat és intézménye előző évi költségvetési maradványának összegét 118.994.500 forintban állapítja meg. A Képviselő-testület a maradvány összegét az általános tartalék előirányzatának növelésére fordítja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„ (6) A képviselő-testület az önkormányzat és intézményei 2019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377.742.918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377.742.918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6., 7., 9. számú melléklete helyébe e rendelet 1., 2., 3., 4., 5., 6., 7., 8. számú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20. február 27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Varga Pál /</w:t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 xml:space="preserve">      </w:t>
        <w:tab/>
        <w:t xml:space="preserve">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20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20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19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20-02-20T11:56:00Z</cp:lastPrinted>
  <dcterms:modified xsi:type="dcterms:W3CDTF">2020-02-20T10:58:00Z</dcterms:modified>
  <cp:revision>102</cp:revision>
  <dc:subject/>
  <dc:title/>
</cp:coreProperties>
</file>