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20. február 27-én (csütörtök) 14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Kardoskút Község Önkormányzatának 2019. évi költségvetéséről szóló rendeletének módosítása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Kardoskút Község Önkormányzatának a 2011. évi CXCV. törvény  29/A. § szerinti középtávú terve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Kardoskút Község Önkormányzatának 2020. évi költségvetéséről szóló rendeletének megalkotása  (II. forduló)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A </w:t>
      </w:r>
      <w:r>
        <w:rPr>
          <w:b/>
          <w:bCs/>
          <w:shd w:fill="FFFFFF" w:val="clear"/>
        </w:rPr>
        <w:t>Csanádapácai Közös Önkormányzati Hivatal 2019. évi költségvetésének módosítása</w:t>
      </w:r>
      <w:r>
        <w:rPr>
          <w:b/>
        </w:rPr>
        <w:tab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 és Megyeriné Lepsényi Aliz aljegyző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Szociális alapellátás tevékenységéről szóló beszámoló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Pepó Jánosné szakmai vezető és Móga Lászlóné tanyagondnok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2020. évi falunap előkészítése (I. forduló)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Vargáné Neller Borbála művelődésszervező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</w:rPr>
        <w:t>Civil szervezetek számára 2019. évben nyújtott támogatás elszámolása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Pályázati kiírás civil szervezetek 2020. évi támogatásár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shd w:fill="FFFFFF" w:val="clear"/>
        </w:rPr>
        <w:t>Óvodai felvételi körzethatár megállap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Óvodai beiratkozás rendjéről szóló hirdetmény jóváhagy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Bölcsődei igényfelmérésről szóló hirdetmény jóváhagy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</w:rPr>
        <w:t>Kardoskút Község Önkormányzatának az önkormányzat által alapított kitüntetésekről szóló 8/2015. (IX.10). rendeletének módosítási javaslata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Szociális kérelmek elbírálása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, előkészítette: Prozlikné Csorba Melinda igazgatási ügyintéző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ardoskút, 2020-02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   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6:22:00Z</dcterms:created>
  <dc:creator>Polgármesteri Hivatal</dc:creator>
  <dc:description/>
  <dc:language>en-US</dc:language>
  <cp:lastModifiedBy>User</cp:lastModifiedBy>
  <cp:lastPrinted>2017-02-14T13:39:00Z</cp:lastPrinted>
  <dcterms:modified xsi:type="dcterms:W3CDTF">2020-02-20T16:22:00Z</dcterms:modified>
  <cp:revision>2</cp:revision>
  <dc:subject/>
  <dc:title/>
</cp:coreProperties>
</file>