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0. február 27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1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19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19. évi költségvetését a 7/2019. (III. 5.) számú önkormányzati rendeletében fogadta el, 281.104.649 forint bevételi és kiadási főösszeggel. Módosítására az év folyamán egyszer, az augusztusi soros testületi ülésen került sor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vvégi módosítás során a bevételi előirányzatokat a teljesítési adatokhoz, a kiadási előirányzatokat pedig a kötelezettségvállalásokhoz igazítottuk a tényleges könyvelési adatok ismeretében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szereplő módosítások a következő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ok működési támogatásainak előirányzatát 2.035.117,- forinttal  javasoljuk megemelni.  </w:t>
      </w:r>
      <w:r>
        <w:rPr>
          <w:rFonts w:cs="Arial" w:ascii="Arial" w:hAnsi="Arial"/>
        </w:rPr>
        <w:t>(4. sz. mellékl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nek meg az állami támogatások.  A következő állami támogatások átvezetése történt meg a költségvetési rendeletb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érkompenzáció 153.926,- forint összegb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öznevelési feladatokra fordítható támogatás összege 356.368,- forint értékben növekede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z önkormányzat szociális, gyermekjóléti és gyermekétkeztetési feladatokra kapott támogatása a mutatók változása, illetve a szociális szférában foglalkoztatottaknak kifizetett ágazati pótléka következtében 477.721,- forinttal emelkede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ulturális feladatok támogatására kulturális ágazati pótlék kiutalása történt 193.662,- forint értékbe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iegészítő támogatások között a szociális célú tüzelőanyag vásárlásához érkezett támogatás, mely 853.440,- forint előirányzat növekedést jelen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államháztartáson belülről érkező egyéb működési célú támogatások előirányzat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.008.000,- forinttal javasoljuk növelni. </w:t>
      </w:r>
      <w:r>
        <w:rPr>
          <w:rFonts w:cs="Arial" w:ascii="Arial" w:hAnsi="Arial"/>
        </w:rPr>
        <w:t xml:space="preserve">Az előirányzat összege növekszik a Nemzeti Egészségbiztosítási Alapkezelőtől kapott támogatási összeggel (443.000,- forint), a nyári szünidei diákmunkásokra átvett támogatással (1.093.000,- forint), és a közfoglalkoztatottak részére kifizetett egyszeri havi plusz juttatás támogatásával (472.000,- forin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államháztartáson belülről érkező felhalmozási célú támogatások </w:t>
      </w:r>
      <w:r>
        <w:rPr>
          <w:rFonts w:cs="Arial" w:ascii="Arial" w:hAnsi="Arial"/>
        </w:rPr>
        <w:t xml:space="preserve">jogcím a Magyar Falu program által támogatott négy projekt kiutalt támogatási összegét tartalmazza 38.609.736,- forint értékben, illetve itt van kimutatva a közművelődési érdekeltségnövelő támogatás pályázaton elnyert 167.000,- forintos összeg i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közhatalmi bevételek előirányzatát 49.703.000,- forinttal javasoljuk megnövelni.</w:t>
      </w:r>
      <w:r>
        <w:rPr>
          <w:rFonts w:cs="Arial" w:ascii="Arial" w:hAnsi="Arial"/>
        </w:rPr>
        <w:t xml:space="preserve"> A beérkezett adóbevételek teljesülési adatainak tükrében - az iparűzési adó bevételét 49.177.000,-forinttal, a késedelmi pótlék bevételét 526.000,- forinttal – az előirányzat megemelését reálisnak tartj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űködési bevételek előirányzatának 917.000,- forinttal történő megemelésére teszünk javaslatot. </w:t>
      </w:r>
      <w:r>
        <w:rPr>
          <w:rFonts w:cs="Arial" w:ascii="Arial" w:hAnsi="Arial"/>
        </w:rPr>
        <w:t>Ez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önkormányzathoz befolyt (földhaszonbérleti díjak, művelődési ház rendezvényeinek bevételei, Antológia értékesítése, köztemetés költségeinek a megtérítése, a közfoglalkoztatottak által előállított térkő értékesítéséből származó bevételek, járdalap értékesítése, illetve a szociális étkezők ellátási díja) többletbevételek teszik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célú átvett pénzeszközök előirányzatának 184.000,- forinttal történő növelését javasoljuk. </w:t>
      </w:r>
      <w:r>
        <w:rPr>
          <w:rFonts w:cs="Arial" w:ascii="Arial" w:hAnsi="Arial"/>
        </w:rPr>
        <w:t>A művelődési ház rendezvényeinek lebonyolításához érkezett támogatás 90.000,- forint értékben. A BURSA ösztöndíj pályázatkezelőtől érkezett vissza az éves elszámolást követően 25.000,- forint, amely a folyósított támogatások fel nem használt része. A már lejárt fizetési határidejű, behajtásra átadott szociális alapon nyújtott támogatásokból 69.000,- forint összeg térült meg a költségvetési év folyamán, amely szintén előirányzat emelést indok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finanszírozási bevételek előirányzatát 1.058.335,- forinttal kívánjuk megemelni, </w:t>
      </w:r>
      <w:r>
        <w:rPr>
          <w:rFonts w:cs="Arial" w:ascii="Arial" w:hAnsi="Arial"/>
        </w:rPr>
        <w:t>az összeg a 2020. évi állami támogatás előlegének 2019. december hónapban folyósított megelőlegezését tartalmazz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összevontan 3.516.233,- forinttal szükséges megemelni. </w:t>
      </w:r>
      <w:r>
        <w:rPr>
          <w:rFonts w:cs="Arial" w:ascii="Arial" w:hAnsi="Arial"/>
        </w:rPr>
        <w:t>Növelő tételként a bérkompenzáció, a szociális és kulturális területen dolgozók ágazati pótlékai, a közfoglalkoztatottak részére kifizetett egyhavi plusz juttatás és az évvégén kifizetett jutalom jelentke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összegét 544.775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dologi kiadások előirányzata összesen 3.059.940,- forinttal szükséges megnövelnünk </w:t>
      </w:r>
      <w:r>
        <w:rPr>
          <w:rFonts w:cs="Arial" w:ascii="Arial" w:hAnsi="Arial"/>
        </w:rPr>
        <w:t>a vállalt kötelezettségek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irányzat növekedé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ok igazgatási tevékenység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iemelt állami és önkormányzati rendezvény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nnyvíz gyűjtése, tisztítása, elhelyezés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öldterület kezelés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áros- és községgazdálkodási egyéb szolgáltatás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éb kiadói tevékenység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étkeztetés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z egyéb szociális pénzbeli és természetbeni ellátások, támogatások területén tapasztalható minimális mértékben.</w:t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</w:rPr>
        <w:t xml:space="preserve">A dologi kiadások előirányzatának csökkentésére a rovatok közötti átcsoportosítások miatt került sor. A felújítások rovat megemelése mellett történt a csökkené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foglalkoztatási mintaprogram kormányzati funkción, a mintaprogram keretében elvégzett járdák felújítása miatt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llátottak pénzbeli juttatásainak előirányzatát 376.000,-forinttal csökkentettük, </w:t>
      </w:r>
      <w:r>
        <w:rPr>
          <w:rFonts w:cs="Arial" w:ascii="Arial" w:hAnsi="Arial"/>
        </w:rPr>
        <w:t xml:space="preserve">amely átcsoportosításra került az egyes szociális pénzbeli és természetbeni ellátások, támogatások kormányzati funkción belül a szociális célú tűzifa kiszállításnak költségér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gyéb működési célú kiadások előirányzatát 886.686,- forinttal javasoljuk megemelni </w:t>
      </w:r>
      <w:r>
        <w:rPr>
          <w:rFonts w:cs="Arial" w:ascii="Arial" w:hAnsi="Arial"/>
        </w:rPr>
        <w:t>a Közös Önkormányzati Hivatalnak átadott finanszírozási összeggel (767.686,- forint), az előző évről - szociális célú tüzelőanyag vásárlásának támogatásából – származó visszafizetési kötelezettséggel (69.000,- forint), illetve a Kardoskútért Közalapítványnak pótlólagosan megállapított támogatási összeggel (50.000,- forint). (6. számú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beruházások előirányzatát 2.738.000,- forinttal, a felújítások előirányzatát 4.145.000,- forinttal szükséges megnövelni, </w:t>
      </w:r>
      <w:r>
        <w:rPr>
          <w:rFonts w:cs="Arial" w:ascii="Arial" w:hAnsi="Arial"/>
        </w:rPr>
        <w:t xml:space="preserve">melynek tételes felsorolást és összegét a 7. sz. melléklet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inanszírozási kiadások előirányzatát  443.500,- forinttal szükséges növelni</w:t>
      </w:r>
      <w:r>
        <w:rPr>
          <w:rFonts w:cs="Arial" w:ascii="Arial" w:hAnsi="Arial"/>
        </w:rPr>
        <w:t>, mivel a Napköziotthonos Óvoda intézményünk részére ennyivel  több finanszírozást folyósítottun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tartalék előirányzatát 79.724.054,- forinttal tudjuk megemelni </w:t>
      </w:r>
      <w:r>
        <w:rPr>
          <w:rFonts w:cs="Arial" w:ascii="Arial" w:hAnsi="Arial"/>
        </w:rPr>
        <w:t>a változások egyenlegezésének eredmények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apköziotthonos Óvod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 működési bevételek előirányzatát 11.000,- forinttal javasoljuk megemelni</w:t>
      </w:r>
      <w:r>
        <w:rPr>
          <w:rFonts w:cs="Arial" w:ascii="Arial" w:hAnsi="Arial"/>
          <w:color w:val="000000"/>
        </w:rPr>
        <w:t xml:space="preserve"> a bankszámla után folyósított kamatjóváírások és a kerekítési különbözetből adódó bevételek összegével megegyezőe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A működési célú átvett pénzeszközök előirányzata 39.000,- forinttal növeks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z összeg a </w:t>
      </w:r>
      <w:r>
        <w:rPr>
          <w:rFonts w:cs="Arial" w:ascii="Arial" w:hAnsi="Arial"/>
        </w:rPr>
        <w:t>2019. évi Európai Parlament tagjainak választása, és a helyi önkormányzati képviselők és polgármesterek választása után érkezett. Egy munkavállaló szavazatszámláló bizottság tagjaként vett részt a választások lebonyolításában, így a vonatkozó jogszabály alapján a szavazást követő napon mentesült a munkavégzési kötelezettsége alól, azonban erre az időre átlagbér illette meg őt, amelyet a munkáltató kifizetett, és a kifizetett bért és járulékait  visszaigényelte a  helyi választási irodától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color w:val="000000"/>
        </w:rPr>
        <w:t xml:space="preserve">A finanszírozási bevétek előirányzatát 443.500,- forinttal szükséges megemelni. </w:t>
      </w:r>
      <w:r>
        <w:rPr>
          <w:rFonts w:cs="Arial" w:ascii="Arial" w:hAnsi="Arial"/>
          <w:color w:val="000000"/>
        </w:rPr>
        <w:t xml:space="preserve"> Az intézmény támogatása megegyezik az önkormányzatnál a kiadási oldalon kimutatott, az óvoda részére átadott finanszírozási kiadás összegéve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személyi juttatások előirányzatának 370.000,- forinttal történő megemelését terjesztjük elő. </w:t>
      </w:r>
      <w:r>
        <w:rPr>
          <w:rFonts w:cs="Arial" w:ascii="Arial" w:hAnsi="Arial"/>
        </w:rPr>
        <w:t>Növelő tételként a dolgozóknak évvégén kifizetett jutalom összege került beépí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A munkaadókat terhelő járulékok összegét 123.500,- forinttal javasoljuk </w:t>
      </w:r>
      <w:r>
        <w:rPr>
          <w:rFonts w:cs="Arial" w:ascii="Arial" w:hAnsi="Arial"/>
          <w:b/>
          <w:color w:val="000000"/>
        </w:rPr>
        <w:t xml:space="preserve">megemelni </w:t>
      </w:r>
      <w:r>
        <w:rPr>
          <w:rFonts w:cs="Arial" w:ascii="Arial" w:hAnsi="Arial"/>
          <w:color w:val="000000"/>
        </w:rPr>
        <w:t>a személyi juttatások növekedésének járulékos vonzataké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ost előterjesztett anyagban az önkormányzat és intézményeinek együttes 2019. évi költségvetési főösszegét  </w:t>
      </w:r>
      <w:r>
        <w:rPr>
          <w:rFonts w:cs="Arial" w:ascii="Arial" w:hAnsi="Arial"/>
          <w:b/>
        </w:rPr>
        <w:t xml:space="preserve">377.742.918,- forintban-ban </w:t>
      </w:r>
      <w:r>
        <w:rPr>
          <w:rFonts w:cs="Arial" w:ascii="Arial" w:hAnsi="Arial"/>
        </w:rPr>
        <w:t xml:space="preserve"> határozzu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3. számú melléklet a bevételi-, az 5. számú melléklet a kiadási előirányzatokat mutatja be kormányzati funkciónként rovatszintű alábontáss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4. számú melléklet az állami támogatások változását részletez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6. számú melléklet az átadott pénzeszközök-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8. számú melléklete tartalmazz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rdoskút, 2020. február 21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inomhivatkozs">
    <w:name w:val="Finom hivatkozás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Kapuné Sin Anikó</cp:lastModifiedBy>
  <cp:lastPrinted>2019-02-20T10:05:00Z</cp:lastPrinted>
  <dcterms:modified xsi:type="dcterms:W3CDTF">2020-02-20T15:55:00Z</dcterms:modified>
  <cp:revision>97</cp:revision>
  <dc:subject/>
  <dc:title>ÁTVÉTELI ELISMERVÉNY</dc:title>
</cp:coreProperties>
</file>