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0. február 27. napi rendes ülésére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7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Civil szervezetek beszámoló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a civil szervezetek támogatási rendjéről szóló 13/2014. (VI. 26.) sz. Ör. alapjá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124/2019. (IV.25.) </w:t>
      </w:r>
      <w:r>
        <w:rPr/>
        <w:t xml:space="preserve">sz. KT határozattal úgy döntött, a </w:t>
      </w:r>
      <w:r>
        <w:rPr>
          <w:b/>
        </w:rPr>
        <w:t>Kardoskúti Faluszépítő és Turisztikai Egyesület</w:t>
      </w:r>
      <w:r>
        <w:rPr/>
        <w:t xml:space="preserve"> részére 40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126/2019. (IV.25.) </w:t>
      </w:r>
      <w:r>
        <w:rPr/>
        <w:t xml:space="preserve">sz. KT határozattal úgy döntött, a </w:t>
      </w:r>
      <w:r>
        <w:rPr>
          <w:b/>
        </w:rPr>
        <w:t>Kardoskúti Főnix Kulturális Egyesület</w:t>
      </w:r>
      <w:r>
        <w:rPr/>
        <w:t xml:space="preserve"> részére 48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125/2019. (IV.25.) </w:t>
      </w:r>
      <w:r>
        <w:rPr/>
        <w:t xml:space="preserve">sz. KT határozattal úgy döntött, a </w:t>
      </w:r>
      <w:r>
        <w:rPr>
          <w:b/>
        </w:rPr>
        <w:t>Kardoskút Községért Közalapítvány</w:t>
      </w:r>
      <w:r>
        <w:rPr/>
        <w:t xml:space="preserve"> részére 40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123/2019. (IV.25.) </w:t>
      </w:r>
      <w:r>
        <w:rPr/>
        <w:t xml:space="preserve">sz. KT határozattal úgy döntött, </w:t>
      </w:r>
      <w:r>
        <w:rPr>
          <w:bCs/>
          <w:szCs w:val="28"/>
        </w:rPr>
        <w:t>a</w:t>
      </w:r>
      <w:r>
        <w:rPr/>
        <w:t xml:space="preserve"> </w:t>
      </w:r>
      <w:r>
        <w:rPr>
          <w:b/>
        </w:rPr>
        <w:t>Magyar Vöröskereszt Békés Megyei Szervezete</w:t>
      </w:r>
      <w:r>
        <w:rPr/>
        <w:t xml:space="preserve"> részére 6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122/2019. (IV.25.) </w:t>
      </w:r>
      <w:r>
        <w:rPr/>
        <w:t xml:space="preserve">sz. KT határozattal úgy döntött, az </w:t>
      </w:r>
      <w:r>
        <w:rPr>
          <w:b/>
        </w:rPr>
        <w:t xml:space="preserve">Kardoskúti Polgárőr Egyesület </w:t>
      </w:r>
      <w:r>
        <w:rPr/>
        <w:t>részére 30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121/2019. (IV.25.) </w:t>
      </w:r>
      <w:r>
        <w:rPr/>
        <w:t xml:space="preserve">sz. KT határozattal úgy döntött, a </w:t>
      </w:r>
      <w:r>
        <w:rPr>
          <w:b/>
        </w:rPr>
        <w:t xml:space="preserve">Pünkösdi Zarándoklatért Egyesület </w:t>
      </w:r>
      <w:r>
        <w:rPr/>
        <w:t>részére 60.000,- Ft, támogatást juttatott a</w:t>
      </w:r>
      <w:r>
        <w:rPr>
          <w:color w:val="000000"/>
        </w:rPr>
        <w:t xml:space="preserve"> működési tevékenységéhez és rendezvények, programok megvalósításához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támogatási szerződés alapján a beszámolót a melléklet szerint nyújtották be az érintettek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i javaslatoka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elt: Kardoskút, 2020. február 21.</w:t>
      </w:r>
    </w:p>
    <w:p>
      <w:pPr>
        <w:pStyle w:val="Default"/>
        <w:ind w:left="4956" w:firstLine="708"/>
        <w:jc w:val="both"/>
        <w:rPr/>
      </w:pPr>
      <w:r>
        <w:rPr/>
        <w:t xml:space="preserve">                </w:t>
      </w:r>
      <w:r>
        <w:rPr/>
        <w:t xml:space="preserve">Varga Pál </w:t>
      </w:r>
    </w:p>
    <w:p>
      <w:pPr>
        <w:pStyle w:val="Default"/>
        <w:ind w:left="4956" w:firstLine="708"/>
        <w:jc w:val="both"/>
        <w:rPr/>
      </w:pPr>
      <w:r>
        <w:rPr/>
        <w:t xml:space="preserve">               </w:t>
      </w:r>
      <w:r>
        <w:rPr/>
        <w:t xml:space="preserve">polgármester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 Önkormányzat Képviselő-testülete úgy dönt, hogy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i Faluszépítő és Turisztikai Egyesület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működési tevékenységéhez és rendezvények, programok megvalósításához 2019. évben biztosított 400. 000 FT, azaz: négyszáz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 Önkormányzat Képviselő-testülete úgy dönt, hogy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i Főnix Kulturális Egyesület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működési tevékenységéhez és rendezvények, programok megvalósításához 2019. évben biztosított 480. 000 FT, azaz: négyszáznyolcva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atározati javaslat 3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ért Közalapítvány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19. évben biztosított 400. 000 FT, azaz: négyszáz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Határozati javaslat 4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Magyar Vöröskereszt Békés Megyei Szervezete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19. évben biztosított 60. 000 FT, azaz: hatva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Határozati javaslat 5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Kardoskúti Polgárőr Egyesület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19. évben biztosított 300. 000 FT, azaz: háromszáz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center"/>
        <w:rPr/>
      </w:pPr>
      <w:r>
        <w:rPr>
          <w:b/>
        </w:rPr>
        <w:t xml:space="preserve">Határozati javaslat 6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Pünkösdi Zarándoklatért Egyesület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19. évben biztosított 60. 000 FT, azaz: hatva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36:00Z</dcterms:created>
  <dc:creator>Felhasználó</dc:creator>
  <dc:description/>
  <dc:language>en-US</dc:language>
  <cp:lastModifiedBy>User</cp:lastModifiedBy>
  <cp:lastPrinted>2015-01-12T10:06:00Z</cp:lastPrinted>
  <dcterms:modified xsi:type="dcterms:W3CDTF">2020-02-21T08:36:00Z</dcterms:modified>
  <cp:revision>2</cp:revision>
  <dc:subject/>
  <dc:title>E L Ő T E R J E S Z T É S</dc:title>
</cp:coreProperties>
</file>