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20. február 27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</w:t>
      </w:r>
      <w:r>
        <w:rPr/>
        <w:t>: 6. számú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2020. évi falunap előkészítése (I. forduló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áné Neller Borbála, művelődésszerve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Vargáné Neller Borbála, művelődésszervező a mellékelt szerint terjesztette elő az idei falunap előzetes programjá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Kardoskút, 2020. február 21.</w:t>
      </w:r>
    </w:p>
    <w:p>
      <w:pPr>
        <w:pStyle w:val="Normal"/>
        <w:autoSpaceDE w:val="false"/>
        <w:ind w:left="5664" w:firstLine="708"/>
        <w:rPr/>
      </w:pPr>
      <w:r>
        <w:rPr/>
        <w:t xml:space="preserve">            </w:t>
      </w:r>
      <w:r>
        <w:rPr/>
        <w:t xml:space="preserve">Varga Pál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 „A”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2020. évi falunap előkészítéséről szóló beszámolót az előterjesztés szerinti tartalommal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 „B”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2020. évi falunap előkészítéséről szóló beszámolót az alábbi módosítással fogadja el:</w:t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i w:val="false"/>
          <w:sz w:val="24"/>
          <w:szCs w:val="24"/>
        </w:rPr>
        <w:t>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43:00Z</dcterms:created>
  <dc:creator>Felhasználó</dc:creator>
  <dc:description/>
  <dc:language>en-US</dc:language>
  <cp:lastModifiedBy>User</cp:lastModifiedBy>
  <cp:lastPrinted>2018-02-16T12:21:00Z</cp:lastPrinted>
  <dcterms:modified xsi:type="dcterms:W3CDTF">2020-02-21T07:43:00Z</dcterms:modified>
  <cp:revision>2</cp:revision>
  <dc:subject/>
  <dc:title>E L Ő T E R J E S Z T É S</dc:title>
</cp:coreProperties>
</file>