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0. január 31. napi rendkívül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>
          <w:b/>
        </w:rPr>
        <w:t xml:space="preserve"> </w:t>
      </w:r>
      <w:r>
        <w:rPr/>
        <w:t xml:space="preserve"> 6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Polgármester 2020. évi szabadságának ütem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Előadó: </w:t>
      </w:r>
      <w:r>
        <w:rPr/>
        <w:t xml:space="preserve">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i javaslat, szabadság ütemter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/>
        <w:t>A közszolgálati tisztviselőkről szóló 2011. évi CXCIX. törvény ( a továbbiakban: Kttv.)</w:t>
      </w:r>
      <w:r>
        <w:rPr>
          <w:bCs/>
        </w:rPr>
        <w:t xml:space="preserve">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VII/A fejezete alapján a polgármester szabadságának ütemezését a képviselő-testület hagyja jóvá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A Kttv. 225/C. §</w:t>
      </w:r>
      <w:r>
        <w:rPr/>
        <w:t xml:space="preserve"> (1) bekezdése értelmében a főállású polgármester évi huszonöt munkanap alapszabadságra és tizennégy munkanap pótszabadságra jogosult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Minden év január 31-ig a jegyző által vezetett nyilvántartás alapján meg kell állapítani a polgármester előző évben igénybe vett szabadságának mértékét, és a ki nem adott szabadságot a tárgyévi szabadsághoz hozzá kell számíta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nyilvántartás alapján, 2019. évben ki nem adott szabadsága 8 nap. 16 évesnél fiatalabb gyermek után járó szabadság mértéke 2 nap. Ennek megfelelően a 2020. évre vonatkozó szabadságok száma 49 nap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Kttv. </w:t>
      </w:r>
      <w:r>
        <w:rPr>
          <w:bCs/>
        </w:rPr>
        <w:t>225/C. §</w:t>
      </w:r>
      <w:r>
        <w:rPr/>
        <w:t xml:space="preserve"> (2) bek. alapján a 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i javaslatot elfogadni szíveskedj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0. január 2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arga Pál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polgármeste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ának képviselő-testülete úgy dönt, hogy Varga Pál polgármester 2020. évi szabadságolási ütemtervét az előterjesztés szerinti tartalommal jóváhagyj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32:00Z</dcterms:created>
  <dc:creator>User</dc:creator>
  <dc:description/>
  <dc:language>en-US</dc:language>
  <cp:lastModifiedBy>User</cp:lastModifiedBy>
  <cp:lastPrinted>2016-02-26T12:30:00Z</cp:lastPrinted>
  <dcterms:modified xsi:type="dcterms:W3CDTF">2020-01-24T10:45:00Z</dcterms:modified>
  <cp:revision>3</cp:revision>
  <dc:subject/>
  <dc:title/>
</cp:coreProperties>
</file>