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EGHÍVÓ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ének rendkívüli ülését </w:t>
      </w:r>
      <w:r>
        <w:rPr>
          <w:b/>
          <w:sz w:val="22"/>
        </w:rPr>
        <w:t xml:space="preserve">2020. január 31-én (péntek) 09.00 órára </w:t>
      </w:r>
      <w:r>
        <w:rPr>
          <w:sz w:val="22"/>
        </w:rPr>
        <w:t>összehívom, melyre ezúton meghív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z ülés helye</w:t>
      </w:r>
      <w:r>
        <w:rPr>
          <w:sz w:val="22"/>
        </w:rPr>
        <w:t>: A Hivatal tanácskozó ter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yílt ül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</w:rPr>
        <w:t>Kardoskút Község Önkormányzat épületeinek napelemmel történő ellátásának beszerzési eljárása</w:t>
        <w:tab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  <w:t>Megjegyzés: Az ajánlatadóknak az ülést megelőzően/zárt ülés keretében lehetőségük van ismertetni az ajánlatukat.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</w:rPr>
        <w:t>Kardoskút Község Önkormányzatának 2020. évi költségvetése (I. forduló)</w:t>
        <w:tab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Kulturális rendezvények időpontjának meghatároz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, előkészítette: Vargáné Neller Borbála Tünde művelődésszerve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</w:rPr>
        <w:t xml:space="preserve">2019. évi belső ellenőrzési terv végrehatásáról szóló beszámoló    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Döntés a Kardoskúti Napköziotthonos Óvoda nyári zárva tar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, előkészítette: Patócs Éva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Polgármester 2020. évi szabadságának ütemez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rt ülé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</w:rPr>
        <w:t>1./ Szociális kérelmek elbírálása</w:t>
      </w:r>
    </w:p>
    <w:p>
      <w:pPr>
        <w:pStyle w:val="Normal"/>
        <w:rPr>
          <w:rFonts w:eastAsia="Calibri"/>
          <w:sz w:val="22"/>
        </w:rPr>
      </w:pPr>
      <w:r>
        <w:rPr>
          <w:rFonts w:eastAsia="Calibri"/>
          <w:b/>
          <w:sz w:val="22"/>
          <w:u w:val="single"/>
        </w:rPr>
        <w:t>Előterjesztő:</w:t>
      </w:r>
      <w:r>
        <w:rPr>
          <w:rFonts w:eastAsia="Calibri"/>
          <w:sz w:val="22"/>
        </w:rPr>
        <w:t xml:space="preserve"> Varga Pál polgármester, előkészítette: Prozlikné Csorba Melinda igazgatási ügyintéző</w:t>
      </w:r>
    </w:p>
    <w:p>
      <w:pPr>
        <w:pStyle w:val="Normal"/>
        <w:jc w:val="both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rdoskút, 2020-01-2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sz w:val="22"/>
        </w:rPr>
        <w:tab/>
        <w:t xml:space="preserve">  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2"/>
        </w:rPr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06:00Z</dcterms:created>
  <dc:creator>Polgármesteri Hivatal</dc:creator>
  <dc:description/>
  <dc:language>en-US</dc:language>
  <cp:lastModifiedBy>User</cp:lastModifiedBy>
  <cp:lastPrinted>2017-01-12T10:36:00Z</cp:lastPrinted>
  <dcterms:modified xsi:type="dcterms:W3CDTF">2020-01-24T13:06:00Z</dcterms:modified>
  <cp:revision>2</cp:revision>
  <dc:subject/>
  <dc:title/>
</cp:coreProperties>
</file>