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0. január 31. napi rendkívül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>
          <w:b/>
          <w:u w:val="single"/>
        </w:rPr>
        <w:t>Száma:</w:t>
      </w:r>
      <w:r>
        <w:rPr/>
        <w:t xml:space="preserve"> 7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Egyebek - Műszaki ellenőr megbí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/>
        <w:t xml:space="preserve">A korábbiakban elnapolt tervezetet a műszaki ellenőr megbízásának vonatkozásában, ismételten előterjesztem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Kardoskút Község Önkormányzatának Képviselő-testülete a Magyar Falu Program keretében többek között az alábbi pályázatok tekintetében nyertes elbírálásban részesült:</w:t>
      </w:r>
    </w:p>
    <w:p>
      <w:pPr>
        <w:pStyle w:val="Nincstrkz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Pályázat ne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Megvalósítás cél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Elnyert össze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b/>
                <w:b/>
              </w:rPr>
            </w:pPr>
            <w:r>
              <w:rPr/>
              <w:t>Orvosi eszköz MFP-AEE/20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Orvosi eszközök beszer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2 995 997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/>
            </w:pPr>
            <w:r>
              <w:rPr/>
              <w:t>LEA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 xml:space="preserve">Kemence-konyha-zöldségelőkészítő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8 413 847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MFP-FOB/20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Óvoda belső felújí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15 319 607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MFP-FFT/20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Temető, ravataloz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15 369 602 Ft</w:t>
            </w:r>
          </w:p>
        </w:tc>
      </w:tr>
    </w:tbl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Érdemes annak megfontolása, hogy a tervezett beruházások kapcsán, az építési napló vezetéséhez és a munkálatok felügyeletéhez műszaki ellenőr megbízását indokoltnak tartja-e a testület. Ehhez egy árajánlat beszerzésre kerü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 a döntést meghoz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0. január 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/>
        <w:t xml:space="preserve">Kardoskút Község Önkormányzat Képviselő-testülete úgy dönt, hogy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az alábbi építési felújítások műszaki ellenőri feladatainak az ellátása érdekében megbízza a Kovács Kft-t (cím: 5900 Orosháza, Rákóczi u. 16. műszaki ellenőr névjegyzék szám: ME-É-I-MÉK-04-10019, adószám: 11051914-3-04) ………….. Ft, + ÁFA, azaz bruttó ……………. Ft, azaz: ……………… forint összegben, melynek fedezete a 2020. évi költségvetésben kerül biztosításr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………………………</w:t>
      </w:r>
      <w:r>
        <w:rPr/>
        <w:t>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Felkéri Dr. Deák György ügyvédet a megbízási szerződés előkészítésére,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Felhatalmazza Varga Pál polgármestert a szerződés megkötésére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Felelős:</w:t>
      </w:r>
      <w:r>
        <w:rPr/>
        <w:t>Varga Pál, polgármester</w:t>
      </w:r>
    </w:p>
    <w:p>
      <w:pPr>
        <w:pStyle w:val="Nincstrkz"/>
        <w:jc w:val="both"/>
        <w:rPr/>
      </w:pPr>
      <w:r>
        <w:rPr>
          <w:u w:val="single"/>
        </w:rPr>
        <w:t>Határidő:</w:t>
      </w:r>
      <w:r>
        <w:rPr/>
        <w:t xml:space="preserve"> 2020. február 28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Nincstrkz">
    <w:name w:val="Nincs térköz"/>
    <w:basedOn w:val="Normal"/>
    <w:qFormat/>
    <w:pPr/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06:00Z</dcterms:created>
  <dc:creator>Felhasználó</dc:creator>
  <dc:description/>
  <dc:language>en-US</dc:language>
  <cp:lastModifiedBy>User</cp:lastModifiedBy>
  <cp:lastPrinted>2014-06-19T11:13:00Z</cp:lastPrinted>
  <dcterms:modified xsi:type="dcterms:W3CDTF">2020-01-24T11:06:00Z</dcterms:modified>
  <cp:revision>2</cp:revision>
  <dc:subject/>
  <dc:title>E L Ő T E R J E S Z T É S</dc:title>
</cp:coreProperties>
</file>