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Írásos előterjesztés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kulturális rendezvények időpontjának meghatározása napirendi ponthoz, a Képviselő-testület 2020. január 30-i soros ülésére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z alábbi tervezet alapján javaslom Kardoskút település nagyobb rendezvényeinek alábbi időpontjainak megvitatását és elfogadását. 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Január hónap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an. 18.: Doni Emléktúra - községi megemlékezések a MATASZ Orosházi szervezetével közös rendezésben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n. 18.: Kardoskút Biliárd Bajnoka verseny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n. 24.: Magyar kultúra napja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bruár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br. 8.: Községi farsang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ebr. 15.: Farsangi bál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Március hónap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árc. 14., 18 óra: Községi megemlékezés a nemzeti ünnep alkalmából </w:t>
      </w:r>
    </w:p>
    <w:p>
      <w:pPr>
        <w:pStyle w:val="Nincstrkz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Márc. 28.: Nyugdíjas Járási Találkozó, ennek keretében a 35 éves a Radnóti Miklós Nyugdíjas Klub köszöntése a helyi képviselő-testülettel és a járási szervezet tagegyesületeivel</w:t>
      </w:r>
    </w:p>
    <w:p>
      <w:pPr>
        <w:pStyle w:val="Nincstrkz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III. Lantos György Emlékverseny öt sportágban: márc-ápr. hónap hétvégéin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időpontok véglegesítése folyamatban van)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Április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Ápr. 9.: Húsvéti játszóház az Oncsa házzal közös szervezésben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Ápr. 22.: Életfa ligetben a 2019. évi újszülöttek köszöntése és faültetés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Május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áj. 1. : Majális, a helyi turisztikai egyesülettel együttműködésbe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áj. 24.: Hősök napja, az evangélikus egyházzal együttműködésbe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ájus 27.: Kihívás napja- az országos rendezvényhez csatlakozunk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áj. 30.: Gyermeknap, a közalapítvánnyal együttműködésben</w:t>
      </w:r>
      <w:r>
        <w:rPr>
          <w:rFonts w:cs="Times New Roman" w:ascii="Times New Roman" w:hAnsi="Times New Roman"/>
          <w:i/>
          <w:sz w:val="28"/>
          <w:szCs w:val="28"/>
        </w:rPr>
        <w:t>(egyeztetés alatt)</w:t>
      </w:r>
    </w:p>
    <w:p>
      <w:pPr>
        <w:pStyle w:val="Nincstrkz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Pünkösdi szalonnasütés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Június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ún. 6.: Pusztatalálkozó: a helyi turisztikai egyesülettel együttműködésben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ún. 27.: Pusztalakodalom: a helyi turisztikai egyesülettel együttműködésben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Július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úlius 11.: XXI. Falunap és a Lenti József Kispályás Labdarúgó Emléktorna, 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rdoskút település fennállásának 70. évfordulója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ugusztus hónap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ug. 10-14-e között nyári tábor gyerekeknek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Szeptember hónap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zept. 12.: Nyugdíjas Vers- és Prózaíró Pályázat díjkiosztó ünnepsége, a Kardoskúti Antológia átadás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zept. 19.: XXI. Fehértó napja, a KMNP-kal együttműködésben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Október hónap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kt. 2.: Idősek Világnapja alkalmából az időskorúak, a kerek évfordulós házaspárok, a község legidősebbjeinek köszöntése </w:t>
      </w:r>
      <w:r>
        <w:rPr>
          <w:rFonts w:cs="Times New Roman" w:ascii="Times New Roman" w:hAnsi="Times New Roman"/>
          <w:i/>
          <w:sz w:val="28"/>
          <w:szCs w:val="28"/>
        </w:rPr>
        <w:t>(műsor és ebéd)</w:t>
      </w:r>
    </w:p>
    <w:p>
      <w:pPr>
        <w:pStyle w:val="Nincstrkz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Okt. 18.: Kardoskút Díszpolgára cím ünnepélyes átadója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kt. 22., 18 óra: Községi megemlékezés a nemzeti ünnep alkalmából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kt. 30.: Tökös buli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November hónap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ov. 15.: V. Márton napi ludasságok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ov. 21.: Katalin-Erzsébet napi bál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v. 28.: András napi disznótor, a helyi turisztikai egyesülettel együttműködve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December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. 5.: Mikulás ünnepség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enti gyertyagyújtások alkalmai: nov. 29.,dec.6., dec. 13., dec.2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ec. 20.: Községi karácsonyi ünnepség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. 31.: Szilveszteri mulatság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fentebb ismertetett rendezvények mellett a művelődési házban működő csoportok, klubok illetve a lakosságnak szervezett kisebb kulturális programok, események bővítik a nagyobb települési rendezvényeinket. Emellett a helyi civil szervezetek összejöveteleihez, egyéb programjaihoz, illetőleg a családi események, lakodalmak lebonyolításához nyújtunk segítséget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ízom benne, hogy a 2020-as év programtervezetével előzetes segítséget tudtam adni a költségvetés tervezéséhez is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ardoskút, 2020. január 13.</w:t>
      </w:r>
    </w:p>
    <w:p>
      <w:pPr>
        <w:pStyle w:val="Nincstrkz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gáné Neller Borbála Tünde, sk.</w:t>
      </w:r>
    </w:p>
    <w:p>
      <w:pPr>
        <w:pStyle w:val="Nincstrkz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űvelődésszerve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41:00Z</dcterms:created>
  <dc:creator>Pál Varga</dc:creator>
  <dc:description/>
  <dc:language>en-US</dc:language>
  <cp:lastModifiedBy>User</cp:lastModifiedBy>
  <dcterms:modified xsi:type="dcterms:W3CDTF">2020-01-24T07:41:00Z</dcterms:modified>
  <cp:revision>2</cp:revision>
  <dc:subject/>
  <dc:title/>
</cp:coreProperties>
</file>